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 xml:space="preserve">Representación en Venezuela 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>PLAN DE ADQUISICIONES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rFonts w:cs="Verdana" w:ascii="Verdana" w:hAnsi="Verdana"/>
          <w:b/>
          <w:sz w:val="28"/>
          <w:lang w:val="es-E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Adquisiciones Principales del Proyec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VE-009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Contrato de Préstamo 867/OC-V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Programa de Fortalecimiento y Modernización del Sector Salu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s-ES"/>
              </w:rPr>
            </w:pPr>
            <w:r>
              <w:rPr>
                <w:rFonts w:cs="Verdana" w:ascii="Verdana" w:hAnsi="Verdana"/>
                <w:b/>
                <w:bCs/>
                <w:lang w:val="es-E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lang w:val="es-ES"/>
              </w:rPr>
            </w:pPr>
            <w:r>
              <w:rPr>
                <w:rFonts w:cs="Verdana" w:ascii="Verdana" w:hAnsi="Verdana"/>
                <w:bCs/>
                <w:lang w:val="es-E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 xml:space="preserve">BIENES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de Bienes para el 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OBRA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para Contratación de Obras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SERVICIOS DE CONSULTO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Selección y Contratación de Servicios de Consultoría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49:00Z</dcterms:created>
  <dc:creator>COF/CVE</dc:creator>
  <dc:description/>
  <dc:language>en-US</dc:language>
  <cp:lastModifiedBy>COF/CVE</cp:lastModifiedBy>
  <dcterms:modified xsi:type="dcterms:W3CDTF">2004-02-09T18:50:00Z</dcterms:modified>
  <cp:revision>1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867/OC-VE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Cressa Z., Rudi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282618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91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