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Representación en Venezuela 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PLAN DE ADQUISICIONE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AÑO 2005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quisiciones Principales del Proyecto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-0091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trato de Préstamo 867/OC-VE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rograma de Fortalecimiento y Modernización del Sector Salu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 xml:space="preserve">BIENES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b/>
                <w:bCs w:val="false"/>
              </w:rPr>
              <w:t>No tiene previsto</w:t>
            </w:r>
            <w:r>
              <w:rPr/>
              <w:t xml:space="preserve"> Procesos de Adquisición de Bienes para el 2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b/>
                <w:bCs w:val="false"/>
              </w:rPr>
              <w:t>No tiene previsto</w:t>
            </w:r>
            <w:r>
              <w:rPr/>
              <w:t xml:space="preserve"> Procesos de Adquisición para Contratación de Obras para el 200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  <w:t>SERVICIOS DE CONSULTORIA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</w:rPr>
            </w:pPr>
            <w:r>
              <w:rPr>
                <w:b/>
                <w:bCs w:val="false"/>
                <w:u w:val="single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b/>
                <w:bCs w:val="false"/>
              </w:rPr>
              <w:t>No tiene previsto</w:t>
            </w:r>
            <w:r>
              <w:rPr/>
              <w:t xml:space="preserve"> Procesos de Selección y Contratación de Servicios de Consultoría para el 200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10/13/2004 3:14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8:47:00Z</dcterms:created>
  <dc:creator>Manuel Parra</dc:creator>
  <dc:description/>
  <dc:language>en-US</dc:language>
  <cp:lastModifiedBy>COF/CVE</cp:lastModifiedBy>
  <cp:lastPrinted>2004-10-13T15:23:00Z</cp:lastPrinted>
  <dcterms:modified xsi:type="dcterms:W3CDTF">2004-10-26T18:47:00Z</dcterms:modified>
  <cp:revision>2</cp:revision>
  <dc:subject/>
  <dc:title>Plan de Adquisiciones 867 (20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867/OC-VE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Cressa Z., Rudi</vt:lpwstr>
  </property>
  <property fmtid="{D5CDD505-2E9C-101B-9397-08002B2CF9AE}" pid="9" name="Document Language IDB">
    <vt:lpwstr/>
  </property>
  <property fmtid="{D5CDD505-2E9C-101B-9397-08002B2CF9AE}" pid="10" name="Fiscal Year IDB">
    <vt:lpwstr>2005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72061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91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