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  <w:t>LEG/OPR/RGII/IDBDOCS#592478</w:t>
      </w:r>
    </w:p>
    <w:p>
      <w:pPr>
        <w:pStyle w:val="Heading"/>
        <w:jc w:val="right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Heading"/>
        <w:jc w:val="right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ing2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lan de Apoyo a la Implementación del CAFTA-D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l objeto general del Programa es apoyar al Gobierno de Guatemala en las actividades necesarias para la adecuada implementación de los compromisos asumidos en CAFTA-DR a través de: i) el  diseño de un Plan Estratégico de Implementación del CAFTA-DR; ii) la adecuación de la legislación interna a los compromisos adquiridos con el CAFTA-DR; y iii) la ejecución de una Iniciativa Piloto en materia de Verificación de Origen y Acceso a Mercados, donde los desafíos planteados por la aplicación del acuerdo son especialmente relevant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bCs/>
          <w:lang w:val="es-ES_tradnl"/>
        </w:rPr>
        <w:t>Para el logro de los objetivos descritos en la Sección I anterior, el Programa financiará las siguientes actividades: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b/>
          <w:lang w:val="es-ES_tradnl"/>
        </w:rPr>
        <w:t>Diseño de un Plan Estratégico de Implementación del CAFTA-DR.</w:t>
      </w:r>
      <w:r>
        <w:rPr>
          <w:bCs/>
          <w:lang w:val="es-ES_tradnl"/>
        </w:rPr>
        <w:t xml:space="preserve"> Esta actividad tiene como objetivo identificar, detallar, presupuestar y calendarizar las medidas y acciones que será necesario adoptar a fin de aplicar y administrar de manera efectiva las disposiciones negociadas en el acuerdo. La actividad plantea plasmar una serie de tareas necesarias para ordenar las prioridades en la</w:t>
      </w:r>
      <w:r>
        <w:rPr>
          <w:lang w:val="es-ES_tradnl"/>
        </w:rPr>
        <w:t xml:space="preserve"> implementación del tratado.  El proyecto financiaría la dotación de servicios de asesoría técnica para la elaboración de un Plan Estratégico de Implementación del CAFTA-DR, que deberá incluir, entre otros, los siguientes elementos: i) actualización factual de las obligaciones y propuesta de un sistema de monitoreo permanente del cumplimiento de los compromisos; ii) modificaciones legales que será necesario efectuar en las diversas áreas cubiertas por el acuerdo; iii) mecanismos y procedimientos periódicos y permanentes de consulta, diálogo y coordinación que resulta necesario establecer entre entidades del sector público competentes en materia comercial; iv) mecanismos e instrumentos para la prevención, seguimiento y solución de conflictos comerciales; v) metodologías que permitan evaluar de manera permanente y sistemática el impacto de la liberalización comercial emprendida por el país en el marco del CAFTA-DR y de otros acuerdos internacionales; vi) metodologías y procedimientos para la identificación de los obstáculos de acceso de los exportadores guatemaltecos a otros países; vii) prioridades de capacitación para funcionarios encargados de la implementación y administración de acuerdos; viii) instrumentos de control y medición de la ejecución del Plan Estratégico y ix) calendarización, presupuestación y elaboración de términos de referencia detallados para la implementación del Plan Estratégico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b/>
          <w:bCs/>
          <w:lang w:val="es-ES_tradnl"/>
        </w:rPr>
        <w:t>Adecuación de la Legislación Interna.</w:t>
      </w:r>
      <w:r>
        <w:rPr>
          <w:lang w:val="es-ES_tradnl"/>
        </w:rPr>
        <w:t xml:space="preserve"> Esta actividad tiene como objetivo elaborar los proyectos de ley u otros instrumentos legales que contengan las reformas normativas necesarias resultantes de los compromisos adquiridos en el CAFTA-DR.  Una vez culminado el diseño del Plan de Implementación del CAFTA-DR, la actividad partirá de una revisión de los capítulos de CAFTA-DR, de la matriz de compromisos elaborada por el MINECO y del listado de leyes a revisar, modificar o elaborar. El proyecto financiaría la dotación de servicios de asesoría técnica para el diseño y difusión de nueva legislación en las áreas siguientes, entre otras: i) Propiedad Intelectual y su protección internacional; ii) Materia Laboral; iii) Comercio y medioambiente; iv) Verificación de Origen; v) Cláusulas de emergencia: </w:t>
      </w:r>
      <w:r>
        <w:rPr>
          <w:i/>
          <w:iCs/>
          <w:lang w:val="es-ES_tradnl"/>
        </w:rPr>
        <w:t>antidumping</w:t>
      </w:r>
      <w:r>
        <w:rPr>
          <w:lang w:val="es-ES_tradnl"/>
        </w:rPr>
        <w:t>, subvenciones y salvaguardias; vi) Tratamiento de Inversiones; vii) Comercio de servicios, movimiento de personas de negocios, servicios financieros y telecomunicaciones; viii) Procedimientos de solución de controversias; ix) Comercio electrónico; y x) Contratación Pública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b/>
          <w:bCs/>
          <w:lang w:val="es-ES_tradnl"/>
        </w:rPr>
        <w:t>Iniciativa Piloto en materia de Verificación de Origen y Acceso a Mercados.</w:t>
      </w:r>
      <w:r>
        <w:rPr>
          <w:lang w:val="es-ES_tradnl"/>
        </w:rPr>
        <w:t xml:space="preserve">  Esta actividad tiene como objetivo la puesta en marcha de una serie de acciones en materia de verificación de origen y acceso a mercados que contribuyan a una eficiente implementación del CAFTA-DR y a facilitar las actividades de los agentes económicos. Una vez realizada la adecuación de la legislación interna, el proyecto financiaría la dotación de servicios de asesoría técnica y de equipamiento para las acciones siguientes: i) diseño e implementación de un sitio Web en materia de origen y acceso a mercados (aranceles y normas técnicas), como módulo integrante del Sistema Integrado de Información Comercial, que permita que los empresarios puedan acceder y emitir el certificado de origen electrónicamente; ii) capacitación a empresarios y colectivos empresariales (cámaras, gremios, etc.) en materia de origen y acceso a mercados dentro del marco de CAFTA-DR; y iii) difusión de las reglas de origen del CAFTA-DR de una manera más clara que facilite su interpretación por parte de los empresarios y que sea accesible a través del sitio Web, incluyendo elaboración de materiales, textos y CD-ROM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</w:r>
      <w:r>
        <w:rPr>
          <w:rFonts w:cs="TimesNewRoman" w:ascii="TimesNewRoman" w:hAnsi="TimesNewRoman"/>
          <w:sz w:val="24"/>
          <w:szCs w:val="24"/>
          <w:lang w:val="es-ES_tradnl"/>
        </w:rPr>
        <w:t>El costo del Programa se estima en el equivalente de US$166.000, de los cuales US$148.000 serán financiados con cargo a los ingresos netos del Fondo para Operaciones Especiales (FOE), con carácter no reembolsable, y los otros US$18.000 de aporte local en especie, de acuerdo con el detalle que se presenta a continu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09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526"/>
        <w:gridCol w:w="1800"/>
        <w:gridCol w:w="1530"/>
      </w:tblGrid>
      <w:tr>
        <w:trPr>
          <w:trHeight w:val="324" w:hRule="atLeast"/>
        </w:trPr>
        <w:tc>
          <w:tcPr>
            <w:tcW w:w="3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orte BID  (FOE US$)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orte Local (US$)</w:t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(US$)</w:t>
            </w:r>
          </w:p>
        </w:tc>
      </w:tr>
      <w:tr>
        <w:trPr>
          <w:trHeight w:val="324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lan Estratégico de Implementación de CAFTA</w:t>
            </w:r>
          </w:p>
        </w:tc>
        <w:tc>
          <w:tcPr>
            <w:tcW w:w="2526" w:type="dxa"/>
            <w:tcBorders>
              <w:top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.0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.000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Adecuación Legislación Interna</w:t>
            </w:r>
          </w:p>
        </w:tc>
        <w:tc>
          <w:tcPr>
            <w:tcW w:w="2526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4.000</w:t>
            </w:r>
          </w:p>
        </w:tc>
        <w:tc>
          <w:tcPr>
            <w:tcW w:w="180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530" w:type="dxa"/>
            <w:tcBorders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4.000</w:t>
            </w:r>
          </w:p>
        </w:tc>
      </w:tr>
      <w:tr>
        <w:trPr>
          <w:trHeight w:val="324" w:hRule="atLeast"/>
        </w:trPr>
        <w:tc>
          <w:tcPr>
            <w:tcW w:w="3234" w:type="dxa"/>
            <w:tcBorders>
              <w:lef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Iniciativa Piloto en Verificación de Origen y Acceso a Mercados</w:t>
            </w:r>
          </w:p>
        </w:tc>
        <w:tc>
          <w:tcPr>
            <w:tcW w:w="2526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.520</w:t>
            </w:r>
          </w:p>
        </w:tc>
        <w:tc>
          <w:tcPr>
            <w:tcW w:w="180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530" w:type="dxa"/>
            <w:tcBorders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.520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Coordinación técnico-administrativa</w:t>
            </w:r>
          </w:p>
        </w:tc>
        <w:tc>
          <w:tcPr>
            <w:tcW w:w="2526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80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.000</w:t>
            </w:r>
          </w:p>
        </w:tc>
        <w:tc>
          <w:tcPr>
            <w:tcW w:w="1530" w:type="dxa"/>
            <w:tcBorders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.000</w:t>
            </w:r>
          </w:p>
        </w:tc>
      </w:tr>
      <w:tr>
        <w:trPr>
          <w:trHeight w:val="162" w:hRule="atLeast"/>
        </w:trPr>
        <w:tc>
          <w:tcPr>
            <w:tcW w:w="3234" w:type="dxa"/>
            <w:tcBorders>
              <w:lef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Auditoría</w:t>
            </w:r>
          </w:p>
        </w:tc>
        <w:tc>
          <w:tcPr>
            <w:tcW w:w="2526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000</w:t>
            </w:r>
          </w:p>
        </w:tc>
        <w:tc>
          <w:tcPr>
            <w:tcW w:w="180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530" w:type="dxa"/>
            <w:tcBorders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000</w:t>
            </w:r>
          </w:p>
        </w:tc>
      </w:tr>
      <w:tr>
        <w:trPr>
          <w:trHeight w:val="162" w:hRule="atLeast"/>
        </w:trPr>
        <w:tc>
          <w:tcPr>
            <w:tcW w:w="323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Imprevistos</w:t>
            </w:r>
          </w:p>
        </w:tc>
        <w:tc>
          <w:tcPr>
            <w:tcW w:w="2526" w:type="dxa"/>
            <w:tcBorders>
              <w:bottom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48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53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480</w:t>
            </w:r>
          </w:p>
        </w:tc>
      </w:tr>
      <w:tr>
        <w:trPr>
          <w:trHeight w:val="80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25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8.000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.000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166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/>
          <w:bCs/>
          <w:sz w:val="24"/>
          <w:lang w:val="es-ES_tradnl"/>
        </w:rPr>
        <w:t>IV.</w:t>
        <w:tab/>
      </w:r>
      <w:r>
        <w:rPr>
          <w:b/>
          <w:bCs/>
          <w:sz w:val="24"/>
          <w:u w:val="single"/>
          <w:lang w:val="es-ES_tradnl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2"/>
        </w:numPr>
        <w:rPr/>
      </w:pPr>
      <w:r>
        <w:rPr>
          <w:lang w:val="es-ES_tradnl"/>
        </w:rPr>
        <w:t>El Ministerio de Economía, a través de su Viceministerio de Integración y Comercio Exterior (VMCE) será el Organismo Ejecutor. El VMCE nombrará a un Coordinador técnico-administrativo durante el periodo de ejecución del proyecto. El Organismo Ejecutor deberá presentar al Banco: i) un informe de progreso cuando se hayan desembolsado el 50% de los recursos del Programa, que incluirá información y apreciaciones sobre los avances realizados en la ejecución del proyecto; ii) un informe final a presentar dentro de los 30 días siguientes al último desembolso del Programa, que contenga una reseña de lo resultados e impactos alcanzados con el proyecto; y iii) estados financieros de gastos incurridos, dictaminados por auditores independientes aceptables por el Banco y de acuerdo con normas aceptables por éste, dentro de los 90 días siguientes a la fecha del último desembolso</w:t>
      </w:r>
      <w:r>
        <w:rPr/>
        <w:t xml:space="preserve">. </w:t>
      </w:r>
    </w:p>
    <w:p>
      <w:pPr>
        <w:pStyle w:val="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rFonts w:ascii="TimesNewRoman" w:hAnsi="TimesNewRoman" w:eastAsia="TimesNewRoman" w:cs="TimesNewRoman"/>
          <w:sz w:val="24"/>
          <w:szCs w:val="24"/>
          <w:lang w:val="es-ES_tradnl"/>
        </w:rPr>
      </w:pPr>
      <w:r>
        <w:rPr>
          <w:rFonts w:eastAsia="TimesNewRoman" w:cs="TimesNewRoman" w:ascii="TimesNewRoman" w:hAnsi="TimesNewRoman"/>
          <w:sz w:val="24"/>
          <w:szCs w:val="24"/>
          <w:lang w:val="es-ES_tradnl"/>
        </w:rPr>
        <w:t xml:space="preserve"> 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szCs w:val="24"/>
          <w:lang w:val="es-ES_tradnl"/>
        </w:rPr>
      </w:pPr>
      <w:r>
        <w:rPr>
          <w:rFonts w:cs="TimesNewRoman" w:ascii="TimesNewRoman" w:hAnsi="TimesNewRoman"/>
          <w:sz w:val="24"/>
          <w:szCs w:val="24"/>
          <w:lang w:val="es-ES_tradnl"/>
        </w:rPr>
      </w:r>
    </w:p>
    <w:p>
      <w:pPr>
        <w:pStyle w:val="Normal"/>
        <w:autoSpaceDE w:val="false"/>
        <w:ind w:left="720" w:hanging="720"/>
        <w:jc w:val="both"/>
        <w:rPr>
          <w:rFonts w:ascii="TimesNewRoman" w:hAnsi="TimesNewRoman" w:cs="TimesNewRoman"/>
          <w:sz w:val="24"/>
          <w:szCs w:val="24"/>
          <w:lang w:val="es-ES_tradnl"/>
        </w:rPr>
      </w:pPr>
      <w:r>
        <w:rPr>
          <w:rFonts w:cs="TimesNewRoman" w:ascii="TimesNewRoman" w:hAnsi="TimesNewRoman"/>
          <w:sz w:val="24"/>
          <w:szCs w:val="24"/>
          <w:lang w:val="es-ES_tradnl"/>
        </w:rPr>
      </w:r>
    </w:p>
    <w:p>
      <w:pPr>
        <w:pStyle w:val="Paragraph"/>
        <w:numPr>
          <w:ilvl w:val="0"/>
          <w:numId w:val="0"/>
        </w:numPr>
        <w:ind w:left="720" w:hanging="720"/>
        <w:rPr>
          <w:rFonts w:ascii="TimesNewRoman" w:hAnsi="TimesNewRoman" w:cs="TimesNewRoman"/>
          <w:lang w:val="es-ES_tradnl"/>
        </w:rPr>
      </w:pPr>
      <w:r>
        <w:rPr>
          <w:rFonts w:cs="TimesNewRoman" w:ascii="TimesNewRoman" w:hAnsi="TimesNewRoman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NewRoman" w:hAnsi="TimesNewRoman" w:cs="TimesNewRoman"/>
          <w:b/>
          <w:b/>
          <w:bCs/>
          <w:sz w:val="24"/>
          <w:lang w:val="es-ES_tradnl"/>
        </w:rPr>
      </w:pPr>
      <w:r>
        <w:rPr>
          <w:rFonts w:cs="TimesNewRoman" w:ascii="TimesNewRoman" w:hAnsi="TimesNewRoman"/>
          <w:b/>
          <w:bCs/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"/>
    <w:charset w:val="00"/>
    <w:family w:val="roman"/>
    <w:pitch w:val="default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SF-9399-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SF-9399-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 Bold;Times" w:hAnsi="Times New Roman Bold;Times" w:cs="Times New Roman Bold;Times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 Bold;Times" w:hAnsi="Times New Roman Bold;Times" w:cs="Times New Roman Bold;Times"/>
      <w:b/>
      <w:i w:val="false"/>
      <w:sz w:val="24"/>
    </w:rPr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3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3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1:13:00Z</dcterms:created>
  <dc:creator>Inter American Development Bank</dc:creator>
  <dc:description/>
  <dc:language>en-US</dc:language>
  <cp:lastModifiedBy>OrianaB</cp:lastModifiedBy>
  <cp:lastPrinted>2005-09-16T09:39:00Z</cp:lastPrinted>
  <dcterms:modified xsi:type="dcterms:W3CDTF">2005-09-16T21:13:00Z</dcterms:modified>
  <cp:revision>2</cp:revision>
  <dc:subject/>
  <dc:title>Plan de Apoyo a la Implementación del CAFTA-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399-GU;GU-T1019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BCCD158F47BA748988BBB9CB6C45D0F</vt:lpwstr>
  </property>
  <property fmtid="{D5CDD505-2E9C-101B-9397-08002B2CF9AE}" pid="9" name="Country">
    <vt:lpwstr>35;#Guatemala|f4a7ece3-5197-4ac8-b0c6-9e241da9714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Bonfim Rodgers, Ori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ORIANAB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92478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46700.0000000000</vt:lpwstr>
  </property>
  <property fmtid="{D5CDD505-2E9C-101B-9397-08002B2CF9AE}" pid="39" name="Other Author">
    <vt:lpwstr>ORIANAB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GU-T1019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Trade Negotiations and Agreements</vt:lpwstr>
  </property>
  <property fmtid="{D5CDD505-2E9C-101B-9397-08002B2CF9AE}" pid="61" name="_dlc_DocId">
    <vt:lpwstr>EZSHARE-317695454-12888</vt:lpwstr>
  </property>
  <property fmtid="{D5CDD505-2E9C-101B-9397-08002B2CF9AE}" pid="62" name="_dlc_DocIdItemGuid">
    <vt:lpwstr>cf1e23ae-8135-4031-9de5-11b2a0f28eab</vt:lpwstr>
  </property>
  <property fmtid="{D5CDD505-2E9C-101B-9397-08002B2CF9AE}" pid="63" name="_dlc_DocIdUrl">
    <vt:lpwstr>https://idbg.sharepoint.com/teams/ez-LEG/Operations/_layouts/15/DocIdRedir.aspx?ID=EZSHARE-317695454-12888, EZSHARE-317695454-12888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Bonfim Rodgers, Oriana</vt:lpwstr>
  </property>
  <property fmtid="{D5CDD505-2E9C-101B-9397-08002B2CF9AE}" pid="68" name="display_urn:schemas-microsoft-com:office:office#Editor">
    <vt:lpwstr>Bonfim Rodgers, Oria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Guatemala|f4a7ece3-5197-4ac8-b0c6-9e241da9714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Guatemala|f4a7ece3-5197-4ac8-b0c6-9e241da9714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