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LEG/OPR/RGII/IDBDOCS59146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 xml:space="preserve">ANEXO </w:t>
      </w:r>
      <w:ins w:id="0" w:author="VIRGINIAF" w:date="2004-04-19T17:58:00Z">
        <w:r>
          <w:rPr>
            <w:lang w:val="es-ES_tradnl"/>
          </w:rPr>
          <w:t>U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keepNext w:val="false"/>
        <w:rPr>
          <w:lang w:val="es-ES_tradnl"/>
        </w:rPr>
      </w:pPr>
      <w:r>
        <w:rPr>
          <w:lang w:val="es-ES_tradnl"/>
        </w:rPr>
        <w:t>Programa de Apoyo para realizar un Censo de Infraestructura y Equipamiento Escola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El objetivo del Programa consiste en apoyar el diseño e implementación de la segunda y tercera fase de un Censo Nacional de Infraestructura y Equipamiento Escolar que permitirá determinar la actual oferta pública escolar existente y diseñar el Plan Nacional de Inversiones de Infraestructura y Equipamiento Escolar, que se contempla financiar con recursos del Programa de Inversión Social para la Reducción de la Pobreza Rural (GU-0166)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specíficamente, su propósito es recopilar, analizar y divulgar información relacionada con las características y la capacidad de infraestructura y equipamiento del total de establecimientos escolares públicos que conforman el sistema educativo de Guatemal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l objetivo anterior, el Programa comprende los siguiente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</w:r>
    </w:p>
    <w:p>
      <w:pPr>
        <w:pStyle w:val="TextBodyIndent"/>
        <w:rPr>
          <w:bCs w:val="false"/>
          <w:lang w:val="es-ES_tradnl"/>
        </w:rPr>
      </w:pPr>
      <w:r>
        <w:rPr>
          <w:lang w:val="es-ES_tradnl"/>
        </w:rPr>
        <w:t>Componente 1. Diseño e implementación de la segunda y tercera etapa del Censo Nacional de Infraestructura y Equipamiento Escola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Se financiará la contratación de asistencia técnica y encuestadores necesarios para coordinar, organizar, dirigir y recolectar información en la segunda y tercera etapa del Censo Nacional de Infraestructura y Equipamiento Escolar; la capacitación de supervisores y encuestadores, así como la adquisición de equipo de computación y programas (hardware y software), equipo de menor cuantía (cámaras, cintas métricas), y materiales y suministros de apoyo necesarios para planificar, organizar y coordinar las actividades del censo, en las instancias centrales, departamentales y loca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ind w:left="720" w:hanging="0"/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  <w:t xml:space="preserve">Componente 2. Comunicación social y diseminación de los resultados derivados del Censo Naciona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Mediante este componente se diseñará la estrategia de comunicaciones para difundir los resultados del Programa hacia la población. La estrategia buscará también la construcción de consensos acerca de los beneficios e impactos que supone para el sistema educativo contar con información confiable sobre la infraestructura escolar y realizará una campaña de comunicación social y difusión de los resultados de este censo. Se desarrollará una metodología de trabajo participativa que dé prioridad desde el inicio a los aspectos de concertación y la construcción de consensos en torno a las acciones y mecanismos a ser desarrollados e implantados por el Programa. Asimismo, se difundirá el Plan Estratégico de Infraestructura y Equipamiento Escolar. Los recursos del componente financiarán espacios en las radios, prensa escrita y televisión. Del mismo modo se editarán y distribuirán, por todo el país, materiales impresos con iguales propósit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  <w:t xml:space="preserve">Componente 3: Consultorías para preparar el Plan de Inversiones y Mantenimiento de Infraestructura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ste componente financiará consultorías, para que, con base en los resultados del censo, se prepare un Plan de Inversiones en Infraestructura y Equipamiento Escolar para los próximos tres (3) años. Este plan será utilizado por el MINEDUC en su labor de coordinación con el FIS y otros fondos sociales para la rehabilitación y construcción de escuelas en todo el territorio nacional y, particularmente, para preparar el Programa de Inversión Social para la Reducción de la Pobreza Rural (GU-0166). Estas actividades reducirán las posibilidades de duplicación de inversiones e incrementarán la eficiencia del gasto social en educación. Asimismo, este componente financiará el diseño del Sistema de Actualización y Mantenimiento de Infraestructura Escolar y la elaboración del Manual de Funciones y Procedimientos de la Unidad de Infraestructura Escol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  <w:t>Componente 4. Fortalecimiento de la capacidad instalada de la Unidad de Infraestructura y Equipamiento Escolar del MINEDU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Cs/>
          <w:sz w:val="24"/>
          <w:lang w:val="es-ES_tradnl"/>
        </w:rPr>
        <w:t>Bajo este componente se fortalecerá a la unidad de Infraestructura y Equipamiento Escolar con personal idóneo y con equipos de cómputo necesarios para dar seguimiento al levantamiento de la información del censo. También financiará programas de capacitación para el personal en análisis de datos y manejo del sistema de información geográfico, así como en programas de informática en mapeo escolar. Este componente incluye el financiamiento de asistencia técnica para el diseño, instalación y puesta en marcha de un sistema actualizado de información, seguimiento y evaluación en infraestructura y equipamiento escola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novecientos treinta y ocho mil doscientos cuarenta y un dólares (US$938.241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25"/>
        <w:gridCol w:w="990"/>
        <w:gridCol w:w="1037"/>
      </w:tblGrid>
      <w:tr>
        <w:trPr>
          <w:trHeight w:val="3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ategoría de Inversió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. Loc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46" w:hanging="246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. Diseño e implementación del Censo de Infraestructura y Equipamiento Escolar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.1 Consultores y encuestadores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.2 Capacitación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.3 Equipos, materiales y suministros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.4 Integración de datos con el SIG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.5 Servicios de consultoría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46" w:hanging="246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. Comunicación y diseminación de resultados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.1 Prensa, radio y televisión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24" w:hanging="0"/>
              <w:jc w:val="lef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.2 Diseminación de resultados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46" w:hanging="246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. Consultorías para el Plan de Inversiones y Mantenimiento de Infraestructura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246" w:hanging="246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4. Fortalecimiento de la Unidad de Infraestructura y Equipamiento Escolar del MINEDUC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5. Auditoría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6. Evaluación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7. Imprevisto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406.8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86.8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6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3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0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0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7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0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38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  <w:t>94.281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9.836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2.558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16.887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2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38.96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  <w:t>1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  <w:t>10.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501.081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316.636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4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82.558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21.887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/>
                <w:sz w:val="20"/>
                <w:u w:val="single"/>
                <w:lang w:val="es-ES_tradnl"/>
              </w:rPr>
            </w:pPr>
            <w:r>
              <w:rPr>
                <w:bCs/>
                <w:sz w:val="20"/>
                <w:lang w:val="es-ES_tradnl"/>
              </w:rPr>
              <w:t>3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2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00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8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38.96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1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b/>
                <w:bCs/>
                <w:sz w:val="20"/>
                <w:u w:val="single"/>
                <w:lang w:val="es-ES_tradnl"/>
              </w:rPr>
              <w:t>25.000</w:t>
            </w:r>
          </w:p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  <w:u w:val="single"/>
                <w:lang w:val="es-ES_tradnl"/>
              </w:rPr>
            </w:pPr>
            <w:r>
              <w:rPr>
                <w:b/>
                <w:sz w:val="20"/>
                <w:u w:val="single"/>
                <w:lang w:val="es-ES_tradnl"/>
              </w:rPr>
              <w:t>48.200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double"/>
                <w:lang w:val="es-ES_tradnl"/>
              </w:rPr>
            </w:pPr>
            <w:r>
              <w:rPr>
                <w:b/>
                <w:bCs/>
                <w:sz w:val="20"/>
                <w:u w:val="double"/>
                <w:lang w:val="es-ES_tradnl"/>
              </w:rPr>
              <w:t>7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u w:val="double"/>
                <w:lang w:val="es-ES_tradnl"/>
              </w:rPr>
            </w:pPr>
            <w:r>
              <w:rPr>
                <w:b/>
                <w:bCs/>
                <w:sz w:val="20"/>
                <w:u w:val="double"/>
                <w:lang w:val="es-ES_tradnl"/>
              </w:rPr>
              <w:t>188.2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  <w:bCs/>
                <w:sz w:val="20"/>
                <w:highlight w:val="yellow"/>
                <w:u w:val="double"/>
                <w:lang w:val="es-ES_tradnl"/>
              </w:rPr>
            </w:pPr>
            <w:r>
              <w:rPr>
                <w:b/>
                <w:bCs/>
                <w:sz w:val="20"/>
                <w:u w:val="double"/>
                <w:lang w:val="es-ES_tradnl"/>
              </w:rPr>
              <w:t>938.241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V.</w:t>
        <w:tab/>
      </w: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Cs/>
          <w:lang w:val="es-ES_tradnl"/>
        </w:rPr>
      </w:pPr>
      <w:r>
        <w:rPr>
          <w:bCs/>
          <w:lang w:val="es-ES_tradnl"/>
        </w:rPr>
        <w:t>La responsabilidad principal de la ejecución del Programa recaerá en el MINEDUC, a través de la Unidad de Planificación Educativa (UPE)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La ejecución del Programa se efectuará mediante la participación del MINEDUC y del Ministerio de Salud Pública y Asistencia Social (MSPAS), personal de coordinación y técnicos de campo de las organizaciones de servicios educativos, direcciones departamentales de educación, escuelas regulares oficiales, escuelas de autogestión comunitaria, docentes, directores y miembros de juntas escolares, y COEDUCAS, según roles y responsabilidades bien definidos</w:t>
      </w:r>
      <w:r>
        <w:rPr>
          <w:bCs/>
          <w:lang w:val="es-ES_trad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i/>
          <w:i/>
          <w:lang w:val="es-ES_tradnl"/>
        </w:rPr>
      </w:pPr>
      <w:r>
        <w:rPr>
          <w:b/>
          <w:sz w:val="24"/>
          <w:lang w:val="es-ES_tradnl"/>
        </w:rPr>
        <w:t>4.03</w:t>
        <w:tab/>
      </w:r>
      <w:r>
        <w:rPr>
          <w:sz w:val="24"/>
          <w:lang w:val="es-ES_tradnl"/>
        </w:rPr>
        <w:t>En un orden general, partiendo de las instancias centrales a las locales, se tendrían: (i) la definición de políticas, estrategias y coordinación general del Programa; (ii) formulación de planes, programas y presupuestos, incluyendo la definición y adquisición de equipos, materiales, suministros y servicios; (iii) actividades de capacitación, asistencia técnica y evaluación de resultados; (iv) el desarrollo de instructivos, manuales, procedimientos de procesamiento de la información y el desarrollo de la base de datos para la instalación del Sistema de Información Geográfica; y (v) la promoción, orientación, implementación, supervisión, monitoreo, seguimiento y evaluación del Programa en sus tres etapas, en los niveles departamental y local (municipio).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/>
      </w:pPr>
      <w:r>
        <w:rPr>
          <w:b/>
          <w:bCs/>
          <w:lang w:val="es-ES_tradnl"/>
        </w:rPr>
        <w:t>4.04</w:t>
        <w:tab/>
      </w:r>
      <w:r>
        <w:rPr>
          <w:bCs/>
          <w:lang w:val="es-ES_tradnl"/>
        </w:rPr>
        <w:t>El MINEDUC, por intermedio de la UPE, en estrecha coordinación y participación del PRONADE, será la dependencia responsabl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JF-9378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JF-9378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nexo U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bCs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</w:pPr>
    <w:rPr>
      <w:bCs/>
      <w:sz w:val="24"/>
      <w:u w:val="single"/>
      <w:lang w:val="es-ES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Paragraph">
    <w:name w:val="Paragraph"/>
    <w:basedOn w:val="TextBodyIndent"/>
    <w:qFormat/>
    <w:pPr>
      <w:numPr>
        <w:ilvl w:val="0"/>
        <w:numId w:val="3"/>
      </w:numPr>
      <w:tabs>
        <w:tab w:val="clear" w:pos="1320"/>
        <w:tab w:val="clear" w:pos="2160"/>
        <w:tab w:val="clear" w:pos="7200"/>
        <w:tab w:val="left" w:pos="-1440" w:leader="none"/>
        <w:tab w:val="left" w:pos="-720" w:leader="none"/>
        <w:tab w:val="left" w:pos="720" w:leader="none"/>
      </w:tabs>
      <w:spacing w:before="120" w:after="120"/>
      <w:outlineLvl w:val="1"/>
    </w:pPr>
    <w:rPr>
      <w:bCs w:val="false"/>
      <w:u w:val="non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1:12:00Z</dcterms:created>
  <dc:creator>Inter American Development Bank</dc:creator>
  <dc:description/>
  <dc:language>en-US</dc:language>
  <cp:lastModifiedBy>EugeniaO</cp:lastModifiedBy>
  <cp:lastPrinted>2005-10-06T17:13:00Z</cp:lastPrinted>
  <dcterms:modified xsi:type="dcterms:W3CDTF">2005-10-06T21:18:00Z</dcterms:modified>
  <cp:revision>3</cp:revision>
  <dc:subject/>
  <dc:title>Programa de apoyo para realizar un censo de infraestructura y equipamiento esco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F-9378-GU;GU-T1011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andazuri-Levey, Maria C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ARIALAN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91460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ARIALAN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-T1011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Urban Infrastructure</vt:lpwstr>
  </property>
  <property fmtid="{D5CDD505-2E9C-101B-9397-08002B2CF9AE}" pid="54" name="_dlc_DocId">
    <vt:lpwstr>EZSHARE-317695454-12899</vt:lpwstr>
  </property>
  <property fmtid="{D5CDD505-2E9C-101B-9397-08002B2CF9AE}" pid="55" name="_dlc_DocIdItemGuid">
    <vt:lpwstr>09fb3ebe-932b-4a53-9db2-d5503031e169</vt:lpwstr>
  </property>
  <property fmtid="{D5CDD505-2E9C-101B-9397-08002B2CF9AE}" pid="56" name="_dlc_DocIdUrl">
    <vt:lpwstr>https://idbg.sharepoint.com/teams/ez-LEG/Operations/_layouts/15/DocIdRedir.aspx?ID=EZSHARE-317695454-12899, EZSHARE-317695454-1289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andazuri-Levey, Maria C.</vt:lpwstr>
  </property>
  <property fmtid="{D5CDD505-2E9C-101B-9397-08002B2CF9AE}" pid="60" name="display_urn:schemas-microsoft-com:office:office#Editor">
    <vt:lpwstr>Landazuri-Levey, Maria C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