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rPr>
          <w:b w:val="false"/>
          <w:b w:val="false"/>
          <w:bCs/>
          <w:sz w:val="24"/>
          <w:lang w:val="pt-BR"/>
        </w:rPr>
      </w:pPr>
      <w:r>
        <w:rPr>
          <w:b w:val="false"/>
          <w:bCs/>
          <w:sz w:val="24"/>
          <w:lang w:val="pt-BR"/>
        </w:rPr>
        <w:t>LEG/OPR/RGII/IDBDOCS591375</w:t>
      </w:r>
    </w:p>
    <w:p>
      <w:pPr>
        <w:pStyle w:val="Heading1"/>
        <w:keepNext w:val="false"/>
        <w:jc w:val="left"/>
        <w:rPr>
          <w:b w:val="false"/>
          <w:b w:val="false"/>
          <w:bCs/>
          <w:sz w:val="24"/>
          <w:lang w:val="pt-BR"/>
        </w:rPr>
      </w:pPr>
      <w:r>
        <w:rPr>
          <w:b w:val="false"/>
          <w:bCs/>
          <w:sz w:val="24"/>
          <w:lang w:val="pt-BR"/>
        </w:rPr>
      </w:r>
    </w:p>
    <w:p>
      <w:pPr>
        <w:pStyle w:val="Header"/>
        <w:tabs>
          <w:tab w:val="clear" w:pos="4320"/>
          <w:tab w:val="clear" w:pos="8640"/>
        </w:tabs>
        <w:rPr>
          <w:b/>
          <w:b/>
          <w:bCs/>
          <w:sz w:val="24"/>
          <w:lang w:val="pt-BR"/>
        </w:rPr>
      </w:pPr>
      <w:r>
        <w:rPr>
          <w:b/>
          <w:bCs/>
          <w:sz w:val="24"/>
          <w:lang w:val="pt-BR"/>
        </w:rPr>
      </w:r>
    </w:p>
    <w:p>
      <w:pPr>
        <w:pStyle w:val="Heading1"/>
        <w:keepNext w:val="false"/>
        <w:rPr>
          <w:lang w:val="pt-BR"/>
        </w:rPr>
      </w:pPr>
      <w:r>
        <w:rPr>
          <w:lang w:val="pt-BR"/>
        </w:rPr>
        <w:t>ANEXO C</w:t>
      </w:r>
    </w:p>
    <w:p>
      <w:pPr>
        <w:pStyle w:val="Normal"/>
        <w:tabs>
          <w:tab w:val="left" w:pos="720" w:leader="none"/>
          <w:tab w:val="left" w:pos="1320" w:leader="none"/>
          <w:tab w:val="left" w:pos="2160" w:leader="none"/>
          <w:tab w:val="left" w:pos="2760" w:leader="none"/>
          <w:tab w:val="left" w:pos="3240" w:leader="none"/>
          <w:tab w:val="right" w:pos="9360" w:leader="none"/>
        </w:tabs>
        <w:rPr>
          <w:lang w:val="pt-BR"/>
        </w:rPr>
      </w:pPr>
      <w:r>
        <w:rPr>
          <w:lang w:val="pt-BR"/>
        </w:rPr>
      </w:r>
    </w:p>
    <w:p>
      <w:pPr>
        <w:pStyle w:val="Heading2"/>
        <w:rPr/>
      </w:pPr>
      <w:r>
        <w:rPr/>
        <w:t>PROCEDIMIENTO PARA LA SELECCION Y CONTRATACION</w:t>
      </w:r>
    </w:p>
    <w:p>
      <w:pPr>
        <w:pStyle w:val="Normal"/>
        <w:tabs>
          <w:tab w:val="left" w:pos="720" w:leader="none"/>
          <w:tab w:val="left" w:pos="1320" w:leader="none"/>
          <w:tab w:val="left" w:pos="2160" w:leader="none"/>
          <w:tab w:val="left" w:pos="2760" w:leader="none"/>
          <w:tab w:val="left" w:pos="3240" w:leader="none"/>
          <w:tab w:val="right" w:pos="9360" w:leader="none"/>
        </w:tabs>
        <w:jc w:val="center"/>
        <w:rPr>
          <w:b/>
          <w:b/>
          <w:u w:val="single"/>
        </w:rPr>
      </w:pPr>
      <w:r>
        <w:rPr>
          <w:b/>
          <w:u w:val="single"/>
        </w:rPr>
        <w:t>DE FIRMAS CONSULTORAS O EXPERTOS INDIVIDU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Heading3"/>
        <w:rPr/>
      </w:pPr>
      <w:r>
        <w:rPr/>
        <w:t>Plan Puebla-Panamá</w:t>
      </w:r>
    </w:p>
    <w:p>
      <w:pPr>
        <w:pStyle w:val="Normal"/>
        <w:tabs>
          <w:tab w:val="left" w:pos="720" w:leader="none"/>
          <w:tab w:val="left" w:pos="1320" w:leader="none"/>
          <w:tab w:val="left" w:pos="2160" w:leader="none"/>
          <w:tab w:val="left" w:pos="2760" w:leader="none"/>
          <w:tab w:val="left" w:pos="3240" w:leader="none"/>
          <w:tab w:val="right" w:pos="9360" w:leader="none"/>
        </w:tabs>
        <w:jc w:val="center"/>
        <w:rPr>
          <w:b/>
          <w:b/>
        </w:rPr>
      </w:pPr>
      <w:r>
        <w:rPr>
          <w:b/>
        </w:rPr>
        <w:t>Proyecto de Interconexión Eléctrica entre Guatemala y Méxic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rPr/>
      </w:pPr>
      <w:r>
        <w:rPr/>
        <w:tab/>
        <w:t>En la selección y contratación de firmas consultoras, instituciones especializadas o expertos individuales, en adelante denominados indistinta</w:t>
        <w:softHyphen/>
        <w:t>mente los "Consultores", necesarios para la ejecución del Proyecto se estará a lo siguiente:</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I.</w:t>
        <w:tab/>
      </w:r>
      <w:r>
        <w:rPr>
          <w:b/>
          <w:u w:val="single"/>
        </w:rPr>
        <w:t>DEFINICION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0"/>
        <w:rPr/>
      </w:pPr>
      <w:r>
        <w:rPr/>
        <w:t>Se establecen las siguientes definicion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1</w:t>
        <w:tab/>
      </w:r>
      <w:r>
        <w:rPr/>
        <w:t>Firma consultora es toda asociación legalmente constituida, integrada principalmente por personal profesional, que ofrece servicios de consultoría, asesoría, dictámenes de expertos y servicios profesionales de diversa índole.</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2</w:t>
        <w:tab/>
      </w:r>
      <w:r>
        <w:rPr/>
        <w:t>Institución especializada es cualquier organización sin fines de lucro, tal como universidades, fundaciones, organismos autónomos o semiautónomos u organizaciones internacionales, que ofrezca servicios de consultoría. Para los propósitos de este Anexo, a las instituciones especializadas se les aplicarán las mismas reglas que a las firmas consultor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3</w:t>
        <w:tab/>
      </w:r>
      <w:r>
        <w:rPr/>
        <w:t>Experto individual es todo profesional o técnico especializado en alguna ciencia, arte u ofici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4</w:t>
        <w:tab/>
      </w:r>
      <w:r>
        <w:rPr/>
        <w:t>Entidad contratante significa el ente competente para llevar a cabo la contratación de los Consultores. Este ente podrá ser, según sea el caso, el Prestatario, los Organismos Ejecutores, los Beneficiarios, las Instituciones Financieras Intermediarias, u otro que se indique en el respectivo contrato o conveni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5</w:t>
        <w:tab/>
      </w:r>
      <w:r>
        <w:rPr/>
        <w:t>Los términos Contrato o Convenio se utilizan indistintamente para designar al instrumento jurídico del cual este Anexo forma parte.</w:t>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b/>
          <w:b/>
        </w:rPr>
      </w:pPr>
      <w:r>
        <w:rPr>
          <w:b/>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6</w:t>
        <w:tab/>
      </w:r>
      <w:r>
        <w:rPr/>
        <w:t>"Proyecto" significa indistintamente el Proyecto o Programa de que trate el Contra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1.07</w:t>
        <w:tab/>
      </w:r>
      <w:r>
        <w:rPr/>
        <w:t>"Financiamiento" se refiere a los recursos que a título de "Contribución", "Crédito" o cualquier otro, se destinen a operaciones de Préstamo, Cooperación Técnica, Pequeños Proyectos, etc.</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keepNext w:val="true"/>
        <w:tabs>
          <w:tab w:val="left" w:pos="720" w:leader="none"/>
          <w:tab w:val="left" w:pos="1320" w:leader="none"/>
          <w:tab w:val="left" w:pos="2160" w:leader="none"/>
          <w:tab w:val="left" w:pos="2760" w:leader="none"/>
          <w:tab w:val="left" w:pos="3240" w:leader="none"/>
          <w:tab w:val="right" w:pos="9360" w:leader="none"/>
        </w:tabs>
        <w:ind w:left="720" w:hanging="720"/>
        <w:rPr/>
      </w:pPr>
      <w:r>
        <w:rPr>
          <w:b/>
        </w:rPr>
        <w:t>II.</w:t>
        <w:tab/>
      </w:r>
      <w:r>
        <w:rPr>
          <w:b/>
          <w:u w:val="single"/>
        </w:rPr>
        <w:t>NIVELES ETICOS E INCOMPATIBILIDADES</w:t>
      </w:r>
    </w:p>
    <w:p>
      <w:pPr>
        <w:pStyle w:val="Normal"/>
        <w:keepNext w:val="true"/>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2.01</w:t>
      </w:r>
      <w:r>
        <w:rPr/>
        <w:tab/>
        <w:t>Tanto durante el proceso de contratación como durante la etapa de ejecución de los correspondientes contratos, los participantes directos o indirectos en los concursos regidos por este procedimiento, mantendrán los más altos niveles éticos y no participarán en ningún tipo de corrupción con relación a dichos proces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2.02</w:t>
        <w:tab/>
      </w:r>
      <w:r>
        <w:rPr/>
        <w:t>No podrán utilizarse recursos del Banco para contratar Expertos Individuales del país del Prestatario si éstos: (a) pertenecen al personal permanente o temporal de la institución que reciba el Financiamiento o que sea beneficiaria de los servicios de dichos Expertos Individuales; o (b) han pertenecido a cualquiera de las instituciones antes mencionadas, dentro de los seis meses previos a una de las siguientes fechas: (i) la de la presentación de la solicitud de Financiamiento; o (ii) la de la selección del Experto Individual. El Banco podrá reducir este plazo previa solicitud razonable de la Entidad Contratante. No obstante los plazos, vínculos o relaciones arriba descritos, el Banco podrá también tener en cuenta otras situaciones a los efectos de determinar la existencia de un conflicto de interés y por ende, declarar la incompatibilidad del Experto Individual.</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2.03</w:t>
        <w:tab/>
      </w:r>
      <w:r>
        <w:rPr/>
        <w:t>Tampoco podrán utilizarse recursos del Banco para contratar Firmas Consultoras del país del Prestatario si los socios, asociados, directivos y demás personal técnico o profesional de dichas Firmas Consultoras: (a) pertenecen al personal permanente o temporal de la institución que reciba el Financiamiento o que sea beneficiaria de los servicios de dichas Consultoras; o (b) han pertenecido a cualquiera de las instituciones antes mencionadas, dentro de los seis meses previos a una de las siguientes fechas: (i) la de la presentación de la solicitud de Financiamiento; o (ii) la del inicio del proceso de precalificación o de selección de la Firma Consultora. El Banco podrá reducir este plazo previa solicitud razonable de la Entidad Contratante. No obstante los plazos, vínculos o relaciones arriba descritos, el Banco podrá también tener en cuenta otras situaciones a los efectos de determinar la existencia de un conflicto de interés y por ende, declarar la incompatibilidad de la Firma Consultor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2.04</w:t>
      </w:r>
      <w:r>
        <w:rPr/>
        <w:tab/>
        <w:t>Una firma consultora plenamente calificada que sea filial o subsidiaria de un contratista de construcciones, de un proveedor de equipos o de una "holding company", sólo se considerará aceptable si acuerda por escrito, limitar sus funciones a los servicios de consultoría profesional y acepta, en el contrato que suscriba, que la firma y sus asociados no podrán participar en la construcción del proyecto, en el suministro de materiales y equipos para el mismo o en la realización de actividades de carácter financiero relacionadas con el Proyec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III.</w:t>
        <w:tab/>
      </w:r>
      <w:r>
        <w:rPr>
          <w:b/>
          <w:u w:val="single"/>
        </w:rPr>
        <w:t>ELEGIBILIDAD Y REQUISITOS SOBRE NACIONALIDAD</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3.01</w:t>
        <w:tab/>
      </w:r>
      <w:r>
        <w:rPr/>
        <w:t>En la aplicación de los procedimientos establecidos en este Anexo, la Entidad Contratante no podrá introducir disposiciones o condiciones que restrinjan o impidan la participación de Consultores originarios de países miembros del Banco o de los países donantes del FOMIN y de los países regionales en vías de desarrollo miembros del Banco, cuando los servicios de consultoría se financien total o parcialmente con recursos provenientes del FOMIN.</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3.02</w:t>
        <w:tab/>
      </w:r>
      <w:r>
        <w:rPr/>
        <w:t>Sólo podrán contratarse Consultores que sean nacionales de países miembros del Banco o de los países donantes del FOMIN y de los países regionales en vías de desarrollo miembros del Banco, cuando los servicios de consultoría se financien total o parcialmente con recursos provenientes del FOMIN. Para determinar la nacionalidad de una firma consultora se tendrán en cuenta los siguientes criteri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a)</w:t>
        <w:tab/>
        <w:t>El país en el cual la firma consultora esté debidamente constituida o legalmente organizad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b)</w:t>
        <w:tab/>
        <w:t>El país en el cual la firma consultora tenga establecido el asiento principal de sus negoci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c)</w:t>
        <w:tab/>
        <w:t>La nacionalidad de la firma o la ciudadanía o residencia "bona fide" de los individuos que tengan en la firma consultora la propiedad, con derecho a participar en un porcentaje del 50% o mayor de sus utilidades conforme se establezca mediante certificación extendida por un funcionario de la firma consultora, debidamente autorizad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d)</w:t>
        <w:tab/>
        <w:t>La existencia de acuerdos en virtud de los cuales una parte sustancial de las utilidades o beneficios tangibles de la firma se destine a firmas o personas de una determinada nacionalidad.</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BodyTextIndent2"/>
        <w:rPr/>
      </w:pPr>
      <w:r>
        <w:rPr/>
        <w:t>(e)</w:t>
        <w:tab/>
        <w:t>La determinación por parte del Banco de que la firma consultora: (i) constituye una parte integral de la economía de un país, hecho que se comprobará con la residencia "bona fide" en dicho país de una parte sustancial de su personal ejecutivo, técnico y profesional; y (ii) cuenta en el país con el equipo operativo u otros elementos necesarios para llevar a cabo los servicios por contratar.</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numPr>
          <w:ilvl w:val="1"/>
          <w:numId w:val="5"/>
        </w:numPr>
        <w:tabs>
          <w:tab w:val="clear" w:pos="720"/>
          <w:tab w:val="left" w:pos="1320" w:leader="none"/>
          <w:tab w:val="left" w:pos="2160" w:leader="none"/>
          <w:tab w:val="left" w:pos="2760" w:leader="none"/>
          <w:tab w:val="left" w:pos="3240" w:leader="none"/>
          <w:tab w:val="right" w:pos="9360" w:leader="none"/>
        </w:tabs>
        <w:rPr/>
      </w:pPr>
      <w:r>
        <w:rPr/>
        <w:t>Los requisitos de nacionalidad exigidos por el Banco serán aplicables a las firmas propuestas para prestar una parte de los servicios requeridos, en virtud de asociación o de subcontrato con una firma consultora calificada.</w:t>
      </w:r>
    </w:p>
    <w:p>
      <w:pPr>
        <w:pStyle w:val="Header"/>
        <w:tabs>
          <w:tab w:val="clear" w:pos="4320"/>
          <w:tab w:val="clear" w:pos="8640"/>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3.04</w:t>
        <w:tab/>
      </w:r>
      <w:r>
        <w:rPr/>
        <w:t>Para establecer la nacionalidad de un experto se estará a lo que se señale en su pasaporte o en otro documento oficial de identidad. El Banco, sin embargo, podrá admitir excepciones a esta regla en aquellos casos en que el experto, no siendo elegible por razón de nacionalidad: (a) tenga domicilio establecido en un país miembro del Banco en el que pueda trabajar, en una categoría diferente a la de funcionario internacional y haya declarado que no tiene intenciones de regresar a su país de origen en un futuro inmediato; o bien, (b) haya fijado su domicilio permanente en un país elegible donde haya residido por lo menos durante 5 añ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keepNext w:val="true"/>
        <w:keepLines/>
        <w:tabs>
          <w:tab w:val="left" w:pos="720" w:leader="none"/>
          <w:tab w:val="left" w:pos="1320" w:leader="none"/>
          <w:tab w:val="left" w:pos="2160" w:leader="none"/>
          <w:tab w:val="left" w:pos="2760" w:leader="none"/>
          <w:tab w:val="left" w:pos="3240" w:leader="none"/>
          <w:tab w:val="right" w:pos="9360" w:leader="none"/>
        </w:tabs>
        <w:ind w:left="720" w:hanging="720"/>
        <w:rPr/>
      </w:pPr>
      <w:r>
        <w:rPr>
          <w:b/>
        </w:rPr>
        <w:t>IV.</w:t>
        <w:tab/>
      </w:r>
      <w:r>
        <w:rPr>
          <w:b/>
          <w:u w:val="single"/>
        </w:rPr>
        <w:t>CALIFICACIONES PROFESIONALES</w:t>
      </w:r>
    </w:p>
    <w:p>
      <w:pPr>
        <w:pStyle w:val="Normal"/>
        <w:keepNext w:val="true"/>
        <w:keepLines/>
        <w:tabs>
          <w:tab w:val="left" w:pos="720" w:leader="none"/>
          <w:tab w:val="left" w:pos="1320" w:leader="none"/>
          <w:tab w:val="left" w:pos="2160" w:leader="none"/>
          <w:tab w:val="left" w:pos="2760" w:leader="none"/>
          <w:tab w:val="left" w:pos="3240" w:leader="none"/>
          <w:tab w:val="right" w:pos="9360" w:leader="none"/>
        </w:tabs>
        <w:rPr/>
      </w:pPr>
      <w:r>
        <w:rPr/>
      </w:r>
    </w:p>
    <w:p>
      <w:pPr>
        <w:pStyle w:val="Normal"/>
        <w:keepNext w:val="true"/>
        <w:keepLines/>
        <w:tabs>
          <w:tab w:val="left" w:pos="720" w:leader="none"/>
          <w:tab w:val="left" w:pos="1320" w:leader="none"/>
          <w:tab w:val="left" w:pos="2160" w:leader="none"/>
          <w:tab w:val="left" w:pos="2760" w:leader="none"/>
          <w:tab w:val="left" w:pos="3240" w:leader="none"/>
          <w:tab w:val="right" w:pos="9360" w:leader="none"/>
        </w:tabs>
        <w:ind w:left="720" w:hanging="720"/>
        <w:rPr/>
      </w:pPr>
      <w:r>
        <w:rPr>
          <w:b/>
        </w:rPr>
        <w:t>4.01</w:t>
        <w:tab/>
      </w:r>
      <w:r>
        <w:rPr/>
        <w:t>El análisis de las calificaciones profesionales de una firma consultora tendrá en cuenta: (a) la experiencia de la firma y de su personal directivo en la prestación de servicios de consultoría en proyectos o programas de dimensión, complejidad y especialidad técnica comparables a los que se pretende ejecutar; (b) el número asignado de personal profesionalmente calificado; (c) su experiencia tanto en la región como en otros países; (d) el conocimiento del idioma; (e) la capacidad financiera; (f) la carga actual de trabajo; (g) la capacidad para organizar a un número suficiente de personal para realizar los trabajos dentro del plazo previsto; (h) la buena reputación ética y profesional; e (i) la inexistencia de cualquier vínculo o relación que pueda dar lugar a conflicto de interes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V.</w:t>
        <w:tab/>
      </w:r>
      <w:r>
        <w:rPr>
          <w:b/>
          <w:u w:val="single"/>
        </w:rPr>
        <w:t>PROCEDIMIENTOS DE SELECCION Y CONTRATACION</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A.</w:t>
        <w:tab/>
      </w:r>
      <w:r>
        <w:rPr>
          <w:b/>
          <w:u w:val="single"/>
        </w:rPr>
        <w:t>Selección y contratación de firmas consultor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rPr/>
      </w:pPr>
      <w:r>
        <w:rPr>
          <w:b/>
        </w:rPr>
        <w:t>5.01</w:t>
        <w:tab/>
      </w:r>
      <w:r>
        <w:rPr/>
        <w:t>En la selección y contratación de firmas consultor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a)</w:t>
        <w:tab/>
        <w:t>Antes de iniciar el proceso de selección y una vez obtenidas las aprobaciones locales que pudieran requerirse, la Entidad Contratante deberá presentar para la aprobación del Banco los siguientes requisitos para la contratación de firm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w:t>
        <w:tab/>
        <w:t>El procedimiento que se utilizará en la selección y contratación de la firma, que incluy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600"/>
        <w:rPr/>
      </w:pPr>
      <w:r>
        <w:rPr/>
        <w:t>(A)</w:t>
        <w:tab/>
        <w:t>Las funciones que desempeñará el personal de la Entidad Contratante o del Comité de Selección designado par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1.</w:t>
        <w:tab/>
        <w:t>Revisar y aprobar documentos;</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2.</w:t>
        <w:tab/>
        <w:t>Seleccionar una lista corta de firmas;</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3.</w:t>
        <w:tab/>
        <w:t>Clasificar por orden de mérito a las firmas de la lista corta; y</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4.</w:t>
        <w:tab/>
        <w:t>Aprobar la firma seleccionad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0"/>
        <w:rPr/>
      </w:pPr>
      <w:r>
        <w:rPr/>
        <w:t xml:space="preserve">La Entidad Contratante informará al Banco los nombres y los cargos de las personas que designe para participar en los procesos de precalificación y selección de dichos Consultores. </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600"/>
        <w:rPr/>
      </w:pPr>
      <w:r>
        <w:rPr/>
        <w:t>(B)</w:t>
        <w:tab/>
        <w:t>El sistema de puntaje que vaya a ser utilizado para precalificar a las firmas. Dicho sistema incluirá, por lo menos, los siguientes factor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1.</w:t>
        <w:tab/>
        <w:t>Antecedentes generales de la firma;</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2.</w:t>
        <w:tab/>
        <w:t>Trabajos similares realizados;</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3.</w:t>
        <w:tab/>
        <w:t>Experiencia previa en el país donde deben prestarse los servicios, o en países similares;</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4.</w:t>
        <w:tab/>
        <w:t>Dominio del idioma; y</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5.</w:t>
        <w:tab/>
        <w:t>Utilización de consultores loc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600"/>
        <w:rPr/>
      </w:pPr>
      <w:r>
        <w:rPr/>
        <w:t>(C)</w:t>
        <w:tab/>
        <w:t>El sistema de puntaje que vaya a ser utilizado para la selección de las firmas. Dicho sistema incluirá, por lo menos, los siguientes factor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1.</w:t>
        <w:tab/>
        <w:t>Calificación y experiencia del personal que vaya a ser asignado;</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2.</w:t>
        <w:tab/>
        <w:t>Metodología para llevar a cabo la evaluación, cuando sea aplicable;</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3.</w:t>
        <w:tab/>
        <w:t>Plan de ejecución propuesto;</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4.</w:t>
        <w:tab/>
        <w:t>Calendario de ejecución;</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5.</w:t>
        <w:tab/>
        <w:t>Dominio del idioma; y</w:t>
      </w:r>
    </w:p>
    <w:p>
      <w:pPr>
        <w:pStyle w:val="Normal"/>
        <w:tabs>
          <w:tab w:val="left" w:pos="720" w:leader="none"/>
          <w:tab w:val="left" w:pos="1320" w:leader="none"/>
          <w:tab w:val="left" w:pos="2160" w:leader="none"/>
          <w:tab w:val="left" w:pos="2760" w:leader="none"/>
          <w:tab w:val="left" w:pos="3240" w:leader="none"/>
          <w:tab w:val="right" w:pos="9360" w:leader="none"/>
        </w:tabs>
        <w:ind w:left="3240" w:hanging="480"/>
        <w:rPr/>
      </w:pPr>
      <w:r>
        <w:rPr/>
        <w:t>6.</w:t>
        <w:tab/>
        <w:t>Sistemas de apoyo gerencial para garantizar el control de calidad durante la ejecución de la consultoría, tales como, informes regulares, controles presupuestarios, etc.</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600"/>
        <w:rPr/>
      </w:pPr>
      <w:r>
        <w:rPr/>
        <w:t>(D)</w:t>
        <w:tab/>
        <w:t>Referencia específica a las leyes locales, requisitos tributarios y procedimientos que puedan ser pertinentes para la selección y contratación de la firma consultor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760" w:hanging="600"/>
        <w:rPr/>
      </w:pPr>
      <w:r>
        <w:rPr/>
        <w:t>(E)</w:t>
        <w:tab/>
        <w:t>Si se estima que el costo de los servicios excederá la suma de doscientos mil dólares de los Estados Unidos (US$200.000) o su equivalente, calculado de acuerdo con lo establecido en la disposición relativa a "tipo de cambio" de este Contrato o Convenio, la selección y contratación deberá anunciarse en el "Development Business" de las Naciones Unidas y en la prensa nacional. Estos anuncios deberán indicar la intención de contratar servicios profesionales de consultoría y una breve descripción de los servicios requeridos. Deberán a su vez invitar a las firmas y consorcios interesados a presentar información detallada acerca de su capacidad técnica, experiencia previa en trabajos similares, etc., dentro de un plazo de 30 días contados a partir de la fecha de la publicación. Se remitirán al Banco los recortes respectivos que especifiquen la fecha y el nombre de la publicación en que aparecieron;</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w:t>
        <w:tab/>
        <w:t xml:space="preserve">Los términos de referencia, especificaciones, que describan el trabajo que vaya a ser realizado por la firma y un cálculo de su costo; y </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i)</w:t>
        <w:tab/>
        <w:t>Una lista con no menos de tres, ni más de seis firmas a las que se invitará a presentar propuest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b)</w:t>
        <w:tab/>
        <w:t>Una vez que el Banco haya aprobado los requisitos anteriores, se invitará a las firmas preseleccionadas a presentar propuestas de conformidad con los procedimientos y los términos de referencia aprobados. Se informarán a dichas firmas los procedimientos de selección y los criterios de evaluación adoptados, así como las leyes locales aplicables, los requisitos de carácter impositivo y los nombres de las otras empresas invitadas a presentar propuesta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c)</w:t>
        <w:tab/>
        <w:t>En la invitación a presentar propuestas, se utilizará uno de los dos procedimientos siguient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w:t>
        <w:tab/>
        <w:t>El del sobre único sellado, que incluirá únicamente la propuesta técnica, sin referencia al precio. La Entidad Contratante analizará las propuestas recibidas y las clasificará por orden de mérito. Si la complejidad del caso lo requiriese, la Entidad Contratante podrá utilizar, con la autorización previa del Banco y con cargo a sus propios fondos, servicios de consultoría para revisar las propuestas y calificarlas por orden de méri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0"/>
        <w:rPr/>
      </w:pPr>
      <w:r>
        <w:rPr/>
        <w:t>Una vez establecido el orden de mérito de las firmas, la que figure en primer lugar será invitada a negociar un contrato. Durante las negociaciones deberán revisarse los términos de referencia para asegurar un acuerdo pleno con la empresa; se examinarán asimismo los requisitos contractuales y legales y finalmente se elaborarán los costos detallados. Si no se llegase a un acuerdo sobre los términos del contrato con la firma, se le notificará por escrito que su propuesta ha sido rechazada y se iniciarán negociaciones con la firma que ocupe el segundo lugar y así sucesivamente hasta lograr un acuerdo satisfactorio; y</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1440"/>
        <w:rPr/>
      </w:pPr>
      <w:r>
        <w:rPr/>
        <w:tab/>
        <w:t>(ii)</w:t>
        <w:tab/>
        <w:t>El procedimiento de dos sobres sellados. El primer sobre incluirá la propuesta técnica sin los costos y el segundo, el costo propuesto por los servici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TextBodyIndent"/>
        <w:rPr/>
      </w:pPr>
      <w:r>
        <w:rPr/>
        <w:t>La Entidad Contratante analizará la propuesta técnica y establecerá el orden de mérito. Las negociaciones del contrato comenzarán con la firma que haya presentado la mejor propuesta técnica. El segundo sobre presentado por dicha firma será abierto en presencia de uno o más de sus representantes y se utilizará en las negociaciones del contrato. Todos los segundos sobres presentados por las otras empresas permanecerán sellados y en caso de lograrse un acuerdo con la primera firma, les serán devueltos, sin abrir. Si no se lograse acuerdo sobre los términos del contrato con la primera firma, se le notificará su rechazo por escrito y se iniciarán negociaciones con la segunda firma y así sucesivamente hasta lograr un acuerd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d)</w:t>
        <w:tab/>
        <w:t>Si no se llegare a un acuerdo sobre costos detallados u honorarios, o si a juicio de la Entidad Contratante tales costos u honorarios resultaren inadecuados o excesivos, ello será causal suficiente para rechazar una propuesta e iniciar negociaciones con la firma que le siga en orden de mérito. Si una firma fuere rechazada, no se la volverá a llamar para nuevas negociaciones del mismo contrato.</w:t>
      </w:r>
    </w:p>
    <w:p>
      <w:pPr>
        <w:pStyle w:val="BodyTextIndent2"/>
        <w:rPr/>
      </w:pPr>
      <w:r>
        <w:rPr/>
        <w:t>(e)</w:t>
        <w:tab/>
        <w:t>Antes de iniciar las negociaciones, la Entidad Contratante proporcionará al Banco, para su no objeción, una copia del informe que sintetice la evaluación de las propuestas técnicas presentadas por las firmas de la lista corta a que se refiere la Sección 5.01(a)(iii) de este Anex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f)</w:t>
        <w:tab/>
        <w:t>La Entidad Contratante, una vez obtenidas las aprobaciones locales que pudieran requerirse, deberá presentar para la aprobación del Banco, el borrador final del contrato negociado con la empresa consultora antes de su firma. Con posterioridad a la firma, se enviará al Banco, a la mayor brevedad posible, copia fiel del texto firmado del contra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g)</w:t>
        <w:tab/>
        <w:t xml:space="preserve">Cuando en este Contrato se indique que la supervisión por parte del Banco de ciertas contrataciones de firmas consultoras o expertos individuales se llevará a cabo en forma </w:t>
      </w:r>
      <w:r>
        <w:rPr>
          <w:b/>
        </w:rPr>
        <w:t>ex-post</w:t>
      </w:r>
      <w:r>
        <w:rPr/>
        <w:t>, esto es con posterioridad a la contratación de la respectiva consultoría, la Entidad Contratante notificará a la brevedad al Banco de cada contratación, enviándole los datos básicos de la misma y conservará, para que el Banco pueda llevar a cabo dicha supervisión, los antecedentes de las respectivas contrataciones y en especial la siguiente documentación:</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numPr>
          <w:ilvl w:val="0"/>
          <w:numId w:val="4"/>
        </w:numPr>
        <w:tabs>
          <w:tab w:val="left" w:pos="720" w:leader="none"/>
          <w:tab w:val="left" w:pos="1320" w:leader="none"/>
          <w:tab w:val="left" w:pos="2160" w:leader="none"/>
          <w:tab w:val="left" w:pos="2760" w:leader="none"/>
          <w:tab w:val="left" w:pos="3240" w:leader="none"/>
          <w:tab w:val="right" w:pos="9360" w:leader="none"/>
        </w:tabs>
        <w:rPr/>
      </w:pPr>
      <w:r>
        <w:rPr/>
        <w:t xml:space="preserve">el procedimiento que se utilizó para la contratación de las firmas o expertos, incluyendo, cuando corresponda, los criterios para precalificar y para seleccionar; </w:t>
      </w:r>
    </w:p>
    <w:p>
      <w:pPr>
        <w:pStyle w:val="Header"/>
        <w:tabs>
          <w:tab w:val="clear" w:pos="4320"/>
          <w:tab w:val="clear" w:pos="8640"/>
          <w:tab w:val="left" w:pos="0" w:leader="none"/>
          <w:tab w:val="left" w:pos="720" w:leader="none"/>
          <w:tab w:val="left" w:pos="2160" w:leader="none"/>
          <w:tab w:val="left" w:pos="2760" w:leader="none"/>
          <w:tab w:val="left" w:pos="3240" w:leader="none"/>
          <w:tab w:val="right" w:pos="9360" w:leader="none"/>
        </w:tabs>
        <w:rPr/>
      </w:pPr>
      <w:r>
        <w:rPr/>
      </w:r>
    </w:p>
    <w:p>
      <w:pPr>
        <w:pStyle w:val="Normal"/>
        <w:numPr>
          <w:ilvl w:val="0"/>
          <w:numId w:val="4"/>
        </w:numPr>
        <w:tabs>
          <w:tab w:val="left" w:pos="720" w:leader="none"/>
          <w:tab w:val="left" w:pos="1320" w:leader="none"/>
          <w:tab w:val="left" w:pos="2160" w:leader="none"/>
          <w:tab w:val="left" w:pos="2760" w:leader="none"/>
          <w:tab w:val="left" w:pos="3240" w:leader="none"/>
          <w:tab w:val="right" w:pos="9360" w:leader="none"/>
        </w:tabs>
        <w:rPr/>
      </w:pPr>
      <w:r>
        <w:rPr/>
        <w:t>el nombre de los consultores seleccionados;</w:t>
      </w:r>
    </w:p>
    <w:p>
      <w:pPr>
        <w:pStyle w:val="Header"/>
        <w:tabs>
          <w:tab w:val="clear" w:pos="4320"/>
          <w:tab w:val="clear" w:pos="8640"/>
          <w:tab w:val="left" w:pos="0" w:leader="none"/>
          <w:tab w:val="left" w:pos="720" w:leader="none"/>
          <w:tab w:val="left" w:pos="2160" w:leader="none"/>
          <w:tab w:val="left" w:pos="2760" w:leader="none"/>
          <w:tab w:val="left" w:pos="3240" w:leader="none"/>
          <w:tab w:val="right" w:pos="9360" w:leader="none"/>
        </w:tabs>
        <w:rPr/>
      </w:pPr>
      <w:r>
        <w:rPr/>
      </w:r>
    </w:p>
    <w:p>
      <w:pPr>
        <w:pStyle w:val="Normal"/>
        <w:numPr>
          <w:ilvl w:val="0"/>
          <w:numId w:val="4"/>
        </w:numPr>
        <w:tabs>
          <w:tab w:val="left" w:pos="720" w:leader="none"/>
          <w:tab w:val="left" w:pos="1320" w:leader="none"/>
          <w:tab w:val="left" w:pos="2160" w:leader="none"/>
          <w:tab w:val="left" w:pos="2760" w:leader="none"/>
          <w:tab w:val="left" w:pos="3240" w:leader="none"/>
          <w:tab w:val="right" w:pos="9360" w:leader="none"/>
        </w:tabs>
        <w:rPr/>
      </w:pPr>
      <w:r>
        <w:rPr/>
        <w:t xml:space="preserve">los informes técnicos que recomendaron la precalificación y la contratación de que se trate; y </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040" w:hanging="720"/>
        <w:rPr/>
      </w:pPr>
      <w:r>
        <w:rPr/>
        <w:t>(iv)</w:t>
        <w:tab/>
        <w:t>el correspondiente contrato de consultoría firmado. La Entidad Contratante suministrará al Banco cualquier otra información adicional que éste pudiere requerir.</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numPr>
          <w:ilvl w:val="0"/>
          <w:numId w:val="2"/>
        </w:numPr>
        <w:tabs>
          <w:tab w:val="left" w:pos="720" w:leader="none"/>
          <w:tab w:val="left" w:pos="2160" w:leader="none"/>
          <w:tab w:val="left" w:pos="2760" w:leader="none"/>
          <w:tab w:val="left" w:pos="3240" w:leader="none"/>
          <w:tab w:val="right" w:pos="9360" w:leader="none"/>
        </w:tabs>
        <w:rPr/>
      </w:pPr>
      <w:r>
        <w:rPr/>
        <w:t xml:space="preserve">Salvo que las partes acuerden de otra forma, aunque la supervisión de un contrato determinado se lleve a cabo en forma </w:t>
      </w:r>
      <w:r>
        <w:rPr>
          <w:b/>
        </w:rPr>
        <w:t>ex-post</w:t>
      </w:r>
      <w:r>
        <w:rPr/>
        <w:t>, la Entidad Contratante enviará siempre para la conformidad del Banco y en forma ex-ante: (i) los términos de referencia correspondientes; y (ii) los nombres de las firmas que integran la lista corta.</w:t>
      </w:r>
    </w:p>
    <w:p>
      <w:pPr>
        <w:pStyle w:val="Header"/>
        <w:tabs>
          <w:tab w:val="clear" w:pos="4320"/>
          <w:tab w:val="clear" w:pos="8640"/>
          <w:tab w:val="left" w:pos="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i)</w:t>
        <w:tab/>
        <w:t xml:space="preserve">Antes de iniciar la primera contratación de una firma consultora o de un experto individual, cuya supervisión ha de llevarse a cabo en forma </w:t>
      </w:r>
      <w:r>
        <w:rPr>
          <w:b/>
        </w:rPr>
        <w:t>ex-post</w:t>
      </w:r>
      <w:r>
        <w:rPr/>
        <w:t>, la Entidad Contratante deberá haber enviado para la conformidad del Banco los procedimientos que se propone utilizar para la contratación de firmas consultoras y para la de expertos individuales, incluyendo, cuando corresponda, los criterios para precalificar y para seleccionar.</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j)</w:t>
        <w:tab/>
        <w:t xml:space="preserve">Las contrataciones de firmas o expertos individuales supervisadas por el Banco en forma </w:t>
      </w:r>
      <w:r>
        <w:rPr>
          <w:b/>
        </w:rPr>
        <w:t>ex-post</w:t>
      </w:r>
      <w:r>
        <w:rPr/>
        <w:t xml:space="preserve">, también están sujetas a las políticas del Banco. Este se reserva el derecho: (i) de no financiar o cancelar los recursos de aquellos contratos cuyos procedimientos no se hubiesen ajustado a dichas políticas; (ii) a requerir el reembolso, con intereses y comisiones, de aquellos recursos ya desembolsados para los citados contratos; y (iii) no reconocer como fondos de la contrapartida local los que se hubiesen destinado a tales contratos. El Banco se reserva además el derecho de establecer que para contrataciones futuras, la supervisión se lleve a cabo en forma </w:t>
      </w:r>
      <w:r>
        <w:rPr>
          <w:b/>
        </w:rPr>
        <w:t>ex-ante</w:t>
      </w:r>
      <w:r>
        <w:rPr/>
        <w:t>.</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B.</w:t>
        <w:tab/>
      </w:r>
      <w:r>
        <w:rPr>
          <w:b/>
          <w:u w:val="single"/>
        </w:rPr>
        <w:t>Selección y contratación de expertos individu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5.02</w:t>
        <w:tab/>
      </w:r>
      <w:r>
        <w:rPr/>
        <w:t>En el caso de selección y contratación de expertos individu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a)</w:t>
        <w:tab/>
        <w:t>Antes de iniciar el proceso de selección y una vez obtenidas las aprobaciones locales que pudieran requerirse, la Entidad Contratante deberá presentar para la aprobación del Banco, los siguientes requisitos de contratación de expertos individu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w:t>
        <w:tab/>
        <w:t>El procedimiento de selección;</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w:t>
        <w:tab/>
        <w:t>Los términos de referencia, especificaciones y el calendario referentes a los servicios que deban ser proporcionado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i)</w:t>
        <w:tab/>
        <w:t>Los nombres de los expertos tentativamente seleccionados, señalando su nacionalidad y domicilio, antecedentes, experiencia profesional y conocimiento de idiomas; y</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numPr>
          <w:ilvl w:val="0"/>
          <w:numId w:val="4"/>
        </w:numPr>
        <w:tabs>
          <w:tab w:val="left" w:pos="720" w:leader="none"/>
          <w:tab w:val="left" w:pos="1320" w:leader="none"/>
          <w:tab w:val="left" w:pos="2160" w:leader="none"/>
          <w:tab w:val="left" w:pos="2760" w:leader="none"/>
          <w:tab w:val="left" w:pos="3240" w:leader="none"/>
          <w:tab w:val="right" w:pos="9360" w:leader="none"/>
        </w:tabs>
        <w:rPr/>
      </w:pPr>
      <w:r>
        <w:rPr/>
        <w:t>El modelo de contrato que se utilizará con los expertos.</w:t>
      </w:r>
    </w:p>
    <w:p>
      <w:pPr>
        <w:pStyle w:val="Normal"/>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b)</w:t>
        <w:tab/>
        <w:t>Una vez que la autoridad competente del país, y el Banco hayan aprobado los requisitos anteriores, la Entidad Contratante procederá a contratar los expertos. El contrato que haya de suscribirse con cada uno de ellos deberá ajustarse al modelo de contrato que el Banco y dicha autoridad competente hayan acordado. Una vez firmado el contrato, la Entidad Contratante enviará al Banco, a la mayor brevedad posible, una copia del mism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c)</w:t>
        <w:tab/>
        <w:t xml:space="preserve">Cuando en este Contrato se indique que la contratación de ciertos expertos individuales será supervisada por el Banco en forma </w:t>
      </w:r>
      <w:r>
        <w:rPr>
          <w:b/>
        </w:rPr>
        <w:t>ex-post</w:t>
      </w:r>
      <w:r>
        <w:rPr/>
        <w:t>, se aplicará a dichas contrataciones lo establecido en los incisos (g), (h), (i) y (j) del párrafo 5.01 de este Anex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5.03</w:t>
        <w:tab/>
      </w:r>
      <w:r>
        <w:rPr/>
        <w:t>No obstante lo establecido en los párrafos 5.01 y 5.02 anteriores, y a solicitud de la Entidad Contratante, el Banco podrá colaborar en la selección de los Consultores, lo mismo que en la elaboración de los contratos respectivos. Es entendido, sin embargo, que la negociación final de los contratos y su suscripción, en términos y condiciones aceptables al Banco, corresponderán exclusiva</w:t>
        <w:softHyphen/>
        <w:t>mente a la Entidad Contratante sin que el Banco asuma responsabilidad alguna al respec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VI.</w:t>
        <w:tab/>
      </w:r>
      <w:r>
        <w:rPr>
          <w:b/>
          <w:u w:val="single"/>
        </w:rPr>
        <w:t>MONEDAS DE PAGO A LOS CONSULTORES</w:t>
      </w:r>
      <w:r>
        <w:rPr>
          <w:b/>
        </w:rPr>
        <w:t xml:space="preserve"> </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6.01</w:t>
        <w:tab/>
      </w:r>
      <w:r>
        <w:rPr/>
        <w:t>En los contratos que se suscriban con los Consultores, se establecerán las siguientes modalidades en cuanto a las monedas de pago, en el entendido de que, con relación al tipo de cambio, se aplicará la norma que al respecto se establece en este Contrato o Conveni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a)</w:t>
        <w:tab/>
      </w:r>
      <w:r>
        <w:rPr>
          <w:b/>
          <w:u w:val="single"/>
        </w:rPr>
        <w:t>Pagos a firmas consultoras</w:t>
      </w:r>
      <w:r>
        <w:rPr/>
        <w:t>: Los contratos que se suscriban con las firmas consultoras deberán reflejar una de las siguientes modalidades, según sea el cas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w:t>
        <w:tab/>
        <w:t>Si la firma consultora estuviese domiciliada en el país donde debe prestar los servicios, su remuneración se pagará exclusivamente en la moneda de ese país, con excepción de gastos incurridos en divisas para pago de pasajes externos o viáticos en el exterior, los que se reembolsarán en dólares de los Estados Unidos de América o en su equivalente en otras monedas que formen parte del Financiamient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w:t>
        <w:tab/>
        <w:t>Si la firma consultora no estuviese domiciliada en el país donde deba prestar los servicios, el máximo porcentaje posible de su remuneración se pagará en la moneda de ese país, y el resto en dólares de los Estados Unidos de América, o en su equivalente en otras monedas que formen parte del Financiamiento, en el entendido de que la partida correspondiente a viáticos deberá pagarse en la moneda del país o países en los cuales los respectivos servicios han de ser prestados. En caso de que el porcentaje que vaya a pagarse en la moneda del país en que se va a prestar el servicio, sea inferior al 30% del total de la remuneración de la firma consultora, la autoridad competente del país someterá al Banco para su examen y comentarios, una justificación completa y detallada de la remuneración propuesta; y</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i)</w:t>
        <w:tab/>
        <w:t>Si se tratase de un consorcio integrado por firmas domiciliadas en el país donde deban prestarse los servicios y firmas no domiciliadas en el mismo, la parte de la remuneración que corresponda a cada uno de los integrantes del consorcio se pagará de acuerdo con las reglas señaladas en los párrafos (i) y (ii) anterior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1320" w:hanging="600"/>
        <w:rPr/>
      </w:pPr>
      <w:r>
        <w:rPr/>
        <w:t>(b)</w:t>
        <w:tab/>
      </w:r>
      <w:r>
        <w:rPr>
          <w:b/>
          <w:u w:val="single"/>
        </w:rPr>
        <w:t>Pagos a expertos individuales</w:t>
      </w:r>
      <w:r>
        <w:rPr/>
        <w:t xml:space="preserve">: </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BodyTextIndent3"/>
        <w:rPr/>
      </w:pPr>
      <w:r>
        <w:rPr/>
        <w:t>(i)</w:t>
        <w:tab/>
        <w:t>Si el experto estuviese domiciliado en el país donde prestará sus servicios, su remuneración será pagada exclusivamente en la moneda de dicho paí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w:t>
        <w:tab/>
        <w:t>Si el experto no estuviese domiciliado en el país donde prestará sus servicios y el plazo de su contrato fuese menor de seis meses, su remuneración y viáticos serán pagados en dólares de los Estados Unidos de Améric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ii)</w:t>
        <w:tab/>
        <w:t>Si el experto no estuviese domiciliado en el país donde prestará sus servicios y el plazo de su contrato fuese de seis meses, o mayor, su remuneración y ajustes por lugar de trabajo serán pagados de la siguiente manera: (1) 40% en la moneda de dicho país; y (2) 60% en dólares de los Estados Unidos de América. Los viáticos, subsidio de instalación, subsidio por cambio de residencia y retenciones de honor</w:t>
        <w:softHyphen/>
        <w:t>arios, cuando correspondan, también serán pagados en dólares de los Estados Unidos de América; y</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2160" w:hanging="840"/>
        <w:rPr/>
      </w:pPr>
      <w:r>
        <w:rPr/>
        <w:t>(iv)</w:t>
        <w:tab/>
        <w:t>El pago de servicios por suma alzada, "lump sum", incluyen</w:t>
        <w:softHyphen/>
        <w:t>do honorarios, pasajes y viáticos, podrá efectuarse en dólar</w:t>
        <w:softHyphen/>
        <w:t>es de los Estados Unidos de América.</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VII.</w:t>
        <w:tab/>
      </w:r>
      <w:r>
        <w:rPr>
          <w:b/>
          <w:u w:val="single"/>
        </w:rPr>
        <w:t>RECOMENDACIONES DE LOS CONSULTOR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numPr>
          <w:ilvl w:val="1"/>
          <w:numId w:val="3"/>
        </w:numPr>
        <w:tabs>
          <w:tab w:val="clear" w:pos="720"/>
          <w:tab w:val="left" w:pos="1320" w:leader="none"/>
          <w:tab w:val="left" w:pos="2160" w:leader="none"/>
          <w:tab w:val="left" w:pos="2760" w:leader="none"/>
          <w:tab w:val="left" w:pos="3240" w:leader="none"/>
          <w:tab w:val="right" w:pos="9360" w:leader="none"/>
        </w:tabs>
        <w:rPr/>
      </w:pPr>
      <w:r>
        <w:rPr/>
        <w:t>Queda establecido que las opiniones y recomendaciones de los Consultores no comprometen ni a la Entidad Contratante, ni a otras entidades locales, ni al Banco, los que se reservan el derecho de formular al respecto las observaciones o salvedades que consideren apropiadas.</w:t>
      </w:r>
    </w:p>
    <w:p>
      <w:pPr>
        <w:pStyle w:val="Normal"/>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VIII.</w:t>
        <w:tab/>
      </w:r>
      <w:r>
        <w:rPr>
          <w:b/>
          <w:u w:val="single"/>
        </w:rPr>
        <w:t>ALCANCE DEL COMPROMISO DEL BANCO</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8.01</w:t>
        <w:tab/>
      </w:r>
      <w:r>
        <w:rPr/>
        <w:t>Queda establecido que el Banco no asume compromiso alguno de financiar total o parcialmente ningún programa o proyecto que, directa o indirec</w:t>
        <w:softHyphen/>
        <w:t>tamente, pudiere resultar de los servicios prestados por los Consultor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IX.</w:t>
        <w:tab/>
      </w:r>
      <w:r>
        <w:rPr>
          <w:b/>
          <w:u w:val="single"/>
        </w:rPr>
        <w:t>CONDICIONES ESPECIALES</w:t>
      </w:r>
    </w:p>
    <w:p>
      <w:pPr>
        <w:pStyle w:val="Normal"/>
        <w:tabs>
          <w:tab w:val="left" w:pos="720" w:leader="none"/>
          <w:tab w:val="left" w:pos="1320" w:leader="none"/>
          <w:tab w:val="left" w:pos="2160" w:leader="none"/>
          <w:tab w:val="left" w:pos="2760" w:leader="none"/>
          <w:tab w:val="left" w:pos="3240" w:leader="none"/>
          <w:tab w:val="right" w:pos="9360" w:leader="none"/>
        </w:tabs>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b/>
        </w:rPr>
        <w:t>9.01</w:t>
        <w:tab/>
      </w:r>
      <w:r>
        <w:rPr/>
        <w:t>El último pago acordado en el contrato estará sujeto a la aceptación del informe final de los Consultores por la Entidad Contratante u otra autoridad competente local y por el Banco. Dicho pago final constituirá por lo menos un 10% del monto total de la suma que por concepto de honorarios se convenga en el contrato.</w:t>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r>
    </w:p>
    <w:p>
      <w:pPr>
        <w:pStyle w:val="Normal"/>
        <w:tabs>
          <w:tab w:val="left" w:pos="720" w:leader="none"/>
          <w:tab w:val="left" w:pos="1320" w:leader="none"/>
          <w:tab w:val="left" w:pos="2160" w:leader="none"/>
          <w:tab w:val="left" w:pos="2760" w:leader="none"/>
          <w:tab w:val="left" w:pos="3240" w:leader="none"/>
          <w:tab w:val="right" w:pos="9360" w:leader="none"/>
        </w:tabs>
        <w:ind w:left="720" w:hanging="7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7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70/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70/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lang w:val="es-ES"/>
      </w:rPr>
      <w:t>Anexo 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 xml:space="preserve">- </w:t>
    </w:r>
    <w:r>
      <w:rPr/>
      <w:fldChar w:fldCharType="begin"/>
    </w:r>
    <w:r>
      <w:rPr/>
      <w:instrText xml:space="preserve"> PAGE </w:instrText>
    </w:r>
    <w:r>
      <w:rPr/>
      <w:fldChar w:fldCharType="separate"/>
    </w:r>
    <w:r>
      <w:rPr/>
      <w:t>9</w:t>
    </w:r>
    <w:r>
      <w:rPr/>
      <w:fldChar w:fldCharType="end"/>
    </w:r>
    <w:r>
      <w:rPr/>
      <w:t xml:space="preserve"> -</w:t>
      <w:tab/>
      <w:t>Anexo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320"/>
        </w:tabs>
        <w:ind w:left="1320" w:hanging="600"/>
      </w:pPr>
      <w:rPr/>
    </w:lvl>
  </w:abstractNum>
  <w:abstractNum w:abstractNumId="3">
    <w:lvl w:ilvl="0">
      <w:start w:val="7"/>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Roman"/>
      <w:lvlText w:val="(%1)"/>
      <w:lvlJc w:val="left"/>
      <w:pPr>
        <w:tabs>
          <w:tab w:val="num" w:pos="2040"/>
        </w:tabs>
        <w:ind w:left="2040" w:hanging="720"/>
      </w:pPr>
      <w:rPr/>
    </w:lvl>
  </w:abstractNum>
  <w:abstractNum w:abstractNumId="5">
    <w:lvl w:ilvl="0">
      <w:start w:val="3"/>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720" w:leader="none"/>
        <w:tab w:val="left" w:pos="1320" w:leader="none"/>
        <w:tab w:val="left" w:pos="2160" w:leader="none"/>
        <w:tab w:val="left" w:pos="2760" w:leader="none"/>
        <w:tab w:val="left" w:pos="3240" w:leader="none"/>
        <w:tab w:val="right" w:pos="9360" w:leader="none"/>
      </w:tabs>
      <w:jc w:val="center"/>
      <w:outlineLvl w:val="0"/>
    </w:pPr>
    <w:rPr>
      <w:b/>
      <w:sz w:val="32"/>
      <w:lang w:val="es-ES_tradnl"/>
    </w:rPr>
  </w:style>
  <w:style w:type="paragraph" w:styleId="Heading2">
    <w:name w:val="Heading 2"/>
    <w:basedOn w:val="Normal"/>
    <w:next w:val="Normal"/>
    <w:qFormat/>
    <w:pPr>
      <w:keepNext w:val="true"/>
      <w:numPr>
        <w:ilvl w:val="1"/>
        <w:numId w:val="1"/>
      </w:numPr>
      <w:tabs>
        <w:tab w:val="left" w:pos="720" w:leader="none"/>
        <w:tab w:val="left" w:pos="1320" w:leader="none"/>
        <w:tab w:val="left" w:pos="2160" w:leader="none"/>
        <w:tab w:val="left" w:pos="2760" w:leader="none"/>
        <w:tab w:val="left" w:pos="3240" w:leader="none"/>
        <w:tab w:val="right" w:pos="9360" w:leader="none"/>
      </w:tabs>
      <w:jc w:val="center"/>
      <w:outlineLvl w:val="1"/>
    </w:pPr>
    <w:rPr>
      <w:b/>
      <w:u w:val="single"/>
    </w:rPr>
  </w:style>
  <w:style w:type="paragraph" w:styleId="Heading3">
    <w:name w:val="Heading 3"/>
    <w:basedOn w:val="Normal"/>
    <w:next w:val="Normal"/>
    <w:qFormat/>
    <w:pPr>
      <w:keepNext w:val="true"/>
      <w:numPr>
        <w:ilvl w:val="2"/>
        <w:numId w:val="1"/>
      </w:numPr>
      <w:tabs>
        <w:tab w:val="left" w:pos="720" w:leader="none"/>
        <w:tab w:val="left" w:pos="1320" w:leader="none"/>
        <w:tab w:val="left" w:pos="2160" w:leader="none"/>
        <w:tab w:val="left" w:pos="2760" w:leader="none"/>
        <w:tab w:val="left" w:pos="3240" w:leader="none"/>
        <w:tab w:val="right" w:pos="9360" w:leader="none"/>
      </w:tabs>
      <w:jc w:val="center"/>
      <w:outlineLvl w:val="2"/>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320" w:leader="none"/>
        <w:tab w:val="left" w:pos="2160" w:leader="none"/>
        <w:tab w:val="left" w:pos="2760" w:leader="none"/>
        <w:tab w:val="left" w:pos="3240" w:leader="none"/>
        <w:tab w:val="right" w:pos="9360" w:leader="none"/>
      </w:tabs>
      <w:ind w:left="2160" w:hanging="0"/>
      <w:jc w:val="both"/>
    </w:pPr>
    <w:rPr>
      <w:sz w:val="24"/>
    </w:rPr>
  </w:style>
  <w:style w:type="paragraph" w:styleId="BodyTextIndent2">
    <w:name w:val="Body Text Indent 2"/>
    <w:basedOn w:val="Normal"/>
    <w:qFormat/>
    <w:pPr>
      <w:tabs>
        <w:tab w:val="left" w:pos="720" w:leader="none"/>
        <w:tab w:val="left" w:pos="1320" w:leader="none"/>
        <w:tab w:val="left" w:pos="2160" w:leader="none"/>
        <w:tab w:val="left" w:pos="2760" w:leader="none"/>
        <w:tab w:val="left" w:pos="3240" w:leader="none"/>
        <w:tab w:val="right" w:pos="9360" w:leader="none"/>
      </w:tabs>
      <w:ind w:left="1320" w:hanging="600"/>
      <w:jc w:val="both"/>
    </w:pPr>
    <w:rPr>
      <w:sz w:val="24"/>
      <w:lang w:val="es-ES_tradnl"/>
    </w:rPr>
  </w:style>
  <w:style w:type="paragraph" w:styleId="BodyTextIndent3">
    <w:name w:val="Body Text Indent 3"/>
    <w:basedOn w:val="Normal"/>
    <w:qFormat/>
    <w:pPr>
      <w:tabs>
        <w:tab w:val="left" w:pos="720" w:leader="none"/>
        <w:tab w:val="left" w:pos="1320" w:leader="none"/>
        <w:tab w:val="left" w:pos="2160" w:leader="none"/>
        <w:tab w:val="left" w:pos="2760" w:leader="none"/>
        <w:tab w:val="left" w:pos="3240" w:leader="none"/>
        <w:tab w:val="right" w:pos="9360" w:leader="none"/>
      </w:tabs>
      <w:ind w:left="2160" w:hanging="835"/>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41:00Z</dcterms:created>
  <dc:creator>Inter American Development Bank</dc:creator>
  <dc:description/>
  <dc:language>en-US</dc:language>
  <cp:lastModifiedBy>itsw2k</cp:lastModifiedBy>
  <cp:lastPrinted>2005-09-23T11:41:00Z</cp:lastPrinted>
  <dcterms:modified xsi:type="dcterms:W3CDTF">2005-09-23T15:41:00Z</dcterms:modified>
  <cp:revision>2</cp:revision>
  <dc:subject/>
  <dc:title>Plan Puebla-Panamá Interconección Eléctrica Entre Guatemala y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470/OC-GU;GU017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37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317695454-13123</vt:lpwstr>
  </property>
  <property fmtid="{D5CDD505-2E9C-101B-9397-08002B2CF9AE}" pid="55" name="_dlc_DocIdItemGuid">
    <vt:lpwstr>af214882-cfe2-4e14-8d27-45b84fc1c4ed</vt:lpwstr>
  </property>
  <property fmtid="{D5CDD505-2E9C-101B-9397-08002B2CF9AE}" pid="56" name="_dlc_DocIdUrl">
    <vt:lpwstr>https://idbg.sharepoint.com/teams/ez-LEG/Operations/_layouts/15/DocIdRedir.aspx?ID=EZSHARE-317695454-13123, EZSHARE-317695454-131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