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REFERENCIAS BIBLIOGRAFICAS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bookmarkStart w:id="0" w:name="_Hlk511732864"/>
      <w:r>
        <w:rPr>
          <w:rFonts w:cs="Arial" w:ascii="Arial" w:hAnsi="Arial"/>
          <w:sz w:val="18"/>
          <w:szCs w:val="18"/>
        </w:rPr>
        <w:t>Ministerio de Salud &amp; Instituto Nacional de Estadística, 2016. Estudio Nacional de Mortalidad Materna - 2011.</w:t>
      </w:r>
      <w:bookmarkEnd w:id="0"/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bookmarkStart w:id="1" w:name="_Hlk511732899"/>
      <w:bookmarkStart w:id="2" w:name="_Hlk516498175"/>
      <w:r>
        <w:rPr>
          <w:rFonts w:cs="Arial" w:ascii="Arial" w:hAnsi="Arial"/>
          <w:sz w:val="18"/>
          <w:szCs w:val="18"/>
        </w:rPr>
        <w:t>Ministerio de Salud &amp; Instituto Nacional de Estadística, 2009. Encuesta Nacional de Demografía y Salud (ENDSA) 2008.</w:t>
      </w:r>
      <w:bookmarkEnd w:id="1"/>
      <w:bookmarkEnd w:id="2"/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bookmarkStart w:id="3" w:name="_Hlk511732916"/>
      <w:r>
        <w:rPr>
          <w:rFonts w:cs="Arial" w:ascii="Arial" w:hAnsi="Arial"/>
          <w:sz w:val="18"/>
          <w:szCs w:val="18"/>
        </w:rPr>
        <w:t>PLISA- OPS/OMS, 2016. Plataforma de información en salud de Las Américas.</w:t>
      </w:r>
      <w:bookmarkEnd w:id="3"/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bookmarkStart w:id="4" w:name="_Hlk511733108"/>
      <w:r>
        <w:rPr>
          <w:rFonts w:cs="Arial" w:ascii="Arial" w:hAnsi="Arial"/>
          <w:sz w:val="18"/>
          <w:szCs w:val="18"/>
        </w:rPr>
        <w:t>Decreto Supremo No. 29.601 del 11/06/2008</w:t>
      </w:r>
      <w:bookmarkEnd w:id="4"/>
      <w:r>
        <w:rPr>
          <w:rFonts w:cs="Arial" w:ascii="Arial" w:hAnsi="Arial"/>
          <w:sz w:val="18"/>
          <w:szCs w:val="18"/>
        </w:rPr>
        <w:t>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bookmarkStart w:id="5" w:name="_Hlk511733137"/>
      <w:r>
        <w:rPr>
          <w:rFonts w:cs="Arial" w:ascii="Arial" w:hAnsi="Arial"/>
          <w:sz w:val="18"/>
          <w:szCs w:val="18"/>
        </w:rPr>
        <w:t>Ministerio de Salud, 2016. Plan Nacional de Hospitales 2016-2020</w:t>
      </w:r>
      <w:bookmarkEnd w:id="5"/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Existen múltiples estudios científicos que relacionan la altitud con una mayor incidencia de preeclampsia y eclampsia y con un menor crecimiento fetal y cardiopatías congénitas: (i) </w:t>
      </w:r>
      <w:r>
        <w:rPr>
          <w:rFonts w:cs="Arial" w:ascii="Arial" w:hAnsi="Arial"/>
          <w:bCs/>
          <w:sz w:val="18"/>
          <w:szCs w:val="18"/>
          <w:lang w:val="es-ES_tradnl"/>
        </w:rPr>
        <w:t xml:space="preserve">Role of cytokines in altitude-associated preeclampsia. </w:t>
      </w:r>
      <w:r>
        <w:rPr>
          <w:rFonts w:cs="Arial" w:ascii="Arial" w:hAnsi="Arial"/>
          <w:sz w:val="18"/>
          <w:szCs w:val="18"/>
          <w:lang w:val="es-ES_tradnl"/>
        </w:rPr>
        <w:t xml:space="preserve">Dávila RD, Julian CG, Browne VA, Toledo-Jaldin L, Wilson MJ, Rodriguez A, Vargas E, Moore LG. </w:t>
      </w:r>
      <w:r>
        <w:rPr>
          <w:rFonts w:cs="Arial" w:ascii="Arial" w:hAnsi="Arial"/>
          <w:sz w:val="18"/>
          <w:szCs w:val="18"/>
        </w:rPr>
        <w:t xml:space="preserve">Pregnancy Hypertens. 2012 Jan;2(1):65-70; (ii) </w:t>
      </w:r>
      <w:r>
        <w:rPr>
          <w:rFonts w:cs="Arial" w:ascii="Arial" w:hAnsi="Arial"/>
          <w:bCs/>
          <w:sz w:val="18"/>
          <w:szCs w:val="18"/>
        </w:rPr>
        <w:t xml:space="preserve">Humans at high altitude: hypoxia and fetal growth. </w:t>
      </w:r>
      <w:r>
        <w:rPr>
          <w:rFonts w:cs="Arial" w:ascii="Arial" w:hAnsi="Arial"/>
          <w:sz w:val="18"/>
          <w:szCs w:val="18"/>
        </w:rPr>
        <w:t xml:space="preserve">Moore LG, Charles SM, Julian CG. Respir Physiol Neurobiol. 2011 Aug 31;178(1):181-90. doi: 10.1016/j.resp.2011.04.017. Epub 2011 Apr 22; (iii) </w:t>
      </w:r>
      <w:r>
        <w:rPr>
          <w:rFonts w:cs="Arial" w:ascii="Arial" w:hAnsi="Arial"/>
          <w:bCs/>
          <w:sz w:val="18"/>
          <w:szCs w:val="18"/>
        </w:rPr>
        <w:t xml:space="preserve">High-end arteriolar resistance limits uterine artery blood flow and restricts fetal growth in preeclampsia and gestational hypertension at high altitude. </w:t>
      </w:r>
      <w:r>
        <w:rPr>
          <w:rFonts w:cs="Arial" w:ascii="Arial" w:hAnsi="Arial"/>
          <w:sz w:val="18"/>
          <w:szCs w:val="18"/>
        </w:rPr>
        <w:t>Browne VA, Toledo-Jaldin L, Davila RD, Lopez LP, Yamashiro H, Cioffi-Ragan D, Julian CG, Wilson MJ, Bigham AW, Shriver MD, Honigman B, Vargas E, Roach R, Moore LG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m J Physiol Regul Integr Comp Physiol. 2011 May;300(5): R1221-9. doi:10.1152/ajpregu.91046.2008. Epub 2011 Feb 16; (iv) </w:t>
      </w:r>
      <w:r>
        <w:rPr>
          <w:rFonts w:cs="Arial" w:ascii="Arial" w:hAnsi="Arial"/>
          <w:bCs/>
          <w:sz w:val="18"/>
          <w:szCs w:val="18"/>
        </w:rPr>
        <w:t xml:space="preserve">Intrauterine growth restriction, preeclampsia, and intrauterine mortality at high altitude in Bolivia. </w:t>
      </w:r>
      <w:r>
        <w:rPr>
          <w:rFonts w:cs="Arial" w:ascii="Arial" w:hAnsi="Arial"/>
          <w:sz w:val="18"/>
          <w:szCs w:val="18"/>
        </w:rPr>
        <w:t xml:space="preserve">Keyes LE, Armaza JF, Niermeyer S, Vargas E, Young DA, Moore LG. Pediatr Res. 2003 Jul;54(1):20-5. Epub 2003 Apr 16; (v) </w:t>
      </w:r>
      <w:r>
        <w:rPr>
          <w:rFonts w:cs="Arial" w:ascii="Arial" w:hAnsi="Arial"/>
          <w:bCs/>
          <w:sz w:val="18"/>
          <w:szCs w:val="18"/>
        </w:rPr>
        <w:t xml:space="preserve">High altitude and hypertension during pregnancy. </w:t>
      </w:r>
      <w:r>
        <w:rPr>
          <w:rFonts w:cs="Arial" w:ascii="Arial" w:hAnsi="Arial"/>
          <w:sz w:val="18"/>
          <w:szCs w:val="18"/>
        </w:rPr>
        <w:t xml:space="preserve">Zamudio S, Plamer SK, Regensteiner JG, Moore LG. Am J Hum Biol. 1995;7(2):183-193. doi: 10.1002/ajhb.1310070206; (vi) </w:t>
      </w:r>
      <w:r>
        <w:rPr>
          <w:rFonts w:cs="Arial" w:ascii="Arial" w:hAnsi="Arial"/>
          <w:bCs/>
          <w:sz w:val="18"/>
          <w:szCs w:val="18"/>
        </w:rPr>
        <w:t xml:space="preserve">Altered blood pressure course during normal pregnancy and increased preeclampsia at high altitude (3100 meters) in Colorado. </w:t>
      </w:r>
      <w:r>
        <w:rPr>
          <w:rFonts w:cs="Arial" w:ascii="Arial" w:hAnsi="Arial"/>
          <w:sz w:val="18"/>
          <w:szCs w:val="18"/>
        </w:rPr>
        <w:t xml:space="preserve">Palmer SK, Moore LG, Young D, Cregger B, Berman JC, Zamudio S. Am J Obstet Gynecol. </w:t>
      </w:r>
      <w:r>
        <w:rPr>
          <w:rFonts w:cs="Arial" w:ascii="Arial" w:hAnsi="Arial"/>
          <w:sz w:val="18"/>
          <w:szCs w:val="18"/>
          <w:lang w:val="es-ES_tradnl"/>
        </w:rPr>
        <w:t>1999 May;180(5):1161-8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lberto De La Gálvez Murillo. Mortalidad Materna en Bolivia, un análisis en profundidad y sus dimensiones para la política pública. Universidad Mayor de San Andrés (UMSA) – UNICEF, La Paz Sept. 2017. </w:t>
      </w:r>
    </w:p>
    <w:p>
      <w:pPr>
        <w:pStyle w:val="End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Ministerio de Salud – Instituto Nacional de Estadística, 2009. Encuesta Nacional de Demografía y Salud (ENDSA) 2008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inisterio de Salud, 2013. Guía para la Vigilancia de Mortalidad Perinatal y Neonatal. Documento Técnico normativo No. 326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Instituto Nacional de Estadística, 2009. Encuesta Nacional de Demografía y Salud (ENDSA) 2008.</w:t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en-US"/>
        </w:rPr>
        <w:t>OMS, America Region-2016. Bolivia Neonatal and Child Health Profile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OMS, America Region-2016. Bolivia Neonatal and Child Health Profile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Bhutta, Z, M Chopra, H Axelson, P Berman, T Boerma, J Bryce, F Bustreo, E Cavagnero, G Cometto, B Daelmans, A de Francisco, H Fogstad, N Gupta, L Laski, J Lawn, B Maliqi, E Mason, C. Pitt, J Requejo, A Starrs, C Victora, T Wardlaw.  2010. Countdown to 2015 Decade Report (2000-2010): Taking Stock of Maternal, Newborn and Child Survival.  </w:t>
      </w:r>
      <w:r>
        <w:rPr>
          <w:rFonts w:cs="Arial" w:ascii="Arial" w:hAnsi="Arial"/>
          <w:sz w:val="18"/>
          <w:szCs w:val="18"/>
        </w:rPr>
        <w:t>Lancet, 375:2032-44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Ministerio de Salud – Instituto Nacional de Estadística, 2016. Estudio Nacional de Mortalidad Materna -2011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Ministerio de Salud – Instituto Nacional de Estadística, 2009. Encuesta Nacional de Demografía y Salud (ENDSA) 2008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OMS, 2016. Bolivia -  Neonatal and Child Health Profile. </w:t>
      </w:r>
      <w:r>
        <w:rPr>
          <w:rFonts w:cs="Arial" w:ascii="Arial" w:hAnsi="Arial"/>
          <w:sz w:val="18"/>
          <w:szCs w:val="18"/>
        </w:rPr>
        <w:t xml:space="preserve">American Región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nisterio de Salud – Instituto Nacional de Estadística, 2009. Encuesta Nacional de Demografía y Salud (ENDSA) 2008. 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s-ES_tradnl"/>
        </w:rPr>
        <w:t xml:space="preserve">A Metin Gülmezoglu, Theresa A Lawrie, Natasha Hezelgrave, Olufemi T Oladapo, João Paulo Souza, Marijke Gielen, Joy E Lawn, Rajiv Bahl, Fernando Althabe, Daniela Colaci, and G Justus Hofmeyr. </w:t>
      </w:r>
      <w:r>
        <w:rPr>
          <w:rFonts w:cs="Arial" w:ascii="Arial" w:hAnsi="Arial"/>
          <w:bCs/>
          <w:color w:val="000000"/>
          <w:sz w:val="18"/>
          <w:szCs w:val="18"/>
        </w:rPr>
        <w:t>Reproductive, Maternal, Newborn, and Child Health: Disease Control Priorities, Third Edition (Vol. 2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Chapter 7 - Interventions to Reduce Maternal and Newborn Morbidity and Mortality. </w:t>
      </w:r>
      <w:r>
        <w:rPr>
          <w:rFonts w:cs="Arial" w:ascii="Arial" w:hAnsi="Arial"/>
          <w:color w:val="000000"/>
          <w:sz w:val="18"/>
          <w:szCs w:val="18"/>
        </w:rPr>
        <w:t>Washington (DC). The World Bank; 2016 Apr 5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Marie Lebrou. Centre d’Etude et de Recherche de Développement International (CERDI), Universidad Mayor de San Andrés (CIDES-UMSA), Observatorio de Mortalidad Materna del Ministerio de Salud. </w:t>
      </w:r>
      <w:r>
        <w:rPr>
          <w:rFonts w:cs="Arial" w:ascii="Arial" w:hAnsi="Arial"/>
          <w:sz w:val="18"/>
          <w:szCs w:val="18"/>
        </w:rPr>
        <w:t xml:space="preserve">La Paz, 2016. Análisis de los factores explicativos de la mortalidad materna en Bolivia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Bernard J. Brabin, Mohammad Hakimi, David Pelletier; An Analysis of Anemia and Pregnancy-Related Maternal Mortality, </w:t>
      </w:r>
      <w:r>
        <w:rPr>
          <w:rFonts w:cs="Arial" w:ascii="Arial" w:hAnsi="Arial"/>
          <w:i/>
          <w:iCs/>
          <w:sz w:val="18"/>
          <w:szCs w:val="18"/>
          <w:lang w:val="en-US"/>
        </w:rPr>
        <w:t>J Nutr 2001</w:t>
      </w:r>
      <w:r>
        <w:rPr>
          <w:rFonts w:cs="Arial" w:ascii="Arial" w:hAnsi="Arial"/>
          <w:sz w:val="18"/>
          <w:szCs w:val="18"/>
          <w:lang w:val="en-US"/>
        </w:rPr>
        <w:t>;131(2):604S–615S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ay L, Chou D, Gemmill A, Tunçalp Ö, Moller AB, Daniels J, Gülmezoglu AM, Temmerman M, Alkema L. Global causes of maternal death: a WHO systematic analysis. Lancet Glob Health. 2014 Jun;2(6): e323-33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Jovanovic L, Pettitt D. Gestational diabetes mellitus. JAMA 2001;286(20):2516–8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Semba R.D., Victora C.G. (2008) Low Birth Weight and Neonatal Mortality. In: Semba R.D., Bloem M.W., Piot P. Nutrition and Health in Developping Countries. Nutrit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and Health Series. Human Press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awn JE, Wilczynska-Ketende K, Cousens SN. Estimating the causes of 4 million neonatal deaths in the year 2000. Int J Epidemiol 2006; 35:706-18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Ministerio de Salud e Instituto Nacional de Estadística, 2016. Encuesta de Demografía y Salud -ENDSA 2016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Ministerio de Salud e Instituto Nacional de Estadística, 2016. Encuesta de Demografía y Salud -ENDSA 2016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vanovic L, Pettitt D. Gestational diabetes mellitus. JAMA 2001;286(20):2516–8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O recommendations on antenatal care for a positive pregnancy experience. </w:t>
      </w:r>
      <w:r>
        <w:rPr>
          <w:rFonts w:cs="Arial" w:ascii="Arial" w:hAnsi="Arial"/>
          <w:sz w:val="18"/>
          <w:szCs w:val="18"/>
        </w:rPr>
        <w:t>I. World Health Organization. Luxembourg, 2016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ez-Exposito AB. Análisis de los aspectos nutricionales en la norma de atención materno-atención en Bolivia. Diciembre, 2017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Ministerio de Salud e Instituto Nacional de Estadística, 2009. Encuesta Nacional de Demografía y Salud - ENDSA 2008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OPS/OMS, 2017. Health Core Indicators. Health Information Platform for the Americas, 2017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Ministerio de Salud, 2018. Jefatura de Redes de Salud y Calidad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OPS/OMS, 2017. Health Core Indicators. Health Information Platform for the Americas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ecreto Supremo No. 29601 de 11 de junio de 2008 y Ley Marco de Autonomías y Descentralización “Andrés Ibáñez” No. 031 de 19 de julio de 2010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Ministerio de Salud, abril 2018 (informe borrador no publicado).  Análisis Situacional del Sistema Nacional de Información de Salud.  </w:t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V Fuertes. Universal health coverage: Bolivia. Global Network for Health Equity (GNHE), 2016. 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Paxton, A, P Bailey, S Lobis, D Fry. 2006. Global Patterns in Availability of Emergency Obstetric Care. </w:t>
      </w:r>
      <w:r>
        <w:rPr>
          <w:rFonts w:cs="Arial" w:ascii="Arial" w:hAnsi="Arial"/>
          <w:sz w:val="18"/>
          <w:szCs w:val="18"/>
        </w:rPr>
        <w:t>Int Jnl Gyn Obs, 93:300-307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Ministerio de Salud, serie documentos de investigación, 2016. Patrones en las interacciones entre personal de salud y usuarias o usuarios. 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Ministerio de Salud, 2017. Memoria del Programa Mi Salud 2016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Ministerio de Salud, 2017. Memoria del Programa Telesalud, 2016.</w:t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Ministerio de Salud, 2018. Programa Juana Azurduy [el programa cuenta con 567 médicos que cubren los 339 municipios del país]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OMS, 2008. World Health Report: Primary Health Care – Now More than Ever [. 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Ministerio de Salud, abril 2018 (informe borrador no publicado).  Análisis Situacional del Sistema Nacional de Información de Salud.</w:t>
      </w:r>
    </w:p>
    <w:p>
      <w:pPr>
        <w:pStyle w:val="End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lberto de La Gálvez Murillo. Mortalidad Materna. Un análisis en profundidad y sus dimensiones para la política pública. Universidad Mayor de San Andrés (UMSA) – UNICEF, La Paz Sept. 2017.</w:t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anexo al documento técnico Lineamiento metodológico para el fortalecimiento de la calidad del modelo de atención en servicios de salud de primer y segundo nivel. Ministerio de Salud, 2016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Campbell, OMR, WJ Graham. 2006. Strategies for Reducing Maternal Mortality:  Getting on with What Works. </w:t>
      </w:r>
      <w:r>
        <w:rPr>
          <w:rFonts w:cs="Arial" w:ascii="Arial" w:hAnsi="Arial"/>
          <w:sz w:val="18"/>
          <w:szCs w:val="18"/>
        </w:rPr>
        <w:t>Lancet, 368:1284-99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OMS 2016. Bolivia Neonatal and Child Health Profile. American Region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Campbell, OMR, WJ Graham. 2006. Strategies for Reducing Maternal Mortality:  Getting on with What Works. </w:t>
      </w:r>
      <w:r>
        <w:rPr>
          <w:rFonts w:cs="Arial" w:ascii="Arial" w:hAnsi="Arial"/>
          <w:sz w:val="18"/>
          <w:szCs w:val="18"/>
        </w:rPr>
        <w:t>Lancet, 368:1284-99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Hogan, MC, KJ Foreman, M Naghavi, SY Ahn, M Wang, SM Makela, AD López, R Lozano, CJL Murray.  </w:t>
      </w:r>
      <w:r>
        <w:rPr>
          <w:rFonts w:cs="Arial" w:ascii="Arial" w:hAnsi="Arial"/>
          <w:sz w:val="18"/>
          <w:szCs w:val="18"/>
          <w:lang w:val="en-US"/>
        </w:rPr>
        <w:t xml:space="preserve">2010. Maternal Mortality for 181 Countries, 1980-2008: A Systematic Analysis of Progress Towards Millenium Development Goal 5.  </w:t>
      </w:r>
      <w:r>
        <w:rPr>
          <w:rFonts w:cs="Arial" w:ascii="Arial" w:hAnsi="Arial"/>
          <w:sz w:val="18"/>
          <w:szCs w:val="18"/>
        </w:rPr>
        <w:t>Lancet, 375:1609-23.</w:t>
      </w:r>
    </w:p>
    <w:p>
      <w:pPr>
        <w:pStyle w:val="End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Ministerio de Planificación del desarrollo, 2009. Programa Nacional de Cambio Climático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pt-BR"/>
        </w:rPr>
        <w:t xml:space="preserve">Chalmers, B, V Magiaterra, R Porter. </w:t>
      </w:r>
      <w:r>
        <w:rPr>
          <w:rFonts w:cs="Arial" w:ascii="Arial" w:hAnsi="Arial"/>
          <w:sz w:val="18"/>
          <w:szCs w:val="18"/>
          <w:lang w:val="en-US"/>
        </w:rPr>
        <w:t xml:space="preserve">2001. WHO Principles of Perinatal Care: The Essential Antenatal, Perinatal and Postpartum Course. </w:t>
      </w:r>
      <w:r>
        <w:rPr>
          <w:rFonts w:cs="Arial" w:ascii="Arial" w:hAnsi="Arial"/>
          <w:sz w:val="18"/>
          <w:szCs w:val="18"/>
        </w:rPr>
        <w:t>Birth, 28,3:202-207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MS, 2014. Estrategias para poner fin a la mortalidad materna prevenible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º Consejo Directivo de la OMS, 2011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is needed to ensure the health and survival of mother and baby? Safe Mother,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 1992 Jul-Oct;(9):4-5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ernandez B</w:t>
        </w:r>
      </w:hyperlink>
      <w:r>
        <w:rPr>
          <w:rFonts w:cs="Arial" w:ascii="Arial" w:hAnsi="Arial"/>
          <w:sz w:val="18"/>
          <w:szCs w:val="18"/>
        </w:rPr>
        <w:t>, 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Colombara DV</w:t>
        </w:r>
      </w:hyperlink>
      <w:r>
        <w:rPr>
          <w:rFonts w:cs="Arial" w:ascii="Arial" w:hAnsi="Arial"/>
          <w:sz w:val="18"/>
          <w:szCs w:val="18"/>
        </w:rPr>
        <w:t>, 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Gagnier MC</w:t>
        </w:r>
      </w:hyperlink>
      <w:r>
        <w:rPr>
          <w:rFonts w:cs="Arial" w:ascii="Arial" w:hAnsi="Arial"/>
          <w:sz w:val="18"/>
          <w:szCs w:val="18"/>
        </w:rPr>
        <w:t>, 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Desai SS</w:t>
        </w:r>
      </w:hyperlink>
      <w:r>
        <w:rPr>
          <w:rFonts w:cs="Arial" w:ascii="Arial" w:hAnsi="Arial"/>
          <w:sz w:val="18"/>
          <w:szCs w:val="18"/>
        </w:rPr>
        <w:t>, 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aakenstad A</w:t>
        </w:r>
      </w:hyperlink>
      <w:r>
        <w:rPr>
          <w:rFonts w:cs="Arial" w:ascii="Arial" w:hAnsi="Arial"/>
          <w:sz w:val="18"/>
          <w:szCs w:val="18"/>
        </w:rPr>
        <w:t>, 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Johanns C</w:t>
        </w:r>
      </w:hyperlink>
      <w:r>
        <w:rPr>
          <w:rFonts w:cs="Arial" w:ascii="Arial" w:hAnsi="Arial"/>
          <w:sz w:val="18"/>
          <w:szCs w:val="18"/>
        </w:rPr>
        <w:t>, </w:t>
      </w:r>
      <w:hyperlink r:id="rId8">
        <w:r>
          <w:rPr>
            <w:rStyle w:val="InternetLink"/>
            <w:rFonts w:cs="Arial" w:ascii="Arial" w:hAnsi="Arial"/>
            <w:sz w:val="18"/>
            <w:szCs w:val="18"/>
          </w:rPr>
          <w:t>McNellan CR</w:t>
        </w:r>
      </w:hyperlink>
      <w:r>
        <w:rPr>
          <w:rFonts w:cs="Arial" w:ascii="Arial" w:hAnsi="Arial"/>
          <w:sz w:val="18"/>
          <w:szCs w:val="18"/>
        </w:rPr>
        <w:t>, </w:t>
      </w:r>
      <w:hyperlink r:id="rId9">
        <w:r>
          <w:rPr>
            <w:rStyle w:val="InternetLink"/>
            <w:rFonts w:cs="Arial" w:ascii="Arial" w:hAnsi="Arial"/>
            <w:sz w:val="18"/>
            <w:szCs w:val="18"/>
          </w:rPr>
          <w:t>Nelson J</w:t>
        </w:r>
      </w:hyperlink>
      <w:r>
        <w:rPr>
          <w:rFonts w:cs="Arial" w:ascii="Arial" w:hAnsi="Arial"/>
          <w:sz w:val="18"/>
          <w:szCs w:val="18"/>
        </w:rPr>
        <w:t>, 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Palmisano EB</w:t>
        </w:r>
      </w:hyperlink>
      <w:r>
        <w:rPr>
          <w:rFonts w:cs="Arial" w:ascii="Arial" w:hAnsi="Arial"/>
          <w:sz w:val="18"/>
          <w:szCs w:val="18"/>
        </w:rPr>
        <w:t>, 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Ríos-Zertuche D</w:t>
        </w:r>
      </w:hyperlink>
      <w:r>
        <w:rPr>
          <w:rFonts w:cs="Arial" w:ascii="Arial" w:hAnsi="Arial"/>
          <w:sz w:val="18"/>
          <w:szCs w:val="18"/>
        </w:rPr>
        <w:t>, 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Schaefer A</w:t>
        </w:r>
      </w:hyperlink>
      <w:r>
        <w:rPr>
          <w:rFonts w:cs="Arial" w:ascii="Arial" w:hAnsi="Arial"/>
          <w:sz w:val="18"/>
          <w:szCs w:val="18"/>
        </w:rPr>
        <w:t>, 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Zúñiga-Brenes P</w:t>
        </w:r>
      </w:hyperlink>
      <w:r>
        <w:rPr>
          <w:rFonts w:cs="Arial" w:ascii="Arial" w:hAnsi="Arial"/>
          <w:sz w:val="18"/>
          <w:szCs w:val="18"/>
        </w:rPr>
        <w:t>, </w:t>
      </w: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Iriarte E</w:t>
        </w:r>
      </w:hyperlink>
      <w:r>
        <w:rPr>
          <w:rFonts w:cs="Arial" w:ascii="Arial" w:hAnsi="Arial"/>
          <w:sz w:val="18"/>
          <w:szCs w:val="18"/>
        </w:rPr>
        <w:t>, </w:t>
      </w:r>
      <w:hyperlink r:id="rId15">
        <w:r>
          <w:rPr>
            <w:rStyle w:val="InternetLink"/>
            <w:rFonts w:cs="Arial" w:ascii="Arial" w:hAnsi="Arial"/>
            <w:sz w:val="18"/>
            <w:szCs w:val="18"/>
          </w:rPr>
          <w:t>Mokdad AH</w:t>
        </w:r>
      </w:hyperlink>
      <w:r>
        <w:rPr>
          <w:rFonts w:cs="Arial" w:ascii="Arial" w:hAnsi="Arial"/>
          <w:sz w:val="18"/>
          <w:szCs w:val="18"/>
        </w:rPr>
        <w:t xml:space="preserve">. Barriers and facilitators for institutional delivery among poor Mesoamerican women: a cross-sectional study. </w:t>
      </w: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Health Policy Plan.</w:t>
        </w:r>
      </w:hyperlink>
      <w:r>
        <w:rPr>
          <w:rFonts w:cs="Arial" w:ascii="Arial" w:hAnsi="Arial"/>
          <w:sz w:val="18"/>
          <w:szCs w:val="18"/>
        </w:rPr>
        <w:t> 2017 Jul 1;32(6):769-780. doi: 10.1093/heapol/cz.</w:t>
      </w:r>
    </w:p>
    <w:p>
      <w:pPr>
        <w:pStyle w:val="Endnote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bizvo MT, Say L. Global progress and potentially effective policy response to reduce maternal mortality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De Bernis L. Maternal mortality in developing countries: What strategies to adopt? </w:t>
      </w:r>
      <w:r>
        <w:rPr>
          <w:rFonts w:cs="Arial" w:ascii="Arial" w:hAnsi="Arial"/>
          <w:sz w:val="18"/>
          <w:szCs w:val="18"/>
          <w:lang w:val="fr-FR"/>
        </w:rPr>
        <w:t xml:space="preserve">Med Trop. Mars 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fr-FR"/>
        </w:rPr>
        <w:t>2003;63(4-5):391-9.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fr-FR"/>
        </w:rPr>
        <w:t xml:space="preserve">Marie Lebrou. Centre d’Etude et de Recherche de Développement International, Universidad Mayor de San Andrés (CIDES-UMSA), Observatorio de Mortalidad Materna del Ministerio de Salud. </w:t>
      </w:r>
      <w:r>
        <w:rPr>
          <w:rFonts w:cs="Arial" w:ascii="Arial" w:hAnsi="Arial"/>
          <w:sz w:val="18"/>
          <w:szCs w:val="18"/>
        </w:rPr>
        <w:t>La Paz, 2016. Análisis de los factores explicativos de la mortalidad materna en Bolivia.</w:t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D (2015). Asuntos de familia. Estudio cualitativo sobre las redes sociales durante el embarazo y parto en Mesoamérica Chiapas-México, Guatemala, Panamá, Honduras y Nicaragua https://publications.iadb.org/handle/11319/6954; Programa de las Naciones Unidas para el Desarrollo (2014). Imaginando Un Futuro Común: Plan de Desarrollo Integral de los Pueblos Indígenas. Ciudad de Panamá. http://www.pa.undp.org/content/panama/es/home/library/poverty/sistematizacion-plan-desarrollo-indigena/; Inchauste, G. y C. Cancho. (2010). Inclusión Social en Panamá: La Población Indígena. (Documento de trabajo del BID #IDB-WP-194). Washington DC: BID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Ministerio de Salud e Instituto Nacional de Estadística, 2016. Estudio Nacional de Mortalidad materna – 2011.  </w:t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Ministerio de Salud – Instituto Nacional de Estadística, 2009. Encuesta Nacional de Demografía y Salud ENDSA 2008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Ministerio de Salud, BID &amp; UNFPA (pendiente de publicar) [de un total de 37 muertes maternas en adolescentes, 9 ocurrieron en el departamento de Santa Cruz, 3 en El Beni y 2 en Chuquisaca]. </w:t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EO#2-BO-L1198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EO#2-BO-L1198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?term=Hernandez B%5BAuthor%5D&amp;cauthor=true&amp;cauthor_uid=28335004" TargetMode="External"/><Relationship Id="rId3" Type="http://schemas.openxmlformats.org/officeDocument/2006/relationships/hyperlink" Target="https://www.ncbi.nlm.nih.gov/pubmed/?term=Colombara DV%5BAuthor%5D&amp;cauthor=true&amp;cauthor_uid=28335004" TargetMode="External"/><Relationship Id="rId4" Type="http://schemas.openxmlformats.org/officeDocument/2006/relationships/hyperlink" Target="https://www.ncbi.nlm.nih.gov/pubmed/?term=Gagnier MC%5BAuthor%5D&amp;cauthor=true&amp;cauthor_uid=28335004" TargetMode="External"/><Relationship Id="rId5" Type="http://schemas.openxmlformats.org/officeDocument/2006/relationships/hyperlink" Target="https://www.ncbi.nlm.nih.gov/pubmed/?term=Desai SS%5BAuthor%5D&amp;cauthor=true&amp;cauthor_uid=28335004" TargetMode="External"/><Relationship Id="rId6" Type="http://schemas.openxmlformats.org/officeDocument/2006/relationships/hyperlink" Target="https://www.ncbi.nlm.nih.gov/pubmed/?term=Haakenstad A%5BAuthor%5D&amp;cauthor=true&amp;cauthor_uid=28335004" TargetMode="External"/><Relationship Id="rId7" Type="http://schemas.openxmlformats.org/officeDocument/2006/relationships/hyperlink" Target="https://www.ncbi.nlm.nih.gov/pubmed/?term=Johanns C%5BAuthor%5D&amp;cauthor=true&amp;cauthor_uid=28335004" TargetMode="External"/><Relationship Id="rId8" Type="http://schemas.openxmlformats.org/officeDocument/2006/relationships/hyperlink" Target="https://www.ncbi.nlm.nih.gov/pubmed/?term=McNellan CR%5BAuthor%5D&amp;cauthor=true&amp;cauthor_uid=28335004" TargetMode="External"/><Relationship Id="rId9" Type="http://schemas.openxmlformats.org/officeDocument/2006/relationships/hyperlink" Target="https://www.ncbi.nlm.nih.gov/pubmed/?term=Nelson J%5BAuthor%5D&amp;cauthor=true&amp;cauthor_uid=28335004" TargetMode="External"/><Relationship Id="rId10" Type="http://schemas.openxmlformats.org/officeDocument/2006/relationships/hyperlink" Target="https://www.ncbi.nlm.nih.gov/pubmed/?term=Palmisano EB%5BAuthor%5D&amp;cauthor=true&amp;cauthor_uid=28335004" TargetMode="External"/><Relationship Id="rId11" Type="http://schemas.openxmlformats.org/officeDocument/2006/relationships/hyperlink" Target="https://www.ncbi.nlm.nih.gov/pubmed/?term=R&#237;os-Zertuche D%5BAuthor%5D&amp;cauthor=true&amp;cauthor_uid=28335004" TargetMode="External"/><Relationship Id="rId12" Type="http://schemas.openxmlformats.org/officeDocument/2006/relationships/hyperlink" Target="https://www.ncbi.nlm.nih.gov/pubmed/?term=Schaefer A%5BAuthor%5D&amp;cauthor=true&amp;cauthor_uid=28335004" TargetMode="External"/><Relationship Id="rId13" Type="http://schemas.openxmlformats.org/officeDocument/2006/relationships/hyperlink" Target="https://www.ncbi.nlm.nih.gov/pubmed/?term=Z&#250;&#241;iga-Brenes P%5BAuthor%5D&amp;cauthor=true&amp;cauthor_uid=28335004" TargetMode="External"/><Relationship Id="rId14" Type="http://schemas.openxmlformats.org/officeDocument/2006/relationships/hyperlink" Target="https://www.ncbi.nlm.nih.gov/pubmed/?term=Iriarte E%5BAuthor%5D&amp;cauthor=true&amp;cauthor_uid=28335004" TargetMode="External"/><Relationship Id="rId15" Type="http://schemas.openxmlformats.org/officeDocument/2006/relationships/hyperlink" Target="https://www.ncbi.nlm.nih.gov/pubmed/?term=Mokdad AH%5BAuthor%5D&amp;cauthor=true&amp;cauthor_uid=28335004" TargetMode="External"/><Relationship Id="rId16" Type="http://schemas.openxmlformats.org/officeDocument/2006/relationships/hyperlink" Target="https://www.ncbi.nlm.nih.gov/pubmed/2833500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5:22:00Z</dcterms:created>
  <dc:creator>Buscarons Cuesta, Luis</dc:creator>
  <dc:description/>
  <cp:keywords/>
  <dc:language>en-US</dc:language>
  <cp:lastModifiedBy>Silveira, Sheyla</cp:lastModifiedBy>
  <cp:lastPrinted>2018-07-12T16:28:00Z</cp:lastPrinted>
  <dcterms:modified xsi:type="dcterms:W3CDTF">2018-07-20T05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01B426F5BAEBC74BA8DC75944806A665</vt:lpwstr>
  </property>
  <property fmtid="{D5CDD505-2E9C-101B-9397-08002B2CF9AE}" pid="6" name="Country">
    <vt:lpwstr>26;#Bolivia|6445a937-aea4-4907-9f24-bff96a7c61c8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SCL/SPH</vt:lpwstr>
  </property>
  <property fmtid="{D5CDD505-2E9C-101B-9397-08002B2CF9AE}" pid="9" name="Document Author">
    <vt:lpwstr>Aguilar Blandon, Maria Alejandr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3;#Project Administration|751f71fd-1433-4702-a2db-ff12a4e45594</vt:lpwstr>
  </property>
  <property fmtid="{D5CDD505-2E9C-101B-9397-08002B2CF9AE}" pid="14" name="Fund IDB">
    <vt:lpwstr>29;#BLD|60acb4c1-0ef3-40ba-9d70-f741cd9e6c23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BO-L1198</vt:lpwstr>
  </property>
  <property fmtid="{D5CDD505-2E9C-101B-9397-08002B2CF9AE}" pid="25" name="Record Number">
    <vt:lpwstr>R0002384682</vt:lpwstr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ctor IDB">
    <vt:lpwstr>27;#HEALTH|e15154b4-8fa2-4f19-a924-5a9b44dc8218</vt:lpwstr>
  </property>
  <property fmtid="{D5CDD505-2E9C-101B-9397-08002B2CF9AE}" pid="29" name="Series Operations IDB">
    <vt:lpwstr/>
  </property>
  <property fmtid="{D5CDD505-2E9C-101B-9397-08002B2CF9AE}" pid="30" name="Sub-Sector">
    <vt:lpwstr>157;#HEALTH|47a17f02-ec54-486c-a3fb-4be9ec9a2bb3</vt:lpwstr>
  </property>
  <property fmtid="{D5CDD505-2E9C-101B-9397-08002B2CF9AE}" pid="31" name="TaxCatchAll">
    <vt:lpwstr>27;#HEALTH|e15154b4-8fa2-4f19-a924-5a9b44dc8218;#26;#Bolivia|6445a937-aea4-4907-9f24-bff96a7c61c8;#3;#Project Administration|751f71fd-1433-4702-a2db-ff12a4e45594;#157;#HEALTH|47a17f02-ec54-486c-a3fb-4be9ec9a2bb3;#29;#BLD|60acb4c1-0ef3-40ba-9d70-f741cd9e6c</vt:lpwstr>
  </property>
  <property fmtid="{D5CDD505-2E9C-101B-9397-08002B2CF9AE}" pid="32" name="TaxKeyword">
    <vt:lpwstr/>
  </property>
  <property fmtid="{D5CDD505-2E9C-101B-9397-08002B2CF9AE}" pid="33" name="TaxKeywordTaxHTField">
    <vt:lpwstr/>
  </property>
  <property fmtid="{D5CDD505-2E9C-101B-9397-08002B2CF9AE}" pid="34" name="To:">
    <vt:lpwstr/>
  </property>
  <property fmtid="{D5CDD505-2E9C-101B-9397-08002B2CF9AE}" pid="35" name="Webtopic">
    <vt:lpwstr/>
  </property>
  <property fmtid="{D5CDD505-2E9C-101B-9397-08002B2CF9AE}" pid="36" name="_dlc_DocId">
    <vt:lpwstr>EZSHARE-331091532-29</vt:lpwstr>
  </property>
  <property fmtid="{D5CDD505-2E9C-101B-9397-08002B2CF9AE}" pid="37" name="_dlc_DocIdItemGuid">
    <vt:lpwstr>5404e830-dbb5-433c-8e05-2d04f7216d1e</vt:lpwstr>
  </property>
  <property fmtid="{D5CDD505-2E9C-101B-9397-08002B2CF9AE}" pid="38" name="_dlc_DocIdUrl">
    <vt:lpwstr>https://idbg.sharepoint.com/teams/EZ-BO-LON/BO-L1198/_layouts/15/DocIdRedir.aspx?ID=EZSHARE-331091532-29, EZSHARE-331091532-29</vt:lpwstr>
  </property>
  <property fmtid="{D5CDD505-2E9C-101B-9397-08002B2CF9AE}" pid="39" name="b26cdb1da78c4bb4b1c1bac2f6ac5911">
    <vt:lpwstr/>
  </property>
  <property fmtid="{D5CDD505-2E9C-101B-9397-08002B2CF9AE}" pid="40" name="b2ec7cfb18674cb8803df6b262e8b107">
    <vt:lpwstr>HEALTH|47a17f02-ec54-486c-a3fb-4be9ec9a2bb3</vt:lpwstr>
  </property>
  <property fmtid="{D5CDD505-2E9C-101B-9397-08002B2CF9AE}" pid="41" name="display_urn:schemas-microsoft-com:office:office#Editor">
    <vt:lpwstr>Aguilar Blandon, Maria Alejandra</vt:lpwstr>
  </property>
  <property fmtid="{D5CDD505-2E9C-101B-9397-08002B2CF9AE}" pid="42" name="e46fe2894295491da65140ffd2369f49">
    <vt:lpwstr>Project Administration|751f71fd-1433-4702-a2db-ff12a4e45594</vt:lpwstr>
  </property>
  <property fmtid="{D5CDD505-2E9C-101B-9397-08002B2CF9AE}" pid="43" name="g511464f9e53401d84b16fa9b379a574">
    <vt:lpwstr>BLD|60acb4c1-0ef3-40ba-9d70-f741cd9e6c23</vt:lpwstr>
  </property>
  <property fmtid="{D5CDD505-2E9C-101B-9397-08002B2CF9AE}" pid="44" name="ic46d7e087fd4a108fb86518ca413cc6">
    <vt:lpwstr>Bolivia|6445a937-aea4-4907-9f24-bff96a7c61c8</vt:lpwstr>
  </property>
  <property fmtid="{D5CDD505-2E9C-101B-9397-08002B2CF9AE}" pid="45" name="nddeef1749674d76abdbe4b239a70bc6">
    <vt:lpwstr>HEALTH|e15154b4-8fa2-4f19-a924-5a9b44dc8218</vt:lpwstr>
  </property>
</Properties>
</file>