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s-ES"/>
        </w:rPr>
      </w:pPr>
      <w:r>
        <w:rPr>
          <w:rFonts w:cs="Times New Roman" w:ascii="Times New Roman" w:hAnsi="Times New Roman"/>
          <w:b w:val="false"/>
          <w:bCs w:val="false"/>
          <w:lang w:val="es-E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s-ES"/>
        </w:rPr>
      </w:pPr>
      <w:r>
        <w:rPr>
          <w:rFonts w:cs="Times New Roman" w:ascii="Times New Roman" w:hAnsi="Times New Roman"/>
          <w:b w:val="false"/>
          <w:bCs w:val="false"/>
          <w:lang w:val="es-ES"/>
        </w:rPr>
      </w:r>
    </w:p>
    <w:p>
      <w:pPr>
        <w:pStyle w:val="Heading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b w:val="false"/>
          <w:bCs w:val="false"/>
          <w:lang w:val="es-ES"/>
        </w:rPr>
        <w:t>PLAN DE ADQUISICIONES</w:t>
      </w:r>
      <w:r>
        <w:rPr>
          <w:b w:val="false"/>
          <w:bCs w:val="false"/>
          <w:lang w:val="es-ES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aís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l Salvado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restatari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l Salvado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Ejecutor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istemas Empresariales de Mesoamérica, SE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ombre del Proyect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es-SV"/>
              </w:rPr>
            </w:pPr>
            <w:r>
              <w:rPr>
                <w:rFonts w:cs="Times New Roman" w:ascii="Times New Roman" w:hAnsi="Times New Roman"/>
                <w:b w:val="false"/>
              </w:rPr>
              <w:t>Programa de Asociatividad de Pequeños Productores  para Acceder a los  Mercados de Cafés Diferenciado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Números del Proyecto y de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ontrato de Préstam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S-M10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eve descripción de los objetivos y componentes del Proyect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_tradnl"/>
              </w:rPr>
              <w:t>OBJETIVO GENER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s-ES_tradnl"/>
              </w:rPr>
              <w:t>Aumentar la  competitividad  al menos tres grupos asociativos de pequeños y medianos productores de café mediante  su incorporación al mercado de cafés diferenciados certificados en Comercio Just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OMPONENTE 1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es-ES_tradnl"/>
              </w:rPr>
              <w:t>Asistencia Técnica para la Formación, Certificación y Manejo Agrícola de Nuevos Grupos Asociativos de Pequeños y Medianos Productor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OMPONENTE 2: 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Desarrollo empresarial de  Cooperativas y Grupos Asociativ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MPONENTE 3: </w:t>
            </w:r>
            <w:r>
              <w:rPr>
                <w:rFonts w:cs="Times New Roman" w:ascii="Times New Roman" w:hAnsi="Times New Roman"/>
                <w:i/>
                <w:sz w:val="20"/>
                <w:lang w:val="es-ES_tradnl"/>
              </w:rPr>
              <w:t>Asistencia Técnica en Procesamiento, Control de Calidad y Mercadeo del Café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echa estimada de aprobación del Proyecto por el Directorio Ejecutiv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30/07/2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echa estimada de firma del Contrato de Préstam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/08/2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echa estimada para el último desembolso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1/1/2011</w:t>
            </w:r>
          </w:p>
        </w:tc>
      </w:tr>
    </w:tbl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es-ES"/>
        </w:rPr>
      </w:pPr>
      <w:r>
        <w:rPr>
          <w:rFonts w:cs="Times New Roman" w:ascii="Times New Roman" w:hAnsi="Times New Roman"/>
          <w:sz w:val="20"/>
          <w:szCs w:val="22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60"/>
        <w:gridCol w:w="1258"/>
        <w:gridCol w:w="1039"/>
        <w:gridCol w:w="1076"/>
        <w:gridCol w:w="1062"/>
        <w:gridCol w:w="862"/>
        <w:gridCol w:w="1148"/>
        <w:gridCol w:w="1097"/>
        <w:gridCol w:w="1252"/>
        <w:gridCol w:w="1007"/>
      </w:tblGrid>
      <w:tr>
        <w:trPr>
          <w:tblHeader w:val="true"/>
          <w:trHeight w:val="58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o de Referencia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escripción del Contrato y Costo Estimado de la Adquisició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étodo de Adquisició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</w:rPr>
              <w:footnoteReference w:id="2"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visión (ex-ante ó ex-post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uente de Financiamiento y Porcentaj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recalifi-cació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Si/No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echas Estimadas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tatus (Pendiente, en proceso, adjudicado, cancelado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entarios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BID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ocal / Otro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%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ublicación Anuncio Específico de Adquisició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erminación Contrato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 BIENES</w:t>
            </w:r>
          </w:p>
        </w:tc>
      </w:tr>
      <w:tr>
        <w:trPr>
          <w:trHeight w:val="102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ctualización de software para optimizar los procesos administrativos y  crear una base de datos para la cooperativa.</w:t>
            </w:r>
          </w:p>
          <w:p>
            <w:pPr>
              <w:pStyle w:val="BalloonText"/>
              <w:widowControl w:val="false"/>
              <w:jc w:val="center"/>
              <w:rPr>
                <w:rFonts w:ascii="Times New Roman" w:hAnsi="Times New Roman" w:cs="Times New Roman"/>
                <w:bCs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s-ES"/>
              </w:rPr>
              <w:t>Costo Estimado (US $ 3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/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tu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1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Equipo de cómputo, Computadoras portátiles para los grupos y las cooperativas que los asociarán.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Costo Estimado (US $ 4,75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/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tu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1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Utensilios varios para abastecer y hacer funcionales los centros de acopio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Costo Estimado (US $ 1,5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/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 SERVICIOS DIFERENTES DE CONSULTORÍAS</w:t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.2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FF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ertificación de grupos asociativos (1er. Año)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que garantizan la calidad de café para exportarlo como Comercio Just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sto Estimado (US $ 6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un 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ul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ólo existe una institución designada para dar la certificación (FLO)</w:t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.2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ventos de capacitación para los grupos asociativos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en certificación, manejo y administración de fincas.</w:t>
            </w:r>
          </w:p>
          <w:p>
            <w:pPr>
              <w:pStyle w:val="BalloonText"/>
              <w:widowControl w:val="false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6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ptiem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brero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.2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ventos de capacitación en desarrollo empresarial p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ara los nuevos grupos y las cooperativas que los asociarán.</w:t>
            </w:r>
          </w:p>
          <w:p>
            <w:pPr>
              <w:pStyle w:val="BalloonText"/>
              <w:widowControl w:val="false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3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bril 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brero 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.2.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Desarrollo de eventos promocionales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de calidad y comercialización.</w:t>
            </w:r>
          </w:p>
          <w:p>
            <w:pPr>
              <w:pStyle w:val="BalloonText"/>
              <w:widowControl w:val="false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6,5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tubre 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viembre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.2.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iseño y elaboración de material promocional.</w:t>
            </w:r>
          </w:p>
          <w:p>
            <w:pPr>
              <w:pStyle w:val="BalloonText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3,45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widowControl w:val="false"/>
              <w:jc w:val="center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P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 SERVICIOS DE CONSULTORÍA</w:t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sultoría 1. Coordinación y Asesoría del Proyecto</w:t>
            </w:r>
          </w:p>
          <w:p>
            <w:pPr>
              <w:pStyle w:val="BodyText2"/>
              <w:widowControl w:val="false"/>
              <w:jc w:val="both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Será responsable de coordinar la planificación, gestión financiera, administrativa y operativa del Programa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sto Estimado (US $ 36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 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nsultoría 2. Diseño y elaboración de página We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e actualizará la página web de PROEXCAFE con información de las actividades de sus productores y cooperativas asociadas, así como seguimiento del presente programa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.</w:t>
            </w:r>
          </w:p>
          <w:p>
            <w:pPr>
              <w:pStyle w:val="BalloonText"/>
              <w:widowControl w:val="false"/>
              <w:jc w:val="both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1,5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C.3.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16"/>
                <w:szCs w:val="16"/>
                <w:highlight w:val="cyan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6"/>
                <w:highlight w:val="cyan"/>
              </w:rPr>
              <w:t xml:space="preserve">Consultoría 3. Organización, capacitación y asistencia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cyan"/>
              </w:rPr>
              <w:t>técnica a los grupos (2)</w:t>
            </w:r>
          </w:p>
          <w:p>
            <w:pPr>
              <w:pStyle w:val="BalloonText"/>
              <w:widowControl w:val="false"/>
              <w:jc w:val="both"/>
              <w:rPr>
                <w:rFonts w:ascii="Times New Roman" w:hAnsi="Times New Roman" w:cs="Times New Roman"/>
                <w:bCs/>
                <w:szCs w:val="20"/>
                <w:highlight w:val="cyan"/>
                <w:lang w:val="es-ES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cyan"/>
                <w:lang w:val="es-ES"/>
              </w:rPr>
              <w:t>Costo Estimado (US $ 54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sz w:val="16"/>
                <w:highlight w:val="cyan"/>
              </w:rPr>
              <w:t>Ago 08</w:t>
            </w:r>
            <w:bookmarkEnd w:id="0"/>
            <w:bookmarkEnd w:id="1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Ago 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highlight w:val="cy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sultoría 4. Certificaciones de fincas y grupos asociativ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16"/>
                <w:szCs w:val="16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s-MX"/>
              </w:rPr>
              <w:t>Orientar, coordinar y facilitar las actividades de certificación de la organización beneficiaria, sus cooperativas miembros y nuevos grupos asociativos</w:t>
            </w:r>
          </w:p>
          <w:p>
            <w:pPr>
              <w:pStyle w:val="BalloonText"/>
              <w:widowControl w:val="false"/>
              <w:jc w:val="both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>Costo Estimado (US $ 2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rzo 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unio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nsultoría 5. Asistencia en aspectos legales de organización y constitución.</w:t>
            </w:r>
          </w:p>
          <w:p>
            <w:pPr>
              <w:pStyle w:val="BalloonText"/>
              <w:widowControl w:val="false"/>
              <w:jc w:val="both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Costo Estimado (US $ 4,5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viem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rzo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sultoría 6. Asistencia técnica en gestión de administración y dirección de grupos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o Estimado (US $ 4,5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bril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nsultoría 7. Elaboración de plan de negocios para las cooperativas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sto Estimado (US $ 3,000.00</w:t>
            </w:r>
            <w:r>
              <w:rPr>
                <w:sz w:val="16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ptiem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Consultoria 8. Elaboración de manual de funciones  para  la cooperativa Siglo XXI</w:t>
            </w:r>
            <w:r>
              <w:rPr>
                <w:rFonts w:cs="Times New Roman" w:ascii="Times New Roman" w:hAnsi="Times New Roman"/>
                <w:sz w:val="16"/>
              </w:rPr>
              <w:t xml:space="preserve"> .con procedimientos laborales administrativos y  operativos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sto Estimado (US $ 2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es-MX"/>
              </w:rPr>
            </w:pPr>
            <w:r>
              <w:rPr>
                <w:rFonts w:cs="Times New Roman" w:ascii="Times New Roman" w:hAnsi="Times New Roman"/>
                <w:sz w:val="16"/>
                <w:lang w:val="es-MX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es-MX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lang w:val="pt-PT"/>
              </w:rPr>
              <w:t>Agosto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tu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nsultoría 9. Mejoramiento y control de calidad de café e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s-MX"/>
              </w:rPr>
              <w:t xml:space="preserve"> el proceso de beneficiado húmedo y seco, asegurando la exportación de café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sto Estimado (US $ 9,000.00</w:t>
            </w:r>
            <w:r>
              <w:rPr>
                <w:sz w:val="16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tu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bril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Consultoría 10. Procesamiento de café (beneficiado húmedo). M</w:t>
            </w:r>
            <w:r>
              <w:rPr>
                <w:rFonts w:cs="Times New Roman" w:ascii="Times New Roman" w:hAnsi="Times New Roman"/>
                <w:sz w:val="16"/>
              </w:rPr>
              <w:t>ontaje y puesta en marcha de los módulos de beneficiado donados por FINTRAC para el café de Comercio Just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Costo Estimado (US $ 3,000.00</w:t>
            </w:r>
            <w:r>
              <w:rPr>
                <w:sz w:val="16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.3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ciembre 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nsultoría 11. Comercialización y Mercadeo (identificación de nuevos compradores para café diferenciado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Costo Estimado (US $ 3,000.00</w:t>
            </w:r>
            <w:r>
              <w:rPr>
                <w:sz w:val="16"/>
              </w:rPr>
              <w:t>)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ptiembre 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brero 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sultoría 12. Evaluaciones del program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sto Estimado (US $ 5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BC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unio 2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sto 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3.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sultoría 13. Auditori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sto Estimado (US $ 3,000.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F 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 -An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osto 2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viembre 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ndien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440" w:right="1440" w:gutter="0" w:header="72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19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nexo V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3.8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nexo V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19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Anexo V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3.8pt;mso-wrap-distance-left:0pt;mso-wrap-distance-right:0pt;mso-wrap-distance-top:0pt;mso-wrap-distance-bottom:0pt;margin-top:0.05pt;mso-position-vertical-relative:text;margin-left:5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Anexo V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SBCCI</w:t>
      </w:r>
      <w:r>
        <w:rPr>
          <w:lang w:val="es-ES"/>
        </w:rPr>
        <w:t xml:space="preserve">: Selección Basada en la Calificación de Consultores Individuales; </w:t>
      </w:r>
      <w:r>
        <w:rPr>
          <w:b/>
          <w:bCs/>
          <w:lang w:val="es-ES"/>
        </w:rPr>
        <w:t>SBCC</w:t>
      </w:r>
      <w:r>
        <w:rPr>
          <w:lang w:val="es-ES"/>
        </w:rPr>
        <w:t xml:space="preserve">: Selección Basada en Calidad y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 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>: Selección Direc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ES-M1021. PROGRAMA DE ASOCIATIVIDAD DE PEQUEÑOS PRODUCTORES PARA ACCEDER A LOS MERCADOS DE CAFES DIFERENCIADOS</w:t>
    </w:r>
  </w:p>
  <w:p>
    <w:pPr>
      <w:pStyle w:val="Heading"/>
      <w:rPr/>
    </w:pPr>
    <w:r>
      <w:rPr>
        <w:rStyle w:val="PageNumber"/>
        <w:rFonts w:cs="Times New Roman" w:ascii="Times New Roman" w:hAnsi="Times New Roman"/>
        <w:b/>
        <w:bCs/>
        <w:sz w:val="24"/>
      </w:rPr>
      <w:t>SEM</w:t>
    </w:r>
  </w:p>
  <w:p>
    <w:pPr>
      <w:pStyle w:val="Heading"/>
      <w:rPr/>
    </w:pPr>
    <w:r>
      <w:rPr>
        <w:rStyle w:val="PageNumber"/>
        <w:rFonts w:cs="Times New Roman" w:ascii="Times New Roman" w:hAnsi="Times New Roman"/>
        <w:b/>
        <w:bCs/>
        <w:sz w:val="24"/>
      </w:rPr>
      <w:t>Anexo 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  <w:t>ES-M1021. PROGRAMA DE ASOCIATIVIDAD DE PEQUEÑOS PRODUCTORES PARA ACCEDER A LOS MERCADOS DE CAFES DIFERENCIADOS</w:t>
    </w:r>
  </w:p>
  <w:p>
    <w:pPr>
      <w:pStyle w:val="Heading"/>
      <w:rPr/>
    </w:pPr>
    <w:r>
      <w:rPr>
        <w:rStyle w:val="PageNumber"/>
        <w:rFonts w:cs="Times New Roman" w:ascii="Times New Roman" w:hAnsi="Times New Roman"/>
        <w:b/>
        <w:bCs/>
        <w:sz w:val="24"/>
      </w:rPr>
      <w:t>SEM</w:t>
    </w:r>
  </w:p>
  <w:p>
    <w:pPr>
      <w:pStyle w:val="Heading"/>
      <w:rPr/>
    </w:pPr>
    <w:r>
      <w:rPr>
        <w:rStyle w:val="PageNumber"/>
        <w:rFonts w:cs="Times New Roman" w:ascii="Times New Roman" w:hAnsi="Times New Roman"/>
        <w:b/>
        <w:bCs/>
        <w:sz w:val="24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b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b/>
      <w:u w:val="singl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ＭＳ 明朝" w:cs="Symbo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MS Mincho;ＭＳ 明朝" w:cs="Symbo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ＭＳ 明朝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s-C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0"/>
      <w:lang w:val="es-C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3:55:00Z</dcterms:created>
  <dc:creator>PATYF</dc:creator>
  <dc:description/>
  <cp:keywords/>
  <dc:language>en-US</dc:language>
  <cp:lastModifiedBy>Inter-American Development Bank</cp:lastModifiedBy>
  <cp:lastPrinted>2008-04-24T13:46:00Z</cp:lastPrinted>
  <dcterms:modified xsi:type="dcterms:W3CDTF">2008-09-25T21:15:00Z</dcterms:modified>
  <cp:revision>3</cp:revision>
  <dc:subject/>
  <dc:title>de ES-M1021-Anexo V Plan de Adquisiciones_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E-11136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27F90D3FC69C541B135ADE2C9C6CE38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ID/CES</vt:lpwstr>
  </property>
  <property fmtid="{D5CDD505-2E9C-101B-9397-08002B2CF9AE}" pid="11" name="Document Author">
    <vt:lpwstr>Perez de Fuentes, Eva Patricia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>De Fuentes, Paty</vt:lpwstr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15098835</vt:lpwstr>
  </property>
  <property fmtid="{D5CDD505-2E9C-101B-9397-08002B2CF9AE}" pid="19" name="Identifier">
    <vt:lpwstr>Plan de Operaciones SEM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7E14C2695864A93990315A0D789C7FF"&gt;MS WORDPAProcurement Plan1YCentral AmericaPO-ES-M1021-Plan73260171&lt;/div&gt;</vt:lpwstr>
  </property>
  <property fmtid="{D5CDD505-2E9C-101B-9397-08002B2CF9AE}" pid="24" name="Operation Type">
    <vt:lpwstr/>
  </property>
  <property fmtid="{D5CDD505-2E9C-101B-9397-08002B2CF9AE}" pid="25" name="Order">
    <vt:lpwstr>4600.00000000000</vt:lpwstr>
  </property>
  <property fmtid="{D5CDD505-2E9C-101B-9397-08002B2CF9AE}" pid="26" name="Other Author">
    <vt:lpwstr>De Fuentes, Paty;SEM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ES-M102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160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7;#Project Profile (PP)|ac5f0c28-f2f6-431c-8d05-62f851b6a822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7;#Project Profile (PP)|ac5f0c28-f2f6-431c-8d05-62f851b6a822;#1;#Project Preparation, Planning and Design|29ca0c72-1fc4-435f-a09c-28585cb5eac9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>De Fuentes, Paty</vt:lpwstr>
  </property>
  <property fmtid="{D5CDD505-2E9C-101B-9397-08002B2CF9AE}" pid="44" name="URL">
    <vt:lpwstr/>
  </property>
  <property fmtid="{D5CDD505-2E9C-101B-9397-08002B2CF9AE}" pid="45" name="Webtopic">
    <vt:lpwstr>Agricultural Markets and Productivity</vt:lpwstr>
  </property>
  <property fmtid="{D5CDD505-2E9C-101B-9397-08002B2CF9AE}" pid="46" name="_dlc_DocId">
    <vt:lpwstr>EZSHARE-34743353-46</vt:lpwstr>
  </property>
  <property fmtid="{D5CDD505-2E9C-101B-9397-08002B2CF9AE}" pid="47" name="_dlc_DocIdItemGuid">
    <vt:lpwstr>0ce3eb66-b39f-43e0-afe8-ef7c9272e91c</vt:lpwstr>
  </property>
  <property fmtid="{D5CDD505-2E9C-101B-9397-08002B2CF9AE}" pid="48" name="_dlc_DocIdUrl">
    <vt:lpwstr>https://idbg.sharepoint.com/teams/EZ-ES-TCP/ES-M1021/_layouts/15/DocIdRedir.aspx?ID=EZSHARE-34743353-46, EZSHARE-34743353-46</vt:lpwstr>
  </property>
  <property fmtid="{D5CDD505-2E9C-101B-9397-08002B2CF9AE}" pid="49" name="b26cdb1da78c4bb4b1c1bac2f6ac5911">
    <vt:lpwstr>Project Profile (PP)|ac5f0c28-f2f6-431c-8d05-62f851b6a822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Perez de Fuentes, Eva Patrici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ject Profile (PP)|ac5f0c28-f2f6-431c-8d05-62f851b6a822</vt:lpwstr>
  </property>
</Properties>
</file>