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48"/>
              <w:gridCol w:w="2520"/>
              <w:gridCol w:w="5132"/>
            </w:tblGrid>
            <w:tr>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SUBNATIONAL AND LOCAL GOVERNMENTS</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OMBIA</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pez Ghio, Ramiro Andres (RAMIROL@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puts to the Design and Implementation of Fiscal Streng Program and public inve</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T1348</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cia, Diego Andrés (darcia@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30</w:t>
                  </w:r>
                </w:p>
              </w:tc>
            </w:tr>
            <w:tr>
              <w:trPr>
                <w:trHeight w:val="1500" w:hRule="atLeast"/>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0"/>
              <w:gridCol w:w="2397"/>
              <w:gridCol w:w="5163"/>
            </w:tblGrid>
            <w:tr>
              <w:trPr>
                <w:trHeight w:val="30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cia, Diego Andrés (darcia@IADB.ORG)</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3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8:56:00Z</dcterms:created>
  <dc:creator>Test</dc:creator>
  <dc:description/>
  <cp:keywords/>
  <dc:language>en-US</dc:language>
  <cp:lastModifiedBy>Test</cp:lastModifiedBy>
  <dcterms:modified xsi:type="dcterms:W3CDTF">2013-06-07T18:56:00Z</dcterms:modified>
  <cp:revision>2</cp:revision>
  <dc:subject/>
  <dc:title>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KR-14472-CO</vt:lpwstr>
  </property>
  <property fmtid="{D5CDD505-2E9C-101B-9397-08002B2CF9AE}" pid="4" name="Business Area">
    <vt:lpwstr/>
  </property>
  <property fmtid="{D5CDD505-2E9C-101B-9397-08002B2CF9AE}" pid="5" name="ContentTypeId">
    <vt:lpwstr>0x01010046CF21643EE8D14686A648AA6DAD0892008C69A61DC35D834E9AA67197F3FDE33B</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Lopez Ghio, Ramiro Andres</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7819056</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APPROVAL_CODE&gt;ESR&lt;/APPROVAL_CODE&gt;&lt;APPROVAL_DESC&gt;Environment and Social Review&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T134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