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0"/>
                <w:szCs w:val="20"/>
              </w:rPr>
              <w:t>SAFEGUARD POLICY FILTER REPORT</w:t>
            </w:r>
            <w:r>
              <w:rPr/>
              <w:br/>
            </w:r>
          </w:p>
          <w:tbl>
            <w:tblPr>
              <w:tblW w:w="9000" w:type="dxa"/>
              <w:jc w:val="left"/>
              <w:tblInd w:w="1" w:type="dxa"/>
              <w:tblLayout w:type="fixed"/>
              <w:tblCellMar>
                <w:top w:w="15" w:type="dxa"/>
                <w:left w:w="105" w:type="dxa"/>
                <w:bottom w:w="15" w:type="dxa"/>
                <w:right w:w="105" w:type="dxa"/>
              </w:tblCellMar>
            </w:tblPr>
            <w:tblGrid>
              <w:gridCol w:w="1469"/>
              <w:gridCol w:w="3226"/>
              <w:gridCol w:w="4305"/>
            </w:tblGrid>
            <w:tr>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STAINABLE TOURISM-DEVELOPMENT TOURISM DESTINATION &amp; PRODUCT MANAGEMENT</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urism Development</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lasco, M. Mercedes (MVELASCO@iadb.org)</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uristic Development of the Coastal Zone</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L1066</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may, Michele H. (MICHELEL@iadb.org)</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07</w:t>
                  </w:r>
                </w:p>
              </w:tc>
            </w:tr>
            <w:tr>
              <w:trPr>
                <w:trHeight w:val="1500" w:hRule="atLeast"/>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86"/>
              <w:gridCol w:w="2031"/>
              <w:gridCol w:w="3258"/>
              <w:gridCol w:w="2225"/>
            </w:tblGrid>
            <w:tr>
              <w:trPr/>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4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Is this project specifically designed to address gender equality or women's empowerment issues?</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270</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270</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2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r>
              <w:trPr>
                <w:trHeight w:val="1200" w:hRule="atLeast"/>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4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78"/>
              <w:gridCol w:w="5184"/>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may, Michele H. (MICHELEL@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0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0"/>
                <w:szCs w:val="20"/>
              </w:rPr>
              <w:t>SAFEGUARD SCREENING FORM</w:t>
            </w:r>
            <w:r>
              <w:rPr/>
              <w:br/>
            </w:r>
          </w:p>
          <w:tbl>
            <w:tblPr>
              <w:tblW w:w="9000" w:type="dxa"/>
              <w:jc w:val="left"/>
              <w:tblInd w:w="1" w:type="dxa"/>
              <w:tblLayout w:type="fixed"/>
              <w:tblCellMar>
                <w:top w:w="15" w:type="dxa"/>
                <w:left w:w="105" w:type="dxa"/>
                <w:bottom w:w="15" w:type="dxa"/>
                <w:right w:w="105" w:type="dxa"/>
              </w:tblCellMar>
            </w:tblPr>
            <w:tblGrid>
              <w:gridCol w:w="1469"/>
              <w:gridCol w:w="3226"/>
              <w:gridCol w:w="4305"/>
            </w:tblGrid>
            <w:tr>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STAINABLE TOURISM-DEVELOPMENT TOURISM DESTINATION &amp; PRODUCT MANAGEMENT</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L SALVADOR</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urism Development</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lasco, M. Mercedes (MVELASCO@iadb.org)</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uristic Development of the Coastal Zone</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L1066</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may, Michele H. (MICHELEL@iadb.org)</w:t>
                  </w:r>
                </w:p>
              </w:tc>
            </w:tr>
            <w:tr>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07</w:t>
                  </w:r>
                </w:p>
              </w:tc>
            </w:tr>
            <w:tr>
              <w:trPr>
                <w:trHeight w:val="1500" w:hRule="atLeast"/>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510"/>
              <w:gridCol w:w="3602"/>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278"/>
              <w:gridCol w:w="3945"/>
            </w:tblGrid>
            <w:tr>
              <w:trPr/>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Generation of solid waste (e.g. construction materials, domestic refuse, sewage sludges and other hotel/tourism wastes, etc) is moderate in volume, does not include hazardous materials and follows standards recognized by multilateral development banks. </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Solid Waste Management:</w:t>
                  </w:r>
                  <w:r>
                    <w:rPr>
                      <w:rFonts w:cs="Arial" w:ascii="Arial" w:hAnsi="Arial"/>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500"/>
              <w:gridCol w:w="4309"/>
              <w:gridCol w:w="3191"/>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3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78"/>
              <w:gridCol w:w="5184"/>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may, Michele H. (MICHELEL@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07</w:t>
                  </w:r>
                </w:p>
              </w:tc>
            </w:tr>
          </w:tbl>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Anexo IV – ES-L1066</w:t>
    </w:r>
  </w:p>
  <w:p>
    <w:pPr>
      <w:pStyle w:val="Header"/>
      <w:jc w:val="right"/>
      <w:rPr>
        <w:sz w:val="20"/>
        <w:szCs w:val="20"/>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32:00Z</dcterms:created>
  <dc:creator>Inter-American Development Bank</dc:creator>
  <dc:description/>
  <dc:language>en-US</dc:language>
  <cp:lastModifiedBy>Inter-American Development Bank</cp:lastModifiedBy>
  <cp:lastPrinted>2013-05-21T13:46:00Z</cp:lastPrinted>
  <dcterms:modified xsi:type="dcterms:W3CDTF">2013-05-21T17:47:00Z</dcterms:modified>
  <cp:revision>8</cp:revision>
  <dc:subject/>
  <dc:title>POD - Anexo IV_ ESR Forms (ES-L106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F0EB655EC3CCF4389BA44EBF8A5044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Lemay, Michele H.</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7;#Project Preparation, Planning and Design|29ca0c72-1fc4-435f-a09c-28585cb5eac9</vt:lpwstr>
  </property>
  <property fmtid="{D5CDD505-2E9C-101B-9397-08002B2CF9AE}" pid="14" name="Fund IDB">
    <vt:lpwstr/>
  </property>
  <property fmtid="{D5CDD505-2E9C-101B-9397-08002B2CF9AE}" pid="15" name="IDBDocs Number">
    <vt:lpwstr>37566270</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PD_FILEPT_NO&gt;PO-ES-L1066-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66</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Project Profile (PP)|ac5f0c28-f2f6-431c-8d05-62f851b6a822</vt:lpwstr>
  </property>
  <property fmtid="{D5CDD505-2E9C-101B-9397-08002B2CF9AE}" pid="24" name="Sub_x005F_x002d_Sector">
    <vt:lpwstr/>
  </property>
  <property fmtid="{D5CDD505-2E9C-101B-9397-08002B2CF9AE}" pid="25" name="TaxCatchAll">
    <vt:lpwstr>10;#Project Profile (PP)|ac5f0c28-f2f6-431c-8d05-62f851b6a822;#7;#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TU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