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lan de Adquisiciones: ATN/ME-9566-R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País: </w:t>
      </w:r>
      <w:r>
        <w:rPr>
          <w:rFonts w:cs="Times New Roman" w:ascii="Times New Roman" w:hAnsi="Times New Roman"/>
          <w:sz w:val="24"/>
          <w:szCs w:val="24"/>
          <w:lang w:val="es-ES"/>
        </w:rPr>
        <w:t>Urugua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Ejecutor: </w:t>
      </w:r>
      <w:r>
        <w:rPr>
          <w:rFonts w:cs="Times New Roman" w:ascii="Times New Roman" w:hAnsi="Times New Roman"/>
          <w:sz w:val="24"/>
          <w:szCs w:val="24"/>
          <w:lang w:val="es-ES"/>
        </w:rPr>
        <w:t>Asociación Rural del Urugua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Proyecto: </w:t>
      </w:r>
      <w:r>
        <w:rPr>
          <w:rFonts w:cs="Times New Roman" w:ascii="Times New Roman" w:hAnsi="Times New Roman"/>
          <w:sz w:val="24"/>
          <w:szCs w:val="24"/>
          <w:lang w:val="es-ES"/>
        </w:rPr>
        <w:t>Apoyo a los procesos de apertura e integración regio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Números del Proyecto y del Convenio de Cooperación: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ATN/ME-9566-R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Breve descripción de los objetivos y componentes del Proyecto</w:t>
      </w:r>
      <w:r>
        <w:rPr>
          <w:rFonts w:cs="Times New Roman" w:ascii="Times New Roman" w:hAnsi="Times New Roman"/>
          <w:sz w:val="24"/>
          <w:szCs w:val="24"/>
          <w:lang w:val="es-ES"/>
        </w:rPr>
        <w:t>: El objetivo es fortalecer la capacidad del sector privado agrícola del MERCOSUR de liderar la conclusión y adaptación a acuerdos comerciales, de forma conjunta con sus respectivos negociadores a través de la provisión de información y herramientas que faciliten su accionar.  Los tres componentes son: (i)  Generación de interés del sector privado del comercio internacional; (ii)  Fortalecimiento de la capacidad analítica y los mecanismos de coordinación y consulta; (iii)  Apoyo a la formulación de posiciones de negociació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Fecha de aprobación del Proyecto por el Comité de Donantes: </w:t>
      </w:r>
      <w:r>
        <w:rPr>
          <w:rFonts w:cs="Times New Roman" w:ascii="Times New Roman" w:hAnsi="Times New Roman"/>
          <w:sz w:val="24"/>
          <w:szCs w:val="24"/>
          <w:lang w:val="es-ES"/>
        </w:rPr>
        <w:t>7/12/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Fecha de firma del Convenio de Cooperación: </w:t>
      </w:r>
      <w:r>
        <w:rPr>
          <w:rFonts w:cs="Times New Roman" w:ascii="Times New Roman" w:hAnsi="Times New Roman"/>
          <w:sz w:val="24"/>
          <w:szCs w:val="24"/>
          <w:lang w:val="es-ES"/>
        </w:rPr>
        <w:t>10/5/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Fecha para el último desembolso: </w:t>
      </w:r>
      <w:r>
        <w:rPr>
          <w:rFonts w:cs="Times New Roman" w:ascii="Times New Roman" w:hAnsi="Times New Roman"/>
          <w:sz w:val="24"/>
          <w:szCs w:val="24"/>
          <w:lang w:val="es-ES"/>
        </w:rPr>
        <w:t>10/5/20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Dirección de la Oficina Ejecutora Responsable del Plan de Adquisiciones: </w:t>
      </w:r>
      <w:r>
        <w:rPr>
          <w:rFonts w:cs="Times New Roman" w:ascii="Times New Roman" w:hAnsi="Times New Roman"/>
          <w:sz w:val="24"/>
          <w:szCs w:val="24"/>
          <w:lang w:val="es-ES"/>
        </w:rPr>
        <w:t>Av. Uruguay 864, Montevideo, Urugua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463"/>
        <w:gridCol w:w="1254"/>
        <w:gridCol w:w="1053"/>
        <w:gridCol w:w="1052"/>
        <w:gridCol w:w="1060"/>
        <w:gridCol w:w="1145"/>
        <w:gridCol w:w="1144"/>
        <w:gridCol w:w="1055"/>
        <w:gridCol w:w="1142"/>
      </w:tblGrid>
      <w:tr>
        <w:trPr>
          <w:tblHeader w:val="true"/>
          <w:trHeight w:val="58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No de Referencia: Presupuesto Detallado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Descripción del Contrato y Costo Estimado de la Adquisición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Método de Adquisición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Revisión (ex-ante ó ex-post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uente de Financiamie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y Porcenta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echas Estimadas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Estatus (Pendiente, en proceso, adjudicado, cancelado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Comentarios</w:t>
            </w:r>
          </w:p>
        </w:tc>
      </w:tr>
      <w:tr>
        <w:trPr>
          <w:tblHeader w:val="true"/>
          <w:trHeight w:val="576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FO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Local / Ot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Inicio Contra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Terminación Contrat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</w:tc>
      </w:tr>
      <w:tr>
        <w:trPr>
          <w:trHeight w:val="27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f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(h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4.1 (g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Bie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2 computadoras P.C.. con Offica XP Costo estimado: US$ 26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 Notebook. Costo estimado: US$ 2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 Impresora. Costo estimado: US$ 3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Router inalámbrico y cableado. Costo estimado: US$ 46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Software (SPSS, Eviews, Adobe Acrobat)  Costo estimado: US$ 2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 Office XP. Costo estimado US$ 2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3  Pendriver (1 GB). Costo estimado: US$ 2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Base de Datos (Comtrade), 4 licencias anuales. Costo estimado: US$ 5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Literatura especializada. Costo estimado: US$ 4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ra Direct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ra Direc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-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-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-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-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–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</w:tr>
      <w:tr>
        <w:trPr>
          <w:trHeight w:val="19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2.4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2.4(b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3.4 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3.4 (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3.4.(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4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5.4.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4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Servicios Diferentes a Consultorí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Conectividad. Internet. 48 meses.  Costo estimado: US$ 3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Línea telefónica. Costo estimado: US$ 6.6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Seminarios formadores de Opinión. Servicio de cafetería.  Diseño e impresión de folletería Costo estimado: US$ 1.2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Diseño de página web. Costo estimado: US$ 1.0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 xml:space="preserve">Mantenimiento de página web. Costo estimado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US$ 2.3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Diseño e impresión de publicaciones (4). Costo estimado: US$ 15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5 Ticket de avión para pasantías. Costo estimado: US$ 2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8 Ticket de avión para  apoyo técnico negociación.  Costo estimado: US$ 12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8 Ticket de avión para reuniones regionales de coordinación. Costo estimado: US$ 3.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 xml:space="preserve">Comparación de Precio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ntratación Direc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precio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pos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 ant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8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81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81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9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 xml:space="preserve">Pendient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</w:tr>
      <w:tr>
        <w:trPr>
          <w:trHeight w:val="19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16"/>
                <w:lang w:val="es-ES"/>
              </w:rPr>
            </w:pPr>
            <w:r>
              <w:rPr>
                <w:rFonts w:cs="Arial" w:ascii="Times New Roman" w:hAnsi="Times New Roman"/>
                <w:b/>
                <w:sz w:val="16"/>
                <w:lang w:val="es-ES"/>
              </w:rPr>
            </w:r>
          </w:p>
          <w:p>
            <w:pPr>
              <w:pStyle w:val="Heading3"/>
              <w:widowControl/>
              <w:jc w:val="center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.1.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.3.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3.3.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4.1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5.1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5.2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5.3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6.2(a)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6.2(b)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6.2(c)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6.2(d)</w:t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6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6"/>
                <w:szCs w:val="20"/>
                <w:lang w:val="es-ES"/>
              </w:rPr>
            </w:pPr>
            <w:r>
              <w:rPr>
                <w:rFonts w:cs="Arial" w:ascii="Times New Roman" w:hAnsi="Times New Roman"/>
                <w:b/>
                <w:sz w:val="16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s-ES"/>
              </w:rPr>
              <w:t>Servicios de Consultoría</w:t>
            </w:r>
          </w:p>
          <w:p>
            <w:pPr>
              <w:pStyle w:val="Normal"/>
              <w:rPr>
                <w:rFonts w:cs="Arial"/>
                <w:bCs/>
                <w:sz w:val="16"/>
                <w:lang w:val="es-ES"/>
              </w:rPr>
            </w:pPr>
            <w:r>
              <w:rPr>
                <w:rFonts w:eastAsia="Arial" w:cs="Arial"/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Coordinador del Proyecto. 45 meses.  Costo Estimado: US$82.715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lang w:val="es-ES"/>
              </w:rPr>
            </w:pPr>
            <w:r>
              <w:rPr>
                <w:rFonts w:cs="Arial"/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Asistente administrativo. 45 meses.  Costo Estimado: US$ 27.675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Facilitador. Curso a formadores de opinión (periodistas). 8 talleres.  Costo Estimado total (8): US$ 2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4 Cursos altamente especializados para Capacitación.  Costo estimado total: US$ 10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4 Consultorías para Desarrollo de B.D. y E. C., menores a 6 meses. Costo estimado US$ 14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4 Consultorías para Metodologías, menores a 6 meses. Costo estimado: US$ 14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8 Consultorías para Estudios Sectoriales, menores a 6 meses.  Costo estimado: US$ 36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Consultoría Línea de Base. Costo estimado: US$ 15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Consultoría para Sistema de Monitereo y Evaluación. Costo estimado: US$ 15.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Consultoría Evaluación Intermedia. Costo estimado US$ 12.5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Consultoría Evaluación Final. Costo estimado US$ 7.5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s-ES"/>
              </w:rPr>
              <w:t>Auditoría intermedia y final. Costo estimado US$ 24.000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6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lang w:val="es-E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Calificacio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Calificacio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ntratación Direc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ntratación Direc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ntratación Direc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ntratación Direc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ntratación Direc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calificacio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calificacio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calificacio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mparación de calificacion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Contratación Direct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Ex-a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8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7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1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27%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/08/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/08/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31/5/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31/5/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Adjudic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En proces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Pendien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_tradnl"/>
      </w:rPr>
      <w:t xml:space="preserve">Fecha de actualización: </w:t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8/15/2006 3:39 PM</w:t>
    </w:r>
    <w:r>
      <w:rPr/>
      <w:fldChar w:fldCharType="end"/>
    </w:r>
    <w:r>
      <w:rPr>
        <w:lang w:val="es-ES_trad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TN/ME-9566-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5"/>
      </w:numPr>
      <w:tabs>
        <w:tab w:val="clear" w:pos="720"/>
        <w:tab w:val="left" w:pos="864" w:leader="none"/>
      </w:tabs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numPr>
        <w:ilvl w:val="0"/>
        <w:numId w:val="5"/>
      </w:numPr>
      <w:tabs>
        <w:tab w:val="clear" w:pos="720"/>
        <w:tab w:val="left" w:pos="1368" w:leader="none"/>
      </w:tabs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numPr>
        <w:ilvl w:val="0"/>
        <w:numId w:val="5"/>
      </w:numPr>
      <w:tabs>
        <w:tab w:val="clear" w:pos="720"/>
        <w:tab w:val="left" w:pos="1872" w:leader="none"/>
      </w:tabs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b/>
      <w:lang w:val="es-C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20:00Z</dcterms:created>
  <dc:creator>COF-CUR-NPrevettoni</dc:creator>
  <dc:description/>
  <cp:keywords/>
  <dc:language>en-US</dc:language>
  <cp:lastModifiedBy>COF/CUR</cp:lastModifiedBy>
  <cp:lastPrinted>2006-08-29T15:16:00Z</cp:lastPrinted>
  <dcterms:modified xsi:type="dcterms:W3CDTF">2007-10-18T11:20:00Z</dcterms:modified>
  <cp:revision>2</cp:revision>
  <dc:subject/>
  <dc:title>Plan de Adquisiciones - 15 ago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9566-rg</vt:lpwstr>
  </property>
  <property fmtid="{D5CDD505-2E9C-101B-9397-08002B2CF9AE}" pid="4" name="ContentTypeId">
    <vt:lpwstr>0x010100FBDC791374248D49AF91D63F8C9846CC00B732032981D3834E9B2C12CBE420F5FB</vt:lpwstr>
  </property>
  <property fmtid="{D5CDD505-2E9C-101B-9397-08002B2CF9AE}" pid="5" name="Country">
    <vt:lpwstr>46;#Uruguay|5d9b6fdd-d595-4446-a0eb-c14b465f6d0e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UR</vt:lpwstr>
  </property>
  <property fmtid="{D5CDD505-2E9C-101B-9397-08002B2CF9AE}" pid="8" name="Document Author">
    <vt:lpwstr>Bianchi, Alicia</vt:lpwstr>
  </property>
  <property fmtid="{D5CDD505-2E9C-101B-9397-08002B2CF9AE}" pid="9" name="Document Language IDB">
    <vt:lpwstr/>
  </property>
  <property fmtid="{D5CDD505-2E9C-101B-9397-08002B2CF9AE}" pid="10" name="Fiscal Year IDB">
    <vt:lpwstr>2007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1195515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RG-M101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6;#Uruguay|5d9b6fdd-d595-4446-a0eb-c14b465f6d0e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_AdHocReviewCycleID">
    <vt:r8>307104870</vt:r8>
  </property>
  <property fmtid="{D5CDD505-2E9C-101B-9397-08002B2CF9AE}" pid="30" name="_AuthorEmail">
    <vt:lpwstr>asanchez@asanchez.com</vt:lpwstr>
  </property>
  <property fmtid="{D5CDD505-2E9C-101B-9397-08002B2CF9AE}" pid="31" name="_AuthorEmailDisplayName">
    <vt:lpwstr>Alfonso Sanchez</vt:lpwstr>
  </property>
  <property fmtid="{D5CDD505-2E9C-101B-9397-08002B2CF9AE}" pid="32" name="_EmailSubject">
    <vt:lpwstr>El Modelo del PA</vt:lpwstr>
  </property>
  <property fmtid="{D5CDD505-2E9C-101B-9397-08002B2CF9AE}" pid="33" name="_ReviewingToolsShownOnce">
    <vt:lpwstr/>
  </property>
  <property fmtid="{D5CDD505-2E9C-101B-9397-08002B2CF9AE}" pid="34" name="b19f620ab0cb412bbbcd401bf603221b">
    <vt:lpwstr>POM-01 Project Operations Management General|19d55793-e085-4277-a248-a5fc31bdbf37</vt:lpwstr>
  </property>
  <property fmtid="{D5CDD505-2E9C-101B-9397-08002B2CF9AE}" pid="35" name="c456731dbc904a5fb605ec556c33e883">
    <vt:lpwstr/>
  </property>
  <property fmtid="{D5CDD505-2E9C-101B-9397-08002B2CF9AE}" pid="36" name="display_urn:schemas-microsoft-com:office:office#Author">
    <vt:lpwstr>migration</vt:lpwstr>
  </property>
  <property fmtid="{D5CDD505-2E9C-101B-9397-08002B2CF9AE}" pid="37" name="display_urn:schemas-microsoft-com:office:office#Editor">
    <vt:lpwstr>migration</vt:lpwstr>
  </property>
  <property fmtid="{D5CDD505-2E9C-101B-9397-08002B2CF9AE}" pid="38" name="e559ffcc31d34167856647188be35015">
    <vt:lpwstr/>
  </property>
  <property fmtid="{D5CDD505-2E9C-101B-9397-08002B2CF9AE}" pid="39" name="fd0e48b6a66848a9885f717e5bbf40c4">
    <vt:lpwstr/>
  </property>
  <property fmtid="{D5CDD505-2E9C-101B-9397-08002B2CF9AE}" pid="40" name="j8b96605ee2f4c4e988849e658583fee">
    <vt:lpwstr>Uruguay|5d9b6fdd-d595-4446-a0eb-c14b465f6d0e</vt:lpwstr>
  </property>
  <property fmtid="{D5CDD505-2E9C-101B-9397-08002B2CF9AE}" pid="41" name="kec44a8f19e94123ac6e16fcf3f0ea78">
    <vt:lpwstr>6 Project Operations Management|03af0c7d-3415-46d8-bacc-6351250af69c</vt:lpwstr>
  </property>
  <property fmtid="{D5CDD505-2E9C-101B-9397-08002B2CF9AE}" pid="42" name="m555d3814edf4817b4410a4e57f94ce9">
    <vt:lpwstr/>
  </property>
  <property fmtid="{D5CDD505-2E9C-101B-9397-08002B2CF9AE}" pid="43" name="o5138a91267540169645e33d09c9ddc6">
    <vt:lpwstr/>
  </property>
</Properties>
</file>