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2760" w:leader="none"/>
        </w:tabs>
        <w:jc w:val="right"/>
        <w:rPr>
          <w:sz w:val="18"/>
          <w:lang w:val="es-ES"/>
        </w:rPr>
      </w:pPr>
      <w:r>
        <w:rPr>
          <w:sz w:val="18"/>
          <w:lang w:val="es-ES"/>
        </w:rPr>
        <w:t>LEG/OPR1/IDBDOCS: 364515</w:t>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lang w:val="es-ES"/>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bCs/>
          <w:lang w:val="es-ES"/>
        </w:rPr>
      </w:pPr>
      <w:r>
        <w:rPr>
          <w:bCs/>
          <w:lang w:val="es-ES"/>
        </w:rPr>
        <w:t>Programa Multifase de Fortalecimiento de la Estrategia Digital de Chile</w:t>
      </w:r>
    </w:p>
    <w:p>
      <w:pPr>
        <w:pStyle w:val="Normal"/>
        <w:tabs>
          <w:tab w:val="left" w:pos="-1440" w:leader="none"/>
          <w:tab w:val="left" w:pos="-720" w:leader="none"/>
          <w:tab w:val="left" w:pos="720" w:leader="none"/>
          <w:tab w:val="left" w:pos="1320" w:leader="none"/>
          <w:tab w:val="left" w:pos="2160" w:leader="none"/>
          <w:tab w:val="left" w:pos="27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f)</w:t>
        <w:tab/>
        <w:t xml:space="preserve">Cuando se trate de un contrato para la ejecución de obras, sean ciu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b)</w:t>
        <w:tab/>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b)</w:t>
        <w:tab/>
      </w:r>
      <w:r>
        <w:rPr>
          <w:b/>
          <w:sz w:val="24"/>
          <w:u w:val="single"/>
          <w:lang w:val="es-ES"/>
        </w:rPr>
        <w:t>Moneda para la evaluación y comparación de ofertas</w:t>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1</w:t>
        <w:tab/>
      </w: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5</w:t>
        <w:tab/>
      </w: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ponentes las firmas que demuestren, de acuerdo con los requisitos estable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9</w:t>
        <w:tab/>
      </w: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cación de contratistas para varias licitaciones, cuando prevea que, en un período corto de tiempo, deberá llevar a cabo varias licitaciones para la construcción de un conjunto de obras de la misma naturaleza que, por su ubicación geográfica u otros factores acepta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3</w:t>
        <w:tab/>
      </w: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pias de los documentos contenidos en los sobres. Salvo que la ley disponga lo contrario, después de la apertura pública y de la lectura del precio de las ofertas y antes del anuncio de la adjudicación, sólo podrá suministrarse información con respecto al examen, tabulación, aclaración y evaluación de las ofertas o con relación a las recomendaciones relativas a la adjudicación de las mismas, a funcionarios del Licitante que estén ofi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gunda licitación, siguiendo las mismas disposiciones de este Procedi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w:t>
        <w:softHyphen/>
        <w:t>miento, deberán asegurar la protección jurídica de los oferentes, y per</w:t>
        <w:softHyphen/>
        <w:t>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58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5/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i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jc w:val="both"/>
        <w:rPr/>
      </w:pPr>
      <w:r>
        <w:rPr>
          <w:rStyle w:val="FootnoteCharacters"/>
        </w:rPr>
        <w:footnoteRef/>
      </w:r>
      <w:r>
        <w:rPr>
          <w:lang w:val="es-ES"/>
        </w:rPr>
        <w:t xml:space="preserve"> </w:t>
      </w:r>
      <w:r>
        <w:rPr>
          <w:lang w:val="es-ES"/>
        </w:rPr>
        <w:tab/>
        <w:t>En los casos en que en una licitación para la adquisición de bienes se lleve a cabo precalificación, la información a la que se refiere este sub-inciso se referirá, además, al origi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0:22:00Z</dcterms:created>
  <dc:creator>Liza</dc:creator>
  <dc:description/>
  <dc:language>en-US</dc:language>
  <cp:lastModifiedBy>MBAENA</cp:lastModifiedBy>
  <cp:lastPrinted>2000-01-07T11:16:00Z</cp:lastPrinted>
  <dcterms:modified xsi:type="dcterms:W3CDTF">2004-11-03T20:22:00Z</dcterms:modified>
  <cp:revision>2</cp:revision>
  <dc:subject/>
  <dc:title>Programa Multifase de Fortalecimiento de la Estratégia Digital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5/OC-CH;CH-L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6451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01-Agree&lt;/PD_FILEPT_NO&gt;&lt;PD_FILE_PART&gt;11207692&lt;/PD_FILE_PART&gt;&lt;/</vt:lpwstr>
  </property>
  <property fmtid="{D5CDD505-2E9C-101B-9397-08002B2CF9AE}" pid="37" name="Operation Type">
    <vt:lpwstr/>
  </property>
  <property fmtid="{D5CDD505-2E9C-101B-9397-08002B2CF9AE}" pid="38" name="Order">
    <vt:lpwstr>34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formation Technology and Communications</vt:lpwstr>
  </property>
  <property fmtid="{D5CDD505-2E9C-101B-9397-08002B2CF9AE}" pid="61" name="_dlc_DocId">
    <vt:lpwstr>EZSHARE-430074535-6052</vt:lpwstr>
  </property>
  <property fmtid="{D5CDD505-2E9C-101B-9397-08002B2CF9AE}" pid="62" name="_dlc_DocIdItemGuid">
    <vt:lpwstr>8367c98b-cd95-4b8f-b4e0-631e9f6909c8</vt:lpwstr>
  </property>
  <property fmtid="{D5CDD505-2E9C-101B-9397-08002B2CF9AE}" pid="63" name="_dlc_DocIdUrl">
    <vt:lpwstr>https://idbg.sharepoint.com/teams/ez-LEG/Operations/_layouts/15/DocIdRedir.aspx?ID=EZSHARE-430074535-6052, EZSHARE-430074535-60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