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16"/>
          <w:lang w:val="pt-BR"/>
        </w:rPr>
      </w:pPr>
      <w:r>
        <w:rPr>
          <w:b w:val="false"/>
          <w:sz w:val="16"/>
          <w:lang w:val="pt-BR"/>
        </w:rPr>
        <w:t>LEG/OPR1/IDBDOCS#837739</w:t>
      </w:r>
    </w:p>
    <w:p>
      <w:pPr>
        <w:pStyle w:val="CommentText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Heading1"/>
        <w:jc w:val="center"/>
        <w:rPr>
          <w:sz w:val="24"/>
          <w:lang w:val="pt-BR"/>
          <w:del w:id="1" w:author="Paula Giraldez" w:date="2006-12-01T17:39:00Z"/>
        </w:rPr>
      </w:pPr>
      <w:del w:id="0" w:author="Paula Giraldez" w:date="2006-12-01T17:39:00Z">
        <w:r>
          <w:rPr>
            <w:sz w:val="24"/>
            <w:lang w:val="pt-BR"/>
          </w:rPr>
        </w:r>
      </w:del>
    </w:p>
    <w:p>
      <w:pPr>
        <w:pStyle w:val="Heading1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  <w:t>Apéndice II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 xml:space="preserve">MODELO DE CARTA NOTIFICACIÓN DE CONVERS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(En Papel Membretado del Banco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Heading2"/>
        <w:jc w:val="right"/>
        <w:rPr/>
      </w:pPr>
      <w:r>
        <w:rPr/>
        <w:t>(fecha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[dirección de Prestatario]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Santiago, Chil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ind w:left="4320" w:hanging="72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Re:</w:t>
        <w:tab/>
        <w:t>Contrato de Préstamo No. 1828/OC-CH suscrito entre el Banco Interamericano de Desarrollo y la República de Chile [ y Contrato de Garantía entre la Republica de Chile y el Banco Interamericano de Desarrollo], [ambos] suscrito[s] el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De nuestra consideración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  <w:t>Tipo de Conversió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t-BR"/>
        </w:rPr>
        <w:t>NOTA</w:t>
      </w:r>
      <w:r>
        <w:rPr>
          <w:rFonts w:cs="Times New Roman" w:ascii="Times New Roman" w:hAnsi="Times New Roman"/>
          <w:b/>
          <w:sz w:val="24"/>
          <w:lang w:val="pt-BR"/>
        </w:rPr>
        <w:t xml:space="preserve">: </w:t>
        <w:tab/>
        <w:t>OPCIONES (I) o (I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  <w:t>[</w:t>
      </w:r>
      <w:r>
        <w:rPr>
          <w:rFonts w:cs="Times New Roman" w:ascii="Times New Roman" w:hAnsi="Times New Roman"/>
          <w:b/>
          <w:smallCaps/>
          <w:sz w:val="24"/>
          <w:u w:val="single"/>
          <w:lang w:val="es-ES"/>
        </w:rPr>
        <w:t>(I) Desembolso denominado en CL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Nos referimos a su atenta Carta Solicitud de Conversión de fecha ____ mediante la cual nos solicitaron nuestros mejores esfuerzos para efectuar un desembolso denominado en CLP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Con fecha _________ efectuaremos el desembolso de [CLP ________(CLP_____)][USD ________(USD_____)], los cuales serán acreditados a vuestro favor en la cuenta No. __________ que su institución mantiene  con ___________.  El monto de esta Conversión asciende a CLP _________ (USDeq._______) [y las comisiones y gastos relacionados con la captación del financiamiento del Banco ascienden a CLP ______(USDeq.____)]. [Adicionalmente, el monto del desembolso es ajustado por una prima / descuento de CLP ______ (USDeq ______)].  La tasa de cambio utilizada para esta Conversión será de ___CLP/USD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 w:ascii="Times New Roman" w:hAnsi="Times New Roman"/>
          <w:b/>
          <w:smallCaps/>
          <w:sz w:val="24"/>
          <w:lang w:val="es-ES_tradnl"/>
        </w:rPr>
        <w:t xml:space="preserve">[II. </w:t>
      </w:r>
      <w:r>
        <w:rPr>
          <w:rFonts w:cs="Times New Roman" w:ascii="Times New Roman" w:hAnsi="Times New Roman"/>
          <w:b/>
          <w:smallCaps/>
          <w:sz w:val="24"/>
          <w:u w:val="single"/>
          <w:lang w:val="es-ES_tradnl"/>
        </w:rPr>
        <w:t>Conversión  de los Saldos Adeudados del Préstamo a CLP</w:t>
      </w:r>
    </w:p>
    <w:p>
      <w:pPr>
        <w:pStyle w:val="TextBody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/>
          <w:b/>
          <w:smallCaps/>
          <w:sz w:val="24"/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Nos referimos a su atenta Carta Solicitud de Conversión de fecha ____ mediante la cual nos solicitaron nuestros mejores esfuerzos para efectuar una conversión de un saldo adeudado del Préstamo a CLP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/>
      </w:pPr>
      <w:r>
        <w:rPr>
          <w:lang w:val="es-ES_tradnl"/>
        </w:rPr>
        <w:t xml:space="preserve">Con fecha _________ efectuaremos la Conversión de CLP ________(CLP_____), o_________ (USDeq._______). [Las comisiones y gastos relacionados con la captación del financiamiento del Banco ascienden a CLP ______(USDeq._____) y [deberán ser pagados por </w:t>
      </w:r>
      <w:r>
        <w:rPr/>
        <w:t>la República de Chile</w:t>
      </w:r>
      <w:r>
        <w:rPr>
          <w:lang w:val="es-ES_tradnl"/>
        </w:rPr>
        <w:t xml:space="preserve"> en la fecha efectiva de Conversión] [serán incorporados en el saldo deudor del Préstamo]. [Adicionalmente,</w:t>
      </w:r>
      <w:r>
        <w:rPr/>
        <w:t xml:space="preserve"> </w:t>
      </w:r>
      <w:r>
        <w:rPr>
          <w:lang w:val="es-ES_tradnl"/>
        </w:rPr>
        <w:t>[</w:t>
      </w:r>
      <w:r>
        <w:rPr/>
        <w:t>la República de Chile</w:t>
      </w:r>
      <w:r>
        <w:rPr>
          <w:lang w:val="es-ES_tradnl"/>
        </w:rPr>
        <w:t xml:space="preserve"> deberá pagar / recibir una prima / descuento de USD ______(USDeq.______) en la fecha efectiva de la Conversión.] [la prima/descuento de USD ______(USDeq.______) será incorporado en el saldo deudor del Préstamo]. La tasa de cambio utilizada para esta Conversión será de ___CLP/USD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>
          <w:b/>
          <w:u w:val="single"/>
          <w:lang w:val="es-ES_tradnl"/>
        </w:rPr>
        <w:t>(</w:t>
      </w:r>
      <w:r>
        <w:rPr>
          <w:b/>
          <w:smallCaps/>
          <w:u w:val="single"/>
          <w:lang w:val="es-ES_tradnl"/>
        </w:rPr>
        <w:t>texto común</w:t>
      </w:r>
      <w:r>
        <w:rPr>
          <w:b/>
          <w:u w:val="single"/>
          <w:lang w:val="es-ES_tradnl"/>
        </w:rPr>
        <w:t>)</w:t>
      </w:r>
    </w:p>
    <w:p>
      <w:pPr>
        <w:pStyle w:val="TextBody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 xml:space="preserve">Con base en su Carta Solicitud de Conversión, los términos y condiciones financieros aplicables a dicha Conversión serán como sigue: 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ronograma de amortización de pagos adjunto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Plazo de la Conversión [será de _____ años] [igual al plazo de cronograma de pagos]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asa de Interés Aplicable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 xml:space="preserve">[3.i </w:t>
        <w:tab/>
        <w:t xml:space="preserve">______%, Tasa Fija a devengarse sobre el monto convertido a CLP según la fórmula [   ], más el margen vigente para préstamos del Capital Ordinario.] 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[3.ii</w:t>
        <w:tab/>
        <w:t>______%, Tasa Fija a devengarse sobre el monto de esta Conversión ajustado por el índice UF según la fórmula [   ], más el margen vigente para préstamos del Capital Ordinario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>La Tasa de Interés es pagadera [mensualmente] [trimestralmente] [semianualmente] o [anualmente], la convención del método de cálculo de días de interés es [     ]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spacing w:lineRule="auto" w:line="240"/>
        <w:ind w:left="720" w:hanging="0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</w:rPr>
        <w:t>El monto pagadero correspondiente a intereses [será ajustado / no será ajustado] tomando en consideración el número efectivo de días por el período.</w:t>
      </w:r>
    </w:p>
    <w:p>
      <w:pPr>
        <w:pStyle w:val="TextBody"/>
        <w:rPr>
          <w:b/>
          <w:b/>
          <w:i/>
          <w:i/>
          <w:iCs/>
          <w:lang w:val="es-ES_tradnl"/>
        </w:rPr>
      </w:pPr>
      <w:r>
        <w:rPr>
          <w:b/>
          <w:i/>
          <w:iCs/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>[De acuerdo a lo solicitado, la Comisión de Conversión fue convertida a una tasa anual equivalente en CLP y sumada a la tasa de interés de la Conversión.] [La Comisión de Conversión será pagadera en USD en la fecha del desembolso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tabs>
          <w:tab w:val="left" w:pos="720" w:leader="none"/>
          <w:tab w:val="left" w:pos="810" w:leader="none"/>
        </w:tabs>
        <w:ind w:left="360" w:hanging="0"/>
        <w:rPr>
          <w:lang w:val="es-ES_tradnl"/>
        </w:rPr>
      </w:pPr>
      <w:r>
        <w:rPr>
          <w:lang w:val="es-ES_tradnl"/>
        </w:rPr>
        <w:t>[4.</w:t>
        <w:tab/>
        <w:t>Ajuste por Inflación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>El monto convertido será  ajustado por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 xml:space="preserve">Factor de Índice UF = (Índice UF de la Fecha de Valuación / Índice UF en la Fecha de Conversión). Dicho Factor no puede ser menor a 1(uno).] 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La VPP de la Conversión es ___ años y la VPP Acumulada por el Monto del Préstamo denominado en CLP es ___años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[La República de Chile estará asumiendo un riesgo de prórroga del saldo deudor de la Conversión, conforme se detalla en la Cláusula 4.05 de las Estipulaciones Especiales del Contrato de Préstamo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La presente comunicación es parte integrante del Contrato de Préstamo No. _____/OC-CH y constituye la Carta Notificación de Conversión, mencionada en la Cláusula 4.05 de las Estipulaciones Especiales del citado Contrato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TextBodyIndent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Atentamente, </w:t>
      </w:r>
    </w:p>
    <w:p>
      <w:pPr>
        <w:pStyle w:val="TextBodyIndent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1440" w:firstLine="720"/>
        <w:rPr>
          <w:lang w:val="es-ES_tradnl"/>
        </w:rPr>
      </w:pPr>
      <w:r>
        <w:rPr>
          <w:lang w:val="es-ES_tradnl"/>
        </w:rPr>
        <w:tab/>
        <w:t>BANCO INTERAMERICANO DE DESARROLLO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ab/>
        <w:tab/>
        <w:tab/>
        <w:t>[nombre]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ab/>
        <w:tab/>
        <w:tab/>
        <w:t>[título]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/>
          <w:bCs/>
          <w:sz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1828/OC-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1828/OC-CH</w:t>
    </w:r>
  </w:p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1828/OC-CH</w:t>
    </w:r>
  </w:p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</w:rPr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-</w:t>
      <w:tab/>
      <w:t>Apéndice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Times New Roman" w:ascii="Times New Roman" w:hAnsi="Times New Roman"/>
        <w:sz w:val="24"/>
      </w:rPr>
      <w:t>Apéndice II</w:t>
      <w:tab/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iCs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i/>
      <w:iCs/>
      <w:sz w:val="24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2:39:00Z</dcterms:created>
  <dc:creator>itsw2k</dc:creator>
  <dc:description/>
  <cp:keywords/>
  <dc:language>en-US</dc:language>
  <cp:lastModifiedBy>Paula Giraldez</cp:lastModifiedBy>
  <cp:lastPrinted>2005-05-12T15:15:00Z</cp:lastPrinted>
  <dcterms:modified xsi:type="dcterms:W3CDTF">2006-12-19T20:07:00Z</dcterms:modified>
  <cp:revision>6</cp:revision>
  <dc:subject/>
  <dc:title>Programa de Apoyo a la Gestión Subnacional en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péndice II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CH-L1018;1828/OC-CH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3;#Chile|0646c65c-e431-42e3-a932-0671c6b608b9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Moraes Giraldez, Paula Andre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37739</vt:lpwstr>
  </property>
  <property fmtid="{D5CDD505-2E9C-101B-9397-08002B2CF9AE}" pid="23" name="Identifier">
    <vt:lpwstr>Apendice II - (Carta de Notificación de Conversión) APPENDI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1&lt;/PD_OBJ_TYPE&gt;&lt;MAKERECORD&gt;Y&lt;/MAKE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CH-L1018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43;#Chile|0646c65c-e431-42e3-a932-0671c6b608b9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Generic</vt:lpwstr>
  </property>
  <property fmtid="{D5CDD505-2E9C-101B-9397-08002B2CF9AE}" pid="54" name="_dlc_DocId">
    <vt:lpwstr>EZSHARE-430074535-6382</vt:lpwstr>
  </property>
  <property fmtid="{D5CDD505-2E9C-101B-9397-08002B2CF9AE}" pid="55" name="_dlc_DocIdItemGuid">
    <vt:lpwstr>35e8141e-e972-4242-8ad6-ee4784ef6c93</vt:lpwstr>
  </property>
  <property fmtid="{D5CDD505-2E9C-101B-9397-08002B2CF9AE}" pid="56" name="_dlc_DocIdUrl">
    <vt:lpwstr>https://idbg.sharepoint.com/teams/ez-LEG/Operations/_layouts/15/DocIdRedir.aspx?ID=EZSHARE-430074535-6382, EZSHARE-430074535-6382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oraes Giraldez, Paula Andrea</vt:lpwstr>
  </property>
  <property fmtid="{D5CDD505-2E9C-101B-9397-08002B2CF9AE}" pid="60" name="display_urn:schemas-microsoft-com:office:office#Editor">
    <vt:lpwstr>Moraes Giraldez, Paula Andre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Chile|0646c65c-e431-42e3-a932-0671c6b608b9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