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
        </w:rPr>
      </w:pPr>
      <w:r>
        <w:rPr>
          <w:b w:val="false"/>
          <w:sz w:val="20"/>
          <w:lang w:val="es-ES"/>
        </w:rPr>
        <w:t>LEG/RE1/IDBDOCS</w:t>
      </w:r>
    </w:p>
    <w:p>
      <w:pPr>
        <w:pStyle w:val="Heading"/>
        <w:rPr>
          <w:lang w:val="es-ES"/>
        </w:rPr>
      </w:pPr>
      <w:r>
        <w:rPr>
          <w:lang w:val="es-ES"/>
        </w:rPr>
        <w:t xml:space="preserve">ANEXO </w:t>
      </w:r>
      <w:ins w:id="0" w:author="VIRGINIAF" w:date="2004-04-19T17:58:00Z">
        <w:r>
          <w:rPr>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Heading2"/>
        <w:rPr>
          <w:b/>
          <w:b/>
          <w:bCs/>
        </w:rPr>
      </w:pPr>
      <w:r>
        <w:rPr>
          <w:b/>
          <w:bCs/>
        </w:rPr>
        <w:t>Programa de Asistencia a las PyMEX para un mejor aprovechamiento</w:t>
      </w:r>
    </w:p>
    <w:p>
      <w:pPr>
        <w:pStyle w:val="Normal"/>
        <w:jc w:val="center"/>
        <w:rPr/>
      </w:pPr>
      <w:r>
        <w:rPr>
          <w:b/>
          <w:bCs/>
          <w:sz w:val="24"/>
          <w:lang w:val="es-ES"/>
        </w:rPr>
        <w:t>de los acuerdos comerciale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o del Programa es lograr un incremento sostenido de las exportaciones de las Pequeñas y Medianas Empresas Exportadoras (PyMEX) hacia mercados con los cuales Chile ha suscrito acuerdos comerciales. El propósito es desarrollar e implementar un modelo sistematizado y transferible que facilite a las PyMEX chilenas acceder a mercados internacionales más exigentes, aprovechando las oportunidades que presentan los Acuerdos Comerciales con la Unión Europea, la Asociación Europea de Libre Comercio, Canadá, Estados Unidos y Corea del Su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01</w:t>
        <w:tab/>
      </w:r>
      <w:r>
        <w:rPr>
          <w:sz w:val="24"/>
          <w:lang w:val="es-ES"/>
        </w:rPr>
        <w:t>Se proporcionará a las PyMEX asistencia técnica especializada y capacitación para enfrentar barreras para-arancelarias y no arancelarias, adecuar la oferta exportable, y desarrollar estrategias exitosas de logística, distribución y comercialización, cuya implementación sea menor a un año y cuyo promedio sea de US$10.000. Para esto, se financiará el diseño de un Modelo de Aprovechamiento de Acuerdos Comerciales (Modelo) que sistematice: (i) la selección de empresas en función de producto, mercado, capacidad exportadora y diagnóstico de sus necesidades; (ii) la provisión de asistencia técnica; y (iii) la evaluación de resultados en términos de acceder a mercados exigentes. Este Modelo utiliza un proceso de focalización de mercado, producto y empresas para incrementar la probabilidad de éxito exportador. Los cuatro elementos del Modelo que posibilitan esta focalización son: (i) la metodología de priorización de mercados y/o productos ; (ii) los criterios de elegibilidad  que las empresas deberán cumplir para ser sujetas al Test de Capacidad Exportadora; (iii) los resultados del Test de Capacidad Exportadora y (iv) los criterios funcionales y estratégicos  para seleccionar los Planes de Mejor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tab/>
      </w:r>
      <w:r>
        <w:rPr>
          <w:bCs/>
          <w:sz w:val="24"/>
          <w:lang w:val="es-ES"/>
        </w:rPr>
        <w:t>Los componentes que se ejecutarán en el Programa so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 xml:space="preserve">Componente 1.  Difusión del Proyecto y selección de las PYMEX participant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El propósito de este componente es fomentar la participación en el Programa de las PyMEX de las distintas regiones del país, y seleccionar a aquellas con potencial para acceder a mercados exigentes. Se realizarán las siguientes actividades: (i) Priorización de mercados y productos: se aplicará la Metodología de Priorización de Mercado y Producto; (ii) Difusión y capacitación: desde las oficinas regionales de ProChile y las 29 cámaras regionales asociadas a la CCS, y mediante talleres y una campaña publicitaria, se difundirá el concepto del Modelo, las condiciones de elegibilidad, y los servicios a ser provistos; (iii) Aplicación del Test de Capacidad Exportadora a las empresas elegibles: se determinará si la empresa está pronta a exportar, y en el caso de que sí lo esté, diagnosticará las falencias de la empresa en relación a su producto y mercado objetivo, y recomendará acciones específicas. Esta metodología existe en ProChile, pero será adaptada en el Componente 3, focalizándola en términos de mercado y producto y añadiendo la fase de diagnóstico y recomendaciones. Este Test examinará las prácticas de medio ambiente y sociales de la empresa, y sus recomendaciones reflejarán las adecuaciones necesarias en esta área; y (iv) Selección de Planes de Mejora: las empresas que hayan superado la etapa anterior presentarán Planes de Mejora en función de las recomendaciones recibidas. Estos planes se evaluarán según los criterios funcionales y estratégicos detallados en el Reglamento Operativo del Programa. Las empresas que reciban el mayor puntaje podrán recibir los servicios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 xml:space="preserve">Componente 2.  Asistencia a empresas para cumplir con los requerimientos de mercados internacionales más exigent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El propósito de este componente es proporcionar a las empresas seleccionadas en la etapa anterior servicios puntuales delineados en su Plan de Mejora a través de tres líneas de asistencia según la clase de dificultades que enfrenta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 xml:space="preserve">Línea 1 - Adecuación a normas técnicas para superar barreras para-arancelarias y no arancelarias : Se proveerá asistencia técnica y capacitación a las PyMEX para adecuar sus procesos al cumplimiento de normas técnicas voluntarias y regulaciones y reglamentos de los gobiernos, tales como normas ambientales, requerimientos de calidad, certificación de productos y de origen, buenas prácticas de manufacturas y buenas prácticas agrícolas; entre otr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t>Línea 2 - Adecuación de la oferta exportable : Se contratará a expertos y especialistas para que asesoren a las PyMEX en el ajuste de sus productos a los requerimientos de la demanda en los mercados de destino en las siguientes áreas: (i) Diseño y adecuación de los productos exportables: asesorías sobre cómo adecuar productos a las exigencias de los consumidores de los mercados objetivo (color, tamaño, textura, formas, preferencias ambientales); (ii) Apoyo al proceso de empaque y embalaje: asesorías para adecuar modalidades de envío, etiquetados, exigencias de seguridad, formas de entrega, entre otros; y (iii) Servicios de post-venta: capacitación sobre las implicancias del manejo, uso y requerimientos del producto en el mercado destin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Línea 3 - Desarrollo de canales adecuados de logística, distribución y comercialización : Se apoyará a las empresas en la definición de cadenas de distribución y logística necesarias dentro y fuera de Chile: (i) Asesoría en logística: incluye todos los procesos de transporte y almacenamiento desde la fábrica al destino final. Se contratarán asesorías en optimización de la distribución física internacional, capacitación, y estrategias para mejorar el proceso logístico; (ii) Asistencia técnica para levantar restricciones de comercialización en países de destino: contratación de expertos en destino para seleccionar canales de comercialización/distribución, evaluar la capacidad de pago de compradores, y asesorar la búsqueda de alianzas estratégicas en países de destino, entre ot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 xml:space="preserve">Componente 3.  Definición, evaluación y adaptación del Modelo de Aprovechamiento de Acuerdos Comercial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El propósito de este componente es apoyar la construcción del Modelo de Aprovechamiento de Acuerdos Comerciales en sus diferentes etapas y el diseño del Sistema de Seguimiento que permita su perfeccionamiento y transferencia. Se financiarán: (i) Definición del Modelo de Aprovechamiento de Acuerdos Comerciales: diseño y adecuación de la Metodología de Priorización de Mercados y Productos, del Test de Capacidad Exportadora, de la selección de Planes de Mejora, y del Sistema de Seguimiento y Evaluación; (ii) Aplicación del Sistema de Seguimiento y Evaluación: seguimiento de la evolución de los indicadores de ejecución definidos en la etapa anterior e incorporación de las lecciones aprendidas al Modelo de Aprovechamiento de Acuerdos Comerciales; y (iii) Difusión mediante talleres y seminar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4.12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tbl>
      <w:tblPr>
        <w:tblW w:w="8338" w:type="dxa"/>
        <w:jc w:val="left"/>
        <w:tblInd w:w="722" w:type="dxa"/>
        <w:tblLayout w:type="fixed"/>
        <w:tblCellMar>
          <w:top w:w="0" w:type="dxa"/>
          <w:left w:w="108" w:type="dxa"/>
          <w:bottom w:w="0" w:type="dxa"/>
          <w:right w:w="108" w:type="dxa"/>
        </w:tblCellMar>
      </w:tblPr>
      <w:tblGrid>
        <w:gridCol w:w="2308"/>
        <w:gridCol w:w="1287"/>
        <w:gridCol w:w="1207"/>
        <w:gridCol w:w="1131"/>
        <w:gridCol w:w="965"/>
        <w:gridCol w:w="1440"/>
      </w:tblGrid>
      <w:tr>
        <w:trPr>
          <w:trHeight w:val="420" w:hRule="atLeast"/>
        </w:trPr>
        <w:tc>
          <w:tcPr>
            <w:tcW w:w="8338" w:type="dxa"/>
            <w:gridSpan w:val="6"/>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mallCaps/>
                <w:sz w:val="20"/>
              </w:rPr>
            </w:pPr>
            <w:r>
              <w:rPr>
                <w:b/>
                <w:bCs/>
                <w:smallCaps/>
                <w:sz w:val="20"/>
              </w:rPr>
              <w:t>Presupuesto (US$)</w:t>
            </w:r>
          </w:p>
        </w:tc>
      </w:tr>
      <w:tr>
        <w:trPr>
          <w:trHeight w:val="49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mallCaps/>
                <w:sz w:val="20"/>
              </w:rPr>
            </w:pPr>
            <w:r>
              <w:rPr>
                <w:b/>
                <w:bCs/>
                <w:smallCaps/>
                <w:sz w:val="20"/>
              </w:rPr>
              <w:t>Partidas Presupuestaria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mallCaps/>
                <w:sz w:val="20"/>
              </w:rPr>
            </w:pPr>
            <w:r>
              <w:rPr>
                <w:b/>
                <w:bCs/>
                <w:smallCaps/>
                <w:sz w:val="20"/>
              </w:rPr>
              <w:t>FOMI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rPr>
                <w:b/>
                <w:b/>
                <w:bCs/>
                <w:smallCaps/>
                <w:sz w:val="20"/>
              </w:rPr>
            </w:pPr>
            <w:r>
              <w:rPr>
                <w:b/>
                <w:bCs/>
                <w:smallCaps/>
                <w:sz w:val="20"/>
              </w:rPr>
              <w:t>Aporte Loca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mallCaps/>
                <w:sz w:val="20"/>
              </w:rPr>
            </w:pPr>
            <w:r>
              <w:rPr>
                <w:b/>
                <w:bCs/>
                <w:smallCaps/>
                <w:sz w:val="20"/>
              </w:rPr>
              <w:t>To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mallCaps/>
                <w:sz w:val="20"/>
              </w:rPr>
            </w:pPr>
            <w:r>
              <w:rPr>
                <w:b/>
                <w:bCs/>
                <w:smallCaps/>
                <w:sz w:val="20"/>
              </w:rPr>
              <w:t>% Fo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mallCaps/>
                <w:sz w:val="20"/>
              </w:rPr>
            </w:pPr>
            <w:r>
              <w:rPr>
                <w:b/>
                <w:bCs/>
                <w:smallCaps/>
                <w:sz w:val="20"/>
              </w:rPr>
              <w:t>% total</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Componente 1:</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48.000 </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32.43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80.43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Componente 2:</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07.85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72.65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680.50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Componente 3:</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54.78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6.60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21.38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Costos administrativos</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7.90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44.40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712.30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Evaluación y Auditoría</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 </w:t>
            </w:r>
            <w:r>
              <w:rPr>
                <w:sz w:val="20"/>
              </w:rPr>
              <w:t>60.00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 </w:t>
            </w:r>
            <w:r>
              <w:rPr>
                <w:sz w:val="20"/>
              </w:rPr>
              <w:t>60.00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Imprevistos</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 </w:t>
            </w:r>
            <w:r>
              <w:rPr>
                <w:sz w:val="20"/>
              </w:rPr>
              <w:t>11.47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3.92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45.390 </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Total</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rPr>
            </w:pPr>
            <w:r>
              <w:rPr>
                <w:b/>
                <w:bCs/>
                <w:sz w:val="20"/>
              </w:rPr>
              <w:t xml:space="preserve">2.050.000 </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rPr>
            </w:pPr>
            <w:r>
              <w:rPr>
                <w:b/>
                <w:bCs/>
                <w:sz w:val="20"/>
              </w:rPr>
              <w:t>2.050.00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highlight w:val="lightGray"/>
              </w:rPr>
            </w:pPr>
            <w:r>
              <w:rPr>
                <w:b/>
                <w:bCs/>
                <w:sz w:val="20"/>
              </w:rPr>
              <w:t xml:space="preserve">4.100.000 </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rPr>
            </w:pPr>
            <w:r>
              <w:rPr>
                <w:b/>
                <w:bCs/>
                <w:sz w:val="20"/>
              </w:rPr>
              <w:t xml:space="preserve"> </w:t>
            </w:r>
            <w:r>
              <w:rPr>
                <w:b/>
                <w:bCs/>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rPr>
            </w:pPr>
            <w:r>
              <w:rPr>
                <w:b/>
                <w:bCs/>
                <w:sz w:val="20"/>
              </w:rPr>
              <w:t>99,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ES_tradnl"/>
              </w:rPr>
            </w:pPr>
            <w:r>
              <w:rPr>
                <w:sz w:val="20"/>
                <w:lang w:val="es-ES_tradnl"/>
              </w:rPr>
              <w:t xml:space="preserve">Actividades </w:t>
            </w:r>
            <w:r>
              <w:rPr>
                <w:i/>
                <w:iCs/>
                <w:sz w:val="20"/>
                <w:lang w:val="es-ES_tradnl"/>
              </w:rPr>
              <w:t>cluster</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5.000</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5.00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Gran Total</w:t>
            </w:r>
          </w:p>
        </w:tc>
        <w:tc>
          <w:tcPr>
            <w:tcW w:w="12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 xml:space="preserve">2.075.000 </w:t>
            </w:r>
          </w:p>
        </w:tc>
        <w:tc>
          <w:tcPr>
            <w:tcW w:w="12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50.000</w:t>
            </w:r>
          </w:p>
        </w:tc>
        <w:tc>
          <w:tcPr>
            <w:tcW w:w="11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4.125.000</w:t>
            </w:r>
          </w:p>
        </w:tc>
        <w:tc>
          <w:tcPr>
            <w:tcW w:w="96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3.02</w:t>
      </w:r>
      <w:r>
        <w:rPr>
          <w:sz w:val="24"/>
          <w:lang w:val="es-ES_tradnl"/>
        </w:rPr>
        <w:tab/>
        <w:t>El monto equivalente a US$25.000 para las Actividades del Clúster será utilizado por el Banco, con el objeto de llevar a cabo las actividades relacionadas al Clúster del Programa de Comercio y las Inversiones Internacionales. Este monto será deducido del monto de los recursos de la Contribución el día de entrada en vigencia del presente Convenio, sin requerimiento de solicitud de desembols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El Programa será ejecutado conjuntamente por la Dirección General de Relaciones Económicas Internacionales (ProChile) del Ministerio de Relaciones Exteriores y la Cámara de Comercio de Santiago (CC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La estructura para la ejecución del Programa tendrá tres niveles compuestos por el Directorio, la Unidad Ejecutora (UEP) y las Oficinas Regionales. El Directorio estará compuesto por 8 integrantes, de los cuales 4 serán de ProChile, incluyendo al Presidente, y 4 de la Cámara de Comercio de Santiago, incluyendo al Vicepresidente. El Coordinador del Programa de la UEP actuará como Secretario del Directorio. El Directorio aprobará los Planes Operativos Anuales (POA), otorgará la no objeción a los Planes de Mejora seleccionados por el Comité Técnico y hará seguimiento al origen y destino de los recurs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Será responsabilidad de la UEP, siguiendo las normas del Banco, de: (i) establecer y mantener al día los registros contables y financieros del Programa, la documentación de apoyo para la justificación de gastos, y el mecanismo para la transferencia de recursos del Organismo ejecutor al Co-ejecutor; (ii) adquirir los bienes y servicios previstos para la ejecución; (iii) organizar y dirigir las actividades del Programa en general; y (iv) elaborar los informes de seguimiento y estados financieros, así como los Planes Operativos Anuales para cada período. Las 12 Oficinas Regionales de ProChile ejecutarán las diferentes actividades y servicios dirigidos a las PyMEX.</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r>
      <w:r>
        <w:rPr>
          <w:bCs/>
          <w:sz w:val="24"/>
          <w:lang w:val="es-ES"/>
        </w:rPr>
        <w:tab/>
        <w:t>Adicional a esta estructura, existirán con funciones de línea: un Comité Técnico, un Comité Legal, Administrativo y Financiero, y la red de Oficinas Comerciales del Gobierno de Chile en el Exterior (OFICOM). El Comité Técnico estará integrado por especialistas de la CCS y de ProChile, y seleccionará a las empresas beneficiarias mediante la evaluación de los Planes de Mejora. El Comité Legal, Administrativo y Financiero efectuará el seguimiento y monitoreo de estos temas para todo el Programa. Finalmente, las Oficinas Comerciales de ProChile en el Exterior detectarán las condiciones que rigen en el país de destino para la comercialización de los productos e identificarán expertos de esos países que puedan brindar asistencia a las PYMEX.</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V.</w:t>
        <w:tab/>
      </w:r>
      <w:r>
        <w:rPr>
          <w:u w:val="single"/>
        </w:rPr>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r>
      <w:r>
        <w:rPr>
          <w:bCs/>
          <w:sz w:val="24"/>
          <w:lang w:val="es-ES"/>
        </w:rPr>
        <w:tab/>
        <w:t>La UEP será responsable de presentar al Banco y a satisfacción de éste, dentro de los 60 días posteriores a la conclusión de cada semestre, informes de progreso semestrales y el informe final del Programa. Los informes documentarán las actividades realizadas durante los seis meses previos e incluirán un plan de trabajo y un calendario de desembolsos para el siguiente período, en concordancia con las metas establecidas por los indicadores del Marco Lógico previamente aprobado por el Banco. Así mismo, será responsable de hacer la medición y el seguimiento de la evolución de las líneas de base establecidas al inicio del Programa e informar acerca de la situación del fondo rotatorio. Se llevarán a cabo auditorias anuales y una final de acuerdo con la política del Banco en la mater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 xml:space="preserve">A la aprobación del primer desembolso, la UEP contratará las consultorías necesarias para diseñar la metodología de seguimiento y evaluación y las líneas de base del Programa. El Banco contratará consultores externos para efectuar dos evaluaciones. La primera evaluación se efectuará al haberse desembolsado el 50% de los recursos del Banco y analizará el grado de avance y desempeño del Programa, enfatizando: (i) el desempeño de los indicadores; (ii) el grado de avance de las actividades de difusión y la aplicación del Test de Capacidad Exportadora; y (iii) el cumplimiento con el pari passu de los recursos del Aporte. La segunda evaluación se realizará una vez se hayan desembolsado el 95% de los recursos de la Contribución y evaluará: (i) la probabilidad de que el Programa alcance los objetivos planteados a nivel de propósito y de fin; (ii) su grado de sostenibilidad; y (iii) la satisfacción de los beneficiarios con la calidad de los servicios recibi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
          <w:i/>
          <w:sz w:val="24"/>
          <w:lang w:val="es-ES"/>
        </w:rPr>
      </w:pPr>
      <w:r>
        <w:rPr>
          <w:bCs/>
          <w:i/>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8974-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8974-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character" w:styleId="WW8Num1z0">
    <w:name w:val="WW8Num1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32:00Z</dcterms:created>
  <dc:creator>Inter American Development Bank</dc:creator>
  <dc:description/>
  <dc:language>en-US</dc:language>
  <cp:lastModifiedBy>itsw2k</cp:lastModifiedBy>
  <cp:lastPrinted>2005-01-11T14:44:00Z</cp:lastPrinted>
  <dcterms:modified xsi:type="dcterms:W3CDTF">2005-01-11T19:47:00Z</dcterms:modified>
  <cp:revision>5</cp:revision>
  <dc:subject/>
  <dc:title>Programa de Asistencia a las PYMES Mejor Aprovechamiento Acuerdo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74-CH;CH-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462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M1003-Agree&lt;/PD_FILEPT_NO&gt;&lt;PD_FILE_PART&gt;18823885&lt;/PD</vt:lpwstr>
  </property>
  <property fmtid="{D5CDD505-2E9C-101B-9397-08002B2CF9AE}" pid="37" name="Operation Type">
    <vt:lpwstr/>
  </property>
  <property fmtid="{D5CDD505-2E9C-101B-9397-08002B2CF9AE}" pid="38" name="Order">
    <vt:lpwstr>43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430074535-6698</vt:lpwstr>
  </property>
  <property fmtid="{D5CDD505-2E9C-101B-9397-08002B2CF9AE}" pid="62" name="_dlc_DocIdItemGuid">
    <vt:lpwstr>45eaa211-0447-486f-b0c9-278fca7b3b1f</vt:lpwstr>
  </property>
  <property fmtid="{D5CDD505-2E9C-101B-9397-08002B2CF9AE}" pid="63" name="_dlc_DocIdUrl">
    <vt:lpwstr>https://idbg.sharepoint.com/teams/ez-LEG/Operations/_layouts/15/DocIdRedir.aspx?ID=EZSHARE-430074535-6698, EZSHARE-430074535-66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