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Cs/>
          <w:sz w:val="18"/>
        </w:rPr>
        <w:t>LEG/OPR1/IDBDOCS: 618249</w:t>
      </w:r>
    </w:p>
    <w:p>
      <w:pPr>
        <w:pStyle w:val="Heading1"/>
        <w:tabs>
          <w:tab w:val="clear" w:pos="4680"/>
        </w:tabs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Heading1"/>
        <w:tabs>
          <w:tab w:val="clear" w:pos="4680"/>
        </w:tabs>
        <w:rPr>
          <w:bCs/>
        </w:rPr>
      </w:pPr>
      <w:r>
        <w:rPr>
          <w:bCs/>
        </w:rPr>
        <w:t>EL PROGRAMA</w:t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</w:r>
    </w:p>
    <w:p>
      <w:pPr>
        <w:pStyle w:val="Heading1"/>
        <w:rPr/>
      </w:pPr>
      <w:r>
        <w:rPr/>
        <w:t>ANEXO UNICO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b/>
          <w:bCs/>
          <w:lang w:val="pt-BR"/>
        </w:rPr>
        <w:t xml:space="preserve">Programa de Recuperación y Desarrollo Urbano de </w:t>
      </w:r>
      <w:r>
        <w:rPr>
          <w:rFonts w:cs="Times New Roman" w:ascii="Times New Roman" w:hAnsi="Times New Roman"/>
          <w:b/>
          <w:bCs/>
          <w:lang w:val="es-ES_tradnl"/>
        </w:rPr>
        <w:t>Valparaíso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ivo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lang w:val="es-ES_tradnl"/>
        </w:rPr>
        <w:t>1.01</w:t>
        <w:tab/>
      </w:r>
      <w:r>
        <w:rPr/>
        <w:t>El objetivo del Programa será contribuir a la revitalización de la ciudad de Valparaíso, poniendo en valor el patrimonio urbano de la ciudad como fundamento de nuevas actividades económicas, culturales y sociales que beneficien a la población.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1</w:t>
      </w:r>
      <w:r>
        <w:rPr>
          <w:rFonts w:cs="Times New Roman" w:ascii="Times New Roman" w:hAnsi="Times New Roman"/>
          <w:lang w:val="es-ES_tradnl"/>
        </w:rPr>
        <w:tab/>
        <w:t>A continuaci</w:t>
      </w:r>
      <w:r>
        <w:rPr>
          <w:lang w:val="es-ES_tradnl"/>
        </w:rPr>
        <w:t xml:space="preserve">ón se presentan los componentes </w:t>
      </w:r>
      <w:r>
        <w:rPr>
          <w:rFonts w:cs="Times New Roman" w:ascii="Times New Roman" w:hAnsi="Times New Roman"/>
          <w:lang w:val="es-ES_tradnl"/>
        </w:rPr>
        <w:t xml:space="preserve">del Programa: 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/>
      </w:pPr>
      <w:r>
        <w:rPr>
          <w:bCs/>
        </w:rPr>
        <w:t>1.</w:t>
      </w:r>
      <w:r>
        <w:rPr>
          <w:b w:val="false"/>
        </w:rPr>
        <w:tab/>
      </w:r>
      <w:r>
        <w:rPr>
          <w:lang w:val="es-ES"/>
        </w:rPr>
        <w:t>Recuperación Urbana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02</w:t>
      </w:r>
      <w:r>
        <w:rPr/>
        <w:tab/>
        <w:t>El objetivo de este componente es mejorar el ambiente urbano de la ciudad mediante inversión en espacios públicos, vialidades y edificaciones localizadas en áreas de la ciudad con potencial de desarrollo económico. Adicionalmente, también se invierte en servicios y equipamientos estratégicos para el buen funcionamiento de la ciudad como un todo. El componente incluye el financiamiento de asesorías, consultorías, concursos y la contratación de estudios de prefactibilidad, factibilidad, diseños y de negocios y otros similares necesarios para la definición final y ejecución de los proyectos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/>
      </w:r>
    </w:p>
    <w:p>
      <w:pPr>
        <w:pStyle w:val="SubHeading1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</w:r>
    </w:p>
    <w:p>
      <w:pPr>
        <w:pStyle w:val="SubHeading1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  <w:t>(a)</w:t>
        <w:tab/>
        <w:t>Entornos Patrimoniales Integrados (EPI)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03</w:t>
      </w:r>
      <w:r>
        <w:rPr/>
        <w:tab/>
        <w:t>El objetivo de este sub-componente es recuperar áreas territoriales delimitadadas, con valor patrimonial y potencial económico (EPI), por medio de inversiones en: (i) vías y espacios públicos; y (ii) bienes inmuebles (públicos y privados).</w:t>
      </w:r>
    </w:p>
    <w:p>
      <w:pPr>
        <w:pStyle w:val="Subheading2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</w:r>
    </w:p>
    <w:p>
      <w:pPr>
        <w:pStyle w:val="Subheading2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  <w:t>(i)</w:t>
        <w:tab/>
        <w:t>Mejoramiento de vías y espacios públicos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04</w:t>
      </w:r>
      <w:r>
        <w:rPr/>
        <w:tab/>
        <w:t xml:space="preserve">Consiste en la recuperación y mejoramiento de avenidas, calles, plazas, paseos, escaleras, y sendas peatonales, quebradas, iluminación, soterramiento de la red eléctrica y telefónica, con sus correspondientes complementos de señalización, mobiliario urbano, drenaje y paisajismo. </w:t>
      </w:r>
    </w:p>
    <w:p>
      <w:pPr>
        <w:pStyle w:val="Subheading2"/>
        <w:keepNext w:val="false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</w:r>
    </w:p>
    <w:p>
      <w:pPr>
        <w:pStyle w:val="Subheading2"/>
        <w:keepNext w:val="false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  <w:t>(ii)</w:t>
        <w:tab/>
        <w:t xml:space="preserve">Recuperación de bienes inmuebles públicos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  <w:bookmarkStart w:id="0" w:name="_Ref117566273"/>
      <w:bookmarkStart w:id="1" w:name="_Ref117566273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05</w:t>
      </w:r>
      <w:r>
        <w:rPr/>
        <w:tab/>
        <w:t xml:space="preserve">Consiste en la : (i) construcción o mejoramiento de ascensores; (ii) rehabilitación de edificios emblemáticos para uso público, comercial, residencial o servicios; y (iii) construcción, reconstrucción o rehabilitación de otras edificaciones para uso público, residencial, comercial o servicios; consideradas claves para efectuar un mejoramiento cualitativo en el ambiente urbano de los EPI. </w:t>
      </w:r>
      <w:bookmarkEnd w:id="1"/>
    </w:p>
    <w:p>
      <w:pPr>
        <w:pStyle w:val="Subheading2"/>
        <w:keepNext w:val="false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</w:r>
    </w:p>
    <w:p>
      <w:pPr>
        <w:pStyle w:val="Subheading2"/>
        <w:keepNext w:val="false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  <w:t>(iii)</w:t>
        <w:tab/>
        <w:t>Recuperación de bienes inmuebles privados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  <w:bookmarkStart w:id="2" w:name="_Ref117566766"/>
      <w:bookmarkStart w:id="3" w:name="_Ref117566766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06</w:t>
      </w:r>
      <w:r>
        <w:rPr/>
        <w:tab/>
        <w:t xml:space="preserve">Consiste en incentivos monetarios dirigidos a propietarios privados para estimular la realización de obras de recuperación de inmuebles privados considerados claves para efectuar un cambio cualitativo en el ambiente urbano de los EPI, conforme a las siguientes categorías: (i) mejoramiento de ascensores; (ii) rehabilitación de edificios emblemáticos para uso residencial, comercial y servicios; (iii) mejoramiento de otras edificaciones para uso residencial, comercial o servicios; (iv) rehabilitación y conversión en condominios de inmuebles en situación de conventillos; y  (v) mejoramiento básico de viviendas deterioradas en las partidas de instalaciones eléctricas, conexiones sanitarias, techumbre, fachada y elementos estructurales, dado que son éstos los principales factores de riesgo de destrucción del patrimonio inmobiliario. </w:t>
      </w:r>
      <w:bookmarkEnd w:id="3"/>
      <w:r>
        <w:rPr/>
        <w:t>Adicionalmente, se podrá financiar la compra por parte de la  IMV o del Ministerio de Bienes Nacionales (MBN) de bienes inmuebles elegibles para efectos de su recuperación según lo indicado en el párrafo 2.05 anterior  y/o eventual enajenación.</w:t>
      </w:r>
    </w:p>
    <w:p>
      <w:pPr>
        <w:pStyle w:val="SubHeading1"/>
        <w:keepNext w:val="false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</w:r>
    </w:p>
    <w:p>
      <w:pPr>
        <w:pStyle w:val="SubHeading1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  <w:t>(b)</w:t>
        <w:tab/>
        <w:t>Servicios y equipamientos de la ciudad</w:t>
      </w:r>
    </w:p>
    <w:p>
      <w:pPr>
        <w:pStyle w:val="Subheading2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</w:r>
    </w:p>
    <w:p>
      <w:pPr>
        <w:pStyle w:val="Subheading2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  <w:t>(i)</w:t>
        <w:tab/>
        <w:t>Residuos sólidos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  <w:bookmarkStart w:id="4" w:name="_Ref117566736"/>
      <w:bookmarkStart w:id="5" w:name="_Ref117566736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07</w:t>
      </w:r>
      <w:r>
        <w:rPr/>
        <w:tab/>
        <w:t>Su objetivo es mejorar la gestión integral de los residuos sólidos domiciliarios en la ciudad a través de la incorporación del sector privado, sustituyendo total o parcialmente el actual esquema de administración directa. Incluye: (i) preparación de las bases para la contratación de una empresa privada para la realización de limpieza urbana y recolección de residuos sólidos de la ciudad; (ii) financiamiento de gastos relacionados con la racionalización del servicio municipal de aseo, incluyendo incentivos a la desvinculación de empleados que se desempeñan en dicho servicio; (iii) la compra de equipamiento; (iv) una campaña de comunicación para mejorar los hábitos de manejo de residuos por parte de la población; y (v) la capacitación para fiscalización municipal.</w:t>
      </w:r>
      <w:bookmarkEnd w:id="5"/>
    </w:p>
    <w:p>
      <w:pPr>
        <w:pStyle w:val="Subheading2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</w:r>
    </w:p>
    <w:p>
      <w:pPr>
        <w:pStyle w:val="Subheading2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  <w:t>(ii)</w:t>
        <w:tab/>
        <w:t>Control de plagas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08</w:t>
      </w:r>
      <w:r>
        <w:rPr/>
        <w:tab/>
        <w:t>Tiene por objetivo dar una solución sustentable al problema de las plagas urbanas (principalmente perros vagos,  garrapatas y ratones) mediante las siguientes acciones, entre otras: (i) la ejecución de acciones inmediatas de control (químico y reproductivo) de plagas; y (ii) la  realización de  campañas de comunicación y educación comunitaria.</w:t>
      </w:r>
    </w:p>
    <w:p>
      <w:pPr>
        <w:pStyle w:val="Subheading2"/>
        <w:keepNext w:val="false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</w:r>
    </w:p>
    <w:p>
      <w:pPr>
        <w:pStyle w:val="Subheading2"/>
        <w:keepNext w:val="false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</w:r>
    </w:p>
    <w:p>
      <w:pPr>
        <w:pStyle w:val="Subheading2"/>
        <w:keepNext w:val="false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</w:r>
    </w:p>
    <w:p>
      <w:pPr>
        <w:pStyle w:val="Subheading2"/>
        <w:keepNext w:val="false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</w:r>
    </w:p>
    <w:p>
      <w:pPr>
        <w:pStyle w:val="Subheading2"/>
        <w:keepNext w:val="false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  <w:t>(iii)</w:t>
        <w:tab/>
        <w:t>Otros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09</w:t>
      </w:r>
      <w:r>
        <w:rPr/>
        <w:tab/>
        <w:t>Tiene por objeto financiar estudios y equipamientos requeridos para el buen funcionamiento de la ciudad, incluyendo, entre otros: (i) un estudio de lineamientos de diseño, color, mobiliario e iluminación; (ii) un sistema de señalización, orientada al habitante, al usuario y al turista; y (iii) un sistema de  cámaras de seguridad en espacios públicos de la ciudad.</w:t>
      </w:r>
    </w:p>
    <w:p>
      <w:pPr>
        <w:pStyle w:val="SecHeading"/>
        <w:keepNext w:val="false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SecHeading"/>
        <w:keepNext w:val="false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  <w:t>2.</w:t>
        <w:tab/>
        <w:t xml:space="preserve">Desarrollo económico y socio-cultural </w:t>
      </w:r>
    </w:p>
    <w:p>
      <w:pPr>
        <w:pStyle w:val="SubHeading1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</w:r>
    </w:p>
    <w:p>
      <w:pPr>
        <w:pStyle w:val="SubHeading1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  <w:t>(a)</w:t>
        <w:tab/>
        <w:t xml:space="preserve">Desarrollo económico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  <w:bookmarkStart w:id="6" w:name="_Ref117566775"/>
      <w:bookmarkStart w:id="7" w:name="_Ref117566775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10</w:t>
      </w:r>
      <w:r>
        <w:rPr/>
        <w:tab/>
        <w:t>Su objetivo es promover la inversión privada por medio de distintas formas de colaboración público-privada. Contempla: (i) un fondo concursable de incentivos para el desarrollo y modernización de micro y pequeñas empresas, basado en la entrega de un subsidio para proyectos con demostrada rentabilidad, para fines comerciales, de servicios y similares, a ser aplicado en los EPI; (ii) la formulación y desarrollo del Plan de Turismo para la ciudad de Valparaíso que incluye la contratación de actividades de  promoción y atracción de inversiones; (iii) el desarrollo de estudio estratégico para la “Ciudad Universitaria” que tiene por objetivo el análisis y desarrollo de las oportunidades de negocios relacionadas con la oferta de servicios a estudiantes y otras; (iv) un programa de capacitación turístico patrimonial; y (v) propuesta para crear una institucionalidad con facultades para desarrollar iniciativas público-privadas para el desarrollo urbano de Valparaíso.</w:t>
      </w:r>
      <w:bookmarkEnd w:id="7"/>
    </w:p>
    <w:p>
      <w:pPr>
        <w:pStyle w:val="SubHeading1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</w:r>
    </w:p>
    <w:p>
      <w:pPr>
        <w:pStyle w:val="SubHeading1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  <w:t>(b)</w:t>
        <w:tab/>
        <w:t xml:space="preserve">Desarrollo socio-cultural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11</w:t>
      </w:r>
      <w:r>
        <w:rPr/>
        <w:tab/>
        <w:t xml:space="preserve">Este componente busca crear capacidades en el ámbito local para la recuperación y difusión del patrimonio e identidad cultural de Valparaíso así como para el fortalecimiento y autogestión de las comunidades y de su funcionamiento en red. Específicamente se realizará: (i) un proyecto de educación escolar que comprende acciones de capacitación de docentes, desarrollo curricular, elaboración de materiales y su aplicación en el aula para el rescate, conocimiento y valoración de los diversos aspectos que conforman el patrimonio, tangible e intangible, y la identidad cultural de la ciudad; (ii) capacitación de líderes comunitarios en liderazgo comunitario, elaboración y gestión de proyectos sociales, infraestructura y servicios básicos comunitarios, problemática de grupos vulnerables, educación vial, riesgos y recursos ante catástrofes, y otros; y (iii) un fondo de Recursos para Iniciativas Comunitarias (RICO) que consiste en la dotación de recursos a unidades vecinales de la comuna de Valparaíso para la ejecución de las iniciativas comunitarias  priorizadas de manera participativa. </w:t>
      </w:r>
    </w:p>
    <w:p>
      <w:pPr>
        <w:pStyle w:val="SecHeading"/>
        <w:keepNext w:val="false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SecHeading"/>
        <w:keepNext w:val="false"/>
        <w:numPr>
          <w:ilvl w:val="0"/>
          <w:numId w:val="0"/>
        </w:numPr>
        <w:spacing w:before="0" w:after="0"/>
        <w:ind w:left="720" w:hanging="0"/>
        <w:rPr/>
      </w:pPr>
      <w:r>
        <w:rPr/>
        <w:t>3.</w:t>
        <w:tab/>
        <w:t>Desarrollo institucional de la IMV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/>
      </w:pPr>
      <w:r>
        <w:rPr/>
      </w:r>
      <w:bookmarkStart w:id="8" w:name="_Ref116983558"/>
      <w:bookmarkStart w:id="9" w:name="_Ref116983558"/>
      <w:bookmarkEnd w:id="9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12</w:t>
      </w:r>
      <w:r>
        <w:rPr/>
        <w:tab/>
        <w:t xml:space="preserve">El objetivo de este componente es contribuir a la reorganización y fortalecimiento integral del Municipio de Valparaíso con énfasis en su gestión financiera, de planificación y gestión urbano – patrimonial, con el objetivo de que éste tenga las capacidades para liderar el proceso de revitalización y desarrollo urbano. Incluye: (i) la contratación de asesorías e implantación de sistemas de gestión; (ii) la adquisición e implantación de sistemas informáticos; (iii) el financiamiento de la incorporación de personal nuevo calificado necesario para funciones críticas al desempeño de la Municipalidad; (iv) el financiamiento de incentivos a la desvinculación de funcionarios, en el marco de la legislación vigente; (v) elaboración del Plan Director del Área declarada Patrimonio de la Humanidad por la UNESCO el que profundizará los diagnósticos existentes del área, formulará propuestas de intervención, revisará el marco legal y reglamentario relevante, y propondrá una institucionalidad de largo plazo para la gestión del área; y (vi) actualización de los instrumentos de planificación territorial. </w:t>
      </w:r>
    </w:p>
    <w:p>
      <w:pPr>
        <w:pStyle w:val="SecHeading"/>
        <w:keepNext w:val="false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</w:r>
      <w:bookmarkStart w:id="10" w:name="_Ref116983558"/>
      <w:bookmarkStart w:id="11" w:name="_Ref116983558"/>
      <w:bookmarkEnd w:id="11"/>
    </w:p>
    <w:p>
      <w:pPr>
        <w:pStyle w:val="SecHeading"/>
        <w:keepNext w:val="false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  <w:t>4.</w:t>
        <w:tab/>
        <w:t xml:space="preserve">Comunicación y participación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2.13</w:t>
      </w:r>
      <w:r>
        <w:rPr/>
        <w:tab/>
        <w:t>El objetivo del componente es diseminar información referente al Programa y sus beneficios y estimular la participación ciudadana para la definición de sus acciones. Incluye el desarrollo y puesta en marcha de: (i)  una estrategia de comunicación social para mantener informada a la población sobre el avance de las actividades del Programa y sus beneficios y  difundir la planificación y acciones para el cuidado y preservación patrimonial en la comuna; y (ii) un Plan de  Participación Ciudadana que permita la entrega de información periódica y oportuna a la ciudadanía y genere espacios de intercambio de opiniones  que aporten al proceso de toma de decisiones durante la ejecución del Programa.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del Programa y plan de financiamiento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estimado del Programa es el equivalente de US$73.000.000, según la siguiente distribución por categorías de inversión y por fuentes de financiamiento: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y financiamiento</w:t>
      </w:r>
      <w:r>
        <w:rPr>
          <w:rFonts w:cs="Times New Roman" w:ascii="Times New Roman" w:hAnsi="Times New Roman"/>
          <w:b/>
          <w:lang w:val="es-ES_tradnl"/>
        </w:rPr>
        <w:t xml:space="preserve">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(US$ millones) </w:t>
      </w:r>
    </w:p>
    <w:tbl>
      <w:tblPr>
        <w:tblW w:w="75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7"/>
        <w:gridCol w:w="696"/>
        <w:gridCol w:w="900"/>
        <w:gridCol w:w="971"/>
        <w:gridCol w:w="1114"/>
      </w:tblGrid>
      <w:tr>
        <w:trPr>
          <w:trHeight w:val="25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CATEGORÍAS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BI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LOCAL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TOTA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lang w:val="es-ES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 xml:space="preserve">I. Administración y supervisión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3,0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3,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4.4%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I.1 Administració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,5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,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3.5%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I.2 Evaluación y Supervisió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0,5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0,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I.3 Operación Individual FAPEP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0,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0.2%</w:t>
            </w:r>
          </w:p>
        </w:tc>
      </w:tr>
      <w:tr>
        <w:trPr>
          <w:trHeight w:val="24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II. Costos Directos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24,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lang w:val="es-ES"/>
              </w:rPr>
              <w:t>40,2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65,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89.2%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II.1 Recuperación  urban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20,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30,8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51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70.9%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 xml:space="preserve">II.2 Desarrollo Económico y Socio-cultural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2,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4,1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6,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9,5%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II.3 Desarrollo Institucional de la IMV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4,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4,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6,2%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II.4 Comunicación y Participación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1,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0,8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1,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ub-Tota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43,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68,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93,6%</w:t>
            </w:r>
          </w:p>
        </w:tc>
      </w:tr>
      <w:tr>
        <w:trPr>
          <w:trHeight w:val="15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Costos Financieros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4.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4.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6.4%</w:t>
            </w:r>
          </w:p>
        </w:tc>
      </w:tr>
      <w:tr>
        <w:trPr>
          <w:trHeight w:val="15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misión de Crédito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0.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0.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FIV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Intereses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.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.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Tota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48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73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100,0%</w:t>
            </w:r>
          </w:p>
        </w:tc>
      </w:tr>
      <w:tr>
        <w:trPr>
          <w:trHeight w:val="16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34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66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"/>
              </w:rPr>
              <w:t>10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lang w:val="es-ES"/>
              </w:rPr>
            </w:r>
          </w:p>
        </w:tc>
      </w:tr>
    </w:tbl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IV.</w:t>
        <w:tab/>
      </w:r>
      <w:r>
        <w:rPr>
          <w:rFonts w:cs="Times New Roman" w:ascii="Times New Roman" w:hAnsi="Times New Roman"/>
          <w:b/>
          <w:bCs/>
          <w:u w:val="single"/>
          <w:lang w:val="es-ES_tradnl"/>
        </w:rPr>
        <w:t>Ejecución</w:t>
      </w:r>
      <w:r>
        <w:rPr>
          <w:rFonts w:cs="Times New Roman" w:ascii="Times New Roman" w:hAnsi="Times New Roman"/>
          <w:b/>
          <w:bCs/>
          <w:u w:val="single"/>
          <w:lang w:val="es-ES"/>
        </w:rPr>
        <w:t xml:space="preserve">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u w:val="single"/>
          <w:lang w:val="es-ES"/>
        </w:rPr>
      </w:pPr>
      <w:r>
        <w:rPr>
          <w:rFonts w:cs="Times New Roman"/>
          <w:b/>
          <w:bCs/>
          <w:u w:val="single"/>
          <w:lang w:val="es-E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4.01</w:t>
      </w:r>
      <w:r>
        <w:rPr/>
        <w:tab/>
        <w:t xml:space="preserve">El Organismo Ejecutor del Programa será la Subsecretaría de Desarrollo Regional y Administrativo (SUBDERE). </w:t>
      </w:r>
      <w:bookmarkStart w:id="12" w:name="_Ref117565674"/>
      <w:r>
        <w:rPr/>
        <w:t xml:space="preserve">El Organismo Ejecutor constituirá una </w:t>
      </w:r>
      <w:r>
        <w:rPr>
          <w:i/>
          <w:iCs/>
        </w:rPr>
        <w:t>Unidad Ejecutora del Programa</w:t>
      </w:r>
      <w:r>
        <w:rPr/>
        <w:t xml:space="preserve"> (UEP) administrativamente dependiente de la División de Municipalidades de la SUBDERE. Las responsabilidades espec</w:t>
      </w:r>
      <w:r>
        <w:rPr>
          <w:lang w:val="es-ES_tradnl"/>
        </w:rPr>
        <w:t xml:space="preserve">íficas del Organismo Ejecutor y de la UEP serán las establecidas  en el Reglamento Operativo del Programa. </w:t>
      </w:r>
      <w:r>
        <w:rPr>
          <w:b/>
        </w:rPr>
        <w:t xml:space="preserve"> </w:t>
      </w:r>
      <w:bookmarkEnd w:id="12"/>
    </w:p>
    <w:p>
      <w:pPr>
        <w:pStyle w:val="Paragraph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4.02</w:t>
      </w:r>
      <w:r>
        <w:rPr/>
        <w:tab/>
        <w:t xml:space="preserve">Existirá, además,  un </w:t>
      </w:r>
      <w:r>
        <w:rPr>
          <w:i/>
          <w:iCs/>
        </w:rPr>
        <w:t>Directorio del Programa (DP)</w:t>
      </w:r>
      <w:r>
        <w:rPr/>
        <w:t xml:space="preserve"> que estará integrado por el Subsecretario de la SUBDERE, el Alcalde de la IMV y el Director de DIPRES, que tendrá, entre otras, las siguientes funciones: (i) controlar el desarrollo estratégico del Programa; (ii) priorizar el desarrollo de los proyectos considerando los lineamientos establecidos en el Programa; (iii) aprobar los POA; (iv) dar seguimiento al cumplimiento oportuno de los objetivos y metas del Programa; (v) realizar  la articulación política con los organismos sectoriales y regionales;  (vi) aprobar la estrategia comunicacional;  y (vii) determinar los Co-ejecutores de los proyectos específicos.</w:t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  <w:t>Co-ejecutores</w:t>
      </w:r>
    </w:p>
    <w:p>
      <w:pPr>
        <w:pStyle w:val="SubHeading1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</w:r>
    </w:p>
    <w:p>
      <w:pPr>
        <w:pStyle w:val="SubHeading1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  <w:t>(a)</w:t>
        <w:tab/>
        <w:t>La Ilustre Municipalidad de Valparaíso (IMV)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  <w:bookmarkStart w:id="13" w:name="_Ref117565740"/>
      <w:bookmarkStart w:id="14" w:name="_Ref117565740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4.03</w:t>
      </w:r>
      <w:r>
        <w:rPr/>
        <w:tab/>
        <w:t>Como principal Co--ejecutor del Programa, conforme lo establecido en el convenio marco que suscriba con el Organismo Ejecutor, la IMV: (i) participará a través del alcalde en el DP; (ii) colaborar</w:t>
      </w:r>
      <w:r>
        <w:rPr>
          <w:lang w:val="es-ES_tradnl"/>
        </w:rPr>
        <w:t xml:space="preserve">á </w:t>
      </w:r>
      <w:r>
        <w:rPr/>
        <w:t xml:space="preserve">con la UEP, en  la planificación de la ejecución general del Programa y de los Planes Operativos Anuales (POA);  y (iii) ejecutará las actividades que el DP le encomiende. Con este objetivo la IMV constituirá una unidad sub-ejecutora (USEP-IMV). Las responsabilidades específicas de la IMV serán las establecidas en el Reglamento Operativo del Programa. </w:t>
      </w:r>
      <w:bookmarkEnd w:id="14"/>
    </w:p>
    <w:p>
      <w:pPr>
        <w:pStyle w:val="SubHeading1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</w:r>
    </w:p>
    <w:p>
      <w:pPr>
        <w:pStyle w:val="SubHeading1"/>
        <w:numPr>
          <w:ilvl w:val="0"/>
          <w:numId w:val="0"/>
        </w:numPr>
        <w:spacing w:before="0" w:after="0"/>
        <w:ind w:left="1296" w:hanging="0"/>
        <w:rPr>
          <w:lang w:val="es-ES"/>
        </w:rPr>
      </w:pPr>
      <w:r>
        <w:rPr>
          <w:lang w:val="es-ES"/>
        </w:rPr>
        <w:t>(b)</w:t>
        <w:tab/>
        <w:t>Otros co-ejecutores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4.04</w:t>
        <w:tab/>
      </w:r>
      <w:r>
        <w:rPr/>
        <w:t xml:space="preserve">Se prevé la participación de otros organismos del Estado con capacidades técnicas específicas, como co-ejecutores de ciertas actividades del Programa.  Entre éstos, el Ministerio de Obras Públicas - por intermedio de la Dirección de Obras Hidráulicas (DOH) y la Dirección de Arquitectura (DA) - el Servicio de Vivienda y Urbanización del MINVU (SERVIU), la Corporación de Fomento de la Producción (CORFO), y el Fondo de Solidaridad e Inversión Social (FOSIS). La participación de dichos organismos será de conformidad con lo establecido en el convenio que cada uno de ellos suscriba con el Organismo Ejecutor, y el Reglamento Operativo.Alternativamente, la IMVen su calidad de co-ejecutor principal, podrá asumir la ejecución de dichas actividades, a solicitud del Organismo Ejecutor y con la  no-objeción del Banco, con base a la  comprobación de  la capacidad técnica, institucional  y jurídica para hacerlo. </w:t>
      </w:r>
    </w:p>
    <w:p>
      <w:pPr>
        <w:pStyle w:val="Subheading2"/>
        <w:numPr>
          <w:ilvl w:val="0"/>
          <w:numId w:val="0"/>
        </w:numPr>
        <w:spacing w:before="0" w:after="0"/>
        <w:ind w:left="2088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61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1703/OC-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1703/OC-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lang w:val="es-ES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20:28:00Z</dcterms:created>
  <dc:creator>cecilia parra</dc:creator>
  <dc:description/>
  <dc:language>en-US</dc:language>
  <cp:lastModifiedBy>MBaena</cp:lastModifiedBy>
  <cp:lastPrinted>2005-12-19T11:16:00Z</cp:lastPrinted>
  <dcterms:modified xsi:type="dcterms:W3CDTF">2006-01-03T20:32:00Z</dcterms:modified>
  <cp:revision>3</cp:revision>
  <dc:subject/>
  <dc:title>Contract - Annex - Programa de Recuperación y Desarrollo Urbano de Valparai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estamo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703/OC-CH;CH-L1004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3;#Chile|0646c65c-e431-42e3-a932-0671c6b608b9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aena, Maria del Pilar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18249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PD_OBJ_TYPE&gt;1&lt;/PD_OBJ_TYPE&gt;&lt;MAKERECORD&gt;Y&lt;/MAKERECORD&gt;&lt;PD_FILEPT_NO&gt;PO-CH-L1004-Agree&lt;/PD_FILEPT_NO&gt;&lt;PD_FILE_PART&gt;11209471&lt;/PD_FILE_PART&gt;&lt;/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CH-L1004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43;#Chile|0646c65c-e431-42e3-a932-0671c6b608b9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Tourism</vt:lpwstr>
  </property>
  <property fmtid="{D5CDD505-2E9C-101B-9397-08002B2CF9AE}" pid="54" name="_dlc_DocId">
    <vt:lpwstr>EZSHARE-430074535-7655</vt:lpwstr>
  </property>
  <property fmtid="{D5CDD505-2E9C-101B-9397-08002B2CF9AE}" pid="55" name="_dlc_DocIdItemGuid">
    <vt:lpwstr>1521099e-4f93-4ef2-a71b-9d30d309304e</vt:lpwstr>
  </property>
  <property fmtid="{D5CDD505-2E9C-101B-9397-08002B2CF9AE}" pid="56" name="_dlc_DocIdUrl">
    <vt:lpwstr>https://idbg.sharepoint.com/teams/ez-LEG/Operations/_layouts/15/DocIdRedir.aspx?ID=EZSHARE-430074535-7655, EZSHARE-430074535-7655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aena, Maria del Pilar</vt:lpwstr>
  </property>
  <property fmtid="{D5CDD505-2E9C-101B-9397-08002B2CF9AE}" pid="60" name="display_urn:schemas-microsoft-com:office:office#Editor">
    <vt:lpwstr>Baena, Maria del Pilar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Chile|0646c65c-e431-42e3-a932-0671c6b608b9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