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LEGIII/RG-887186-07</w:t>
      </w:r>
    </w:p>
    <w:p>
      <w:pPr>
        <w:pStyle w:val="Heading"/>
        <w:rPr>
          <w:rFonts w:ascii="Times New Roman" w:hAnsi="Times New Roman" w:cs="Times New Roman"/>
          <w:sz w:val="20"/>
          <w:lang w:val="es-ES_tradnl"/>
        </w:rPr>
      </w:pPr>
      <w:r>
        <w:rPr>
          <w:rFonts w:cs="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 xml:space="preserve">Desarrollo del Sector de Capital de Riesgo en América Latina y el Caribe por </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Medio de la Asociación de Capital de Riesgo de América Latina (LAV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 xml:space="preserve">El objetivo general del Proyecto es fortalecer el sector de capital de riesgo en América Latina y el Caribe, promoviendo una mayor participación de inversionistas internacionales y locales en la asignación de recursos a la reg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2</w:t>
        <w:tab/>
      </w:r>
      <w:r>
        <w:rPr>
          <w:rFonts w:cs="Times New Roman" w:ascii="Times New Roman" w:hAnsi="Times New Roman"/>
          <w:lang w:val="es-ES_tradnl"/>
        </w:rPr>
        <w:t>El objetivo específico consiste en catalizar actividades que respalden al sector de capital de riesgo en la región a través de la coordinación, facilitada por la Asociación de Capital de Riesgo de América Latina (LAVCA), con asociaciones de capital de riesgo locales, y promover el desarrollo y la competitividad de las pequeñas y Medianas Empresas (PYME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lang w:val="es-ES_tradnl"/>
        </w:rPr>
      </w:pP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tab/>
      </w:r>
      <w:r>
        <w:rPr>
          <w:rFonts w:cs="Times New Roman" w:ascii="Times New Roman" w:hAnsi="Times New Roman"/>
          <w:lang w:val="es-ES_tradnl"/>
        </w:rPr>
        <w:t>Para cumplir con el objeto descrito en la Sección anterior, el Proyecto financiará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lang w:val="es-ES_tradnl"/>
        </w:rPr>
        <w:t>Componente 1. Políticas y normas de prácticas óptim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tab/>
      </w:r>
      <w:r>
        <w:rPr>
          <w:rFonts w:cs="Times New Roman" w:ascii="Times New Roman" w:hAnsi="Times New Roman"/>
          <w:u w:val="single"/>
          <w:lang w:val="es-ES_tradnl"/>
        </w:rPr>
        <w:t>Clasificación del entorno de las inversiones de riesgo</w:t>
      </w:r>
      <w:r>
        <w:rPr>
          <w:rFonts w:cs="Times New Roman" w:ascii="Times New Roman" w:hAnsi="Times New Roman"/>
          <w:lang w:val="es-ES_tradnl"/>
        </w:rPr>
        <w:t>. Este producto, lanzado en 2006, se sistematizará y mejorará anualmente, para proporcionar orientación al sector con respecto al entorno normativo adecuado para respaldar las reformas necesari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tab/>
      </w:r>
      <w:r>
        <w:rPr>
          <w:rFonts w:cs="Times New Roman" w:ascii="Times New Roman" w:hAnsi="Times New Roman"/>
          <w:u w:val="single"/>
          <w:lang w:val="es-ES_tradnl"/>
        </w:rPr>
        <w:t>Datos sectoriales a escala regional e informe anual sobre el sector en la región</w:t>
      </w:r>
      <w:r>
        <w:rPr>
          <w:rFonts w:cs="Times New Roman" w:ascii="Times New Roman" w:hAnsi="Times New Roman"/>
          <w:lang w:val="es-ES_tradnl"/>
        </w:rPr>
        <w:t>. Junto con la empresa “Thomson Financial”, LAVCA recogerá semestralmente datos sobre fondos captados, transacciones, salidas, número de fondos que operan por países, etc., y pondrá esa información a disposición de los interesados a través de Internet. Una vez por año publicará un informe impreso y en línea sobre el sect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tab/>
      </w:r>
      <w:r>
        <w:rPr>
          <w:rFonts w:cs="Times New Roman" w:ascii="Times New Roman" w:hAnsi="Times New Roman"/>
          <w:u w:val="single"/>
          <w:lang w:val="es-ES_tradnl"/>
        </w:rPr>
        <w:t>Instrumentos de gobernanza empresarial y consolidación de prácticas óptimas al respecto en toda la región</w:t>
      </w:r>
      <w:r>
        <w:rPr>
          <w:rFonts w:cs="Times New Roman" w:ascii="Times New Roman" w:hAnsi="Times New Roman"/>
          <w:lang w:val="es-ES_tradnl"/>
        </w:rPr>
        <w:t>. Esta actividad comprenderá: (a) la creación de un conjunto de instrumentos para administradores de fondos, que podrán utilizarlos al evaluar y establecer puntajes de prácticas de gobernanza empresarial en potenciales compañías receptoras de inversiones; (b) una serie de reuniones y actividades de intercambio, facilitadas por LAVCA, entre el Grupo de Trabajo sobre Gobernanza Empresarial de las seis mayores empresas contables y los diversos organismos de desarrollo que promueven activamente una mejor gobernanza empresarial en América Latina y el Caribe; (c) la compilación de recursos existentes para administradores de fondos y empresarios, y su sistematización en un centro de recursos de LAVCA sobre gobernanza empresarial, disponible en líne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tab/>
      </w:r>
      <w:r>
        <w:rPr>
          <w:rFonts w:cs="Times New Roman" w:ascii="Times New Roman" w:hAnsi="Times New Roman"/>
          <w:u w:val="single"/>
          <w:lang w:val="es-ES_tradnl"/>
        </w:rPr>
        <w:t>Servicios para empresarios</w:t>
      </w:r>
      <w:r>
        <w:rPr>
          <w:rFonts w:cs="Times New Roman" w:ascii="Times New Roman" w:hAnsi="Times New Roman"/>
          <w:lang w:val="es-ES_tradnl"/>
        </w:rPr>
        <w:t>. LAVCA elaborará instrumentos para empresarios y creará una fuente de información central en línea para empresarios de la región, a través de una sección específica en el sitio virtual de LAVCA. Este centro de recursos incluiría guías sobre capital de riesgo, documentos sobre prácticas óptimas, un directorio de administradores de fondos, enlaces a actividades de capacitación, foros de capital de riesgo, manuales ambientales elaborados para fondos de capital de riesgo, lecciones aprendidas y estudios de casos exitos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tab/>
      </w:r>
      <w:r>
        <w:rPr>
          <w:rFonts w:cs="Times New Roman" w:ascii="Times New Roman" w:hAnsi="Times New Roman"/>
          <w:u w:val="single"/>
          <w:lang w:val="es-ES_tradnl"/>
        </w:rPr>
        <w:t>Difusión de otras normas y prácticas óptimas</w:t>
      </w:r>
      <w:r>
        <w:rPr>
          <w:rFonts w:cs="Times New Roman" w:ascii="Times New Roman" w:hAnsi="Times New Roman"/>
          <w:lang w:val="es-ES_tradnl"/>
        </w:rPr>
        <w:t>. LAVCA elaborará, difundirá y, cuando sea necesario, adaptará al contexto regional normas y prácticas óptimas de interés para el sector, y creará un centro interactivo de recursos en línea sobre ese tipo de prácticas. Se han identificado tres productos específicos: (a) un conjunto de recursos económicos y financieros sobre fondos de capital de riesgo; (b) un modelo de hoja de condiciones para tipos específicos de inversiones; y (c) un sistema e instrumento de gestión electrónico para hacer un seguimiento uniforme de las inversiones en fondos. No existe actualmente una reserva tal de información sobre el sector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Indent2"/>
        <w:rPr/>
      </w:pPr>
      <w:r>
        <w:rPr/>
        <w:t>Componente 2. Intercambio de conocimientos y diálogo entre protagonistas del sector de capital de riesg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2.07</w:t>
        <w:tab/>
      </w:r>
      <w:r>
        <w:rPr>
          <w:rFonts w:cs="Times New Roman" w:ascii="Times New Roman" w:hAnsi="Times New Roman"/>
          <w:lang w:val="es-ES_tradnl"/>
        </w:rPr>
        <w:t>Las siguientes las actividades específicas se realizarán en el marco de este component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tab/>
      </w:r>
      <w:r>
        <w:rPr>
          <w:rFonts w:cs="Times New Roman" w:ascii="Times New Roman" w:hAnsi="Times New Roman"/>
          <w:u w:val="single"/>
          <w:lang w:val="es-ES_tradnl"/>
        </w:rPr>
        <w:t>Cumbre regional anual</w:t>
      </w:r>
      <w:r>
        <w:rPr>
          <w:rFonts w:cs="Times New Roman" w:ascii="Times New Roman" w:hAnsi="Times New Roman"/>
          <w:lang w:val="es-ES_tradnl"/>
        </w:rPr>
        <w:t>. Esta reunión, realizada conjuntamente con las reuniones anuales del Banco para facilitar el diálogo con los responsables de políticas, brinda a los líderes del sector una singular oportunidad para mantener un diálogo franco sobre temas y tendencias clav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tab/>
      </w:r>
      <w:r>
        <w:rPr>
          <w:rFonts w:cs="Times New Roman" w:ascii="Times New Roman" w:hAnsi="Times New Roman"/>
          <w:u w:val="single"/>
          <w:lang w:val="es-ES_tradnl"/>
        </w:rPr>
        <w:t>Mesa redonda anual de sociedades comanditarias y sociedades colectivas</w:t>
      </w:r>
      <w:r>
        <w:rPr>
          <w:rFonts w:cs="Times New Roman" w:ascii="Times New Roman" w:hAnsi="Times New Roman"/>
          <w:lang w:val="es-ES_tradnl"/>
        </w:rPr>
        <w:t>. Ofrece a los administradores de fondos de América Latina y el Caribe una oportunidad especial de relacionarse con inversionistas internacionales para intercambiar información sobre las oportunidades de invertir en la región y responder a preguntas de los inversionist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rPr>
        <w:t>2.10</w:t>
        <w:tab/>
      </w:r>
      <w:r>
        <w:rPr>
          <w:rFonts w:cs="Times New Roman" w:ascii="Times New Roman" w:hAnsi="Times New Roman"/>
          <w:u w:val="single"/>
        </w:rPr>
        <w:t>Educación y extensión para administradores de fondos de América Latina y el Caribe</w:t>
      </w:r>
      <w:r>
        <w:rPr>
          <w:rFonts w:cs="Times New Roman" w:ascii="Times New Roman" w:hAnsi="Times New Roman"/>
        </w:rPr>
        <w:t xml:space="preserve">. </w:t>
      </w:r>
      <w:r>
        <w:rPr>
          <w:rFonts w:cs="Times New Roman" w:ascii="Times New Roman" w:hAnsi="Times New Roman"/>
          <w:lang w:val="es-ES_tradnl"/>
        </w:rPr>
        <w:t>En el marco de esta actividad se han identificado cuatro tareas específicas: (a) creación de un directorio de especialistas internacionales y otros expertos que puedan guiar a los administradores de fondos mediante su participación en las juntas asesoras de los fondos; (b) conexión de los administradores de fondos y sus compañías de cartera con expertos en valores cotizados en los mercados locales e internacionales, para mejorar el intercambio de conocimientos; (c) fortalecimiento de la presencia del sector de capital de riesgo de América Latina y el Caribe en reuniones y asociaciones internacionales, procurando que la región esté representada en ellas; y (d) como aspecto de especial interés, LAVCA procurará respaldar el incipiente sector de financiamiento inicial en la región, dando a conocer casos registrados en ésta y divulgando prácticas óptimas de mercados de financiamiento inicial más desarroll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1</w:t>
        <w:tab/>
      </w:r>
      <w:r>
        <w:rPr>
          <w:rFonts w:cs="Times New Roman" w:ascii="Times New Roman" w:hAnsi="Times New Roman"/>
          <w:u w:val="single"/>
          <w:lang w:val="es-ES_tradnl"/>
        </w:rPr>
        <w:t>Educación y extensión para inversionistas institucionales de América Latina y el Caribe y a escala internacional</w:t>
      </w:r>
      <w:r>
        <w:rPr>
          <w:rFonts w:cs="Times New Roman" w:ascii="Times New Roman" w:hAnsi="Times New Roman"/>
          <w:lang w:val="es-ES_tradnl"/>
        </w:rPr>
        <w:t>. Serán actividades específicas la organización de talleres —como mínimo, uno por año— que reúnan a los administradores de fondos jubilatorios de la región con agentes internacionales; la elaboración de un informe sobre el papel de esos fondos en el sector de capital de riesgo; y la asistencia y participación activa en reuniones encaminadas a promover y dar a conocer el sector de capital de riesgo de la región a otros inversionistas institucionales y responsables de polític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lang w:val="es-ES_tradnl"/>
        </w:rPr>
        <w:t>Componente 3. Asistencia técnica a asociaciones de capital de riesgo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2</w:t>
        <w:tab/>
      </w:r>
      <w:r>
        <w:rPr>
          <w:rFonts w:cs="Times New Roman" w:ascii="Times New Roman" w:hAnsi="Times New Roman"/>
          <w:u w:val="single"/>
          <w:lang w:val="es-ES_tradnl"/>
        </w:rPr>
        <w:t>Respaldo para asociaciones existentes y nuevas asociaciones nacionales</w:t>
      </w:r>
      <w:r>
        <w:rPr>
          <w:rFonts w:cs="Times New Roman" w:ascii="Times New Roman" w:hAnsi="Times New Roman"/>
          <w:lang w:val="es-ES_tradnl"/>
        </w:rPr>
        <w:t>. LAVCA respaldará las pocas asociaciones existentes en la región; asimismo impulsará la creación de nuevas asociaciones, aportando su experiencia técnica sobre actividades más convenientes para esas asociaciones, movilización para reclamar reformas del gobierno, diseño de un sitio virtual eficaz, organización de reuniones, capacitación de personal, etc. LAVCA prestará tiempo de personal y mantendrá un pequeño fondo de reserva para ayudar a las asociaciones locales a través de financiamiento para proyectos locales y actividades de colabor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3</w:t>
        <w:tab/>
      </w:r>
      <w:r>
        <w:rPr>
          <w:rFonts w:cs="Times New Roman" w:ascii="Times New Roman" w:hAnsi="Times New Roman"/>
          <w:u w:val="single"/>
          <w:lang w:val="es-ES_tradnl"/>
        </w:rPr>
        <w:t>Coordinación e información entre asociaciones</w:t>
      </w:r>
      <w:r>
        <w:rPr>
          <w:rFonts w:cs="Times New Roman" w:ascii="Times New Roman" w:hAnsi="Times New Roman"/>
          <w:lang w:val="es-ES_tradnl"/>
        </w:rPr>
        <w:t>. LAVCA organizará reuniones – no menos de una por año – en que las asociaciones se reunirán para intercambiar experiencias y prácticas óptimas y coordinar estrategias. Adicionalmente realizará actividades de extensión hacia otras asociaciones que no integran su red, intercambiando prácticas óptimas y reforzando la coordin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lang w:val="es-ES_tradnl"/>
        </w:rPr>
        <w:t>Componente 4. Ejecución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4</w:t>
        <w:tab/>
      </w:r>
      <w:r>
        <w:rPr>
          <w:rFonts w:cs="Times New Roman" w:ascii="Times New Roman" w:hAnsi="Times New Roman"/>
          <w:lang w:val="es-ES_tradnl"/>
        </w:rPr>
        <w:t>La incorporación de un Director de Proyecto vendrá a reforzar el personal de LAVCA, que asumirá progresivamente su remuneración durante la vigencia del proyecto y lo incorporará a su personal una vez culminado el proyecto. Siguiendo idénticos criterios, LAVCA establecerá una oficina en los Estados Unidos (en un lugar por determinar). Esta decisión atiende a la necesidad de que la Asociación realice en nombre del sector una labor efectiva de educación y extensión dirigida a inversionistas institucionales de América del Norte y Europa, y coordine más eficazmente sus actividades con las de las asociaciones mundiales de capital de riesgo, para conferir mayor visibilidad al sector.</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b/>
          <w:b/>
          <w:u w:val="single"/>
          <w:lang w:val="es-ES_tradnl"/>
        </w:rPr>
      </w:pPr>
      <w:r>
        <w:rPr>
          <w:rFonts w:cs="Times New Roman" w:ascii="Times New Roman" w:hAnsi="Times New Roman"/>
          <w:b/>
          <w:lang w:val="es-ES_tradnl"/>
        </w:rPr>
        <w:t>3.01</w:t>
        <w:tab/>
      </w:r>
      <w:r>
        <w:rPr>
          <w:rFonts w:cs="Times New Roman" w:ascii="Times New Roman" w:hAnsi="Times New Roman"/>
          <w:lang w:val="es-ES_tradnl"/>
        </w:rPr>
        <w:t>El costo total estimado del Proyecto es el equivalente de un millón de dólares (US$1.000.000) según el siguiente cuadro:</w:t>
      </w:r>
    </w:p>
    <w:p>
      <w:pPr>
        <w:pStyle w:val="Normal"/>
        <w:widowControl/>
        <w:tabs>
          <w:tab w:val="clear" w:pos="720"/>
          <w:tab w:val="left" w:pos="-1440" w:leader="none"/>
          <w:tab w:val="left" w:pos="-720" w:leader="none"/>
          <w:tab w:val="left" w:pos="1320" w:leader="none"/>
          <w:tab w:val="left" w:pos="2160" w:leader="none"/>
          <w:tab w:val="left" w:pos="720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tbl>
      <w:tblPr>
        <w:tblW w:w="8417" w:type="dxa"/>
        <w:jc w:val="left"/>
        <w:tblInd w:w="954" w:type="dxa"/>
        <w:tblLayout w:type="fixed"/>
        <w:tblCellMar>
          <w:top w:w="15" w:type="dxa"/>
          <w:left w:w="15" w:type="dxa"/>
          <w:bottom w:w="0" w:type="dxa"/>
          <w:right w:w="15" w:type="dxa"/>
        </w:tblCellMar>
      </w:tblPr>
      <w:tblGrid>
        <w:gridCol w:w="3443"/>
        <w:gridCol w:w="1268"/>
        <w:gridCol w:w="1096"/>
        <w:gridCol w:w="1154"/>
        <w:gridCol w:w="1448"/>
        <w:gridCol w:w="8"/>
      </w:tblGrid>
      <w:tr>
        <w:trPr>
          <w:trHeight w:val="270"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MPONENT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anc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AF</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Aporte Loca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Total</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Políticas y normas de prácticas óptima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lang w:val="es-ES_tradnl"/>
              </w:rPr>
              <w:t xml:space="preserve">      </w:t>
            </w:r>
            <w:r>
              <w:rPr>
                <w:rFonts w:cs="Times New Roman" w:ascii="Times New Roman" w:hAnsi="Times New Roman"/>
                <w:sz w:val="20"/>
              </w:rPr>
              <w:t xml:space="preserve">117.458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46.031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07.11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70.600 </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Intercambio de conocimientos y diálog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69.964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54.060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08.272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432.296 </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Asistencia técnica a asociaciones de capital de riesgo locale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lang w:val="es-ES_tradnl"/>
              </w:rPr>
              <w:t xml:space="preserve">        </w:t>
            </w:r>
            <w:r>
              <w:rPr>
                <w:rFonts w:cs="Times New Roman" w:ascii="Times New Roman" w:hAnsi="Times New Roman"/>
                <w:sz w:val="20"/>
              </w:rPr>
              <w:t xml:space="preserve">67.130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8.610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8.91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14.655 </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Ejecución del Proyect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94.495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lang w:val="es-ES_tradnl"/>
              </w:rPr>
              <w:t xml:space="preserve">                </w:t>
            </w:r>
            <w:r>
              <w:rPr>
                <w:rFonts w:cs="Times New Roman" w:ascii="Times New Roman" w:hAnsi="Times New Roman"/>
                <w:sz w:val="20"/>
              </w:rPr>
              <w:t xml:space="preserve">-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5.702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110.197 </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Evaluación y Auditorí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35.346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21.299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56.645 </w:t>
            </w:r>
          </w:p>
        </w:tc>
      </w:tr>
      <w:tr>
        <w:trPr>
          <w:trHeight w:val="255"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Imprevistos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5.607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15.607 </w:t>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500.000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250.000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250.000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1.000.000 </w:t>
            </w:r>
          </w:p>
        </w:tc>
      </w:tr>
    </w:tbl>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u w:val="single"/>
          <w:lang w:val="es-ES_tradnl"/>
        </w:rPr>
      </w:pPr>
      <w:r>
        <w:rPr>
          <w:rFonts w:cs="Times New Roman" w:ascii="Times New Roman" w:hAnsi="Times New Roman"/>
          <w:b/>
          <w:lang w:val="es-ES_tradnl"/>
        </w:rPr>
        <w:t>4.01</w:t>
        <w:tab/>
      </w:r>
      <w:r>
        <w:rPr>
          <w:rFonts w:cs="Times New Roman" w:ascii="Times New Roman" w:hAnsi="Times New Roman"/>
          <w:bCs/>
          <w:lang w:val="es-ES_tradnl"/>
        </w:rPr>
        <w:t>El Banco y la CAF designarán enlaces en materia de asistencia técnica para que trabajen en estrecha relación con LAVCA, como garantía de que los conocimientos adquiridos por esas instituciones se reflejen en las actividades del proyecto. La Unidad Ejecutora de LAVCA estará formada por un Director de Proyecto y Director de Investigación en régimen de dedicación exclusiva, junto con personal administrativo, contable y técnico en régimen de dedicación parcial. Los cometidos generales de la Unidad Ejecutora consisten en: (i) preparar y ejecutar los planes de trabajo anuales del proyecto; (ii) coordinar y supervisar actividades del proyecto; (iii) promover procesos de contratación y supervisar la adquisición de bienes y servicios; (iv) solicitar desembolsos del Banco; (v) preparar y presentar estados de cuentas e informes de administración a la Junta Directiva de LAVCA, al Banco y a la CAF; (vi) realizar el seguimiento de los indicadores de desempeño establecidos en el marco lógico; (vii) supervisar las contribuciones de contrapartida; y (viii) llevar a cabo una labor de coordinación con proyectos conexos del FOMIN, tales como Colombia Capital, INOVAR y Procapitales.</w:t>
      </w:r>
    </w:p>
    <w:p>
      <w:pPr>
        <w:pStyle w:val="Normal"/>
        <w:widowControl/>
        <w:autoSpaceDE w:val="false"/>
        <w:jc w:val="both"/>
        <w:rPr>
          <w:rFonts w:ascii="TimesNewRoman" w:hAnsi="TimesNewRoman" w:cs="TimesNewRoman"/>
          <w:bCs/>
          <w:szCs w:val="24"/>
          <w:u w:val="single"/>
          <w:lang w:val="es-ES_tradnl"/>
        </w:rPr>
      </w:pPr>
      <w:r>
        <w:rPr>
          <w:rFonts w:cs="TimesNewRoman" w:ascii="TimesNewRoman" w:hAnsi="TimesNewRoman"/>
          <w:bCs/>
          <w:szCs w:val="24"/>
          <w:u w:val="single"/>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2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2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upperRoman"/>
      <w:lvlText w:val="%1."/>
      <w:lvlJc w:val="left"/>
      <w:pPr>
        <w:tabs>
          <w:tab w:val="num" w:pos="720"/>
        </w:tabs>
        <w:ind w:left="1080" w:hanging="720"/>
      </w:pPr>
      <w:rPr>
        <w:b/>
      </w:rPr>
    </w:lvl>
  </w:abstractNum>
  <w:abstractNum w:abstractNumId="6">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72" w:leader="none"/>
      </w:tabs>
      <w:spacing w:before="240" w:after="60"/>
      <w:ind w:left="1872" w:hanging="576"/>
      <w:outlineLvl w:val="2"/>
    </w:pPr>
    <w:rPr>
      <w:rFonts w:ascii="Arial" w:hAnsi="Arial" w:cs="Arial"/>
    </w:rPr>
  </w:style>
  <w:style w:type="paragraph" w:styleId="Heading4">
    <w:name w:val="Heading 4"/>
    <w:basedOn w:val="Normal"/>
    <w:next w:val="Normal"/>
    <w:qFormat/>
    <w:pPr>
      <w:keepNext w:val="true"/>
      <w:widowControl/>
      <w:numPr>
        <w:ilvl w:val="0"/>
        <w:numId w:val="7"/>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8"/>
      </w:numPr>
      <w:spacing w:before="240" w:after="60"/>
      <w:outlineLvl w:val="6"/>
    </w:pPr>
    <w:rPr>
      <w:rFonts w:ascii="Arial" w:hAnsi="Arial" w:cs="Arial"/>
    </w:rPr>
  </w:style>
  <w:style w:type="paragraph" w:styleId="Heading8">
    <w:name w:val="Heading 8"/>
    <w:basedOn w:val="Normal"/>
    <w:next w:val="Normal"/>
    <w:qFormat/>
    <w:pPr>
      <w:widowControl/>
      <w:numPr>
        <w:ilvl w:val="0"/>
        <w:numId w:val="4"/>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autoSpaceDE w:val="false"/>
      <w:jc w:val="both"/>
    </w:pPr>
    <w:rPr>
      <w:rFonts w:ascii="TimesNewRoman" w:hAnsi="TimesNewRoman" w:cs="TimesNewRoman"/>
      <w:szCs w:val="24"/>
      <w:lang w:val="es-ES_tradnl"/>
    </w:rPr>
  </w:style>
  <w:style w:type="paragraph" w:styleId="Annex">
    <w:name w:val="Annex"/>
    <w:basedOn w:val="Normal"/>
    <w:qFormat/>
    <w:pPr>
      <w:widowControl/>
    </w:pPr>
    <w:rPr>
      <w:rFonts w:ascii="Times New Roman" w:hAnsi="Times New Roman" w:cs="Times New Roman"/>
      <w:caps/>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41:00Z</dcterms:created>
  <dc:creator>cecilia parra</dc:creator>
  <dc:description/>
  <cp:keywords/>
  <dc:language>en-US</dc:language>
  <cp:lastModifiedBy>Ana Silva</cp:lastModifiedBy>
  <cp:lastPrinted>2007-01-30T15:57:00Z</cp:lastPrinted>
  <dcterms:modified xsi:type="dcterms:W3CDTF">2007-03-29T19:31:00Z</dcterms:modified>
  <cp:revision>14</cp:revision>
  <dc:subject/>
  <dc:title>Desarrollo del Sector de Capital de Riesgo en América Latina y el Caribe por Medio de la Asociación de Capital de 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20-RG;RG-M101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718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isk Management</vt:lpwstr>
  </property>
  <property fmtid="{D5CDD505-2E9C-101B-9397-08002B2CF9AE}" pid="54" name="_dlc_DocId">
    <vt:lpwstr>EZSHARE-456533210-37310</vt:lpwstr>
  </property>
  <property fmtid="{D5CDD505-2E9C-101B-9397-08002B2CF9AE}" pid="55" name="_dlc_DocIdItemGuid">
    <vt:lpwstr>fce12ade-5a9b-46d0-9776-07eb868f7e58</vt:lpwstr>
  </property>
  <property fmtid="{D5CDD505-2E9C-101B-9397-08002B2CF9AE}" pid="56" name="_dlc_DocIdUrl">
    <vt:lpwstr>https://idbg.sharepoint.com/teams/ez-LEG/Operations/_layouts/15/DocIdRedir.aspx?ID=EZSHARE-456533210-37310, EZSHARE-456533210-373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