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RG-468485-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el Organismo Ejecutor, y por lo tanto, sus disposiciones constituyen parte integrante del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l Organismo Ejecutor,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l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l Organismo Ejecutor,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Organismo Ejecutor" o " Beneficiario”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l Organismo Ejecutor,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El Organismo Ejecutor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3</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tabs>
          <w:tab w:val="clear" w:pos="480"/>
          <w:tab w:val="clear" w:pos="1920"/>
          <w:tab w:val="left" w:pos="-1440" w:leader="none"/>
          <w:tab w:val="left" w:pos="-720" w:leader="none"/>
          <w:tab w:val="left" w:pos="1080" w:leader="none"/>
          <w:tab w:val="center" w:pos="4680" w:leader="none"/>
          <w:tab w:val="left" w:pos="7200" w:leader="none"/>
        </w:tabs>
        <w:rPr/>
      </w:pPr>
      <w:r>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Para los efectos de los incisos (i) y (ii) anteriores, se entiende que la fecha de pago del gasto es aquella en la que el Beneficiario, el Organismo Ejecutor,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 xml:space="preserve">Para los efectos de los incisos (i) y (ii) anteriores, se entiende que la fecha de pago del gasto es aquella en que el Organismo Ejecutor,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El Organismo Ejecutor entregará al Banco, cada vez que reciba un desembolso con cargo al Financiamiento, un pagaré suscrito por su representante legal, que represente la suma desembolsada y la obligación del Organismo Ejecutor de amortizar el Préstamo de acuerdo con las condiciones financieras establecidas en este Convenio.  La forma de dicho documento se determinará teniendo en cuenta las respectivas disposiciones legales del país del Organismo Ejecutor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el Organismo Ejecutor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El Organismo Ejecutor,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el Organismo Ejecutor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el Organismo Ejecutor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el Organismo Ejecutor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desembolsos para efectuar los últimos pagos a los Consultores, que no serán inferiores en cada caso al 10% del monto total de la suma que por concepto de honorarios se convenga con el respectivo consultor, estarán sujetos a la aceptación, por parte del Organismo Ejecutor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l Organismo Ejecutor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el Organismo Ejecutor haya presentado por escrito una solicitud de desembolso y que, en apoyo de dicha solicitud, se hayan suministrado al Banco, los pertinentes documentos y demás antecedentes que éste pueda haberle requerido.  En el caso de un financiamiento reembolsable, el Organismo Ejecutor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el Organismo Ejecutor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l Organismo Ejecutor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l Organismo Ejecutor,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l Organismo Ejecutor, y cumplidos los requisitos establecidos en el inciso (a) anterior y en las Estipulaciones Especiales, el Banco podrá constituir un fondo rotatorio con cargo al Financiamiento y a la Contribución, que el Organismo Ejecutor deberá utilizar para cubrir los gastos del Proyecto imputables al Financiamiento y a la Contribución.  El Organismo Ejecutor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Banco podrá renovar total o parcialmente el fondo rotatorio a medida que se utilicen los recursos si 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el Organismo Ejecutor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El Organismo Ejecutor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sub-prestatario de un crédito haya firmado con el Organismo Ejecutor el correspondiente contrato de sub-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los resultados de la evaluación intermedia fueren satisfactorios para el Banco, éste autorizará a la Organismo Ejecutor para que continúe comprometiendo los recursos del Financiamiento y de la Contribución. En caso contrario, se acordarán las medidas que la Organismo Ejecutor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el Organismo Ejecutor a los beneficiarios, menos los costos de intermediación y el establecimiento de una reserva para deudas incobrables, será utilizada por el Organismo Ejecutor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Los excedentes netos generados por las inversiones y prestación de servicios, serán utilizados para ampliar la prestación de servicios y, o para ayudar a cubrir los costos de capacitación y asistencia técn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ab/>
      </w:r>
      <w:r>
        <w:rPr>
          <w:b/>
          <w:u w:val="single"/>
          <w:lang w:val="es-ES_tradnl"/>
        </w:rPr>
        <w:t>Disposiciones generales sobre ejecución del Proyecto</w:t>
      </w:r>
      <w:r>
        <w:rPr>
          <w:lang w:val="es-ES_tradnl"/>
        </w:rPr>
        <w:t>.  (a)  El Organismo Ejecutor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Recursos adicionales</w:t>
      </w:r>
      <w:r>
        <w:rPr>
          <w:lang w:val="es-ES_tradnl"/>
        </w:rPr>
        <w:t>.  El Organismo Ejecutor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el Organismo Ejecutor,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l Organismo Ejecutor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l Organismo Ejecutor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l Organismo Ejecutor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l Organismo Ejecutor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el Organismo Ejecutor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el Organismo Ejecutor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l Organismo Ejecutor incurrieron en prácticas corruptivas, ya sea durante el proceso de selección del contratista o durante el período de ejecución del respectivo contrato, sin que, para corregir la situación, el Organismo Ejecutor hubiese tomado oportunamente medidas apropiadas, aceptables al Banco y acordes con las garantías de debido proceso establecidas en la legislación del paí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l Organismo Ejecutor establecidas en este Convenio, las cuales quedarán en pleno vigor, salvo en el caso de vencimiento anticipado de la totalidad de la deuda, en cuya circunstancia sólo quedarán vigentes las obligaciones pecuniaria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El Organismo Ejecutor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El Organismo Ejecutor,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El Organismo Ejecutor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l Organismo Ejecutor,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l Organismo Ejecutor.  El Organismo Ejecutor deberá autorizar a la firma de contadores públicos independiente o al contador público independiente para que proporcione directamente al Banco toda información adicional que éste razonablemente solicite con relación al Proyecto y a la situación económ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El Organismo Ejecutor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el Organismo Ejecutor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el Organismo Ejecutor,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Tribunal decidi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laud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3/MS-RG</w:t>
    </w:r>
  </w:p>
  <w:p>
    <w:pPr>
      <w:pStyle w:val="Footer"/>
      <w:jc w:val="center"/>
      <w:rPr/>
    </w:pPr>
    <w:r>
      <w:rPr/>
      <w:t>ATN/ME-887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3/MS-RG</w:t>
    </w:r>
  </w:p>
  <w:p>
    <w:pPr>
      <w:pStyle w:val="Footer"/>
      <w:jc w:val="center"/>
      <w:rPr/>
    </w:pPr>
    <w:r>
      <w:rPr/>
      <w:t>ATN/ME-887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46:00Z</dcterms:created>
  <dc:creator>AdrianaTU</dc:creator>
  <dc:description/>
  <dc:language>en-US</dc:language>
  <cp:lastModifiedBy>Valeria Janina Wedolowski</cp:lastModifiedBy>
  <cp:lastPrinted>2005-02-16T11:45:00Z</cp:lastPrinted>
  <dcterms:modified xsi:type="dcterms:W3CDTF">2005-02-16T16:46: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3/MS-RG;ATN/ME-8875-RG;RG-M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84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6-Agree&lt;/PD_FILEPT_NO&gt;&lt;PD_FILE_PART&gt;13406538&lt;/PD</vt:lpwstr>
  </property>
  <property fmtid="{D5CDD505-2E9C-101B-9397-08002B2CF9AE}" pid="37" name="Operation Type">
    <vt:lpwstr/>
  </property>
  <property fmtid="{D5CDD505-2E9C-101B-9397-08002B2CF9AE}" pid="38" name="Order">
    <vt:lpwstr>133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37772</vt:lpwstr>
  </property>
  <property fmtid="{D5CDD505-2E9C-101B-9397-08002B2CF9AE}" pid="62" name="_dlc_DocIdItemGuid">
    <vt:lpwstr>0c050dfb-98bf-4011-9dd4-1923deec04c2</vt:lpwstr>
  </property>
  <property fmtid="{D5CDD505-2E9C-101B-9397-08002B2CF9AE}" pid="63" name="_dlc_DocIdUrl">
    <vt:lpwstr>https://idbg.sharepoint.com/teams/ez-LEG/Operations/_layouts/15/DocIdRedir.aspx?ID=EZSHARE-456533210-37772, EZSHARE-456533210-377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