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471970-05</w:t>
      </w:r>
    </w:p>
    <w:p>
      <w:pPr>
        <w:pStyle w:val="Heading"/>
        <w:rPr>
          <w:b w:val="false"/>
          <w:b w:val="false"/>
          <w:bCs/>
        </w:rPr>
      </w:pPr>
      <w:r>
        <w:rPr>
          <w:b w:val="false"/>
          <w:bCs/>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Heading1"/>
        <w:rPr>
          <w:lang w:val="es-ES_tradnl"/>
        </w:rPr>
      </w:pPr>
      <w:r>
        <w:rPr/>
        <w:t>Modelo de Mentoría para el Desarrollo de Emprendedores Jóve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yecto consiste en incrementar las oportunidades de empleo y generación de ingresos para jóvenes con vocación emprendedora que no pueden obtener apoyo por otros medios. El propósito es mejorar el modelo existente y expandir su uso a nuevas áreas que apoyen a jóvenes emprendedores en la creación y desarrollo de proyectos de negocio, con la movilización de recursos y de la comunidad empresar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a que se refiere la sección I anterior, el Proyecto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w:t>
      </w:r>
      <w:r>
        <w:rPr>
          <w:rFonts w:cs="Times New Roman" w:ascii="Times New Roman" w:hAnsi="Times New Roman"/>
          <w:bCs/>
          <w:lang w:val="es-ES_tradnl"/>
        </w:rPr>
        <w:t xml:space="preserve">:  Promoción y desarrollo de mentores empresari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ste componente estará enfocado en la implementación de actividades de reclutamiento, capacitación e incorporación de los mentores. Para ello, se contemplan realizar las siguientes actividades: (a) eventos de convocatoria; (b) capacitación y motivación de los mentores; y (c) utilización de un registro con las características principales de cada ment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 xml:space="preserve">(a) La convocatoria se realizará con empresarios que puedan tener interés en sumarse al Proyecto. Se promoverá en forma expresa la participación de mujeres entre los mentores. Se realizarán conferencias y presentaciones públicas en empresas, asociaciones empresariales o comerciales, institutos educativos e instituciones de bien público como “Rotary Internacional” y otras. Además, se producirán folletos sencillos para entregar en los eventos y se publicarán artículos o notas periodísticas en los medios de comunicación. Algunos de los requisitos claves para ser un mentor son: (i) contar con experiencia en negocios; (ii) asumir el compromiso de dedicar al menos tres horas al mes a los jóvenes; (iii) contar con una trayectoria empresarial ética; y (iv) tener disposición para motivar a los jóvenes, ser paciente y procurar una buena relación con ellos. Los mentores participantes deberán suscribir un convenio con el Organismo Ejecutor por medio del cual acuerden dedicar al menos tres horas mensuales de apoyo al joven asignado en el componente II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b) La capacitación estará orientada a transmitir las características del Proyecto, el perfil de jóvenes con los que trabajarán en el componente II, el tipo de micro-emprendimientos, las características personales y habilidades que se esperan de un mentor, la importancia de su labor y de las responsabilidades que asumen al aceptar la función. Se utilizará la base de datos desarrollada por la Fundación Impulsar en Argentina para el registro que contará con la información pertinente de los mentores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u w:val="single"/>
          <w:lang w:val="es-ES_tradnl"/>
        </w:rPr>
        <w:t>Componente II</w:t>
      </w:r>
      <w:r>
        <w:rPr>
          <w:rFonts w:cs="Times New Roman" w:ascii="Times New Roman" w:hAnsi="Times New Roman"/>
          <w:bCs/>
          <w:lang w:val="es-ES_tradnl"/>
        </w:rPr>
        <w:t xml:space="preserve">:  Monitoreo, capacitación y apoyo financiero a iniciativas de jóvenes emprendedor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Este componente tiene como objetivo identificar a los jóvenes con capacidad emprendedora e incorporarlos al Proyecto con el apoyo técnico y financiero que necesitan para crear una iniciativa de negocio nueva. Las actividades incluirán: (a) realizar actividades de convocatoria y capacitación para jóvenes; (b) analizar los planes de negocios y otorgar recursos para las iniciativas de jóvenes; y (c) desarrollar e implementar un sistema de monitoreo y seguimien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 xml:space="preserve">Como primera etapa, se instalarán oficinas locales en las nuevas áreas geográficas del Proyecto para la identificación de una masa crítica de patrocinadores con intereses empresariales en cada ciudad o región, que realicen la financiación inicial de las operaciones en la región. Deberá identificarse también la existencia de jóvenes emprendedores y mentores potenciales. Se contratará asistencia técnica para las oficinas locales y se le capacitará en la metodología y estrategia del Organismo Ejecutor. Se establecerán oficinas en entre dos a cuatro nuevas regiones. Las actividades de convocatoria se realizarán fundamentalmente a través de conferencias y presentaciones en organismos empresariales, institutos de juventud, instituciones educativas, así como, a través de la participación en ferias y exposiciones, utilizando diversos materiales impresos. Además, se publicarán artículos y notas periodísticas en los medios de comunicación. La convocatoria incluirá elementos para asegurar la equidad de género en la población convocada y participante, así como también la inclusión de diversos grupos étnicos. Se contratarán consultores para capacitar a los jóvenes en cómo desarrollar y presentar un plan de negoci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proceso de selección comenzará con la primera consulta o “expresión de interés” y seguirá con una entrevista individual con personal del Proyecto. En caso de que se identifique en el joven una idea de negocio propia y, en principio, económicamente viable dentro de los parámetros del Proyecto, será encaminado a los cursos de capacitación para su entrenamiento y elaboración del plan de negocios. Entre los cursos se incluirían los siguientes temas: cómo iniciar un micro-emprendimiento; cómo desarrollar planes de negocios; cómo hacer un estudio de mercado; cómo manejar un flujo de caja; y administración del negoci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Los jóvenes que participen en la capacitación elaborarán planes de negocios, los cuales se someterán a la consideración de consejos locales para la aprobación del plan y del sub-préstamo y la asignación del mentor correspondiente. Habrá un seguimiento para corroborar que la inversión fue aplicada correctamente, comprobando el buen desarrollo de la empresa y haciendo las recomendaciones necesarias en caso de ser requerido, y para asegurar su repago. Los jóvenes interesados tendrán que cumplir con las siguientes condiciones básicas de aplicabilidad: (a) edad de 18 a 30 años; (b) estar desempleados o sub-empleados; (c) tener una idea de negocio económicamente viable; (d) aplicar habilidades o conocimientos personales al proyecto; (e) no tener acceso a otras fuentes de financiamiento; (f) tener desventajas socio-económicas; y (g) no tener infracciones penales pendientes con las autoridades del país, incluidas las ambientales. El monto máximo para cada sub-préstamo no podrá ser mayor a la suma de tres mil dólares (US$3.000), y el monto promedio oscilará en la suma de mil seiscientos dólares (US$1.600). El contrato de préstamo a ser celebrado entre el Organismo Ejecutor y el joven emprendedor servirá de recibo de los recursos correspondientes al sub</w:t>
        <w:noBreakHyphen/>
        <w:t xml:space="preserve">préstamo. Los términos y condiciones del financiamiento para los jóvenes se regirá por lo establecido en el Manual de Operaciones para 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 xml:space="preserve">El Organismo Ejecutor establecerá mecanismos con el fin de que el repago del sub-préstamo sea realizado a tiempo, y sea de al menos sesenta por ciento (60%) en el primer año, sesenta y cinco por ciento (65%) en el segundo, y setenta por ciento (70%) en el tercer y cuarto año, lo cual se logrará con el seguimiento de los negocios juveniles y la acción del mentor en cuanto a la transmisión de valores como responsabilidad, cumplimiento de compromisos asumidos, conocimientos y experiencias. Se implementarán acciones preventivas para cumplir con dichos indicadores, incluyendo: el apoyo a proyectos claramente factibles, viables y rentables, asignación de mentores en forma simultánea con la aprobación del proyecto y capacitación de acuerdo a necesidades específicas. Sin embargo, si al final de cada año de cada proyecto no se contara con los porcentajes de repago antes mencionados, se iniciaría un proceso de evaluación especial de cartera que incluiría la intervención del Coordinador Regional del Proyecto y/o la contratación de un consulto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 xml:space="preserve">Se utilizará el registro desarrollado por la Fundación Impulsar en Argentina para los jóvenes participantes que también servirá para ayudar con el monitoreo y supervisión de los jóvenes emprendedores. Este sistema sería asequible, a través del Internet para personal del Proyecto. La Fundación Impulsar en Argentina será el responsable de contratar al consultor y supervisar el desarrollo del sistema. El producto final estará disponible para todos los Organismos Ejecutores participantes en el Proyecto, e incluirá indicadores claves de desempeño para medir el impacto en las iniciativas de jóven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II</w:t>
      </w:r>
      <w:r>
        <w:rPr>
          <w:rFonts w:cs="Times New Roman" w:ascii="Times New Roman" w:hAnsi="Times New Roman"/>
          <w:bCs/>
          <w:lang w:val="es-ES_tradnl"/>
        </w:rPr>
        <w:t xml:space="preserve">:  Desarrollo de una red sostenible mediante la difusión de resultad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l objetivo de este componente es formar una red de los actores involucrados para asegurar la difusión continua del modelo. Las actividades incluirán: (a) crear y fortalecer oficinas en las regiones del país de Colombia ; (b) realizar actividades de difusión y promoción; (c) fomentar alianzas; (d) desarrollar la estrategia para la red de emprendedores juveniles; y (e) editar un manual de opera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 xml:space="preserve">La región que el Proyecto cubre actualmente en Colombia es Cartagena. Los criterios de selección para las nuevas regiones a ser incluidas en este proyecto requerirán la identificación de una masa crítica de patrocinadores con interés empresarial que realicen la financiación inicial de las operaciones en la región, la existencia de mentores potenciales y de jóvenes emprendedores. Se prevé la inclusión de las siguientes regiones adicionales: Medellín y Cali.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Con el objetivo de difundir los resultados del Proyecto y promocionar las actividades de las organizaciones participantes, se desarrollarán materiales impresos y audiovisuales con al menos cinco casos de estudio y de buenas prácticas por año y se mantendrán las páginas Web como vehículos de difu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2.12</w:t>
      </w:r>
      <w:r>
        <w:rPr>
          <w:rFonts w:cs="Times New Roman" w:ascii="Times New Roman" w:hAnsi="Times New Roman"/>
          <w:bCs/>
          <w:lang w:val="es-ES_tradnl"/>
        </w:rPr>
        <w:tab/>
        <w:t>El Organismo Ejecutor buscará otras entidades especializadas para formar alianzas que ayudarán con aspectos relacionados con el Proyecto, tales como, capacitación especializada para jóvenes, ayuda con las convocatorias de mentores y jóvenes y también para asegurar una buena coordinación con entidades interesadas en apoyar el Proyecto. Para ello el Organismo Ejecutor utilizará como base el manual de operaciones desarrollado por la Fundación Impulsar en Argentina para los demás Organismos Ejecutores participantes en 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n millón seiscientos setenta mil dólares (US$1.67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 equiv.)</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8666" w:type="dxa"/>
        <w:jc w:val="center"/>
        <w:tblInd w:w="0" w:type="dxa"/>
        <w:tblLayout w:type="fixed"/>
        <w:tblCellMar>
          <w:top w:w="0" w:type="dxa"/>
          <w:left w:w="0" w:type="dxa"/>
          <w:bottom w:w="0" w:type="dxa"/>
          <w:right w:w="0" w:type="dxa"/>
        </w:tblCellMar>
      </w:tblPr>
      <w:tblGrid>
        <w:gridCol w:w="4421"/>
        <w:gridCol w:w="1260"/>
        <w:gridCol w:w="1260"/>
        <w:gridCol w:w="990"/>
        <w:gridCol w:w="735"/>
      </w:tblGrid>
      <w:tr>
        <w:trPr>
          <w:trHeight w:val="23" w:hRule="atLeast"/>
        </w:trPr>
        <w:tc>
          <w:tcPr>
            <w:tcW w:w="4421"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Component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Banco</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Beneficiario</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Total</w:t>
            </w:r>
          </w:p>
        </w:tc>
        <w:tc>
          <w:tcPr>
            <w:tcW w:w="735"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Promoción y desarrollo de mentores empresaria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7.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16.2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33.9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Monitoreo, capacitación y apoyo financiero a iniciativas de jóvenes emprendedo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0.266 (IIIA)</w:t>
            </w:r>
          </w:p>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87.520 (III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3.8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61.64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3,6%</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Desarrollo de una red sostenible mediante la difusión de resultad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8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46.6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30.62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5,8%</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dministración del Proyec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8.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7.89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16.2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9%</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Evalua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4%</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udito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5.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Imprevis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7.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4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2.6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7%</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lang w:val="es-ES"/>
              </w:rPr>
            </w:pPr>
            <w:r>
              <w:rPr>
                <w:rFonts w:cs="Times New Roman" w:ascii="Times New Roman" w:hAnsi="Times New Roman"/>
                <w:b/>
                <w:color w:val="000000"/>
                <w:sz w:val="20"/>
                <w:lang w:val="es-ES"/>
              </w:rPr>
              <w:t>Sub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7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67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bCs/>
                <w:color w:val="000000"/>
                <w:sz w:val="20"/>
                <w:highlight w:val="yellow"/>
                <w:lang w:val="es-ES"/>
              </w:rPr>
            </w:pPr>
            <w:r>
              <w:rPr>
                <w:rFonts w:eastAsia="Arial Unicode MS" w:cs="Times New Roman" w:ascii="Times New Roman" w:hAnsi="Times New Roman"/>
                <w:b/>
                <w:bCs/>
                <w:color w:val="000000"/>
                <w:sz w:val="20"/>
                <w:highlight w:val="yellow"/>
                <w:lang w:val="es-E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r>
    </w:tbl>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color w:val="000000"/>
          <w:lang w:val="es-ES_tradnl"/>
        </w:rPr>
      </w:pPr>
      <w:r>
        <w:rPr>
          <w:rFonts w:cs="Times New Roman"/>
          <w:color w:val="000000"/>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r>
      <w:r>
        <w:rPr>
          <w:rFonts w:cs="Times New Roman" w:ascii="Times New Roman" w:hAnsi="Times New Roman"/>
          <w:bCs/>
          <w:lang w:val="es-ES_tradnl"/>
        </w:rPr>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Habrá un Coordinador Regional del Programa contratado por la Fundación Impulsar en Argentina para facilitar los avances de cada país y el intercambio de experiencias y lecciones entre los proyectos. El Programa tendrá un Consejo Asesor del Proyecto (“CAP”) para apoyar en la coordinación con operaciones nacionales, fondos de contrapartida y mentoría, orientación y relaciones públicas, y acciones que permitan alcanzar la sustentabilidad del Proyecto. El CAP estará integrado por representantes de corporaciones internacionales que se adhieran al Proyecto, como Diageo, Unilever, British Petroleum, Accenture, Rio Tinto, entre otras, así como por los Organismos Ejecutores participantes del Proyecto. Asimismo se invitará a formar parte del mismo a un representante del “Youth Business Internacional” (“YB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Para la administración del Proyecto, el Organismo Ejecutor contratará un Director, un asistente administrativo y el personal que fuere necesario. En cada caso, el Director del Proyecto, será el responsable por: (a) la gerencia de las actividades del Proyecto según el plan de acción; (b) la supervisión de los consultores contratados; (c) el control de la gestión y el manejo del presupuesto mediante los procedimientos establecidos; (d) el trámite de las solicitudes de desembolsos ante el Banco; (e) la presentación de informes administrativos y técnicos al Banco; y (f) la coordinación de acciones necesarias con los socios institucionales y otras entidades que trabajen en el tema. El Director del Proyecto estará bajo la supervisión del Director Ejecutivo del Organismo Ejecutor.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Proyecto tendrá a su vez, un Consejo Nacional que ejercerá las siguientes funciones: (a) gerenciar el desarrollo del Proyecto; (b) obtener del Director Ejecutivo del Organismo Ejecutor y del Director del Proyecto la información que considere necesaria sobre la situación y avance del mismo; y (c) aprobar los Planes Operativos Anuales (“POAs”) y otros informes que le sean presentados por el Director Ejecutivo del Organismo Ejecutor y el Director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Cada región del Proyecto también contará con un Consejo Local integrado por un mínimo de cinco profesionales de distintas disciplinas, quienes se desempeñarán como voluntarios y tendrán el papel de revisar y aprobar las iniciativas presentadas por los jóvenes. Todos los consejos incluidos en el Proyecto tienen también el objetivo de demostrar el papel que las empresas pueden tener en actividades que son socialmente responsable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3/MS-RG</w:t>
    </w:r>
  </w:p>
  <w:p>
    <w:pPr>
      <w:pStyle w:val="Footer"/>
      <w:jc w:val="center"/>
      <w:rPr>
        <w:rFonts w:ascii="Times New Roman" w:hAnsi="Times New Roman" w:cs="Times New Roman"/>
      </w:rPr>
    </w:pPr>
    <w:r>
      <w:rPr>
        <w:rFonts w:cs="Times New Roman" w:ascii="Times New Roman" w:hAnsi="Times New Roman"/>
      </w:rPr>
      <w:t>ATN/ME-887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3/MS-RG</w:t>
    </w:r>
  </w:p>
  <w:p>
    <w:pPr>
      <w:pStyle w:val="Footer"/>
      <w:jc w:val="center"/>
      <w:rPr>
        <w:rFonts w:ascii="Times New Roman" w:hAnsi="Times New Roman" w:cs="Times New Roman"/>
      </w:rPr>
    </w:pPr>
    <w:r>
      <w:rPr>
        <w:rFonts w:cs="Times New Roman" w:ascii="Times New Roman" w:hAnsi="Times New Roman"/>
      </w:rPr>
      <w:t>ATN/ME-887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s-UY"/>
      </w:rPr>
    </w:pPr>
    <w:r>
      <w:rPr>
        <w:rFonts w:cs="Times New Roman" w:ascii="Times New Roman" w:hAnsi="Times New Roman"/>
        <w:lang w:val="es-UY"/>
      </w:rPr>
    </w:r>
  </w:p>
  <w:p>
    <w:pPr>
      <w:pStyle w:val="Header"/>
      <w:jc w:val="cent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Fonts w:ascii="Times New Roman" w:hAnsi="Times New Roman" w:cs="Times New Roman"/>
      </w:rPr>
    </w:lvl>
    <w:lvl w:ilvl="1">
      <w:start w:val="1"/>
      <w:pStyle w:val="Heading2"/>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lang w:val="es-ES_tradnl"/>
    </w:rPr>
  </w:style>
  <w:style w:type="paragraph" w:styleId="Heading5">
    <w:name w:val="Heading 5"/>
    <w:basedOn w:val="Normal"/>
    <w:next w:val="Normal"/>
    <w:qFormat/>
    <w:pPr>
      <w:widowControl/>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49:00Z</dcterms:created>
  <dc:creator>cecilia parra</dc:creator>
  <dc:description/>
  <dc:language>en-US</dc:language>
  <cp:lastModifiedBy>Valeria Janina Wedolowski</cp:lastModifiedBy>
  <cp:lastPrinted>2005-02-16T10:53:00Z</cp:lastPrinted>
  <dcterms:modified xsi:type="dcterms:W3CDTF">2005-03-01T15:49: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3/MS-RG;ATN/ME-8875-RG;RG-M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197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6-Agree&lt;/PD_FILEPT_NO&gt;&lt;PD_FILE_PART&gt;13406538&lt;/PD</vt:lpwstr>
  </property>
  <property fmtid="{D5CDD505-2E9C-101B-9397-08002B2CF9AE}" pid="37" name="Operation Type">
    <vt:lpwstr/>
  </property>
  <property fmtid="{D5CDD505-2E9C-101B-9397-08002B2CF9AE}" pid="38" name="Order">
    <vt:lpwstr>135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37783</vt:lpwstr>
  </property>
  <property fmtid="{D5CDD505-2E9C-101B-9397-08002B2CF9AE}" pid="62" name="_dlc_DocIdItemGuid">
    <vt:lpwstr>d5e4a0bb-1f24-4889-ac28-2282a1655e38</vt:lpwstr>
  </property>
  <property fmtid="{D5CDD505-2E9C-101B-9397-08002B2CF9AE}" pid="63" name="_dlc_DocIdUrl">
    <vt:lpwstr>https://idbg.sharepoint.com/teams/ez-LEG/Operations/_layouts/15/DocIdRedir.aspx?ID=EZSHARE-456533210-37783, EZSHARE-456533210-377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