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719619-06</w:t>
      </w:r>
    </w:p>
    <w:p>
      <w:pPr>
        <w:pStyle w:val="Heading"/>
        <w:rPr>
          <w:b w:val="false"/>
          <w:b w:val="false"/>
          <w:bCs/>
        </w:rPr>
      </w:pPr>
      <w:r>
        <w:rPr>
          <w:b w:val="false"/>
          <w:bCs/>
        </w:rPr>
      </w:r>
    </w:p>
    <w:p>
      <w:pPr>
        <w:pStyle w:val="Heading"/>
        <w:rPr/>
      </w:pPr>
      <w:r>
        <w:rPr/>
      </w:r>
    </w:p>
    <w:p>
      <w:pPr>
        <w:pStyle w:val="Heading"/>
        <w:rPr/>
      </w:pPr>
      <w:r>
        <w:rPr/>
        <w:t>ANEXO UNICO</w:t>
      </w:r>
    </w:p>
    <w:p>
      <w:pPr>
        <w:pStyle w:val="Normal"/>
        <w:tabs>
          <w:tab w:val="clear" w:pos="720"/>
          <w:tab w:val="center" w:pos="4680" w:leader="none"/>
          <w:tab w:val="left" w:pos="7200"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 w:val="left" w:pos="7200" w:leader="none"/>
        </w:tabs>
        <w:jc w:val="center"/>
        <w:rPr>
          <w:rFonts w:ascii="Times New Roman" w:hAnsi="Times New Roman" w:cs="Times New Roman"/>
          <w:sz w:val="24"/>
          <w:lang w:val="es-ES_tradnl"/>
        </w:rPr>
      </w:pPr>
      <w:r>
        <w:rPr>
          <w:rFonts w:cs="Times New Roman" w:ascii="Times New Roman" w:hAnsi="Times New Roman"/>
          <w:b/>
          <w:sz w:val="24"/>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Heading2"/>
        <w:rPr>
          <w:lang w:val="es-ES_tradnl"/>
        </w:rPr>
      </w:pPr>
      <w:r>
        <w:rPr/>
        <w:t>Apoyo a los Procesos de Apertura e Integración al Comercio Inter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1.01</w:t>
        <w:tab/>
      </w:r>
      <w:r>
        <w:rPr>
          <w:rFonts w:cs="Times New Roman" w:ascii="Times New Roman" w:hAnsi="Times New Roman"/>
          <w:bCs/>
          <w:sz w:val="24"/>
          <w:lang w:val="es-ES_tradnl"/>
        </w:rPr>
        <w:t xml:space="preserve">El fin del Programa es facilitar una mayor inserción económica de los países del Mercado Común del Sur (“MERCOSUR”) al resto del mundo. El propósito del Programa es fortalecer la capacidad del sector privado agrícola del bloque de liderar la conclusión de y adaptación a acuerdos comerciales, de forma conjunta con sus respectivos negociadores a través de la provisión de información y herramientas que faciliten su accionar.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3"/>
        </w:numPr>
        <w:rPr>
          <w:lang w:val="es-ES_tradnl"/>
        </w:rPr>
      </w:pPr>
      <w:r>
        <w:rPr>
          <w:lang w:val="es-ES_tradnl"/>
        </w:rPr>
        <w:t>Para el logro de los objetivos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sz w:val="24"/>
          <w:lang w:val="es-ES_tradnl"/>
        </w:rPr>
        <w:tab/>
      </w:r>
      <w:r>
        <w:rPr>
          <w:rFonts w:cs="Times New Roman" w:ascii="Times New Roman" w:hAnsi="Times New Roman"/>
          <w:sz w:val="24"/>
          <w:u w:val="single"/>
          <w:lang w:val="es-ES_tradnl"/>
        </w:rPr>
        <w:t>Componente 1</w:t>
      </w:r>
      <w:r>
        <w:rPr>
          <w:rFonts w:cs="Times New Roman" w:ascii="Times New Roman" w:hAnsi="Times New Roman"/>
          <w:sz w:val="24"/>
          <w:lang w:val="es-ES_tradnl"/>
        </w:rPr>
        <w:t xml:space="preserve">: Generación de interés del sector privado en el comercio internacional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2</w:t>
      </w:r>
      <w:r>
        <w:rPr>
          <w:rFonts w:cs="Times New Roman" w:ascii="Times New Roman" w:hAnsi="Times New Roman"/>
          <w:sz w:val="24"/>
          <w:lang w:val="es-ES_tradnl"/>
        </w:rPr>
        <w:tab/>
        <w:t xml:space="preserve">Este componente ofrecerá a empresas y asociaciones información relevante sobre el desarrollo de negociaciones y su implementación y promoverá la búsqueda de consensos entre los sectores privados de los países miembros del MERCOSUR. Para ello, se facilitará la realización de seminarios y talleres entre los sectores privado y público tendientes a comunicar las percepciones del primero sobre las agendas y modalidades de negociación. Asimismo, se diseñarán y ejecutarán herramientas de promoción y difusión destinadas a mostrar a la opinión pública los efectos de la apertura comercial y de la atracción de inversiones. Dado que el bloque negocia unido y que los recursos de los grupos del sector privado son desiguales, es importante que las tareas de difusión y generación de interés se realicen en Argentina, Brasil, Paraguay y Uruguay.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3</w:t>
      </w:r>
      <w:r>
        <w:rPr>
          <w:rFonts w:cs="Times New Roman" w:ascii="Times New Roman" w:hAnsi="Times New Roman"/>
          <w:sz w:val="24"/>
          <w:lang w:val="es-ES_tradnl"/>
        </w:rPr>
        <w:tab/>
        <w:t>Como resultado del componente se espera aumentar la información disponible para que el sector privado pueda evaluar las oportunidades ofrecidas por los acuerdos comerciales al haber: (i) sensibilizado a más de 2.750 representantes de empresas (especialmente PyMEs) sobre los beneficios de la liberalización comercial; (ii) recibido al menos 3 expresiones de interés en participar en el proyecto de parte de asociaciones y empresas del sector; (iii) ofrecido seminarios de capacitación a 35 formadores de opinión y tomadores de decisión; (iv) establecido la conexión coordinada de las páginas Web de las entidades participantes y de otras que compartan los mismos intereses; (v) acordado el envío regular de información del Programa a los ministerios que toman las decisiones en los procesos de negociación comercial; y (vi) informado a más de 5.000 productores agropecuarios sobre los beneficios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sz w:val="24"/>
          <w:u w:val="single"/>
          <w:lang w:val="es-ES_tradnl"/>
        </w:rPr>
        <w:t>Componente 2</w:t>
      </w:r>
      <w:r>
        <w:rPr>
          <w:rFonts w:cs="Times New Roman" w:ascii="Times New Roman" w:hAnsi="Times New Roman"/>
          <w:sz w:val="24"/>
          <w:lang w:val="es-ES_tradnl"/>
        </w:rPr>
        <w:t xml:space="preserve">: Fortalecimiento de la capacidad analítica y de los mecanismos de coordinación y consulta.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4</w:t>
      </w:r>
      <w:r>
        <w:rPr>
          <w:rFonts w:cs="Times New Roman" w:ascii="Times New Roman" w:hAnsi="Times New Roman"/>
          <w:sz w:val="24"/>
          <w:lang w:val="es-ES_tradnl"/>
        </w:rPr>
        <w:tab/>
        <w:t xml:space="preserve">Con el fin de asegurar la sostenibilidad de los objetivos del Programa y reforzar su fortaleza técnica, se establecerá una red de relaciones entre representantes del sector privado del MERCOSUR, con apoyo de especialistas técnicos. De esta manera, se facilitará la obtención de consensos en oportunidades como los de las Rondas de Negociaciones Multilaterales en el marco de la Organización Mundial del Comercio (“OMC”), las Reuniones Ministeriales o las que periódicamente se realizan entre los sectores públicos y privados en las negociaciones del Area de Libre Comercio para las Américas (“ALCA”) y de UE-MERCOSUR. Asimismo, se impulsará la capacitación con la finalidad de elevar el nivel de preparación de los directivos de empresas seleccionadas en cada subsector, a través de talleres técnicos y seminarios. Finalmente, esta actividad ayudará a obtener información útil tanto para los instructores como para los participantes responsables de ejecutar las actividades de los otros componentes, en actividades posterior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5</w:t>
      </w:r>
      <w:r>
        <w:rPr>
          <w:rFonts w:cs="Times New Roman" w:ascii="Times New Roman" w:hAnsi="Times New Roman"/>
          <w:sz w:val="24"/>
          <w:lang w:val="es-ES_tradnl"/>
        </w:rPr>
        <w:tab/>
        <w:t>Como resultado del componente se espera haber: (i) capacitado al menos 8 especialistas para administrar la aplicación de los procesos requeridos para llegar a posiciones de negociación sólidas y consensuadas; (ii) realizado talleres con la participación de al menos 50 representantes de PyMEs y representantes de las instituciones subsectoriales, en los que se formulen las necesidades de análisis en sus sectores y se generen agendas para su realización; (iii) realizado al menos 6 pasantías cruzadas entre los ejecutores con el objeto de transferir conocimientos de aquellos con mayor experiencia; (iv) establecido y/o fortalecido acuerdos regionales de coordinación de los procesos de formulación de posiciones de negociación; y (v) logrado el correcto funcionamiento de un network regional de investigación y análisis técnico en el que se discutan metodologías comunes y se puedan acordar intercambios de pasantes. Este proceso ayudará a fortalecer las asociaciones del sector privado, especialmente los vínculos entre asociaciones de un mismo sector en el bloque.</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sz w:val="24"/>
          <w:lang w:val="es-ES_tradnl"/>
        </w:rPr>
        <w:tab/>
      </w:r>
      <w:r>
        <w:rPr>
          <w:rFonts w:cs="Times New Roman" w:ascii="Times New Roman" w:hAnsi="Times New Roman"/>
          <w:sz w:val="24"/>
          <w:u w:val="single"/>
          <w:lang w:val="es-ES_tradnl"/>
        </w:rPr>
        <w:t>Componente 3</w:t>
      </w:r>
      <w:r>
        <w:rPr>
          <w:rFonts w:cs="Times New Roman" w:ascii="Times New Roman" w:hAnsi="Times New Roman"/>
          <w:sz w:val="24"/>
          <w:lang w:val="es-ES_tradnl"/>
        </w:rPr>
        <w:t xml:space="preserve">: Apoyo a la formulación de posiciones de negoci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6</w:t>
      </w:r>
      <w:r>
        <w:rPr>
          <w:rFonts w:cs="Times New Roman" w:ascii="Times New Roman" w:hAnsi="Times New Roman"/>
          <w:sz w:val="24"/>
          <w:lang w:val="es-ES_tradnl"/>
        </w:rPr>
        <w:tab/>
        <w:t>Este componente tiene por objeto mejorar la eficiencia de las negociaciones del bloque a través de acuerdos para seleccionar, encargar, preparar y compartir documentos técnicos sobre los que eventualmente se basen las negociaciones. Incluye la preparación de evaluaciones sectoriales con el objeto de ofrecer información detallada sobre competitividad, producción, inteligencia de mercado, aranceles, medidas sanitarias y fitosanitarias y obstáculos técnicos al comercio y otros que permitan mayor eficiencia en negociaciones comerciales. Para ello será necesario utilizar estudios y documentos técnicos que son producidos por órganos gubernamentales, organismos internacionales, ONGs e instituciones académicas. La desigual experiencia técnica en la relación de los representantes del sector privado con los negociadores, lleva a resaltar la importancia de compartir la información que se obtendrá en este componente con agentes de los dos países más pequeños del bloque: Uruguay y Paraguay. Este componente también incluye la realización de consultas entre el sector privado y el público para preparar los términos de referencia de las evaluaciones sectoriales, analizar sus resultados y acordar el trabajo técnico que estos resultados promuevan realizar.</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7</w:t>
      </w:r>
      <w:r>
        <w:rPr>
          <w:rFonts w:cs="Times New Roman" w:ascii="Times New Roman" w:hAnsi="Times New Roman"/>
          <w:sz w:val="24"/>
          <w:lang w:val="es-ES_tradnl"/>
        </w:rPr>
        <w:tab/>
        <w:t xml:space="preserve">Como resultado de este componente se espera haber: (i) desarrollado y compartido regionalmente una metodología para realizar y evaluar estudios; (ii) creado una base de datos regional con capacidad analítica para utilizarla y alimentarla y que sea el sustento de estudios futuros; (iii) participado en la realización de al menos 12 estudios técnicos regionales; (iv) completado al menos 12 estudios sectoriales; y (v) recibido al menos 20 consultas subsectoriales de parte de los sectores público y privado.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8</w:t>
      </w:r>
      <w:r>
        <w:rPr>
          <w:rFonts w:cs="Times New Roman" w:ascii="Times New Roman" w:hAnsi="Times New Roman"/>
          <w:sz w:val="24"/>
          <w:lang w:val="es-ES_tradnl"/>
        </w:rPr>
        <w:tab/>
        <w:t xml:space="preserve">En términos generales, con la realización del Programa se espera: (i) incrementar la disponibilidad de instrumentos que faciliten el aprovechamiento de oportunidades relacionadas con los acuerdos comerciales y permitan la preparación de quienes enfrentarán mayor competencia; (ii) aumentar la información y el número de instrumentos que faciliten la coordinación intra-bloque de las negociaciones comerciales; y (iii) obtener una mayor participación del sector privado en la preparación de propuestas de negociación, lo que facilitará el logro de acuerdos en las negociaciones comerciales, su eventual implementación y su sostenibilidad en el tiempo.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seiscientos veintiséis mil setecientos cuarenta dólares (US$626.740), según el siguiente cuadro:</w:t>
      </w:r>
    </w:p>
    <w:p>
      <w:pPr>
        <w:pStyle w:val="Heading1"/>
        <w:rPr>
          <w:rFonts w:ascii="Times New Roman" w:hAnsi="Times New Roman" w:cs="Times New Roman"/>
          <w:sz w:val="24"/>
          <w:lang w:val="es-ES_tradnl"/>
        </w:rPr>
      </w:pPr>
      <w:r>
        <w:rPr>
          <w:rFonts w:cs="Times New Roman"/>
          <w:sz w:val="24"/>
          <w:lang w:val="es-ES_tradnl"/>
        </w:rPr>
      </w:r>
      <w:r>
        <w:br w:type="page"/>
      </w:r>
    </w:p>
    <w:p>
      <w:pPr>
        <w:pStyle w:val="Heading1"/>
        <w:rPr/>
      </w:pPr>
      <w:r>
        <w:rPr/>
        <w:t>Presupuesto</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en US$)</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r>
    </w:p>
    <w:tbl>
      <w:tblPr>
        <w:tblW w:w="8190" w:type="dxa"/>
        <w:jc w:val="center"/>
        <w:tblInd w:w="0" w:type="dxa"/>
        <w:tblLayout w:type="fixed"/>
        <w:tblCellMar>
          <w:top w:w="15" w:type="dxa"/>
          <w:left w:w="15" w:type="dxa"/>
          <w:bottom w:w="0" w:type="dxa"/>
          <w:right w:w="15" w:type="dxa"/>
        </w:tblCellMar>
      </w:tblPr>
      <w:tblGrid>
        <w:gridCol w:w="4600"/>
        <w:gridCol w:w="1139"/>
        <w:gridCol w:w="1368"/>
        <w:gridCol w:w="1083"/>
      </w:tblGrid>
      <w:tr>
        <w:trPr>
          <w:trHeight w:val="315" w:hRule="atLeast"/>
        </w:trPr>
        <w:tc>
          <w:tcPr>
            <w:tcW w:w="46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Componentes</w:t>
            </w:r>
          </w:p>
        </w:tc>
        <w:tc>
          <w:tcPr>
            <w:tcW w:w="1139"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Banco</w:t>
            </w:r>
          </w:p>
        </w:tc>
        <w:tc>
          <w:tcPr>
            <w:tcW w:w="1368"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Beneficiario</w:t>
            </w:r>
          </w:p>
        </w:tc>
        <w:tc>
          <w:tcPr>
            <w:tcW w:w="108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Total</w:t>
            </w:r>
          </w:p>
        </w:tc>
      </w:tr>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Personal</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87,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61,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48,820</w:t>
            </w:r>
          </w:p>
        </w:tc>
      </w:tr>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Logística y equipo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9,6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45,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54,600</w:t>
            </w:r>
          </w:p>
        </w:tc>
      </w:tr>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Componente 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1,2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6,0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47,280</w:t>
            </w:r>
          </w:p>
        </w:tc>
      </w:tr>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Componente 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42,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72,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14,800</w:t>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Componente 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17,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41,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58,400</w:t>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SUB TOTAL</w:t>
            </w:r>
          </w:p>
        </w:tc>
        <w:tc>
          <w:tcPr>
            <w:tcW w:w="1139"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276,800</w:t>
            </w:r>
          </w:p>
        </w:tc>
        <w:tc>
          <w:tcPr>
            <w:tcW w:w="1368"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247,100</w:t>
            </w:r>
          </w:p>
        </w:tc>
        <w:tc>
          <w:tcPr>
            <w:tcW w:w="108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523,900</w:t>
            </w:r>
          </w:p>
        </w:tc>
      </w:tr>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Imprevistos 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3,84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3,840</w:t>
            </w:r>
          </w:p>
        </w:tc>
      </w:tr>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Línea de base, sist de M&amp;E y 2 Evaluacione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5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50,000</w:t>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Auditorías (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4,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24,000</w:t>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TOTAL</w:t>
            </w:r>
          </w:p>
        </w:tc>
        <w:tc>
          <w:tcPr>
            <w:tcW w:w="1139"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364,640</w:t>
            </w:r>
          </w:p>
        </w:tc>
        <w:tc>
          <w:tcPr>
            <w:tcW w:w="1368"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247,100</w:t>
            </w:r>
          </w:p>
        </w:tc>
        <w:tc>
          <w:tcPr>
            <w:tcW w:w="108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611,740</w:t>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Actividades de control del Cluster</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5,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color w:val="FFFFFF"/>
                <w:sz w:val="16"/>
                <w:szCs w:val="22"/>
                <w:lang w:val="es-ES_tradnl"/>
              </w:rPr>
            </w:pPr>
            <w:r>
              <w:rPr>
                <w:rFonts w:cs="Times New Roman" w:ascii="Times New Roman" w:hAnsi="Times New Roman"/>
                <w:color w:val="FFFFFF"/>
                <w:sz w:val="16"/>
                <w:szCs w:val="22"/>
                <w:lang w:val="es-ES_tradnl"/>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6"/>
                <w:szCs w:val="22"/>
                <w:lang w:val="es-ES_tradnl"/>
              </w:rPr>
            </w:pPr>
            <w:r>
              <w:rPr>
                <w:rFonts w:cs="Times New Roman" w:ascii="Times New Roman" w:hAnsi="Times New Roman"/>
                <w:sz w:val="16"/>
                <w:szCs w:val="22"/>
                <w:lang w:val="es-ES_tradnl"/>
              </w:rPr>
              <w:t>$15,000</w:t>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GRAN TOTAL</w:t>
            </w:r>
          </w:p>
        </w:tc>
        <w:tc>
          <w:tcPr>
            <w:tcW w:w="1139"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379,640</w:t>
            </w:r>
          </w:p>
        </w:tc>
        <w:tc>
          <w:tcPr>
            <w:tcW w:w="1368"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247,100</w:t>
            </w:r>
          </w:p>
        </w:tc>
        <w:tc>
          <w:tcPr>
            <w:tcW w:w="108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626,740</w:t>
            </w:r>
          </w:p>
        </w:tc>
      </w:tr>
      <w:tr>
        <w:trPr>
          <w:trHeight w:val="31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Porcentajes  (excluyendo actividades del cluster)</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6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6"/>
                <w:szCs w:val="22"/>
                <w:lang w:val="es-ES_tradnl"/>
              </w:rPr>
            </w:pPr>
            <w:r>
              <w:rPr>
                <w:rFonts w:cs="Times New Roman" w:ascii="Times New Roman" w:hAnsi="Times New Roman"/>
                <w:b/>
                <w:bCs/>
                <w:sz w:val="16"/>
                <w:szCs w:val="22"/>
                <w:lang w:val="es-ES_tradnl"/>
              </w:rPr>
              <w:t>100.0%</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 xml:space="preserve">Para la ejecución del Programa, el Organismo Ejecutor formará una Unidad Coordinadora Nacional (“UCN”), la cual estará localizada en las oficinas de la Asociación Rural del Uruguay y estará compuesta por: un Coordinador del Programa, un administrador y un contador. La UCN reportará técnica y financieramente al Banco. Las funciones de la UCN y los términos de referencia para sus miembros se especifican en el Reglamento Operativo del Programa (“RO”). La UCN funcionará con base en un Plan Operativo Anual (POA), para la coordinación técnica y la ejecución integral del Programa y la canalización de solicitudes de no-objeción para la contratación de los servicios de consultoría y la adquisición de bienes previstos en 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 xml:space="preserve">Para asegurar la ejecución del Programa a nivel regional, el ICONE será responsable por la coordinación de las actividades regionales, quien contará con un Director Regional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 xml:space="preserve">Se constituirá un Comité Ejecutivo Regional (“CER”) del Programa integrado en proporción equitativa por un representante y un suplente del Organismo Ejecutor, del ICONE, de la Sociedad Rural del Paraguay y de la Sociedad Rural Argentina, y contará con la participación del Departamento de Integración y Programas Regionales del Banco. El CER será el órgano ejecutivo encargado de tomar las decisiones que gobiernen la ejecución de los componente regionales del Programa. La descripción de sus funciones específicas se encuentra en el Reglamento Operativo correspondiente al Convenio ATN/ME-9564-RG. Adicionalmente, este CER buscará desarrollar convenios con instituciones privadas y públicas que contribuyan a la sostenibilidad del Programa. El CER funcionará como órgano colegiado, presidido por el ICONE como secretaría técnica. Inmediatamente después de su formación, definirá un manual interno de funcionamiento para cumplir con sus objetivos y funciones de coordinación regional. Tendrá no menos de una reunión ordinaria semestral (2 reuniones al año) y todas las sesiones adicionales que se requieran para la ejecución del Programa a nivel regional. Por lo menos una vez al año organizará foros abiertos de información sobre el avance del Programa dirigidos al público en general.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 xml:space="preserve">Asimismo, se constituirá un Consejo Asesor Internacional (“CAI”). </w:t>
      </w:r>
      <w:r>
        <w:rPr>
          <w:rFonts w:cs="Times New Roman" w:ascii="Times New Roman" w:hAnsi="Times New Roman"/>
          <w:sz w:val="24"/>
        </w:rPr>
        <w:t xml:space="preserve">El CAI estará conformado por las organizaciones colaboradoras que participen en el Programa, otras personas/instituciones relevantes en el tema, y el Departamento de Integración y Programas Regionales del Banco. </w:t>
      </w:r>
      <w:r>
        <w:rPr>
          <w:rFonts w:cs="Times New Roman" w:ascii="Times New Roman" w:hAnsi="Times New Roman"/>
          <w:sz w:val="24"/>
          <w:lang w:val="es-ES_tradnl"/>
        </w:rPr>
        <w:t xml:space="preserve">Estas instituciones estarán representadas en el CAI por expertos en comercio e integración para: (i) aportar la experiencia que se relacione al Programa e integrarla a las diferentes iniciativas que se están impulsando; (ii) proveer asesoría y guía sobre asuntos específicos de la temática; (iii) ayudar a identificar y eventualmente, proporcionar recursos adicionales de asistencia técnica para apoyar el Programa; y (iv) asegurar economías de escala a través de fertilización cruzada de mejores prácticas y lecciones aprendidas. </w:t>
      </w:r>
      <w:r>
        <w:rPr>
          <w:rFonts w:cs="Times New Roman" w:ascii="Times New Roman" w:hAnsi="Times New Roman"/>
          <w:sz w:val="24"/>
        </w:rPr>
        <w:t>El ICONE actuará como Secretaría Técnica del CAI.</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5</w:t>
      </w:r>
      <w:r>
        <w:rPr>
          <w:rFonts w:cs="Times New Roman" w:ascii="Times New Roman" w:hAnsi="Times New Roman"/>
          <w:sz w:val="24"/>
          <w:lang w:val="es-ES_tradnl"/>
        </w:rPr>
        <w:tab/>
        <w:t xml:space="preserve">El CAI asegurará los arreglos institucionales regionales que contribuyan con la sostenibilidad del esquema de negociación conjunta propuesta en este Programa.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56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56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WW8Num3z1">
    <w:name w:val="WW8Num3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BodyTextIndent2">
    <w:name w:val="Body Text Indent 2"/>
    <w:basedOn w:val="Normal"/>
    <w:qFormat/>
    <w:pPr>
      <w:ind w:left="720" w:hanging="0"/>
      <w:jc w:val="both"/>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0:00Z</dcterms:created>
  <dc:creator>itsw2k</dc:creator>
  <dc:description/>
  <dc:language>en-US</dc:language>
  <cp:lastModifiedBy>Valeria Janina Wedolowski</cp:lastModifiedBy>
  <dcterms:modified xsi:type="dcterms:W3CDTF">2006-04-19T18:25:00Z</dcterms:modified>
  <cp:revision>5</cp:revision>
  <dc:subject/>
  <dc:title>Apoyo a los Procesos de Apertura e Integración al Comercio Internac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6-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961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84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38892</vt:lpwstr>
  </property>
  <property fmtid="{D5CDD505-2E9C-101B-9397-08002B2CF9AE}" pid="62" name="_dlc_DocIdItemGuid">
    <vt:lpwstr>2e04f0f1-858a-416f-86e0-8f41d1b0f8b2</vt:lpwstr>
  </property>
  <property fmtid="{D5CDD505-2E9C-101B-9397-08002B2CF9AE}" pid="63" name="_dlc_DocIdUrl">
    <vt:lpwstr>https://idbg.sharepoint.com/teams/ez-LEG/Operations/_layouts/15/DocIdRedir.aspx?ID=EZSHARE-456533210-38892, EZSHARE-456533210-388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