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rFonts w:ascii="Times New Roman" w:hAnsi="Times New Roman" w:cs="Times New Roman"/>
        </w:rPr>
      </w:pPr>
      <w:r>
        <w:rPr>
          <w:rFonts w:cs="Times New Roman" w:ascii="Times New Roman" w:hAnsi="Times New Roman"/>
        </w:rPr>
        <w:t>LEGIII/RG-714990-06</w:t>
      </w:r>
    </w:p>
    <w:p>
      <w:pPr>
        <w:pStyle w:val="Normal"/>
        <w:widowControl/>
        <w:jc w:val="right"/>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b/>
          <w:b/>
        </w:rPr>
      </w:pPr>
      <w:r>
        <w:rPr>
          <w:rFonts w:cs="Times New Roman" w:ascii="Times New Roman" w:hAnsi="Times New Roman"/>
        </w:rPr>
        <w:tab/>
      </w:r>
      <w:r>
        <w:rPr>
          <w:rFonts w:cs="Times New Roman" w:ascii="Times New Roman" w:hAnsi="Times New Roman"/>
          <w:b/>
          <w:u w:val="single"/>
        </w:rPr>
        <w:t>GENERAL CONDITIONS APPLICABLE TO</w:t>
      </w:r>
    </w:p>
    <w:p>
      <w:pPr>
        <w:pStyle w:val="Normal"/>
        <w:widowControl/>
        <w:tabs>
          <w:tab w:val="clear" w:pos="720"/>
          <w:tab w:val="center" w:pos="4680" w:leader="none"/>
        </w:tabs>
        <w:jc w:val="both"/>
        <w:rPr>
          <w:rFonts w:ascii="Times New Roman" w:hAnsi="Times New Roman" w:cs="Times New Roman"/>
          <w:b/>
          <w:b/>
        </w:rPr>
      </w:pPr>
      <w:r>
        <w:rPr>
          <w:rFonts w:cs="Times New Roman" w:ascii="Times New Roman" w:hAnsi="Times New Roman"/>
          <w:b/>
        </w:rPr>
        <w:tab/>
      </w:r>
      <w:r>
        <w:rPr>
          <w:rFonts w:cs="Times New Roman" w:ascii="Times New Roman" w:hAnsi="Times New Roman"/>
          <w:b/>
          <w:u w:val="single"/>
        </w:rPr>
        <w:t>NONREIMBURSABLE TECHNICAL COOPERATIONS</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w:t>
        <w:tab/>
      </w:r>
      <w:r>
        <w:rPr>
          <w:rFonts w:cs="Times New Roman" w:ascii="Times New Roman" w:hAnsi="Times New Roman"/>
          <w:b/>
          <w:u w:val="single"/>
        </w:rPr>
        <w:t>Application and Scope of General Conditions</w:t>
      </w:r>
      <w:r>
        <w:rPr>
          <w:rFonts w:cs="Times New Roman" w:ascii="Times New Roman" w:hAnsi="Times New Roman"/>
          <w:b/>
        </w:rPr>
        <w:t>.</w:t>
      </w:r>
      <w:r>
        <w:rPr>
          <w:rFonts w:cs="Times New Roman" w:ascii="Times New Roman" w:hAnsi="Times New Roman"/>
        </w:rPr>
        <w:t xml:space="preserve"> (a) These General Conditions set forth terms and conditions generally applicable to all nonreimbursable technical cooperations made by the Bank, and their provisions form an integral part of this Agreement. Any exception to these General Conditions shall be expressly stated in the text of the Speci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If any provision of the Special Conditions or of the Annex or Annexes should present any inconsistency or contradiction with these General Conditions, the provisions of the Special Conditions or the corresponding Annex shall prevail. In case of inconsistencies or contradictions between the Special Conditions and the corresponding Annex or Annexes, specific provisions shall prevail over general provisions.</w:t>
      </w:r>
    </w:p>
    <w:p>
      <w:pPr>
        <w:pStyle w:val="Normal"/>
        <w:widowControl/>
        <w:jc w:val="both"/>
        <w:rPr>
          <w:rFonts w:ascii="Times New Roman" w:hAnsi="Times New Roman" w:cs="Times New Roman"/>
        </w:rPr>
      </w:pPr>
      <w:r>
        <w:rPr>
          <w:rFonts w:cs="Times New Roman" w:ascii="Times New Roman" w:hAnsi="Times New Roman"/>
        </w:rPr>
        <w:t xml:space="preserve"> </w:t>
      </w:r>
    </w:p>
    <w:p>
      <w:pPr>
        <w:pStyle w:val="Normal"/>
        <w:widowControl/>
        <w:ind w:firstLine="720"/>
        <w:jc w:val="both"/>
        <w:rPr/>
      </w:pPr>
      <w:r>
        <w:rPr>
          <w:rFonts w:cs="Times New Roman" w:ascii="Times New Roman" w:hAnsi="Times New Roman"/>
          <w:b/>
        </w:rPr>
        <w:t>Article 2.</w:t>
        <w:tab/>
      </w:r>
      <w:r>
        <w:rPr>
          <w:rFonts w:cs="Times New Roman" w:ascii="Times New Roman" w:hAnsi="Times New Roman"/>
          <w:b/>
          <w:u w:val="single"/>
        </w:rPr>
        <w:t>Conditions Prior to First Disbursement</w:t>
      </w:r>
      <w:r>
        <w:rPr>
          <w:rFonts w:cs="Times New Roman" w:ascii="Times New Roman" w:hAnsi="Times New Roman"/>
          <w:b/>
        </w:rPr>
        <w:t>.</w:t>
      </w:r>
      <w:r>
        <w:rPr>
          <w:rFonts w:cs="Times New Roman" w:ascii="Times New Roman" w:hAnsi="Times New Roman"/>
        </w:rPr>
        <w:t xml:space="preserve"> (a) The first disbursement of the Contribution shall be subject to the fulfillment of the following requirements, by the Beneficiary, directly or through the Executing Agency: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1440"/>
        <w:jc w:val="both"/>
        <w:rPr>
          <w:rFonts w:ascii="Times New Roman" w:hAnsi="Times New Roman" w:cs="Times New Roman"/>
        </w:rPr>
      </w:pPr>
      <w:r>
        <w:rPr>
          <w:rFonts w:cs="Times New Roman" w:ascii="Times New Roman" w:hAnsi="Times New Roman"/>
        </w:rPr>
        <w:tab/>
        <w:t>(i)</w:t>
        <w:tab/>
        <w:t>designation of the person or persons authorized to represent it in all acts relating to the execution of this Agreement, and submission to the Bank of authenticated specimen signatures of such persons. If two or more officials are designated, the designation shall indicate whether they may act severally or jointly;</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submission to the Bank of a request for disbursement, justified in writing;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numPr>
          <w:ilvl w:val="0"/>
          <w:numId w:val="2"/>
        </w:numPr>
        <w:jc w:val="both"/>
        <w:rPr>
          <w:rFonts w:ascii="Times New Roman" w:hAnsi="Times New Roman" w:cs="Times New Roman"/>
        </w:rPr>
      </w:pPr>
      <w:r>
        <w:rPr>
          <w:rFonts w:cs="Times New Roman" w:ascii="Times New Roman" w:hAnsi="Times New Roman"/>
        </w:rPr>
        <w:t>presentation to the Bank of a timetable for use of the Counterpart Resources.</w:t>
      </w:r>
    </w:p>
    <w:p>
      <w:pPr>
        <w:pStyle w:val="Normal"/>
        <w:widowControl/>
        <w:ind w:left="720" w:hanging="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If within one hundred and eighty (180) days from the effective date of this Agreement, or within such longer period as the parties may agree in writing, the conditions precedent to the first disbursement established in this Article and in the Special Conditions have not been fulfilled, the Bank may terminate this Agreement by giving notice to the Beneficiary.</w:t>
        <w:tab/>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3.</w:t>
        <w:tab/>
      </w:r>
      <w:r>
        <w:rPr>
          <w:rFonts w:cs="Times New Roman" w:ascii="Times New Roman" w:hAnsi="Times New Roman"/>
          <w:b/>
          <w:u w:val="single"/>
        </w:rPr>
        <w:t>Disbursement Procedure.</w:t>
      </w:r>
      <w:r>
        <w:rPr>
          <w:rFonts w:cs="Times New Roman" w:ascii="Times New Roman" w:hAnsi="Times New Roman"/>
        </w:rPr>
        <w:t xml:space="preserve"> (a) The Bank shall make disbursements of the Contribution to the Beneficiary, through the Executing Agency, each time it requests such disbursements and provides justification, to the Bank's satisfaction, for the expenses to be paid with the Contribution resources.</w:t>
      </w:r>
    </w:p>
    <w:p>
      <w:pPr>
        <w:pStyle w:val="Normal"/>
        <w:widowControl/>
        <w:jc w:val="both"/>
        <w:rPr>
          <w:rFonts w:ascii="Times New Roman" w:hAnsi="Times New Roman" w:cs="Times New Roman"/>
        </w:rPr>
      </w:pPr>
      <w:r>
        <w:rPr>
          <w:rFonts w:cs="Times New Roman" w:ascii="Times New Roman" w:hAnsi="Times New Roman"/>
        </w:rPr>
      </w:r>
    </w:p>
    <w:p>
      <w:pPr>
        <w:pStyle w:val="TextBodyIndent"/>
        <w:rPr/>
      </w:pPr>
      <w:r>
        <w:rPr/>
        <w:t>(b)</w:t>
        <w:tab/>
        <w:t>At the request of the Beneficiary, through the Executing Agency, and provided that the requirements set forth in paragraph (a) above, in Article 2 and in the Special Conditions have been satisfied, the Bank may establish a revolving fund with the Contribution resources, which the Beneficiary, through the Executing Agency, shall utilize to cover eligible Program expenses charged against the Contribution. The Beneficiary, through the Executing Agency, shall inform the Bank about the status of the revolving fund within a period of sixty (60) days from the closing date of each semes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The Bank may replenish the revolving fund entirely or in part as the resources are used, if the Beneficiary, through the Executing Agency, so requests and presents to the Bank's satisfaction, a detailed statement of expenses charged to such fund, together with the supporting documents thereof and a justification for such request. The detailed statement of expenses shall be submitted according to the catalog of accounts indicated in the Annex of this Agreement, which describes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4.</w:t>
        <w:tab/>
      </w:r>
      <w:r>
        <w:rPr>
          <w:rFonts w:cs="Times New Roman" w:ascii="Times New Roman" w:hAnsi="Times New Roman"/>
          <w:b/>
          <w:u w:val="single"/>
        </w:rPr>
        <w:t>Expenditures Chargeable to the Contribution</w:t>
      </w:r>
      <w:r>
        <w:rPr>
          <w:rFonts w:cs="Times New Roman" w:ascii="Times New Roman" w:hAnsi="Times New Roman"/>
          <w:b/>
        </w:rPr>
        <w:t>.</w:t>
      </w:r>
      <w:r>
        <w:rPr>
          <w:rFonts w:cs="Times New Roman" w:ascii="Times New Roman" w:hAnsi="Times New Roman"/>
        </w:rPr>
        <w:t xml:space="preserve"> The Contribution shall exclusively finance those eligible expenses which are set forth in the Program budget contained in the Annex that describes the Program. Only direct and actual Program expenses may be charged to the Contribution. Indirect or general operating expenses, which are not included in the Program budget, cannot be charged to the Contribution.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5.</w:t>
        <w:tab/>
      </w:r>
      <w:r>
        <w:rPr>
          <w:rFonts w:cs="Times New Roman" w:ascii="Times New Roman" w:hAnsi="Times New Roman"/>
          <w:b/>
          <w:u w:val="single"/>
        </w:rPr>
        <w:t>Request for Final Disbursement</w:t>
      </w:r>
      <w:r>
        <w:rPr>
          <w:rFonts w:cs="Times New Roman" w:ascii="Times New Roman" w:hAnsi="Times New Roman"/>
          <w:b/>
        </w:rPr>
        <w:t xml:space="preserve">. </w:t>
      </w:r>
      <w:r>
        <w:rPr>
          <w:rFonts w:cs="Times New Roman" w:ascii="Times New Roman" w:hAnsi="Times New Roman"/>
        </w:rPr>
        <w:t>The Executing Agency shall present the final request for disbursement of the Contribution, accompanied by the appropriate supporting documentation, to the Bank's satisfaction, at least thirty (30) days before the expiration of the disbursement period referred to in the Special Conditions of this Agreement, or of any extension thereto that the parties may have agreed upon in writing. This final request for disbursement shall include the supporting documentation required for payment of the auditing services mentioned in Article 11 of these Gener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6.</w:t>
        <w:tab/>
      </w:r>
      <w:r>
        <w:rPr>
          <w:rFonts w:cs="Times New Roman" w:ascii="Times New Roman" w:hAnsi="Times New Roman"/>
          <w:b/>
          <w:u w:val="single"/>
        </w:rPr>
        <w:t>Suspension and Cancellation of Disbursements</w:t>
      </w:r>
      <w:r>
        <w:rPr>
          <w:rFonts w:cs="Times New Roman" w:ascii="Times New Roman" w:hAnsi="Times New Roman"/>
          <w:b/>
        </w:rPr>
        <w:t xml:space="preserve">. </w:t>
      </w:r>
      <w:r>
        <w:rPr>
          <w:rFonts w:cs="Times New Roman" w:ascii="Times New Roman" w:hAnsi="Times New Roman"/>
        </w:rPr>
        <w:t>(a) The Bank may suspend the disbursements or cancel the Contribution if any of the following circumstances occurs: (i) the failure of the Beneficiary to fulfill any obligation stipulated in this Agreement; or (ii) any circumstance which, in the Bank's opinion, may render unlikely the attainment of the objectives of the Program.</w:t>
      </w:r>
      <w:r>
        <w:rPr>
          <w:rFonts w:cs="Times New Roman" w:ascii="Times New Roman" w:hAnsi="Times New Roman"/>
          <w:b/>
        </w:rPr>
        <w:t xml:space="preserve"> </w:t>
      </w:r>
      <w:r>
        <w:rPr>
          <w:rFonts w:cs="Times New Roman" w:ascii="Times New Roman" w:hAnsi="Times New Roman"/>
        </w:rPr>
        <w:t>Under these circumstances, the Bank shall notify the Executing Agency in writing so that it may present its points of view, and after thirty (30) days from the date of the Bank's notice, it may suspend the disbursement or cancel the undisbursed portion of the Contribu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Pursuant to paragraph (a) above, the parties agree that upon the occurrence of institutional or organizational changes within the Executing Agency, which, in the Bank's opinion, might affect the timely execution of the Program's objectives, the Bank shall review and evaluate the likely attainment of the objectives and may at its discretion, suspend, condition or cancel the disbursements of the Contribution.</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c)</w:t>
        <w:tab/>
        <w:t>The Bank may cancel the part of the Contribution pertaining to the procurement of certain goods, works or related services, or consulting services, if it determines at any time that: (i) the procurement was carried out without following the procedures set forth in this Agreement; or (ii) representatives of the Beneficiary have committed corrupt practices, either in the process of selecting the supplier or contractor or in the execution of the respective contract, and the Beneficiary has not taken timely and remedial measures, observing the due process guarantees of the legislation of the</w:t>
      </w:r>
      <w:r>
        <w:rPr>
          <w:rFonts w:cs="Times New Roman" w:ascii="Times New Roman" w:hAnsi="Times New Roman"/>
          <w:b/>
        </w:rPr>
        <w:t xml:space="preserve"> </w:t>
      </w:r>
      <w:r>
        <w:rPr>
          <w:rFonts w:cs="Times New Roman" w:ascii="Times New Roman" w:hAnsi="Times New Roman"/>
        </w:rPr>
        <w:t>Beneficiary's country, which are acceptable to the Bank.</w:t>
      </w:r>
    </w:p>
    <w:p>
      <w:pPr>
        <w:pStyle w:val="Normal"/>
        <w:widowControl/>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720" w:leader="none"/>
          <w:tab w:val="left" w:pos="1320" w:leader="none"/>
          <w:tab w:val="left" w:pos="2160" w:leader="none"/>
        </w:tabs>
        <w:ind w:firstLine="720"/>
        <w:jc w:val="both"/>
        <w:rPr>
          <w:rFonts w:ascii="Times New Roman" w:hAnsi="Times New Roman" w:cs="Times New Roman"/>
        </w:rPr>
      </w:pPr>
      <w:r>
        <w:rPr>
          <w:rFonts w:cs="Times New Roman" w:ascii="Times New Roman" w:hAnsi="Times New Roman"/>
        </w:rPr>
        <w:t>(d)</w:t>
        <w:tab/>
        <w:t>For the purposes of the above paragraph, corrupt practices shall be understood to include, but not be limited to, acts of: (i) bribery, meaning the offering or giving of anything of value to influence the actions or decisions of third parties or the receiving or soliciting of any benefit in exchange for actions or omissions related to the performance of duties; (ii) extortion or coercion, meaning the act of obtaining something, compelling an action or influencing a decision through intimidation, threat or the use of force, where potential or actual injury may befall upon a person, his/her reputation or property; (iii) fraud, meaning any action or omission intended to misrepresent the truth so as to induce others to act in reliance thereon, with the purpose of obtaining some unjust advantage or causing damage to others; and (iv) collusion, meaning a secret agreement between two or more parties to defraud or cause damage to a person or entity or to obtain an unlawful purpo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e)</w:t>
        <w:tab/>
        <w:t>The provisions established in the precedent paragraphs (a) and (c) shall not affect the disbursement by the Bank of any amounts which the Bank by specific written agreement with the Beneficiary or Executing Agency, as the case may be, has agreed to provide from the resources of the Contribution to make payments to a supplier of goods or services. The exceptions set forth in this paragraph (e) shall not apply if the Bank determines that corrupt practices have occurred with respect to the procurement of, or the execution of the contract for, such goods or servic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b/>
        </w:rPr>
        <w:t>Article 7.</w:t>
        <w:tab/>
      </w:r>
      <w:r>
        <w:rPr>
          <w:rFonts w:cs="Times New Roman" w:ascii="Times New Roman" w:hAnsi="Times New Roman"/>
          <w:b/>
          <w:u w:val="single"/>
        </w:rPr>
        <w:t>Exchange Rate for Programs Financed with Funds Expressed in Dollars of the United States of America</w:t>
      </w:r>
      <w:r>
        <w:rPr>
          <w:rFonts w:cs="Times New Roman" w:ascii="Times New Roman" w:hAnsi="Times New Roman"/>
          <w:b/>
        </w:rPr>
        <w: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 xml:space="preserve">(a) </w:t>
      </w:r>
      <w:r>
        <w:rPr>
          <w:rFonts w:cs="Times New Roman" w:ascii="Times New Roman" w:hAnsi="Times New Roman"/>
          <w:u w:val="single"/>
        </w:rPr>
        <w:t>Disbursements</w:t>
      </w:r>
      <w:r>
        <w:rPr>
          <w:rFonts w:cs="Times New Roman" w:ascii="Times New Roman" w:hAnsi="Times New Roman"/>
        </w:rPr>
        <w:t>: (i) The equivalence in dollars of the United States of America of other convertible currencies in which the disbursements of the Contribution might be made, shall be calculated applying the exchange rate in effect in the market on the date of the disbursement;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the equivalence in dollars of the United States of America of the local currency, or other non-convertible currencies, in the case of regional projects, in which the disbursements of the Contribution might be made, shall be calculated applying, on the date of the disbursement, the exchange rate established pursuant to the understanding in force between the Bank and the respective country for the purpose of maintaining the value of its currency, or other non</w:t>
        <w:noBreakHyphen/>
        <w:t>convertible currencies, in the case of regional projects, held by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b)</w:t>
        <w:tab/>
      </w:r>
      <w:r>
        <w:rPr>
          <w:rFonts w:cs="Times New Roman" w:ascii="Times New Roman" w:hAnsi="Times New Roman"/>
          <w:u w:val="single"/>
        </w:rPr>
        <w:t>Expenses</w:t>
      </w:r>
      <w:r>
        <w:rPr>
          <w:rFonts w:cs="Times New Roman" w:ascii="Times New Roman" w:hAnsi="Times New Roman"/>
        </w:rPr>
        <w:t>: (i) The equivalence in Dollars of the United States of America of an expenditure made with convertible currencies shall be calculated applying the exchange rate in effect in the market on the date in which payment is rendered for the expenditure in question.</w:t>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The equivalence in Dollars of the United States of America of an expenditure made in local currency, or in other non-convertible currencies, in the case of regional projects, shall be calculated applying, on the date in which payment is rendered for the expenditure in question, the exchange rate established pursuant to the understanding in force between the Bank and the respective country for the purpose of maintaining the value of its currency held by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i)</w:t>
        <w:tab/>
        <w:t>For purposes of subparagraphs (i) and (ii) above, it is understood that the date of payment for the expenditure, is the date on which the Beneficiary, the Executing Agency, or any other natural or legal person to whom the right to make expenditures has been delegated, makes the respective payments to the contractor, consultant or suppli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8.</w:t>
        <w:tab/>
      </w:r>
      <w:r>
        <w:rPr>
          <w:rFonts w:cs="Times New Roman" w:ascii="Times New Roman" w:hAnsi="Times New Roman"/>
          <w:b/>
          <w:u w:val="single"/>
        </w:rPr>
        <w:t>Exchange Rate for Programs Financed with Funds Constituted in Convertible Currencies Other than the US Dollar</w:t>
      </w:r>
      <w:r>
        <w:rPr>
          <w:rFonts w:cs="Times New Roman" w:ascii="Times New Roman" w:hAnsi="Times New Roman"/>
          <w:b/>
        </w:rPr>
        <w:t>.</w:t>
      </w:r>
      <w:r>
        <w:rPr>
          <w:rFonts w:cs="Times New Roman" w:ascii="Times New Roman" w:hAnsi="Times New Roman"/>
        </w:rPr>
        <w:t xml:space="preserve"> (a) </w:t>
      </w:r>
      <w:r>
        <w:rPr>
          <w:rFonts w:cs="Times New Roman" w:ascii="Times New Roman" w:hAnsi="Times New Roman"/>
          <w:u w:val="single"/>
        </w:rPr>
        <w:t>Disbursements</w:t>
      </w:r>
      <w:r>
        <w:rPr>
          <w:rFonts w:cs="Times New Roman" w:ascii="Times New Roman" w:hAnsi="Times New Roman"/>
        </w:rPr>
        <w:t xml:space="preserve">. The Bank may convert the disbursed currency chargeable to the resources of the trust fund indicated in the Special Conditions in: (i) other convertible currencies applying the exchange rate in effect in the market on the date of the disbursement; or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 xml:space="preserve">the local currency or other non-convertible currencies, in the case of regional projects, applying, on the date of the disbursement, the following procedure: (A) the equivalence of the currency of the trust fund indicated in the Special Conditions shall be calculated in Dollars of the United States of America, applying the exchange rate in effect in the market; (B) next, the equivalence of these Dollars of the United States of America shall be calculated in local currency or other non-convertible currencies, in the case of regional projects, applying the exchange rate established pursuant to the understanding in force between the Bank and the respective country for the purpose of maintaining the value of its currency held by the Bank.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b)</w:t>
        <w:tab/>
      </w:r>
      <w:r>
        <w:rPr>
          <w:rFonts w:cs="Times New Roman" w:ascii="Times New Roman" w:hAnsi="Times New Roman"/>
          <w:u w:val="single"/>
        </w:rPr>
        <w:t>Expenses</w:t>
      </w:r>
      <w:r>
        <w:rPr>
          <w:rFonts w:cs="Times New Roman" w:ascii="Times New Roman" w:hAnsi="Times New Roman"/>
        </w:rPr>
        <w:t>: (i) The equivalence in the currency of the trust fund, indicated in the Special Conditions, of an expenditure made with convertible currencies shall be calculated applying the exchange rate in effect in the market on the date in which payment is rendered for the expenditure in ques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The equivalence in the currency of the trust fund, indicated in the Special Conditions, of an expenditure made in local currency or other non-convertible currencies, in the case of regional projects, shall be calculated in the following manner: (A) the equivalence in Dollars of the United States of America of such expenditure, applying, on the date in which payment is rendered for the expenditure in question, the exchange rate established pursuant to the understanding in force between the Bank and the respective country for the purpose of maintaining the value of its currency held by the Bank; (B) next, the equivalence in the currency of the trust fund indicated in the Special Conditions of the value of the expenditure in Dollars of the United States of America, shall be calculated applying the exchange rate in effect in the market on the date in which payment is rendered for the expenditure in ques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i)</w:t>
        <w:tab/>
        <w:t>For purposes of subparagraphs (i) and (ii) above, it is understood that the date of payment for the expenditure, is the date on which the Beneficiary, the Executing Agency, or any other natural or legal person to whom the right to make expenditures has been delegated, makes the respective payments to the contractor, consultant or suppli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9.</w:t>
        <w:tab/>
      </w:r>
      <w:r>
        <w:rPr>
          <w:rFonts w:cs="Times New Roman" w:ascii="Times New Roman" w:hAnsi="Times New Roman"/>
          <w:b/>
          <w:u w:val="single"/>
        </w:rPr>
        <w:t>Other Contractual Obligations of Consultants</w:t>
      </w:r>
      <w:r>
        <w:rPr>
          <w:rFonts w:cs="Times New Roman" w:ascii="Times New Roman" w:hAnsi="Times New Roman"/>
          <w:b/>
        </w:rPr>
        <w:t>.</w:t>
      </w:r>
      <w:r>
        <w:rPr>
          <w:rFonts w:cs="Times New Roman" w:ascii="Times New Roman" w:hAnsi="Times New Roman"/>
        </w:rPr>
        <w:t xml:space="preserve"> In addition to the special requirements included in the Special Conditions, Annex or Annexes and in the respective terms of reference, the Executing Agency agrees that contracts signed with Consultants shall also specify the Consultants' obligations t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a)</w:t>
        <w:tab/>
        <w:t>provide any clarifications or additional information that the Executing Agency or the Bank consider necessary with respect to the Consultants' reports required under the terms of reference set forth in their respective contrac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 xml:space="preserve">provide the Executing Agency and the Bank with any additional information as they may reasonably request concerning the performance on their work;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in the case of international consultants, perform their work in an integrated manner with the local professional staff assigned or contracted by the Beneficiary to participate in the execution of the Program, with a view to carrying out technical and operational training of such staff by the conclusion of the w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t>assign copyrights, patents and any other form of industrial property right to the Bank in cases where such rights result from the work and documents carried out by the Consultants under the consulting contracts financed with resources of the Program;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e)</w:t>
        <w:tab/>
        <w:t>notwithstanding paragraph (d) above, in order to obtain a timely dissemination of the results of the Program, the Bank authorizes the Beneficiary, or the Executing Agency, to make use of the products resulting from the consulting services financed with the resources of the Program, with the understanding that the Beneficiary, or the Executing Agency, shall utilize such consulting products under the terms set forth in Article 14 of these Gener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0.</w:t>
        <w:tab/>
      </w:r>
      <w:r>
        <w:rPr>
          <w:rFonts w:cs="Times New Roman" w:ascii="Times New Roman" w:hAnsi="Times New Roman"/>
          <w:b/>
          <w:u w:val="single"/>
        </w:rPr>
        <w:t>Acquisition of Goods and Services</w:t>
      </w:r>
      <w:r>
        <w:rPr>
          <w:rFonts w:cs="Times New Roman" w:ascii="Times New Roman" w:hAnsi="Times New Roman"/>
          <w:b/>
        </w:rPr>
        <w:t>.</w:t>
      </w:r>
      <w:r>
        <w:rPr>
          <w:rFonts w:cs="Times New Roman" w:ascii="Times New Roman" w:hAnsi="Times New Roman"/>
        </w:rPr>
        <w:t xml:space="preserve"> (a) The Beneficiary may acquire, chargeable to the Contribution, the goods and services (other than consulting services) required for the execution of the Program, in an amount not to exceed the allocation specified for that purpose in the budget set forth in the Annex that describes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When the goods acquired and services (other than consulting services)  contracted for the Program are entirely financed with local counterpart contribution, the Beneficiary shall, whenever possible, follow procedures that allow the participation of several bidders, and shall take into account principles of economy, efficiency and price reasonabil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When sources of financing other than resources of the Contribution or of the Counterpart Resources are used, the Beneficiary may agree with the financing entity the procedure to be followed for the acquisition of goods and services. Notwithstanding, at the Bank's request, the Beneficiary shall prove the reasonability of both the price agreed upon or paid for the acquisition of such goods and services, and of the financial conditions of such credits. The Beneficiary shall likewise demonstrate that the quality of the goods meets the technical requirements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rFonts w:ascii="Times New Roman" w:hAnsi="Times New Roman" w:cs="Times New Roman"/>
        </w:rPr>
      </w:pPr>
      <w:r>
        <w:rPr>
          <w:rFonts w:cs="Times New Roman" w:ascii="Times New Roman" w:hAnsi="Times New Roman"/>
        </w:rPr>
        <w:t>(d)</w:t>
        <w:tab/>
        <w:t>During the execution of the Program, the goods referred to in subsection (a) above shall be used exclusively for the execution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e)</w:t>
        <w:tab/>
        <w:t>The goods included in the Program shall be adequately maintained according to generally accepted technical standards, at a level compatible with the services that they should provid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1.</w:t>
        <w:tab/>
      </w:r>
      <w:r>
        <w:rPr>
          <w:rFonts w:cs="Times New Roman" w:ascii="Times New Roman" w:hAnsi="Times New Roman"/>
          <w:b/>
          <w:u w:val="single"/>
        </w:rPr>
        <w:t>Financial Statements</w:t>
      </w:r>
      <w:r>
        <w:rPr>
          <w:rFonts w:cs="Times New Roman" w:ascii="Times New Roman" w:hAnsi="Times New Roman"/>
          <w:b/>
        </w:rPr>
        <w:t>.</w:t>
      </w:r>
      <w:r>
        <w:rPr>
          <w:rFonts w:cs="Times New Roman" w:ascii="Times New Roman" w:hAnsi="Times New Roman"/>
        </w:rPr>
        <w:t xml:space="preserve"> (a) When the period for execution of the Program exceeds one (1) year, and the amount of the Contribution exceeds one million five hundred thousand Dollars of the United States of America (US$1,500,000), the Beneficiary, through the Executing Agency, undertakes to submit, to the Bank's satisfac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720" w:hanging="720"/>
        <w:jc w:val="both"/>
        <w:rPr>
          <w:rFonts w:ascii="Times New Roman" w:hAnsi="Times New Roman" w:cs="Times New Roman"/>
        </w:rPr>
      </w:pPr>
      <w:r>
        <w:rPr>
          <w:rFonts w:cs="Times New Roman" w:ascii="Times New Roman" w:hAnsi="Times New Roman"/>
        </w:rPr>
        <w:t>(i)</w:t>
        <w:tab/>
        <w:t>annual financial statements, and one final financial statement, regarding Program expenditures charged to the Contribution and to the Counterpart Resources. These financial statements shall be audited by independent public accountants acceptable to the Bank, in accordance with procedures satisfactory to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720" w:hanging="720"/>
        <w:jc w:val="both"/>
        <w:rPr>
          <w:rFonts w:ascii="Times New Roman" w:hAnsi="Times New Roman" w:cs="Times New Roman"/>
        </w:rPr>
      </w:pPr>
      <w:r>
        <w:rPr>
          <w:rFonts w:cs="Times New Roman" w:ascii="Times New Roman" w:hAnsi="Times New Roman"/>
        </w:rPr>
        <w:t>(ii)</w:t>
        <w:tab/>
        <w:t>the annual financial statements shall be presented no later than ninety (90) days following the close of each year of execution, beginning with the year that corresponds to the fiscal year in which disbursements of the Contribution begin; and the final financial statement shall be presented no later than ninety (90) days following the date of the last disbursement of the Contribution, with the exception of the disbursement of the resources necessary to cover the cost of the auditing services referred to in this Article. These time periods shall only be extended with the written consent of the Bank;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720" w:hanging="720"/>
        <w:jc w:val="both"/>
        <w:rPr>
          <w:rFonts w:ascii="Times New Roman" w:hAnsi="Times New Roman" w:cs="Times New Roman"/>
        </w:rPr>
      </w:pPr>
      <w:r>
        <w:rPr>
          <w:rFonts w:cs="Times New Roman" w:ascii="Times New Roman" w:hAnsi="Times New Roman"/>
        </w:rPr>
        <w:t>(iii)</w:t>
        <w:tab/>
        <w:t>the Bank may suspend disbursements of the Contribution, if it does not receive, to its satisfaction, the annual financial statements within the periods stipulated in paragraph (ii) above, or within any extension of these periods it may have authorized.</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When the period for execution of the Program does not exceed one (1) year, or the amount of the Contribution is equal to or less than the equivalent of one million five hundred thousand Dollars of the United States of America (US$1,500,000), the Beneficiary, through the Executing Agency, undertakes to submit to the Bank's satisfaction, and within ninety (90) days following the date of the last disbursement of the Contribution, with the exception of the disbursement of the resources necessary to cover the cost of the auditing services referred to in this Article, a financial statement of Program expenditures charged to the Contribution and to the Counterpart Resources, audited by independent public accountants acceptable to the Bank and in accordance with procedures satisfactory to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2.</w:t>
        <w:tab/>
      </w:r>
      <w:r>
        <w:rPr>
          <w:rFonts w:cs="Times New Roman" w:ascii="Times New Roman" w:hAnsi="Times New Roman"/>
          <w:b/>
          <w:u w:val="single"/>
        </w:rPr>
        <w:t>Internal Control and Records</w:t>
      </w:r>
      <w:r>
        <w:rPr>
          <w:rFonts w:cs="Times New Roman" w:ascii="Times New Roman" w:hAnsi="Times New Roman"/>
          <w:b/>
        </w:rPr>
        <w:t xml:space="preserve">. </w:t>
      </w:r>
      <w:r>
        <w:rPr>
          <w:rFonts w:cs="Times New Roman" w:ascii="Times New Roman" w:hAnsi="Times New Roman"/>
        </w:rPr>
        <w:t>The Beneficiary, or the Executing Agency, as the case may be, shall maintain an appropriate system of internal accounting and administrative controls. The accounting system shall be organized so as to provide the necessary documentation to permit the verification of transactions and facilitate the timely preparation of financial statements and reports. The records of the Program shall be maintained in such a way that: (a) they make it possible to identify the sums received from the various sources; (b) they show, in accordance with the catalogue of accounts approved by the Bank, the investments in the Program, both with the resources of the Contribution and with the other funds to be provided for its complete execution; (c) they include sufficient detail to show the goods acquired and the services contracted, as well as the utilization of such goods and services; and (d) they show the cost of the investments in each category and the progress of the work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3.</w:t>
        <w:tab/>
      </w:r>
      <w:r>
        <w:rPr>
          <w:rFonts w:cs="Times New Roman" w:ascii="Times New Roman" w:hAnsi="Times New Roman"/>
          <w:b/>
          <w:u w:val="single"/>
        </w:rPr>
        <w:t>Other Commitments</w:t>
      </w:r>
      <w:r>
        <w:rPr>
          <w:rFonts w:cs="Times New Roman" w:ascii="Times New Roman" w:hAnsi="Times New Roman"/>
          <w:b/>
        </w:rPr>
        <w:t>.</w:t>
      </w:r>
      <w:r>
        <w:rPr>
          <w:rFonts w:cs="Times New Roman" w:ascii="Times New Roman" w:hAnsi="Times New Roman"/>
        </w:rPr>
        <w:t xml:space="preserve"> The Beneficiary, through the Executing Agency shall al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a)</w:t>
        <w:tab/>
        <w:t>provide the Consultants and local experts with secretarial services, offices, office supplies, communication services, transport and any other logistical support required for the execution of their w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present to the Bank a copy of the Consultants reports and their comments thereof;</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provide the Bank with any other additional information or legal reports as it may reasonably request concerning execution of the Program and the use of the Contribution and the Counterpart Resources;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t>keep the Bank's Representative in the respective country or countries informed of all aspects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4.</w:t>
        <w:tab/>
      </w:r>
      <w:r>
        <w:rPr>
          <w:rFonts w:cs="Times New Roman" w:ascii="Times New Roman" w:hAnsi="Times New Roman"/>
          <w:b/>
          <w:u w:val="single"/>
        </w:rPr>
        <w:t>Publication of Documents</w:t>
      </w:r>
      <w:r>
        <w:rPr>
          <w:rFonts w:cs="Times New Roman" w:ascii="Times New Roman" w:hAnsi="Times New Roman"/>
        </w:rPr>
        <w:t>. Any document issued under the Bank's name or logotype, as part of a special project, joint program, research project or any other event financed with the resources of the Program intended for publication, shall be previously approved by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5.</w:t>
        <w:tab/>
      </w:r>
      <w:r>
        <w:rPr>
          <w:rFonts w:cs="Times New Roman" w:ascii="Times New Roman" w:hAnsi="Times New Roman"/>
          <w:b/>
          <w:u w:val="single"/>
        </w:rPr>
        <w:t>Supervision in the Field</w:t>
      </w:r>
      <w:r>
        <w:rPr>
          <w:rFonts w:cs="Times New Roman" w:ascii="Times New Roman" w:hAnsi="Times New Roman"/>
          <w:b/>
        </w:rPr>
        <w:t>.</w:t>
      </w:r>
      <w:r>
        <w:rPr>
          <w:rFonts w:cs="Times New Roman" w:ascii="Times New Roman" w:hAnsi="Times New Roman"/>
        </w:rPr>
        <w:t xml:space="preserve"> Without prejudice to the supervision of the Program activities performed by the Executing Agency, the Bank may supervise the Program in the field through its Country Office in the country or countries as it may designate for such purpo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6.</w:t>
        <w:tab/>
      </w:r>
      <w:r>
        <w:rPr>
          <w:rFonts w:cs="Times New Roman" w:ascii="Times New Roman" w:hAnsi="Times New Roman"/>
          <w:b/>
          <w:u w:val="single"/>
        </w:rPr>
        <w:t>Limitation of the Bank's Obligation</w:t>
      </w:r>
      <w:r>
        <w:rPr>
          <w:rFonts w:cs="Times New Roman" w:ascii="Times New Roman" w:hAnsi="Times New Roman"/>
          <w:b/>
        </w:rPr>
        <w:t>.</w:t>
      </w:r>
      <w:r>
        <w:rPr>
          <w:rFonts w:cs="Times New Roman" w:ascii="Times New Roman" w:hAnsi="Times New Roman"/>
        </w:rPr>
        <w:t xml:space="preserve"> It is understood that the granting of the Contribution by the Bank does not constitute any obligation whatsoever to totally or partially finance any program or project that may be undertaken directly or indirectly as a result of the execution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7.</w:t>
        <w:tab/>
      </w:r>
      <w:r>
        <w:rPr>
          <w:rFonts w:cs="Times New Roman" w:ascii="Times New Roman" w:hAnsi="Times New Roman"/>
          <w:b/>
          <w:u w:val="single"/>
        </w:rPr>
        <w:t>Arbitration</w:t>
      </w:r>
      <w:r>
        <w:rPr>
          <w:rFonts w:cs="Times New Roman" w:ascii="Times New Roman" w:hAnsi="Times New Roman"/>
          <w:b/>
        </w:rPr>
        <w:t>.</w:t>
      </w:r>
      <w:r>
        <w:rPr>
          <w:rFonts w:cs="Times New Roman" w:ascii="Times New Roman" w:hAnsi="Times New Roman"/>
        </w:rPr>
        <w:t xml:space="preserve"> For the solution of any controversy which may arise hereunder and which is not resolved by agreement of the parties, said parties shall unconditionally and irrevocably submit to the following arbitration procedure and awar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a)</w:t>
        <w:tab/>
      </w:r>
      <w:r>
        <w:rPr>
          <w:rFonts w:cs="Times New Roman" w:ascii="Times New Roman" w:hAnsi="Times New Roman"/>
          <w:b/>
        </w:rPr>
        <w:t>Composition of the Tribunal.</w:t>
      </w:r>
      <w:r>
        <w:rPr>
          <w:rFonts w:cs="Times New Roman" w:ascii="Times New Roman" w:hAnsi="Times New Roman"/>
        </w:rPr>
        <w:t xml:space="preserve"> The Arbitration Tribunal shall be composed of three (3) members, to be appointed in the following manner: one by the Bank, another by the Beneficiary, and a third, hereinafter called the "Referee", by direct agreement between the parties or through their respective arbitrators. If the parties fail to agree on who shall be the Referee, or if one of the parties fails to appoint the Referee, the Referee shall be appointed, at the request of either party, by the Secretary General of the Organization of American States. If either of the parties fails to appoint an arbitrator, he shall be appointed by the Referee. If either of the appointed arbitrators or the Referee is unwilling or unable to act or to continue to act, his successor shall be appointed in the same manner as for the original appointment. The successor shall perform the same functions and shall have the same powers as his predecess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b)</w:t>
        <w:tab/>
      </w:r>
      <w:r>
        <w:rPr>
          <w:rFonts w:cs="Times New Roman" w:ascii="Times New Roman" w:hAnsi="Times New Roman"/>
          <w:b/>
        </w:rPr>
        <w:t>Initiation of the Procedure.</w:t>
      </w:r>
      <w:r>
        <w:rPr>
          <w:rFonts w:cs="Times New Roman" w:ascii="Times New Roman" w:hAnsi="Times New Roman"/>
        </w:rPr>
        <w:t xml:space="preserve"> In order to submit the controversy to arbitration the claimant shall address to the other party a written communication setting forth the nature of the claim, the satisfaction or compensation sought, and the name of the arbitrator it has appointed. The party receiving such communication shall, within forty-five (45) days, notify the adverse party of the name of the person it has appointed as arbitrator. If, within thirty (30) days after delivery of such notification to the claimant, the parties have not agreed upon the person who is to act as Referee, either party may request the Secretary General of the Organization of American States to make the appoint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c)</w:t>
        <w:tab/>
      </w:r>
      <w:r>
        <w:rPr>
          <w:rFonts w:cs="Times New Roman" w:ascii="Times New Roman" w:hAnsi="Times New Roman"/>
          <w:b/>
        </w:rPr>
        <w:t>Convening of the Tribunal.</w:t>
      </w:r>
      <w:r>
        <w:rPr>
          <w:rFonts w:cs="Times New Roman" w:ascii="Times New Roman" w:hAnsi="Times New Roman"/>
        </w:rPr>
        <w:t xml:space="preserve"> The Arbitration Tribunal shall be convened in Washington, District of Columbia, on the date designated by the Referee and, once convened, the Tribunal itself shall decide when it shall m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r>
      <w:r>
        <w:rPr>
          <w:rFonts w:cs="Times New Roman" w:ascii="Times New Roman" w:hAnsi="Times New Roman"/>
          <w:b/>
        </w:rPr>
        <w:t>Procedu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w:t>
        <w:tab/>
        <w:t>The Tribunal shall be competent only to hear the matter in controversy. It shall adopt its own procedures and may on its own initiative designate whatever experts it considers necessary. In any case, it shall give the parties the opportunity of making oral presenta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pPr>
      <w:r>
        <w:rPr>
          <w:rFonts w:cs="Times New Roman" w:ascii="Times New Roman" w:hAnsi="Times New Roman"/>
        </w:rPr>
        <w:t>(ii)</w:t>
        <w:tab/>
        <w:t xml:space="preserve">The Tribunal shall proceed </w:t>
      </w:r>
      <w:r>
        <w:rPr>
          <w:rFonts w:cs="Times New Roman" w:ascii="Times New Roman" w:hAnsi="Times New Roman"/>
          <w:u w:val="single"/>
        </w:rPr>
        <w:t>ex aequo et bono</w:t>
      </w:r>
      <w:r>
        <w:rPr>
          <w:rFonts w:cs="Times New Roman" w:ascii="Times New Roman" w:hAnsi="Times New Roman"/>
        </w:rPr>
        <w:t>, basing itself on the terms of this Agreement, and shall issue an award even if either party should fail to appear or to present its ca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i)</w:t>
        <w:tab/>
        <w:t xml:space="preserve">The award shall be in writing and shall be adopted with the concurrent vote of at least two of the members of the Tribunal. It shall be handed down within sixty (60) days from the date on which the Referee has been appointed, unless the Tribunal determines that, due to special and unforeseen circumstances, such period should be extended. The parties shall be notified of the award by means of a communication signed by at least two members of the Tribunal. The parties agree that any award of the Tribunal shall be complied with within thirty (30) days from the date of notification and it shall be final and not be subject to any appeal.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e)</w:t>
        <w:tab/>
      </w:r>
      <w:r>
        <w:rPr>
          <w:rFonts w:cs="Times New Roman" w:ascii="Times New Roman" w:hAnsi="Times New Roman"/>
          <w:b/>
        </w:rPr>
        <w:t>Costs.</w:t>
      </w:r>
      <w:r>
        <w:rPr>
          <w:rFonts w:cs="Times New Roman" w:ascii="Times New Roman" w:hAnsi="Times New Roman"/>
        </w:rPr>
        <w:t xml:space="preserve"> The fees of each arbitrator shall be paid by the party which appointed him and the fees of the Referee shall be paid by both parties in equal proportion. Prior to the convening of the Tribunal, the parties shall agree on the remuneration of any other person who by mutual agreement, they deem should participate in the arbitration proceedings. If such agreement is not reached in a timely manner, the Tribunal itself may determine the compensation reasonable for such person under the circumstances. Each party shall defray its own expenses in the arbitration proceedings but the expenses of the Tribunal shall be divided and borne equally by both parties. Any doubt regarding the division of expenses or the manner in which they are to be paid shall be determined, without appeal, by the Tribun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f)</w:t>
        <w:tab/>
      </w:r>
      <w:r>
        <w:rPr>
          <w:rFonts w:cs="Times New Roman" w:ascii="Times New Roman" w:hAnsi="Times New Roman"/>
          <w:b/>
        </w:rPr>
        <w:t>Notification.</w:t>
      </w:r>
      <w:r>
        <w:rPr>
          <w:rFonts w:cs="Times New Roman" w:ascii="Times New Roman" w:hAnsi="Times New Roman"/>
        </w:rPr>
        <w:t xml:space="preserve"> All notifications regarding the arbitration proceeding or to the award shall be made in the manner provided in the present Agreement. The parties expressly waive any other form of notification. </w:t>
      </w:r>
    </w:p>
    <w:p>
      <w:pPr>
        <w:pStyle w:val="Normal"/>
        <w:widowControl/>
        <w:jc w:val="both"/>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pPr>
    <w:r>
      <w:rPr>
        <w:rFonts w:cs="Baskerville Old Face" w:ascii="Baskerville Old Face" w:hAnsi="Baskerville Old Face"/>
      </w:rPr>
      <w:tab/>
    </w:r>
    <w:r>
      <w:rPr>
        <w:rFonts w:cs="Times New Roman" w:ascii="Times New Roman" w:hAnsi="Times New Roman"/>
      </w:rPr>
      <w:t>ATN/ME-9732-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ATN/ME-9732-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9">
              <wp:simplePos x="0" y="0"/>
              <wp:positionH relativeFrom="column">
                <wp:posOffset>635</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r>
                            <w:rP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r>
                      <w:rPr>
                        <w:rFonts w:cs="Times New Roman" w:ascii="Times New Roman" w:hAnsi="Times New Roman"/>
                      </w:rPr>
                      <w:t xml:space="preserve"> -</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both"/>
      <w:outlineLvl w:val="0"/>
    </w:pPr>
    <w:rPr>
      <w:rFonts w:ascii="Times New Roman" w:hAnsi="Times New Roman" w:cs="Times New Roman"/>
      <w:b/>
      <w:bCs/>
    </w:rPr>
  </w:style>
  <w:style w:type="paragraph" w:styleId="Heading2">
    <w:name w:val="Heading 2"/>
    <w:basedOn w:val="Normal"/>
    <w:next w:val="Normal"/>
    <w:qFormat/>
    <w:pPr>
      <w:keepNext w:val="true"/>
      <w:widowControl/>
      <w:numPr>
        <w:ilvl w:val="1"/>
        <w:numId w:val="1"/>
      </w:numPr>
      <w:jc w:val="right"/>
      <w:outlineLvl w:val="1"/>
    </w:pPr>
    <w:rPr>
      <w:rFonts w:ascii="Times New Roman" w:hAnsi="Times New Roman" w:cs="Times New Roman"/>
      <w:b/>
      <w:bCs/>
    </w:rPr>
  </w:style>
  <w:style w:type="paragraph" w:styleId="Heading4">
    <w:name w:val="Heading 4"/>
    <w:basedOn w:val="Normal"/>
    <w:next w:val="Normal"/>
    <w:qFormat/>
    <w:pPr>
      <w:keepNext w:val="true"/>
      <w:widowControl/>
      <w:numPr>
        <w:ilvl w:val="3"/>
        <w:numId w:val="1"/>
      </w:numPr>
      <w:tabs>
        <w:tab w:val="clear" w:pos="720"/>
        <w:tab w:val="right" w:pos="9360" w:leader="none"/>
      </w:tabs>
      <w:jc w:val="both"/>
      <w:outlineLvl w:val="3"/>
    </w:pPr>
    <w:rPr>
      <w:rFonts w:ascii="Times New Roman" w:hAnsi="Times New Roman" w:cs="Times New Roman"/>
      <w:lang w:val="es-ES"/>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ind w:firstLine="720"/>
      <w:jc w:val="both"/>
    </w:pPr>
    <w:rPr>
      <w:rFonts w:ascii="Times New Roman" w:hAnsi="Times New Roman" w:cs="Times New Roman"/>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15:34:00Z</dcterms:created>
  <dc:creator>cecilia parra</dc:creator>
  <dc:description/>
  <dc:language>en-US</dc:language>
  <cp:lastModifiedBy>itsw2k</cp:lastModifiedBy>
  <cp:lastPrinted>2005-07-05T16:45:00Z</cp:lastPrinted>
  <dcterms:modified xsi:type="dcterms:W3CDTF">2006-04-11T17:33:00Z</dcterms:modified>
  <cp:revision>3</cp:revision>
  <dc:subject/>
  <dc:title>Promoting Diaspora and Local Support for Productive Initiatives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Regional Technical Cooperation - General Condition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732-RG;RG-M1069</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6F58B238B84F164EA45F55651F999E78</vt:lpwstr>
  </property>
  <property fmtid="{D5CDD505-2E9C-101B-9397-08002B2CF9AE}" pid="9" name="Country">
    <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GERONIMOF</vt:lpwstr>
  </property>
  <property fmtid="{D5CDD505-2E9C-101B-9397-08002B2CF9AE}" pid="15" name="Document Language IDB">
    <vt:lpwstr>Engl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GERONIMOF</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714990</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441400.000000000</vt:lpwstr>
  </property>
  <property fmtid="{D5CDD505-2E9C-101B-9397-08002B2CF9AE}" pid="39" name="Other Author">
    <vt:lpwstr>GERONIMOF</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RG-M1069</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3;#6 Project Operations Management|03af0c7d-3415-46d8-bacc-6351250af69c;#26;#POM-01 Project Operations Management General|19d55793-e085-4277-a248-a5fc31bdbf37</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Social Development and Poverty</vt:lpwstr>
  </property>
  <property fmtid="{D5CDD505-2E9C-101B-9397-08002B2CF9AE}" pid="61" name="_dlc_DocId">
    <vt:lpwstr>EZSHARE-456533210-39113</vt:lpwstr>
  </property>
  <property fmtid="{D5CDD505-2E9C-101B-9397-08002B2CF9AE}" pid="62" name="_dlc_DocIdItemGuid">
    <vt:lpwstr>ea56d977-d27b-4fed-9408-4e4f4bb92509</vt:lpwstr>
  </property>
  <property fmtid="{D5CDD505-2E9C-101B-9397-08002B2CF9AE}" pid="63" name="_dlc_DocIdUrl">
    <vt:lpwstr>https://idbg.sharepoint.com/teams/ez-LEG/Operations/_layouts/15/DocIdRedir.aspx?ID=EZSHARE-456533210-39113, EZSHARE-456533210-39113</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