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III/RG-688182-06</w:t>
      </w:r>
    </w:p>
    <w:p>
      <w:pPr>
        <w:pStyle w:val="Header"/>
        <w:tabs>
          <w:tab w:val="clear" w:pos="4320"/>
          <w:tab w:val="clear" w:pos="8640"/>
        </w:tabs>
        <w:rPr>
          <w:sz w:val="24"/>
          <w:u w:val="none"/>
          <w:lang w:val="es-ES"/>
        </w:rPr>
      </w:pPr>
      <w:r>
        <w:rPr>
          <w:sz w:val="24"/>
          <w:u w:val="none"/>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yecto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yecto incluido en el Anexo que describe el Proyecto. Sólo podrán cargarse a la Contribución los gastos reales y directos efectuados para la ejecución del Proyecto. No podrán cargarse gastos indirectos o servicios de funcionamiento general, no incluidos en el presupuesto de este Proyecto.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yecto.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yecto,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yecto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yecto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yecto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yecto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yecto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yecto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yecto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yecto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yecto,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yecto;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yecto, el Banco autoriza al Beneficiario o al Organismo Ejecutor, el derecho de uso y aprovechamiento de los productos de las consultorías financiadas con recursos del Proyecto,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yecto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yecto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yecto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yecto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cuando corresponda, las inversiones en el Proyecto,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yecto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yecto,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yecto que lleve a cabo el Organismo Ejecutor, el Banco podrá realizar la supervisión del Proyecto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49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49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0:43:00Z</dcterms:created>
  <dc:creator>cecilia parra</dc:creator>
  <dc:description/>
  <dc:language>en-US</dc:language>
  <cp:lastModifiedBy>itsw2k</cp:lastModifiedBy>
  <cp:lastPrinted>2006-02-23T10:13:00Z</cp:lastPrinted>
  <dcterms:modified xsi:type="dcterms:W3CDTF">2006-02-27T20:44:00Z</dcterms:modified>
  <cp:revision>3</cp:revision>
  <dc:subject/>
  <dc:title>Protección de los Derechos de la Niñez en América Latina_ Prevención de la Violenc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Regional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98-RG;RG-T111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818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028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t Risk Youth and Street Children</vt:lpwstr>
  </property>
  <property fmtid="{D5CDD505-2E9C-101B-9397-08002B2CF9AE}" pid="61" name="_dlc_DocId">
    <vt:lpwstr>EZSHARE-456533210-41222</vt:lpwstr>
  </property>
  <property fmtid="{D5CDD505-2E9C-101B-9397-08002B2CF9AE}" pid="62" name="_dlc_DocIdItemGuid">
    <vt:lpwstr>b12e8239-d4a8-484d-8af9-2f41da0bfd42</vt:lpwstr>
  </property>
  <property fmtid="{D5CDD505-2E9C-101B-9397-08002B2CF9AE}" pid="63" name="_dlc_DocIdUrl">
    <vt:lpwstr>https://idbg.sharepoint.com/teams/ez-LEG/Operations/_layouts/15/DocIdRedir.aspx?ID=EZSHARE-456533210-41222, EZSHARE-456533210-4122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