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t>LEGIII/RG-644766-0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2"/>
        <w:rPr/>
      </w:pPr>
      <w:r>
        <w:rPr/>
        <w:t>GENERAL CONDITIONS APPLICABLE TO</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b)</w:t>
        <w:tab/>
        <w:t xml:space="preserve">When the goods and services acquired or contracted for the Program are financed with Counterpart resources, the Beneficiary shall use, as far as possible, procedures which allow the participation of multiple bidders, and will pay due attention to the aspects of economy, efficiency and reasonableness of price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leness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ind w:firstLine="720"/>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SF-951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51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6:30:00Z</dcterms:created>
  <dc:creator>cecilia parra</dc:creator>
  <dc:description/>
  <dc:language>en-US</dc:language>
  <cp:lastModifiedBy>Valeria Janina Wedolowski</cp:lastModifiedBy>
  <cp:lastPrinted>2000-02-29T14:27:00Z</cp:lastPrinted>
  <dcterms:modified xsi:type="dcterms:W3CDTF">2005-12-09T16:30:00Z</dcterms:modified>
  <cp:revision>3</cp:revision>
  <dc:subject/>
  <dc:title>A Comprehensive Assessment of Transboundary Conversation Opportunities in Latin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517-RG;RG-T11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47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60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456533210-42342</vt:lpwstr>
  </property>
  <property fmtid="{D5CDD505-2E9C-101B-9397-08002B2CF9AE}" pid="62" name="_dlc_DocIdItemGuid">
    <vt:lpwstr>5c08423c-0f13-4d87-acd1-c6ca29b24372</vt:lpwstr>
  </property>
  <property fmtid="{D5CDD505-2E9C-101B-9397-08002B2CF9AE}" pid="63" name="_dlc_DocIdUrl">
    <vt:lpwstr>https://idbg.sharepoint.com/teams/ez-LEG/Operations/_layouts/15/DocIdRedir.aspx?ID=EZSHARE-456533210-42342, EZSHARE-456533210-423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