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RG-584848-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When the goods and services acquired or contracted for the Program are financed with Counterpart resources, the Beneficiary shall use, as far as possible, procedures which allow the participation of multiple bidders, and will pay due attention to the aspects of economy, efficiency and reasonableness of pric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leness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ind w:firstLine="720"/>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CC-929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CC-929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5:24:00Z</dcterms:created>
  <dc:creator>cecilia parra</dc:creator>
  <dc:description/>
  <dc:language>en-US</dc:language>
  <cp:lastModifiedBy>Valeria Janina Wedolowski</cp:lastModifiedBy>
  <cp:lastPrinted>2000-02-29T14:27:00Z</cp:lastPrinted>
  <dcterms:modified xsi:type="dcterms:W3CDTF">2005-09-02T15:24:00Z</dcterms:modified>
  <cp:revision>2</cp:revision>
  <dc:subject/>
  <dc:title>Program to Enhance Dissemination of Trade Data in CARICOM_ Strengthening of TRAD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293-RG;RG-T117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19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2383</vt:lpwstr>
  </property>
  <property fmtid="{D5CDD505-2E9C-101B-9397-08002B2CF9AE}" pid="62" name="_dlc_DocIdItemGuid">
    <vt:lpwstr>d7913ad4-3847-4e02-8096-7ad7eff3e1c8</vt:lpwstr>
  </property>
  <property fmtid="{D5CDD505-2E9C-101B-9397-08002B2CF9AE}" pid="63" name="_dlc_DocIdUrl">
    <vt:lpwstr>https://idbg.sharepoint.com/teams/ez-LEG/Operations/_layouts/15/DocIdRedir.aspx?ID=EZSHARE-456533210-42383, EZSHARE-456533210-423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