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b/>
          <w:b/>
          <w:bCs/>
          <w:color w:val="0000FF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  <w:t>LEGIII/RG-716155-0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FF"/>
          <w:sz w:val="20"/>
          <w:lang w:val="es-ES_tradnl"/>
        </w:rPr>
      </w:pPr>
      <w:r>
        <w:rPr>
          <w:rFonts w:cs="Times New Roman"/>
          <w:b w:val="false"/>
          <w:bCs/>
          <w:color w:val="0000FF"/>
          <w:sz w:val="20"/>
          <w:lang w:val="es-ES_tradnl"/>
        </w:rPr>
      </w:r>
    </w:p>
    <w:p>
      <w:pPr>
        <w:pStyle w:val="Heading"/>
        <w:rPr/>
      </w:pPr>
      <w:r>
        <w:rPr/>
        <w:t xml:space="preserve">ANEXO UNICO </w:t>
      </w:r>
    </w:p>
    <w:p>
      <w:pPr>
        <w:pStyle w:val="Heading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u w:val="single"/>
          <w:lang w:val="es-ES_tradnl"/>
        </w:rPr>
        <w:t>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strategia de Control del Picudo del Algodón en el Cono Sur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1.01</w:t>
        <w:tab/>
      </w:r>
      <w:r>
        <w:rPr>
          <w:rFonts w:cs="Times New Roman" w:ascii="Times New Roman" w:hAnsi="Times New Roman"/>
          <w:bCs/>
          <w:lang w:val="es-ES_tradnl"/>
        </w:rPr>
        <w:t>El objetivo de la operación es elaborar una estrategia regional para el control del picudo del algodón que asegure la protección y sustentabilidad del cultivo del algodón contribuyendo así a mejorar las economías rurales de la región del Cono Sur de América Latin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Paragraph"/>
        <w:numPr>
          <w:ilvl w:val="1"/>
          <w:numId w:val="4"/>
        </w:numPr>
        <w:rPr>
          <w:lang w:val="es-ES_tradnl"/>
        </w:rPr>
      </w:pPr>
      <w:r>
        <w:rPr>
          <w:lang w:val="es-ES_tradnl"/>
        </w:rPr>
        <w:t>Para el logro del objeto descrito en la Sección anterior, el Proyecto contempla el financiamiento de las siguientes actividades: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2520" w:leader="none"/>
        </w:tabs>
        <w:ind w:left="0" w:firstLine="720"/>
        <w:rPr>
          <w:u w:val="single"/>
        </w:rPr>
      </w:pPr>
      <w:r>
        <w:rPr>
          <w:b/>
          <w:bCs/>
          <w:u w:val="single"/>
        </w:rPr>
        <w:t>Componente 1.</w:t>
        <w:tab/>
        <w:t>Diseño de la Estrategia para el Control del Picudo del Algodón</w:t>
      </w:r>
    </w:p>
    <w:p>
      <w:pPr>
        <w:pStyle w:val="Paragraph"/>
        <w:numPr>
          <w:ilvl w:val="0"/>
          <w:numId w:val="0"/>
        </w:numPr>
        <w:ind w:left="720" w:hanging="720"/>
        <w:rPr>
          <w:color w:val="000000"/>
        </w:rPr>
      </w:pPr>
      <w:r>
        <w:rPr>
          <w:b/>
          <w:bCs/>
        </w:rPr>
        <w:t>2.02</w:t>
        <w:tab/>
      </w:r>
      <w:r>
        <w:rPr/>
        <w:t xml:space="preserve">Bajo este componente se financiará el diseño de una estrategia regional de control del picudo del algodón con participación de los gobiernos de los siguientes países: Argentina, Bolivia, Brasil y Paraguay  y del sector productivo algodonero (cadena de cultivo, comercialización e industrialización)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2.03</w:t>
        <w:tab/>
      </w:r>
      <w:r>
        <w:rPr/>
        <w:t xml:space="preserve">La estrategia incluirá: (i) </w:t>
      </w:r>
      <w:r>
        <w:rPr>
          <w:u w:val="single"/>
        </w:rPr>
        <w:t>Análisis del Riesgo</w:t>
      </w:r>
      <w:r>
        <w:rPr/>
        <w:t xml:space="preserve">: considerando los factores externos naturales como el clima y los factores antrópicos, tales como uso de la tierra, manejo de la finca, aplicación de agroquímicos, formas de transporte, etc.; (ii) </w:t>
      </w:r>
      <w:r>
        <w:rPr>
          <w:u w:val="single"/>
        </w:rPr>
        <w:t>Prevención y Erradicación</w:t>
      </w:r>
      <w:r>
        <w:rPr/>
        <w:t>: consistentes en la aplicación y combinación de varios métodos de control del insecto, incluyendo vigilancia fitosanitaria y monitoreo regional, control de cuarentena, y erradicación (control cultural, etológico y químico);</w:t>
      </w:r>
      <w:r>
        <w:rPr>
          <w:color w:val="000000"/>
        </w:rPr>
        <w:t xml:space="preserve"> (</w:t>
      </w:r>
      <w:r>
        <w:rPr/>
        <w:t xml:space="preserve">iii) </w:t>
      </w:r>
      <w:r>
        <w:rPr>
          <w:color w:val="000000"/>
          <w:u w:val="single"/>
        </w:rPr>
        <w:t>Manejo Integrado de Plagas:</w:t>
      </w:r>
      <w:r>
        <w:rPr>
          <w:color w:val="000000"/>
        </w:rPr>
        <w:t xml:space="preserve"> con énfasis en monitoreo, siembra concentrada, destrucción de restos de cultivos, pulverización de bordes, y control químico (cuando se alcanza el umbral económico); (iv) </w:t>
      </w:r>
      <w:r>
        <w:rPr>
          <w:color w:val="000000"/>
          <w:u w:val="single"/>
        </w:rPr>
        <w:t>Supresión</w:t>
      </w:r>
      <w:r>
        <w:rPr>
          <w:color w:val="000000"/>
        </w:rPr>
        <w:t xml:space="preserve">: aplicación de medidas fitosanitarias dentro de un área infestada para reducir poblaciones del insecto y mantener niveles que implican daños económicos a la producción, mediante calendarios de plantío definido, monitoreo, uso de feromonas, control químico (considerando su uso racional: Agroquímicos de menor toxicidad, aplicación en momentos oportunos y bajo estrictas normas de seguridad) y prácticas culturales como destrucción de rastrojos y control de entre-zafra; (v) </w:t>
      </w:r>
      <w:r>
        <w:rPr>
          <w:color w:val="000000"/>
          <w:u w:val="single"/>
        </w:rPr>
        <w:t>Control de la dispersión (contención)</w:t>
      </w:r>
      <w:r>
        <w:rPr>
          <w:color w:val="000000"/>
        </w:rPr>
        <w:t xml:space="preserve">: elaboración y aplicación de normativa referente al tránsito de productos, subproductos y artículos reglamentados, desinsectación del algodón en bruto, implementación de certificados de origen y fiscalización de la destrucción de rastrojos; (vi) </w:t>
      </w:r>
      <w:r>
        <w:rPr>
          <w:color w:val="000000"/>
          <w:u w:val="single"/>
        </w:rPr>
        <w:t>Monitoreo Regional</w:t>
      </w:r>
      <w:r>
        <w:rPr>
          <w:color w:val="000000"/>
        </w:rPr>
        <w:t xml:space="preserve"> realizado por medio de trampas de feromonas sexuales geo-referenciadas y revisión de lotes, para el mapeo de la infestación; y (vii</w:t>
      </w:r>
      <w:r>
        <w:rPr>
          <w:color w:val="000000"/>
          <w:u w:val="single"/>
        </w:rPr>
        <w:t>) Planes de Contingencia</w:t>
      </w:r>
      <w:r>
        <w:rPr>
          <w:color w:val="000000"/>
        </w:rPr>
        <w:t xml:space="preserve">: identificación de medidas a ser implementadas ante la aparición de focos en áreas libres o en proceso de ser reconocidas como libres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color w:val="000000"/>
        </w:rPr>
        <w:t>2.04</w:t>
        <w:tab/>
      </w:r>
      <w:r>
        <w:rPr>
          <w:color w:val="000000"/>
        </w:rPr>
        <w:t xml:space="preserve">La presente cooperación técnica apoyará el proceso de definición de una estrategia regional mediante la contratación de servicios de consultoría (6 consultores individuales) para elaborar a nivel de detalle el documento de la estrategia regional y cuatro estudios (uno por país) con las estrategias específicas para cada uno de los países (Argentina, Bolivia, Brasil y Paraguay) considerando sus características geográficas, condiciones socio-económicas, caracterización del riesgo, y acciones e inversiones necesarias para la atención de la plaga. 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color w:val="000000"/>
        </w:rPr>
        <w:t>2.05</w:t>
        <w:tab/>
      </w:r>
      <w:r>
        <w:rPr>
          <w:color w:val="000000"/>
        </w:rPr>
        <w:t xml:space="preserve">El Organismo Ejecutor organizará dos talleres regionales, uno para presentar la propuesta preliminar de estrategia y otro para consolidar la estrategia regional y revisar los acuerdos para su ejecución, incluyendo la propuesta de financiamiento para la implementación. Los participantes de estos talleres serán los miembros del </w:t>
      </w:r>
      <w:r>
        <w:rPr/>
        <w:t xml:space="preserve">Comité </w:t>
      </w:r>
      <w:r>
        <w:rPr>
          <w:color w:val="000000"/>
        </w:rPr>
        <w:t>Directivo del Comité de Sanidad Vegetal del Cono Sur (COSAVE) y los representantes del sector privado de los cuatro países a que hace referencia el p</w:t>
      </w:r>
      <w:r>
        <w:rPr>
          <w:color w:val="000000"/>
          <w:lang w:val="es-ES_tradnl"/>
        </w:rPr>
        <w:t>árrafo anterior.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2520" w:leader="none"/>
        </w:tabs>
        <w:ind w:left="0" w:firstLine="72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Componente 2. </w:t>
        <w:tab/>
        <w:t>Capacitación y Difusión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</w:rPr>
        <w:t>2.06</w:t>
        <w:tab/>
      </w:r>
      <w:r>
        <w:rPr/>
        <w:t>Bajo este componente se financiará el diseño del plan de capacitación que acompañará la estrategia de control del picudo del algodón; y la ejecución de acciones de concientización y difusión sobre la importancia de contener la plaga, la gravedad de los daños que produciría su instalación en los cultivos, y la necesidad de que todos participen para su prevención y control.</w:t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bCs/>
          <w:lang w:val="es-MX"/>
        </w:rPr>
        <w:t>2.07</w:t>
        <w:tab/>
      </w:r>
      <w:r>
        <w:rPr>
          <w:lang w:val="es-MX"/>
        </w:rPr>
        <w:t xml:space="preserve">Bajo este componente se financiará una consultoría individual para el diseño de un plan de capacitación cuyas </w:t>
      </w:r>
      <w:r>
        <w:rPr/>
        <w:t xml:space="preserve">líneas de acción serán las siguientes: (i) capacitación de las autoridades competentes; (ii) capacitación del personal técnico del Proyecto; (iii) formación de capacitadores y extensionistas de los ámbitos público y privado; (iv) capacitación a productores en técnicas de control integrado de plagas, y en aplicación racional de agroquímicos; y (v) capacitación de alumnos de escuelas técnico-agropecuarias. </w:t>
      </w:r>
      <w:r>
        <w:rPr>
          <w:lang w:val="es-MX"/>
        </w:rPr>
        <w:t xml:space="preserve">El plan de capacitación definirá los contenidos y mecanismos de acción adaptados a los distintos niveles de decisión y participación dentro de la cadena algodonera. Se prestará especial atención a la preparación de actividades de capacitación para productores, hijos de productores y docentes rurales, y a los cursos de reconocedores de insectos y manejo de plagas del algodón, destinado a jóvenes y mujeres rurales, que puedan actuar a su vez como difusores dentro de su colonia o departamento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"/>
        </w:rPr>
        <w:t>2.08</w:t>
        <w:tab/>
      </w:r>
      <w:r>
        <w:rPr>
          <w:rFonts w:cs="Times New Roman" w:ascii="Times New Roman" w:hAnsi="Times New Roman"/>
          <w:lang w:val="es-ES"/>
        </w:rPr>
        <w:t>Se financiarán cuatro eventos para la concientización de los principales participantes de la estrategia regional y cuatro acciones de difusión para promover el intercambio de información entre los productores y profesionales, tanto del sector público como privado, y entre las instituciones representativas de productores y de prestadores de servicios, incluyendo al sector educativo, logrando que éstos actúen como un todo global e integrado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1080" w:hanging="1080"/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Costo Total del Proyect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yecto es el equivalente de ciento sesenta y cinco mil dólares (US$165.000), según el siguiente cuadro: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Presupuesto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(en US$)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"/>
        <w:gridCol w:w="3351"/>
        <w:gridCol w:w="624"/>
        <w:gridCol w:w="1207"/>
        <w:gridCol w:w="832"/>
        <w:gridCol w:w="829"/>
        <w:gridCol w:w="1164"/>
        <w:gridCol w:w="923"/>
      </w:tblGrid>
      <w:tr>
        <w:trPr>
          <w:trHeight w:val="223" w:hRule="atLeas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Unidad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Costo Unitario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Cantidad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Contrapartid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23" w:hRule="atLeast"/>
        </w:trPr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1.  Diseño de la Estrategia para el control de picudo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  <w:t>1241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  <w:t>137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val="es-ES_tradnl"/>
              </w:rPr>
              <w:t>1379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Honorarios Coordinador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2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2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00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00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Honorarios Especialista Sanida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7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02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02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Honorarios Consultorías estrategias por paí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76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76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s Aéreos consultoría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7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55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55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Viáticos consultorí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78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78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 xml:space="preserve">Talleres (2) Pasajes (14)Com Dir.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7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66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665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Talleres (2) Viáticos (14) Com. Dir.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21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21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Talleres (2) Pasajes (8)Sector privad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7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4"/>
                <w:lang w:val="es-ES_tradnl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38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38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Talleres (2) Viáticos (8) Sector Privad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4"/>
                <w:lang w:val="es-ES_tradnl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0</w:t>
            </w:r>
          </w:p>
        </w:tc>
      </w:tr>
      <w:tr>
        <w:trPr>
          <w:trHeight w:val="223" w:hRule="atLeast"/>
        </w:trPr>
        <w:tc>
          <w:tcPr>
            <w:tcW w:w="35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2. Capacitación y Difusió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1537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15375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Honorarios Consultoría Plan de Capacitació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7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1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1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s Aéreos consultoría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asaje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7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42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425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Viáticos consultorí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día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35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35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Acciones de difusión en los cuatro paíse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60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60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Producción y Multiplicación materiales difusió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500</w:t>
            </w:r>
          </w:p>
        </w:tc>
      </w:tr>
      <w:tr>
        <w:trPr>
          <w:trHeight w:val="223" w:hRule="atLeast"/>
        </w:trPr>
        <w:tc>
          <w:tcPr>
            <w:tcW w:w="35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3. Administració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70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  <w:t>70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Asistente administrativ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mes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0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50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Gastos oficina &amp; papelerí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800</w:t>
            </w:r>
          </w:p>
        </w:tc>
      </w:tr>
      <w:tr>
        <w:trPr>
          <w:trHeight w:val="223" w:hRule="atLeast"/>
        </w:trPr>
        <w:tc>
          <w:tcPr>
            <w:tcW w:w="2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Auditoría financiera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  <w:t>1200</w:t>
            </w:r>
          </w:p>
        </w:tc>
      </w:tr>
      <w:tr>
        <w:trPr>
          <w:trHeight w:val="223" w:hRule="atLeast"/>
        </w:trPr>
        <w:tc>
          <w:tcPr>
            <w:tcW w:w="357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s-ES_tradnl"/>
              </w:rPr>
              <w:t>4. Imprevistos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</w:rPr>
              <w:t>347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</w:rPr>
              <w:t>125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u w:val="single"/>
              </w:rPr>
              <w:t>4725</w:t>
            </w:r>
          </w:p>
        </w:tc>
      </w:tr>
      <w:tr>
        <w:trPr>
          <w:trHeight w:val="197" w:hRule="atLeast"/>
        </w:trPr>
        <w:tc>
          <w:tcPr>
            <w:tcW w:w="357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500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165000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Ejecució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Paragraph"/>
        <w:numPr>
          <w:ilvl w:val="0"/>
          <w:numId w:val="0"/>
        </w:numPr>
        <w:ind w:left="720" w:hanging="720"/>
        <w:rPr/>
      </w:pPr>
      <w:r>
        <w:rPr>
          <w:b/>
          <w:lang w:val="es-ES_tradnl"/>
        </w:rPr>
        <w:t>4.01</w:t>
        <w:tab/>
      </w:r>
      <w:r>
        <w:rPr>
          <w:bCs/>
          <w:lang w:val="es-ES_tradnl"/>
        </w:rPr>
        <w:t xml:space="preserve">Con recursos de la Contribución el IICA contratará al Coordinador del Proyecto que </w:t>
      </w:r>
      <w:r>
        <w:rPr>
          <w:lang w:val="es-ES_tradnl"/>
        </w:rPr>
        <w:t xml:space="preserve">reportará al Representante del IICA en Argentina y a la Comisión de Seguimiento del Proyecto de Estrategia de Control del Picudo del Algodón, establecida en el COSAVE y conformada por representantes del sector público y privado de la cadena del algodón de </w:t>
      </w:r>
      <w:r>
        <w:rPr>
          <w:color w:val="000000"/>
        </w:rPr>
        <w:t>Argentina, Brasil, Paraguay y Bolivia</w:t>
      </w:r>
      <w:r>
        <w:rPr>
          <w:lang w:val="es-ES_tradnl"/>
        </w:rPr>
        <w:t>. En aspectos técnicos y administrativo-logísticos en el terreno el Coordinador del Proyecto contará con el apoyo de los servicios sanitarios de los países de la región.</w:t>
      </w:r>
    </w:p>
    <w:p>
      <w:pPr>
        <w:pStyle w:val="Paragraph"/>
        <w:numPr>
          <w:ilvl w:val="0"/>
          <w:numId w:val="0"/>
        </w:numPr>
        <w:spacing w:before="120" w:after="120"/>
        <w:ind w:left="720" w:hanging="720"/>
        <w:rPr/>
      </w:pPr>
      <w:r>
        <w:rPr>
          <w:b/>
          <w:bCs/>
        </w:rPr>
        <w:t>4.02</w:t>
        <w:tab/>
      </w:r>
      <w:r>
        <w:rPr/>
        <w:t>Todas las consultorías serán contratadas por el IICA. La contratación de las consultorías y la aprobación de sus informes, como la programación para la organización de los eventos de capacitación y difusión deberán tener la aprobación de la</w:t>
      </w:r>
      <w:r>
        <w:rPr>
          <w:color w:val="FF0000"/>
        </w:rPr>
        <w:t xml:space="preserve"> </w:t>
      </w:r>
      <w:r>
        <w:rPr/>
        <w:t>Comisión de Seguimiento del Proyecto de Estrategia de Control del Picudo del Algodón establecida en COSAVE en forma previa a la aprobación por el I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"/>
      </w:rPr>
    </w:pPr>
    <w:r>
      <w:rPr>
        <w:rFonts w:cs="Times New Roman" w:ascii="Times New Roman" w:hAnsi="Times New Roman"/>
        <w:lang w:val="es-ES"/>
      </w:rPr>
      <w:t>ATN/SF-9746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9746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Times New Roman" w:hAnsi="Times New Roman" w:cs="Times New Roman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  <w:bCs/>
      <w:i/>
      <w:iCs/>
      <w:color w:val="0000FF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680" w:leader="none"/>
        <w:tab w:val="left" w:pos="7200" w:leader="none"/>
      </w:tabs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widowControl/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i/>
      <w:i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widowControl/>
      <w:shd w:fill="C0C0C0" w:val="clear"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widowControl/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  <w:u w:val="single"/>
    </w:rPr>
  </w:style>
  <w:style w:type="paragraph" w:styleId="Xl39">
    <w:name w:val="xl39"/>
    <w:basedOn w:val="Normal"/>
    <w:qFormat/>
    <w:pPr>
      <w:widowControl/>
      <w:pBdr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  <w:u w:val="single"/>
    </w:rPr>
  </w:style>
  <w:style w:type="paragraph" w:styleId="Xl40">
    <w:name w:val="xl40"/>
    <w:basedOn w:val="Normal"/>
    <w:qFormat/>
    <w:pPr>
      <w:widowControl/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widowControl/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46">
    <w:name w:val="xl46"/>
    <w:basedOn w:val="Normal"/>
    <w:qFormat/>
    <w:pPr>
      <w:widowControl/>
      <w:shd w:fill="C0C0C0" w:val="clear"/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widowControl/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widowControl/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widowControl/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53">
    <w:name w:val="xl53"/>
    <w:basedOn w:val="Normal"/>
    <w:qFormat/>
    <w:pPr>
      <w:widowControl/>
      <w:shd w:fill="C0C0C0" w:val="clear"/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8:00Z</dcterms:created>
  <dc:creator>cecilia parra</dc:creator>
  <dc:description/>
  <dc:language>en-US</dc:language>
  <cp:lastModifiedBy>Ana Silva</cp:lastModifiedBy>
  <cp:lastPrinted>2006-04-11T12:20:00Z</cp:lastPrinted>
  <dcterms:modified xsi:type="dcterms:W3CDTF">2006-06-02T14:13:00Z</dcterms:modified>
  <cp:revision>28</cp:revision>
  <dc:subject/>
  <dc:title>Estrategia de Control del Picudo del Algodón en el Cono S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746-RG;RG-T1186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/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BERNADETEB/VIRGINIAF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16155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442700.000000000</vt:lpwstr>
  </property>
  <property fmtid="{D5CDD505-2E9C-101B-9397-08002B2CF9AE}" pid="39" name="Other Author">
    <vt:lpwstr>BERNADETEB/VIRGINIAF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RG-T1186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Agriculture and Rural Development</vt:lpwstr>
  </property>
  <property fmtid="{D5CDD505-2E9C-101B-9397-08002B2CF9AE}" pid="61" name="_dlc_DocId">
    <vt:lpwstr>EZSHARE-456533210-43183</vt:lpwstr>
  </property>
  <property fmtid="{D5CDD505-2E9C-101B-9397-08002B2CF9AE}" pid="62" name="_dlc_DocIdItemGuid">
    <vt:lpwstr>6e0c1937-4ca6-4d69-98d0-74e1c668149d</vt:lpwstr>
  </property>
  <property fmtid="{D5CDD505-2E9C-101B-9397-08002B2CF9AE}" pid="63" name="_dlc_DocIdUrl">
    <vt:lpwstr>https://idbg.sharepoint.com/teams/ez-LEG/Operations/_layouts/15/DocIdRedir.aspx?ID=EZSHARE-456533210-43183, EZSHARE-456533210-43183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/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/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