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534469-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Subtitle"/>
        <w:rPr/>
      </w:pPr>
      <w:r>
        <w:rPr/>
      </w:r>
    </w:p>
    <w:p>
      <w:pPr>
        <w:pStyle w:val="Subtitle"/>
        <w:rPr>
          <w:b w:val="false"/>
          <w:b w:val="false"/>
          <w:bCs/>
          <w:u w:val="none"/>
        </w:rPr>
      </w:pPr>
      <w:r>
        <w:rPr>
          <w:b w:val="false"/>
          <w:bCs/>
          <w:u w:val="none"/>
        </w:rPr>
        <w:t xml:space="preserve">Una Nueva Agenda para América Latina y el Caribe. Reformas que Funcionan: </w:t>
      </w:r>
    </w:p>
    <w:p>
      <w:pPr>
        <w:pStyle w:val="Subtitle"/>
        <w:rPr>
          <w:b w:val="false"/>
          <w:b w:val="false"/>
          <w:bCs/>
          <w:u w:val="none"/>
        </w:rPr>
      </w:pPr>
      <w:r>
        <w:rPr>
          <w:b w:val="false"/>
          <w:bCs/>
          <w:u w:val="none"/>
        </w:rPr>
        <w:t>Lecciones para Decisores Polít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u w:val="none"/>
          <w:lang w:val="es-ES_tradnl"/>
        </w:rPr>
      </w:pPr>
      <w:r>
        <w:rPr>
          <w:rFonts w:cs="Times New Roman" w:ascii="Times New Roman" w:hAnsi="Times New Roman"/>
          <w:b/>
          <w:bCs/>
          <w:u w:val="non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objetivo general de este Proyecto es la identificación de agendas específicas de reforma para avanzar en el cumplimiento de los objetivos de desarrollo del milenio (ODM) en los países América Latina y el Caribe, a partir del análisis de las experiencias de quienes han sido sus actores o protagonistas a nivel nacional, así como de los organismos internacionales de desarrollo, durante los procesos de reforma de los años ‘80 y ‘90. Estas agendas de reforma se vincularán a las estrategias nacionales para alcanzar los ODM, buscando a través de la experiencia de los decisores políticos las claves de la articulación entre propuestas técnicas y procesos políticos en la que se basa el éxito de las reform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bookmarkStart w:id="0" w:name="_Ref96664279"/>
      <w:r>
        <w:rPr>
          <w:lang w:val="es-ES_tradnl"/>
        </w:rPr>
        <w:t>El Proyecto está basado en la creación de espacios para el análisis, discusión y retroalimentación de los procesos políticos e institucionales. Se estructura en torno a cuatro (4) ejes temáticos principales: (a) capacidad de reacción (macroeconómica) ante los “shocks” externos; (b) diseño y reforma de políticas sociales para luchar contra la pobreza; (c) participación en el proceso de la globalización; y (d) gobernabilidad y calidad de las instituciones.</w:t>
      </w:r>
      <w:bookmarkEnd w:id="0"/>
      <w:r>
        <w:rPr>
          <w:lang w:val="es-ES_tradnl"/>
        </w:rPr>
        <w:t xml:space="preserve">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t>El Proyecto comprende los siguientes componentes y actividades: (1) estudios de investigación, principalmente documentos de política (DPs), que sirvan de apoyo a la discusión; (2) mesas redondas cerradas (MRs) con actores / protagonistas de iniciativas de reforma económica, social y política durante las últimas dos (2) décadas; (3) seminarios abiertos (SAs) para la diseminación de ideas a los medios de comunicación; y (4) comunicación, diseminación y publicacion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lang w:val="es-ES_tradnl"/>
        </w:rPr>
        <w:t xml:space="preserve">Se realizará </w:t>
      </w:r>
      <w:r>
        <w:rPr/>
        <w:t>un esfuerzo especial para asegurar que en el proceso de selección de presentadores y participantes, haya una amplia presencia de mujeres tanto en las MRs como en las SAs. Del mismo modo, en el ámbito de gobernabilidad e instituciones se prestará atención a la problemática de los pueblos indígena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0"/>
          <w:numId w:val="6"/>
        </w:numPr>
        <w:tabs>
          <w:tab w:val="left" w:pos="-1440" w:leader="none"/>
          <w:tab w:val="left" w:pos="-720" w:leader="none"/>
          <w:tab w:val="left" w:pos="720" w:leader="none"/>
          <w:tab w:val="left" w:pos="1320" w:leader="none"/>
          <w:tab w:val="left" w:pos="1440" w:leader="none"/>
          <w:tab w:val="left" w:pos="2160" w:leader="none"/>
          <w:tab w:val="left" w:pos="7200" w:leader="none"/>
        </w:tabs>
        <w:spacing w:before="0" w:after="0"/>
        <w:ind w:left="1440" w:hanging="720"/>
        <w:outlineLvl w:val="9"/>
        <w:rPr>
          <w:b/>
          <w:b/>
          <w:bCs/>
        </w:rPr>
      </w:pPr>
      <w:r>
        <w:rPr>
          <w:b/>
          <w:bCs/>
        </w:rPr>
        <w:t>Documentos de Política (DP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0"/>
        <w:outlineLvl w:val="9"/>
        <w:rPr>
          <w:b/>
          <w:b/>
          <w:bCs/>
        </w:rPr>
      </w:pPr>
      <w:r>
        <w:rPr>
          <w:b/>
          <w:bCs/>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t>Se elaborarán dos estudios por cada uno de los cuatro ejes temáticos que recogerán análisis detallados de las experiencias que sirvan de marco para el aprendizaje. Estos estudios serán preparados en base a documentos de apoyo para reflejar adecuadamente experiencias relevantes en el conjunto de la región. Los documentos y estudios serán elaborados de acuerdo con un marco analítico elaborado previamente para lograr la cobertura de los elementos principales del proceso político en el que se insertan las reformas y cuyas lecciones se quieren extraer. Los documentos abordarán de forma específica la problemática de los diferentes tipos de países de la región y, en particular, de los países pequeños y menos desarrollados (para cada uno de los DPs se pedirán al menos un documento de apoyo que refleje las condiciones de los países más vulnerables). Estos estudios o investigaciones alimentan las discusiones subsiguientes y serán editados para servir de insumos para actividades subsiguientes, asegurando de esta forma que este Proyecto induzca un proceso de retroalimentación continuo de ideas para el desarrollo de la regió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0"/>
          <w:numId w:val="6"/>
        </w:numPr>
        <w:tabs>
          <w:tab w:val="left" w:pos="-1440" w:leader="none"/>
          <w:tab w:val="left" w:pos="-720" w:leader="none"/>
          <w:tab w:val="left" w:pos="720" w:leader="none"/>
          <w:tab w:val="left" w:pos="1320" w:leader="none"/>
          <w:tab w:val="left" w:pos="1440" w:leader="none"/>
          <w:tab w:val="left" w:pos="2160" w:leader="none"/>
          <w:tab w:val="left" w:pos="7200" w:leader="none"/>
        </w:tabs>
        <w:spacing w:before="0" w:after="0"/>
        <w:ind w:left="1440" w:hanging="720"/>
        <w:outlineLvl w:val="9"/>
        <w:rPr>
          <w:b/>
          <w:b/>
          <w:bCs/>
        </w:rPr>
      </w:pPr>
      <w:r>
        <w:rPr>
          <w:b/>
          <w:bCs/>
        </w:rPr>
        <w:t>Mesas redondas (MR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0"/>
        <w:outlineLvl w:val="9"/>
        <w:rPr>
          <w:b/>
          <w:b/>
          <w:bCs/>
        </w:rPr>
      </w:pPr>
      <w:r>
        <w:rPr>
          <w:b/>
          <w:bCs/>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t>Este componente consiste en realizar una serie de ocho (8) mesas redondas cerradas, es decir 2 por cada eje temático. Las mesas redondas cerradas se realizarán con un número limitado de expositores y comentaristas, en un ambiente informal de reflexión. Los participantes serán decisores políticos, actores sociales relevantes, intelectuales y líderes de opinión, en un esquema de fertilización cruzada. Se utilizarán criterios de selección que comprenden la densidad de sus contribuciones anteriores, sea en el plano teórico o en el político-práctico, diversidad de experiencias y perspectivas, incluyendo la diversidad de países; la novedad de sus aportes potenciales a la discusión de los avances, barreras y oportunidades para las reformas en sus países y en la Región en general. Se prevé que los comentaristas realicen contribuciones escritas remuneradas para asegurar su contribución y la calidad de la misma. Los participantes y los lugares de realización de las mesas redondas reflejarán el énfasis en la transmisión de aprendizajes a los países pequeños y de baja renta más necesitados, para cuyo efecto aproximadamente un tercio de estos eventos se realizarán en estos país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0"/>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b/>
          <w:b/>
          <w:bCs/>
        </w:rPr>
      </w:pPr>
      <w:r>
        <w:rPr>
          <w:b/>
          <w:bCs/>
        </w:rPr>
        <w:t>Seminarios abiertos (SA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b/>
          <w:bCs/>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bCs/>
        </w:rPr>
        <w:t>Se</w:t>
      </w:r>
      <w:r>
        <w:rPr/>
        <w:t xml:space="preserve"> realizará un seminario para cada uno de los ejes temáticos identificados. En estos seminarios participarán como expositores y comentaristas representantes de los sectores analizados en los países de la región para contrastar las lecciones aprendidas y alcanzar recomendaciones estratégicas. Se prevé que los comentaristas realicen contribuciones escritas remuneradas para asegurar su contribución y la calidad de la misma. Los participantes y los lugares de realización de las seminarios abiertos reflejarán el énfasis en la transmisión de aprendizajes a los países pequeños y de baja renta más necesitados, de modo que, aproximadamente, una tercera parte de estos eventos se realicen en estos país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720" w:hanging="0"/>
        <w:outlineLvl w:val="9"/>
        <w:rPr>
          <w:b/>
          <w:b/>
          <w:bCs/>
        </w:rPr>
      </w:pPr>
      <w:r>
        <w:rPr>
          <w:b/>
          <w:bCs/>
        </w:rPr>
        <w:t>4.</w:t>
        <w:tab/>
        <w:t>Comunicación, diseminación y publicacion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t>Este componente incluye la comunicación de los eventos, la publicación y distribución de los documentos de política, estudios y libros resultantes del proceso a una audiencia internacional. También incluirá la realización de dos (2) conferencias internacionales; la primera inaugurará el Proyecto y orientará las actividades de análisis y discusión. La segunda conferencia tendrá como finalidad divulgar los resultados finales del Proyecto en las temáticas que serán objeto de análisis. En estas conferencias participarán líderes políticos, así como intelectuales, líderes de opinión y actores social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1"/>
          <w:numId w:val="7"/>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Asimismo, incluye la creación y mantenimiento de un sitio “</w:t>
      </w:r>
      <w:r>
        <w:rPr>
          <w:i/>
          <w:iCs/>
        </w:rPr>
        <w:t>web”</w:t>
      </w:r>
      <w:r>
        <w:rPr/>
        <w:t xml:space="preserve"> en el que figuren los materiales del proyecto. También se financiará la definición y puesta en marcha de una estrategia de comunicación que permita la adecuada comunicación y difusión hacia los medios de opinión de los principales documentos y conclusiones del proyecto. La estrategia de comunicación privilegiará la participación y difusión de los trabajos en los países pequeños y menos desarrollados.</w:t>
      </w:r>
      <w:r>
        <w:rPr>
          <w:b/>
          <w:bCs/>
        </w:rPr>
        <w:t xml:space="preserve">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rPr>
      </w:pPr>
      <w:r>
        <w:rPr>
          <w:b/>
          <w:bC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198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3.01</w:t>
        <w:tab/>
      </w:r>
      <w:r>
        <w:rPr>
          <w:rFonts w:cs="Times New Roman" w:ascii="Times New Roman" w:hAnsi="Times New Roman"/>
          <w:lang w:val="es-ES_tradnl"/>
        </w:rPr>
        <w:t>El costo estimado del Proyecto es el equivalente de un millón setecientos ochenta mil dólares (US$1.780.000), según el siguiente cuadro:</w:t>
      </w:r>
    </w:p>
    <w:p>
      <w:pPr>
        <w:pStyle w:val="Normal"/>
        <w:widowControl/>
        <w:tabs>
          <w:tab w:val="clear" w:pos="720"/>
          <w:tab w:val="center" w:pos="-1980" w:leader="none"/>
        </w:tabs>
        <w:ind w:left="720" w:hanging="720"/>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center" w:pos="-1980" w:leader="none"/>
        </w:tabs>
        <w:ind w:left="720" w:hanging="720"/>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lang w:val="es-ES_tradnl"/>
        </w:rPr>
      </w:pPr>
      <w:r>
        <w:rPr>
          <w:rFonts w:cs="Times New Roman"/>
          <w:lang w:val="es-ES_tradnl"/>
        </w:rPr>
      </w:r>
    </w:p>
    <w:tbl>
      <w:tblPr>
        <w:tblW w:w="9630" w:type="dxa"/>
        <w:jc w:val="left"/>
        <w:tblInd w:w="-5" w:type="dxa"/>
        <w:tblLayout w:type="fixed"/>
        <w:tblCellMar>
          <w:top w:w="0" w:type="dxa"/>
          <w:left w:w="108" w:type="dxa"/>
          <w:bottom w:w="0" w:type="dxa"/>
          <w:right w:w="108" w:type="dxa"/>
        </w:tblCellMar>
      </w:tblPr>
      <w:tblGrid>
        <w:gridCol w:w="4271"/>
        <w:gridCol w:w="949"/>
        <w:gridCol w:w="1260"/>
        <w:gridCol w:w="900"/>
        <w:gridCol w:w="1072"/>
        <w:gridCol w:w="1178"/>
      </w:tblGrid>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Actividades</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 xml:space="preserve">Banco </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CIEPLAN/ IFHC</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PNUD</w:t>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 xml:space="preserve"> </w:t>
            </w:r>
            <w:r>
              <w:rPr>
                <w:b/>
                <w:bCs/>
                <w:sz w:val="20"/>
              </w:rPr>
              <w:t>AECI</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TOTAL</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left"/>
              <w:rPr>
                <w:sz w:val="20"/>
              </w:rPr>
            </w:pPr>
            <w:bookmarkStart w:id="1" w:name="_Hlk96167416"/>
            <w:bookmarkStart w:id="2" w:name="OLE_LINK5"/>
            <w:bookmarkStart w:id="3" w:name="OLE_LINK4"/>
            <w:bookmarkStart w:id="4" w:name="_Hlk90114991"/>
            <w:bookmarkStart w:id="5" w:name="OLE_LINK2"/>
            <w:bookmarkStart w:id="6" w:name="OLE_LINK1"/>
            <w:bookmarkEnd w:id="1"/>
            <w:bookmarkEnd w:id="2"/>
            <w:bookmarkEnd w:id="3"/>
            <w:bookmarkEnd w:id="4"/>
            <w:bookmarkEnd w:id="5"/>
            <w:bookmarkEnd w:id="6"/>
            <w:r>
              <w:rPr>
                <w:sz w:val="20"/>
              </w:rPr>
              <w:t>1. Expertos técnicos / Documentos de política (8) y documentos de apoyo (28)</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70.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90.000</w:t>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80.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740.000</w:t>
            </w:r>
          </w:p>
          <w:p>
            <w:pPr>
              <w:pStyle w:val="Paragraph"/>
              <w:keepNext w:val="true"/>
              <w:numPr>
                <w:ilvl w:val="0"/>
                <w:numId w:val="0"/>
              </w:numPr>
              <w:spacing w:before="0" w:after="0"/>
              <w:ind w:left="0" w:hanging="0"/>
              <w:jc w:val="right"/>
              <w:rPr>
                <w:sz w:val="20"/>
              </w:rPr>
            </w:pPr>
            <w:r>
              <w:rPr>
                <w:sz w:val="20"/>
              </w:rPr>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2. Mesas redondas (8)</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48.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48.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96.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3. Seminarios Abiertos (4)</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50.000</w:t>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58.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16.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4. Comunicación, publicación y diseminación</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95.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23.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94.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12.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5. Administración general</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62.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62.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6. Informes financieros auditados</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9.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4.00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7. Imprevistos</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 xml:space="preserve">8. Evaluación </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r>
      <w:tr>
        <w:trPr>
          <w:trHeight w:val="288" w:hRule="atLeast"/>
        </w:trPr>
        <w:tc>
          <w:tcPr>
            <w:tcW w:w="427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20"/>
              </w:rPr>
            </w:pPr>
            <w:r>
              <w:rPr>
                <w:b/>
                <w:bCs/>
                <w:sz w:val="20"/>
              </w:rPr>
              <w:t>Total</w:t>
            </w:r>
          </w:p>
        </w:tc>
        <w:tc>
          <w:tcPr>
            <w:tcW w:w="94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sz w:val="20"/>
              </w:rPr>
            </w:pPr>
            <w:r>
              <w:rPr>
                <w:b/>
                <w:bCs/>
                <w:sz w:val="20"/>
              </w:rPr>
              <w:t>740.000</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sz w:val="20"/>
              </w:rPr>
            </w:pPr>
            <w:r>
              <w:rPr>
                <w:b/>
                <w:bCs/>
                <w:sz w:val="20"/>
              </w:rPr>
              <w:t>300.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sz w:val="20"/>
              </w:rPr>
            </w:pPr>
            <w:r>
              <w:rPr>
                <w:b/>
                <w:bCs/>
                <w:sz w:val="20"/>
              </w:rPr>
              <w:t>240.000</w:t>
            </w:r>
          </w:p>
        </w:tc>
        <w:tc>
          <w:tcPr>
            <w:tcW w:w="1072"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sz w:val="20"/>
              </w:rPr>
            </w:pPr>
            <w:r>
              <w:rPr>
                <w:b/>
                <w:bCs/>
                <w:sz w:val="20"/>
              </w:rPr>
              <w:t>500.000</w:t>
            </w:r>
          </w:p>
        </w:tc>
        <w:tc>
          <w:tcPr>
            <w:tcW w:w="1178"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b/>
                <w:b/>
                <w:bCs/>
                <w:sz w:val="20"/>
              </w:rPr>
            </w:pPr>
            <w:r>
              <w:rPr>
                <w:b/>
                <w:bCs/>
                <w:sz w:val="20"/>
              </w:rPr>
              <w:t>1.780.000</w:t>
            </w:r>
          </w:p>
        </w:tc>
      </w:tr>
    </w:tbl>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FF0000"/>
          <w:lang w:val="es-ES_tradnl"/>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FF0000"/>
          <w:lang w:val="es-ES_tradnl"/>
        </w:rPr>
      </w:pPr>
      <w:r>
        <w:rPr>
          <w:rFonts w:cs="Times New Roman" w:ascii="Times New Roman" w:hAnsi="Times New Roman"/>
          <w:color w:val="FF0000"/>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 xml:space="preserve">El Organismo Ejecutor del Proyecto es la Corporación de Investigaciones Económicas para Latinoamérica (CIEPLAN), con sede en Santiago, Chil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Durante la ejecución del Proyecto CIEPLAN será apoyado por el Instituto Fernando Henrique Cardoso de Brasil (IFHC) y el Centro de Estudios de Desarrollo de la Fundación Carolina de España que serán colaboradores técnicos del Proyecto.</w:t>
      </w:r>
      <w:r>
        <w:rPr>
          <w:rStyle w:val="FootnoteCharacters"/>
          <w:rFonts w:cs="Times New Roman" w:ascii="Times New Roman" w:hAnsi="Times New Roman"/>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 xml:space="preserve">La estructura de ejecución de este Proyecto gira, básicamente, en torno a la capacidad instalada y de coordinación de CIEPLAN con el IFHC y el Centros de Estudios de Desarrollo de la Fundación Carolina, como centros colaboradores en asociación y con capacidad de aglutinar y convocar a otras instituciones de la región, en la perspectiva de constituir una red de instituciones y personas, con uso intensivo de medios electrónic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Con objeto de asegurar la participación en los trabajos, la organización de eventos y la difusión de los resultados en los países pequeños y menos desarrollados, CIEPLAN firmará acuerdos de colaboración con instituciones de Centroamérica, el Caribe y la región andin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 xml:space="preserve">Las relaciones entre CIEPLAN, el IFHC y el Centro de Estudios de Desarrollo de la Fundación Carolina, se regularán a través de un convenio que fije las tareas a realizar por los centros colaboradores. En adición a la obligación de definir las funciones y responsabilidades de dichas entidades colaboradoras, el organismo ejecutor y el Banco utilizarán los </w:t>
      </w:r>
      <w:r>
        <w:rPr>
          <w:rFonts w:cs="Times New Roman" w:ascii="Times New Roman" w:hAnsi="Times New Roman"/>
          <w:i/>
          <w:iCs/>
          <w:lang w:val="es-ES_tradnl"/>
        </w:rPr>
        <w:t>planes de trabajo</w:t>
      </w:r>
      <w:r>
        <w:rPr>
          <w:rFonts w:cs="Times New Roman" w:ascii="Times New Roman" w:hAnsi="Times New Roman"/>
          <w:lang w:val="es-ES_tradnl"/>
        </w:rPr>
        <w:t xml:space="preserve"> como herramienta para describir en detalle los elementos temáticos del Proyecto, que deberán ser revisados por el </w:t>
      </w:r>
      <w:r>
        <w:rPr>
          <w:rFonts w:cs="Times New Roman" w:ascii="Times New Roman" w:hAnsi="Times New Roman"/>
          <w:i/>
          <w:iCs/>
          <w:lang w:val="es-ES_tradnl"/>
        </w:rPr>
        <w:t>Consejo Rector</w:t>
      </w:r>
      <w:r>
        <w:rPr>
          <w:rFonts w:cs="Times New Roman" w:ascii="Times New Roman" w:hAnsi="Times New Roman"/>
          <w:lang w:val="es-ES_tradnl"/>
        </w:rPr>
        <w:t xml:space="preserve"> en etapa posterior. Asimismo, los convenios especificarán también los mecanismos de coordinación entre los centros colaboradores y otros centros que participarán en las actividade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bookmarkStart w:id="7" w:name="_Ref96589403"/>
      <w:r>
        <w:rPr>
          <w:rFonts w:cs="Times New Roman" w:ascii="Times New Roman" w:hAnsi="Times New Roman"/>
          <w:lang w:val="es-ES_tradnl"/>
        </w:rPr>
        <w:t>Funciones del Organismo Ejecutor: (1) desarrollar los planes de trabajo anuales; (2) aprobar los términos de referencia para cada una de las actividades a realizar; (3) seleccionar y contratar a todos los servicios de consultoría (firmas e individuales), expositores y moderadores y otros proveedores de servicios (incluye servicios requeridos para la evaluación del Proyecto) de acuerdo con los procedimientos del Banco; (4) editar y publicar todos los documentos y materiales que surjan del Proyecto y desarrollar y mantener una página “</w:t>
      </w:r>
      <w:r>
        <w:rPr>
          <w:rFonts w:cs="Times New Roman" w:ascii="Times New Roman" w:hAnsi="Times New Roman"/>
          <w:i/>
          <w:iCs/>
          <w:lang w:val="es-ES_tradnl"/>
        </w:rPr>
        <w:t>web</w:t>
      </w:r>
      <w:r>
        <w:rPr>
          <w:rFonts w:cs="Times New Roman" w:ascii="Times New Roman" w:hAnsi="Times New Roman"/>
          <w:lang w:val="es-ES_tradnl"/>
        </w:rPr>
        <w:t>” para tales efectos; y (5) organizar todo lo relacionado con las mesas redondas, seminarios y actividades de comunicación, incluyendo la logística de los mismos.</w:t>
      </w:r>
      <w:bookmarkEnd w:id="7"/>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 xml:space="preserve">Funciones de IFHC y la Fundación Carolina: (1) promover la participación en las actividades del proyecto de otros centros de reflexión, y prestar apoyo en cuanto a la identificación de consultores y expositores; (2) participar en las tareas de comunicación y diseminación del proyecto y (3) apoyar la realización de seminario, mesas redondas y conferencias. </w:t>
      </w:r>
      <w:r>
        <w:rPr>
          <w:rFonts w:cs="Times New Roman" w:ascii="Times New Roman" w:hAnsi="Times New Roman"/>
        </w:rPr>
        <w:t>Los detalles de las funciones y responsabilidades quedan reflejados en los acuerdos de dichas entidades con CIEPLA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rPr>
      </w:pPr>
      <w:r>
        <w:rPr>
          <w:rFonts w:cs="Times New Roman" w:ascii="Times New Roman" w:hAnsi="Times New Roman"/>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 xml:space="preserve">Para los efectos de coordinación en la ejecución de las actividades, CIEPLAN y IFHC contarán con </w:t>
      </w:r>
      <w:r>
        <w:rPr>
          <w:rFonts w:cs="Times New Roman" w:ascii="Times New Roman" w:hAnsi="Times New Roman"/>
          <w:i/>
          <w:iCs/>
          <w:lang w:val="es-ES_tradnl"/>
        </w:rPr>
        <w:t>coordinadores técnicos</w:t>
      </w:r>
      <w:r>
        <w:rPr>
          <w:rFonts w:cs="Times New Roman" w:ascii="Times New Roman" w:hAnsi="Times New Roman"/>
          <w:lang w:val="es-ES_tradnl"/>
        </w:rPr>
        <w:t xml:space="preserve">, que asumirán el liderazgo, impulso técnico del proyecto. </w:t>
      </w:r>
      <w:r>
        <w:rPr>
          <w:rFonts w:cs="Times New Roman" w:ascii="Times New Roman" w:hAnsi="Times New Roman"/>
        </w:rPr>
        <w:t>Asumirán sus funciones por ejes temáticos y realizarán entre otras las siguientes actividades: (1) elaborar borradores de términos de referencia; (2) mantener contacto y relación técnico con sus respectivos ejes temáticos; (3) revisar la calidad de los borradores de documentos, presentaciones y actas de talleres, congresos y seminarios; (4) participar en actividades de diseminación y comunicación como redacción de notas, artículos y entrevistas. Uno de los coordinadores técnicos se ubicará en CIPELAN y el otro en IFH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rPr>
      </w:pPr>
      <w:r>
        <w:rPr>
          <w:rFonts w:cs="Times New Roman" w:ascii="Times New Roman" w:hAnsi="Times New Roman"/>
        </w:rPr>
      </w:r>
    </w:p>
    <w:p>
      <w:pPr>
        <w:pStyle w:val="FirstHeading"/>
        <w:numPr>
          <w:ilvl w:val="0"/>
          <w:numId w:val="3"/>
        </w:numPr>
        <w:rPr/>
      </w:pPr>
      <w:r>
        <w:rPr/>
        <w:t>V.</w:t>
        <w:tab/>
        <w:t>Seguimiento y evaluación</w:t>
      </w:r>
    </w:p>
    <w:p>
      <w:pPr>
        <w:pStyle w:val="Paragraph"/>
        <w:numPr>
          <w:ilvl w:val="0"/>
          <w:numId w:val="0"/>
        </w:numPr>
        <w:ind w:left="720" w:hanging="720"/>
        <w:rPr/>
      </w:pPr>
      <w:bookmarkStart w:id="8" w:name="_Ref96589451"/>
      <w:r>
        <w:rPr>
          <w:b/>
          <w:bCs/>
        </w:rPr>
        <w:t>5.01</w:t>
        <w:tab/>
      </w:r>
      <w:r>
        <w:rPr/>
        <w:t>Con la finalidad de apoyar y asesorar al organismo ejecutor, se formará un Consejo Rector en el que participarán representantes del Banco (2 miembros, uno del Departamento de Desarrollo Sostenible y uno de la Representación en Chile), del PNUD (un miembro), de la AECI (un miembro), CIEPLAN (un miembro), y IFHC (un miembro). El Consejo se reunirá al menos semestralmente durante la ejecución del proyecto y recibirá del organismo ejecutor los informes de avance y las propuestas de planes de trabajo pendientes.</w:t>
      </w:r>
      <w:bookmarkEnd w:id="8"/>
      <w:r>
        <w:rPr/>
        <w:t xml:space="preserve"> En términos generales, las funciones de dicho Consejo serán: (a) revisar los planes de trabajo e informes de avance del proyecto y formular recomendaciones al respecto; y (b) supervisar el cumplimiento de las tareas por realizar.  </w:t>
      </w:r>
    </w:p>
    <w:p>
      <w:pPr>
        <w:pStyle w:val="Paragraph"/>
        <w:numPr>
          <w:ilvl w:val="0"/>
          <w:numId w:val="0"/>
        </w:numPr>
        <w:ind w:left="720" w:hanging="720"/>
        <w:rPr/>
      </w:pPr>
      <w:r>
        <w:rPr>
          <w:b/>
          <w:bCs/>
        </w:rPr>
        <w:t>5.02</w:t>
      </w:r>
      <w:r>
        <w:rPr/>
        <w:tab/>
        <w:t>El seguimiento de la implementación de las actividades se hará por medio de: (i) los informes financieros (reposición del fondo rotatorio, auditoria final) previstos por las políticas del Banco; y (ii) los informes de avance.</w:t>
      </w:r>
    </w:p>
    <w:p>
      <w:pPr>
        <w:pStyle w:val="FirstHeading"/>
        <w:numPr>
          <w:ilvl w:val="0"/>
          <w:numId w:val="3"/>
        </w:numPr>
        <w:spacing w:before="120" w:after="120"/>
        <w:rPr>
          <w:color w:val="FF0000"/>
          <w:highlight w:val="yellow"/>
          <w:lang w:val="es-ES_tradnl"/>
        </w:rPr>
      </w:pPr>
      <w:r>
        <w:rPr>
          <w:color w:val="FF0000"/>
          <w:highlight w:val="yellow"/>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6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6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cs="Times New Roman"/>
      <w:b/>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CommentText">
    <w:name w:val="Comment Text"/>
    <w:basedOn w:val="Normal"/>
    <w:qFormat/>
    <w:pPr>
      <w:widowControl/>
      <w:jc w:val="both"/>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33:00Z</dcterms:created>
  <dc:creator>cecilia parra</dc:creator>
  <dc:description/>
  <dc:language>en-US</dc:language>
  <cp:lastModifiedBy>Valeria Janina Wedolowski</cp:lastModifiedBy>
  <cp:lastPrinted>2004-04-16T09:07:00Z</cp:lastPrinted>
  <dcterms:modified xsi:type="dcterms:W3CDTF">2005-07-06T15:33:00Z</dcterms:modified>
  <cp:revision>2</cp:revision>
  <dc:subject/>
  <dc:title>Una nueva agenda para América Latina y el Caribe_ Reformas que funcionan_ lecciones para decisores polític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9-RG;RG-T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446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196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7692</vt:lpwstr>
  </property>
  <property fmtid="{D5CDD505-2E9C-101B-9397-08002B2CF9AE}" pid="62" name="_dlc_DocIdItemGuid">
    <vt:lpwstr>0ab95979-586b-40f0-b331-0b7d02108ef4</vt:lpwstr>
  </property>
  <property fmtid="{D5CDD505-2E9C-101B-9397-08002B2CF9AE}" pid="63" name="_dlc_DocIdUrl">
    <vt:lpwstr>https://idbg.sharepoint.com/teams/ez-LEG/Operations/_layouts/15/DocIdRedir.aspx?ID=EZSHARE-456533210-47692, EZSHARE-456533210-476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