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120"/>
        <w:ind w:left="927" w:hanging="0"/>
        <w:jc w:val="right"/>
        <w:rPr/>
      </w:pPr>
      <w:r>
        <w:rPr/>
        <w:t>LEGIII/RG-511730-05</w:t>
      </w:r>
    </w:p>
    <w:p>
      <w:pPr>
        <w:pStyle w:val="Paragraph"/>
        <w:tabs>
          <w:tab w:val="clear" w:pos="720"/>
          <w:tab w:val="left" w:pos="3131" w:leader="none"/>
          <w:tab w:val="center" w:pos="5143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Paragraph"/>
        <w:tabs>
          <w:tab w:val="clear" w:pos="720"/>
          <w:tab w:val="left" w:pos="3131" w:leader="none"/>
          <w:tab w:val="center" w:pos="5143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ANEXO B</w:t>
      </w:r>
    </w:p>
    <w:p>
      <w:pPr>
        <w:pStyle w:val="BodyText2"/>
        <w:tabs>
          <w:tab w:val="clear" w:pos="720"/>
          <w:tab w:val="clear" w:pos="1320"/>
          <w:tab w:val="clear" w:pos="2160"/>
          <w:tab w:val="clear" w:pos="7200"/>
          <w:tab w:val="left" w:pos="-1440" w:leader="none"/>
          <w:tab w:val="left" w:pos="-720" w:leader="none"/>
          <w:tab w:val="left" w:pos="0" w:leader="none"/>
        </w:tabs>
        <w:rPr>
          <w:lang w:val="es-ES_tradnl"/>
        </w:rPr>
      </w:pPr>
      <w:r>
        <w:rPr/>
        <w:t>Programa Piloto de Conversión Orgánica: Creando Capacidades bajo el Tratado de Libre Comercio entre Centro América y Estados Unidos (TCL CA-EUA)</w:t>
      </w:r>
    </w:p>
    <w:p>
      <w:pPr>
        <w:pStyle w:val="Paragraph"/>
        <w:spacing w:before="0" w:after="120"/>
        <w:jc w:val="center"/>
        <w:rPr>
          <w:b/>
          <w:b/>
          <w:bCs/>
        </w:rPr>
      </w:pPr>
      <w:r>
        <w:rPr>
          <w:b/>
          <w:bCs/>
        </w:rPr>
        <w:t>(AIPS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u w:val="single"/>
          <w:lang w:val="es-ES_tradnl"/>
        </w:rPr>
        <w:t>Aspectos Generales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u w:val="single"/>
          <w:lang w:val="es-ES_tradnl"/>
        </w:rPr>
      </w:r>
    </w:p>
    <w:p>
      <w:pPr>
        <w:pStyle w:val="BodyText2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/>
        <w:t>1.01</w:t>
      </w:r>
      <w:r>
        <w:rPr>
          <w:b w:val="false"/>
          <w:bCs w:val="false"/>
        </w:rPr>
        <w:tab/>
        <w:t>El  Programa Japón a través del proyecto: “Programa Piloto de Conversión Orgánica: Creando Capacidades bajo el Tratado de Libre Comercio entre Centro América y Estados Unidos (TCL CA-EUA)” busca promover la agricultura orgánica, como una activad económica alternativa,  a través de una experiencia piloto donde un grupo de pequeños productores conviertan su producción tradicional a la modalidad orgánica y tengan acceso a un mercado más rentable. Los objetivos del proyecto son: (a) c</w:t>
      </w:r>
      <w:r>
        <w:rPr>
          <w:b w:val="false"/>
          <w:bCs w:val="false"/>
          <w:szCs w:val="28"/>
          <w:lang w:val="es-ES_tradnl"/>
        </w:rPr>
        <w:t>rear la capacidad en pequeños productores para adoptar tecnologías de producción orgánica y desarrollar productos agrícolas con alto valor agregado que puedan ser comercializados en el mercado orgánico nacional e internacional de manera inocua y sostenible; (b) desarrollar estrategias de exportación de productos orgánicos bajo los lineamientos del Tratado de Libre Comercio de Estados Unidos y Centroamérica; y (c) fomentar la protección y el uso racional de los recursos naturales y del ambi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  <w:t>Responsabilidades y Funciones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2</w:t>
      </w:r>
      <w:r>
        <w:rPr>
          <w:rFonts w:cs="Times New Roman" w:ascii="Times New Roman" w:hAnsi="Times New Roman"/>
          <w:sz w:val="24"/>
          <w:lang w:val="es-ES_tradnl"/>
        </w:rPr>
        <w:tab/>
        <w:t>AIPS, tendrá las siguientes responsabilidades y funciones, a saber: (a) en coordinación con la Dirección de Ciencia y Tecnología Agropecuaria (“DICTA”) de la Secretaría de Estado en el Despacho de Agricultura y Ganadería de Honduras y el Proyecto Bosque y Agua (“PBA”), seleccionar técnicos y agricultores que cumplan con los requisitos para participar en los talleres de capacitación y en la escuela de campo y establecer los convenios relevantes a su participación; (b) con apoyo del experto tailandés, seleccionar entre los técnicos participantes del primer taller de capacitación, al técnico que servirá como coordinador local y que debe cumplir con los requisitos detallados en los Términos de Referencia acordados con el Banco; (c) realizar compras de equipo y comunicaciones que sean necesarias para el cumplimiento de las obligaciones del coordinador; (d) apoyar al coordinador local y a la DICTA en el desarrollo de un plan operativo para conversión a la agricultura orgánica para las comunidades metas y presentarlo al Banco para su aprobación; (e) manejar los recursos para el establecimiento y las actividades de dos escuelas de campo en los municipios correspondientes y para las réplicas de productores individuales; (f) dar seguimiento a las actividades de la escuela de campo en el área de ingerencia de AIPS; (g) dar seguimiento a las actividades de conversión de los productores participantes en el Programa en sus parecelas privadas; (h) realizar los pagos correspondientes a la organización de talleres de capacitación en plantación, cosecha, fertilización orgánica, compost, y uso de abonos verdes, entre otros, para los técnicos seleccionados que serán organizados por la DICTA; (i) con el apoyo de la DICTA, contratar los servicios de certificación para los nuevos cultivos; y (j) apoyar a la DICTA en la evaluación del impacto del Programa sobre la capacidad de los agricultores para usar modalidades orgánicas de producción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  <w:t>Resultados Esperad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3</w:t>
        <w:tab/>
      </w:r>
      <w:r>
        <w:rPr>
          <w:rFonts w:cs="Times New Roman" w:ascii="Times New Roman" w:hAnsi="Times New Roman"/>
          <w:sz w:val="24"/>
          <w:lang w:val="es-ES_tradnl"/>
        </w:rPr>
        <w:t xml:space="preserve">Una vez implementadas las actividades del Programa, se obtendrán los siguientes resultados: (a) talleres de capacitación en plantación, cosecha, fertilización orgánica, compost, y uso de abonos verdes, entre otros; (b) talleres de capacitación en gerenciamiento; (c) dos escuelas de campo; (d) producción de frutas y verduras orgánicas en parcelas piloto; (e) estrategia de mercadeo y exportación de frutas y verduras orgánicas; y (f) certificación de la calidad orgánica de la nueva producción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</w:r>
  </w:p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  <w:t>ATN/JF-6528-RG-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UY"/>
      </w:rPr>
    </w:pPr>
    <w:r>
      <w:rPr>
        <w:lang w:val="es-UY"/>
      </w:rPr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ATN/JF-6528-RG-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26"/>
      <w:szCs w:val="24"/>
      <w:lang w:val="es-N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>
      <w:rFonts w:ascii="Times New Roman" w:hAnsi="Times New Roman" w:cs="Times New Roman"/>
      <w:sz w:val="24"/>
      <w:lang w:val="es-ES_tradnl"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rFonts w:ascii="Times New Roman" w:hAnsi="Times New Roman" w:cs="Times New Roman"/>
      <w:b/>
      <w:bCs/>
      <w:spacing w:val="-3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38:00Z</dcterms:created>
  <dc:creator>itsw2k</dc:creator>
  <dc:description/>
  <dc:language>en-US</dc:language>
  <cp:lastModifiedBy>Valeria Janina Wedolowski</cp:lastModifiedBy>
  <cp:lastPrinted>2005-03-24T18:34:00Z</cp:lastPrinted>
  <dcterms:modified xsi:type="dcterms:W3CDTF">2005-04-04T19:38:00Z</dcterms:modified>
  <cp:revision>2</cp:revision>
  <dc:subject/>
  <dc:title>Preparación de un Programa Piloto de Conversión Orgánica_ Creando Capacidades bajo el Tratado de Libre Comercio ent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B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JF-6528-RG-105;TC990506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6F58B238B84F164EA45F55651F999E78</vt:lpwstr>
  </property>
  <property fmtid="{D5CDD505-2E9C-101B-9397-08002B2CF9AE}" pid="9" name="Country">
    <vt:lpwstr>48;#Honduras|0dd9f989-602d-4742-8212-5c1b8b0b74d5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Wedolowski, Valer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11730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TC9905067-Agree&lt;/PD_FILEPT_NO&gt;&lt;PD_FILE_PART&gt;13307391&lt;/P</vt:lpwstr>
  </property>
  <property fmtid="{D5CDD505-2E9C-101B-9397-08002B2CF9AE}" pid="37" name="Operation Type">
    <vt:lpwstr/>
  </property>
  <property fmtid="{D5CDD505-2E9C-101B-9397-08002B2CF9AE}" pid="38" name="Order">
    <vt:lpwstr>593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TC9905067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48;#Honduras|0dd9f989-602d-4742-8212-5c1b8b0b74d5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Management</vt:lpwstr>
  </property>
  <property fmtid="{D5CDD505-2E9C-101B-9397-08002B2CF9AE}" pid="61" name="_dlc_DocId">
    <vt:lpwstr>EZSHARE-456533210-49883</vt:lpwstr>
  </property>
  <property fmtid="{D5CDD505-2E9C-101B-9397-08002B2CF9AE}" pid="62" name="_dlc_DocIdItemGuid">
    <vt:lpwstr>a6726971-16d4-4072-981d-d58b8847f60b</vt:lpwstr>
  </property>
  <property fmtid="{D5CDD505-2E9C-101B-9397-08002B2CF9AE}" pid="63" name="_dlc_DocIdUrl">
    <vt:lpwstr>https://idbg.sharepoint.com/teams/ez-LEG/Operations/_layouts/15/DocIdRedir.aspx?ID=EZSHARE-456533210-49883, EZSHARE-456533210-49883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Wedolowski, Valeria</vt:lpwstr>
  </property>
  <property fmtid="{D5CDD505-2E9C-101B-9397-08002B2CF9AE}" pid="68" name="display_urn:schemas-microsoft-com:office:office#Editor">
    <vt:lpwstr>Wedolowski, Valer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Honduras|0dd9f989-602d-4742-8212-5c1b8b0b74d5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Honduras|0dd9f989-602d-4742-8212-5c1b8b0b74d5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