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120"/>
        <w:ind w:left="927" w:hanging="0"/>
        <w:jc w:val="right"/>
        <w:rPr>
          <w:lang w:val="en-US"/>
        </w:rPr>
      </w:pPr>
      <w:r>
        <w:rPr>
          <w:lang w:val="en-US"/>
        </w:rPr>
        <w:t>LEGIII/RG-511745-05</w:t>
      </w:r>
    </w:p>
    <w:p>
      <w:pPr>
        <w:pStyle w:val="Paragraph"/>
        <w:spacing w:before="0" w:after="120"/>
        <w:ind w:left="927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aragraph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NEXO B</w:t>
      </w:r>
    </w:p>
    <w:p>
      <w:pPr>
        <w:pStyle w:val="BodyText2"/>
        <w:rPr>
          <w:lang w:val="es-ES_tradnl"/>
        </w:rPr>
      </w:pPr>
      <w:r>
        <w:rPr/>
        <w:t>Programa Piloto de Conversión Orgánica: Creando Capacidades bajo el Tratado de Libre Comercio entre Centro América y Estados Unidos (TCL CA-EUA)</w:t>
      </w:r>
    </w:p>
    <w:p>
      <w:pPr>
        <w:pStyle w:val="Paragraph"/>
        <w:ind w:left="927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u w:val="single"/>
          <w:lang w:val="es-ES_tradnl"/>
        </w:rPr>
      </w:pPr>
      <w:r>
        <w:rPr>
          <w:rFonts w:cs="Times New Roman" w:ascii="Times New Roman" w:hAnsi="Times New Roman"/>
          <w:b/>
          <w:sz w:val="24"/>
          <w:u w:val="single"/>
          <w:lang w:val="es-ES_tradnl"/>
        </w:rPr>
        <w:t>Aspectos Generales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24"/>
          <w:u w:val="single"/>
          <w:lang w:val="es-ES_tradnl"/>
        </w:rPr>
      </w:pPr>
      <w:r>
        <w:rPr>
          <w:rFonts w:cs="Times New Roman" w:ascii="Times New Roman" w:hAnsi="Times New Roman"/>
          <w:b/>
          <w:sz w:val="24"/>
          <w:u w:val="single"/>
          <w:lang w:val="es-ES_tradnl"/>
        </w:rPr>
      </w:r>
    </w:p>
    <w:p>
      <w:pPr>
        <w:pStyle w:val="BodyText2"/>
        <w:ind w:left="720" w:hanging="720"/>
        <w:jc w:val="both"/>
        <w:rPr/>
      </w:pPr>
      <w:r>
        <w:rPr/>
        <w:t>1.01</w:t>
      </w:r>
      <w:r>
        <w:rPr>
          <w:b w:val="false"/>
          <w:bCs w:val="false"/>
        </w:rPr>
        <w:tab/>
        <w:t>El Programa Japón a través del proyecto: “Programa Piloto de Conversión Orgánica: Creando Capacidades bajo el Tratado de Libre Comercio entre Centro América y Estados Unidos (TCL CA-EUA)” busca promover la agricultura orgánica, como una activad económica alternativa,  a través de una experiencia piloto donde un grupo de pequeños productores conviertan su producción tradicional a la modalidad orgánica y tengan acceso a un mercado más rentable. Los objetivos del proyecto son: (a) c</w:t>
      </w:r>
      <w:r>
        <w:rPr>
          <w:b w:val="false"/>
          <w:bCs w:val="false"/>
          <w:szCs w:val="28"/>
          <w:lang w:val="es-ES_tradnl"/>
        </w:rPr>
        <w:t>rear la capacidad en pequeños productores para adoptar tecnologías de producción orgánica y desarrollar productos agrícolas con alto valor agregado que puedan ser comercializados en el mercado orgánico nacional e internacional de manera inocua y sostenible; (b) desarrollar estrategias de exportación de productos orgánicos bajo los lineamientos del Tratado  de Libre Comercio de Estados Unidos y Centroamérica; y (c) fomentar la protección y el uso racional de los recursos naturales y del ambien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s-ES_trad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_tradnl"/>
        </w:rPr>
        <w:t>Responsabilidades y Funciones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s-ES_tradnl"/>
        </w:rPr>
        <w:t>1.02</w:t>
      </w:r>
      <w:r>
        <w:rPr>
          <w:rFonts w:cs="Times New Roman" w:ascii="Times New Roman" w:hAnsi="Times New Roman"/>
          <w:sz w:val="24"/>
          <w:lang w:val="es-ES_tradnl"/>
        </w:rPr>
        <w:tab/>
        <w:t xml:space="preserve">FENACOOP, R.L., tendrá las siguientes responsabilidades y funciones: (a) realizar una encuesta de campo de las comunidades metas en los municipios de Moyagalpa y Altagracia; (b) seleccionar técnicos y agricultores que cumplan con los requisitos para participar en los talleres de capacitación y en la escuela de campo y establecer los convenios relevantes a su participación; (c) con apoyo del experto tailandés, seleccionar entre los técnicos participantes del primer taller de capacitación, al técnico que servirá como coordinador local y que debe cumplir con los requisitos detallados en los Términos de Referencia acordados con el Banco; (d) realizar la contratación y pagos correspondientes al coordinador local y realizar arreglos para su alojamiento, transporte y comunicaciones desde la Isla de Ometepe, (e) desarrollar, en coordinación con los expertos, </w:t>
      </w:r>
      <w:r>
        <w:rPr>
          <w:rFonts w:cs="Times New Roman" w:ascii="Times New Roman" w:hAnsi="Times New Roman"/>
          <w:sz w:val="24"/>
          <w:szCs w:val="28"/>
          <w:lang w:val="es-ES_tradnl"/>
        </w:rPr>
        <w:t xml:space="preserve">el plan operativo para </w:t>
      </w:r>
      <w:r>
        <w:rPr>
          <w:rFonts w:cs="Times New Roman" w:ascii="Times New Roman" w:hAnsi="Times New Roman"/>
          <w:sz w:val="24"/>
          <w:lang w:val="es-ES_tradnl"/>
        </w:rPr>
        <w:t xml:space="preserve">conversión a la agricultura orgánica para las comunidades metas y presentarlo al Banco para su aprobación; (f) con apoyo de los expertos y en coordinación con las organizaciones de productores, seleccionar los cultivos para conversión; (g) manejar los fondos y supervisar el establecimiento y las actividades de dos escuelas de campo en los municipios correspondientes y de productores individuales durante el proceso de réplica de conversión; y (h) organizar talleres de capacitación en plantación, cosecha, fertilización orgánica, compost, y uso de abonos verdes, entre otros, para los técnicos seleccionado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 xml:space="preserve">FENACOOP, R.L., actuará como organizador de los diferentes talleres de capacitación  incluyendo: (i) contactar a los participantes, confirmar su asistencia, y manejar la agenda de los talleres, en coordinación con los expertos y el Banco; (ii) reservar el hospedaje/alimentación de los participantes del taller; (iii) preparar el lugar del evento, y equiparlo para satisfacer los objetivos de la agenda; (iv) </w:t>
      </w:r>
      <w:r>
        <w:rPr>
          <w:rFonts w:cs="Times New Roman" w:ascii="Times New Roman" w:hAnsi="Times New Roman"/>
          <w:sz w:val="24"/>
          <w:szCs w:val="28"/>
          <w:lang w:val="es-ES_tradnl"/>
        </w:rPr>
        <w:t>coordinar  las actividades de los expertos involucrados en el Programa durante sus visitas, incluyendo todos los aspectos logísticos una vez hayan arribado a Nicaragua; y (v) facilitar</w:t>
      </w:r>
      <w:r>
        <w:rPr>
          <w:rFonts w:cs="Times New Roman" w:ascii="Times New Roman" w:hAnsi="Times New Roman"/>
          <w:sz w:val="24"/>
          <w:lang w:val="es-ES_tradnl"/>
        </w:rPr>
        <w:t xml:space="preserve"> la diseminación de los resultad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>Asimismo, FENACOOP, R.L., será responsable por: (a) contratar los servicios de certificación para los nuevos cultivos; (b) contratar los servicios de los expertos en gerenciamiento para la realización de talleres en las cooperativas; (c) p</w:t>
      </w:r>
      <w:r>
        <w:rPr>
          <w:rFonts w:cs="Times New Roman" w:ascii="Times New Roman" w:hAnsi="Times New Roman"/>
          <w:sz w:val="24"/>
          <w:szCs w:val="28"/>
          <w:lang w:val="es-ES_tradnl"/>
        </w:rPr>
        <w:t>romover todo tipo de información sobre las demandas de los mercados nacionales e internacionales de las frutas y vegetales orgánicos; (d) desarrollar estrategias de comercialización de los nuevos productos en los mercados orgánicos nacionales e internacionales; (e) fortalecer la organización y la gestión organizativa de los grupos involucrados; y (f) s</w:t>
      </w:r>
      <w:r>
        <w:rPr>
          <w:rFonts w:cs="Times New Roman" w:ascii="Times New Roman" w:hAnsi="Times New Roman"/>
          <w:sz w:val="24"/>
          <w:lang w:val="es-ES_tradnl"/>
        </w:rPr>
        <w:t>upervisar y mantener récord de la capacidad de agricultores para usar modalidades orgánicas de producción, incluyendo la producción de fertilizantes y semillas orgánicas y el desarrollo de una estrategia de mercadeo y exportación de los productos orgánic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_tradnl"/>
        </w:rPr>
        <w:t>Resultados Esperad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s-ES_tradnl"/>
        </w:rPr>
        <w:t>1.05</w:t>
        <w:tab/>
      </w:r>
      <w:r>
        <w:rPr>
          <w:rFonts w:cs="Times New Roman" w:ascii="Times New Roman" w:hAnsi="Times New Roman"/>
          <w:sz w:val="24"/>
          <w:lang w:val="es-ES_tradnl"/>
        </w:rPr>
        <w:t xml:space="preserve">Una vez implementadas las actividades del Programa, se obtendrán los siguientes resultados: (a) talleres de capacitación en plantación, cosecha, fertilización orgánica, compost, y uso de abonos verdes, entre otros; (b) talleres de capacitación en gerenciamiento; (c) dos escuelas de campo; (d) producción de frutas y verduras orgánicas en parcelas piloto; (e) estrategia de mercadeo y exportación de frutas y verduras orgánicas; (f) certificación de la calidad orgánica de la nueva producción; y (g) evaluación del impacto del Programa sobre la capacidad de los agricultores para usar modalidades orgánicas de producción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pacing w:val="-3"/>
        <w:sz w:val="24"/>
      </w:rPr>
    </w:pPr>
    <w:r>
      <w:rPr>
        <w:rFonts w:cs="Times New Roman" w:ascii="Times New Roman" w:hAnsi="Times New Roman"/>
        <w:spacing w:val="-3"/>
        <w:sz w:val="24"/>
      </w:rPr>
    </w:r>
  </w:p>
  <w:p>
    <w:pPr>
      <w:pStyle w:val="Footer"/>
      <w:jc w:val="center"/>
      <w:rPr>
        <w:rFonts w:ascii="Times New Roman" w:hAnsi="Times New Roman" w:cs="Times New Roman"/>
        <w:spacing w:val="-3"/>
        <w:sz w:val="24"/>
      </w:rPr>
    </w:pPr>
    <w:r>
      <w:rPr>
        <w:rFonts w:cs="Times New Roman" w:ascii="Times New Roman" w:hAnsi="Times New Roman"/>
        <w:spacing w:val="-3"/>
        <w:sz w:val="24"/>
      </w:rPr>
      <w:t>ATN/JF-6528-RG-1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UY"/>
      </w:rPr>
    </w:pPr>
    <w:r>
      <w:rPr>
        <w:lang w:val="es-UY"/>
      </w:rPr>
    </w:r>
  </w:p>
  <w:p>
    <w:pPr>
      <w:pStyle w:val="Footer"/>
      <w:jc w:val="center"/>
      <w:rPr>
        <w:rFonts w:ascii="Times New Roman" w:hAnsi="Times New Roman" w:cs="Times New Roman"/>
        <w:spacing w:val="-3"/>
        <w:sz w:val="24"/>
      </w:rPr>
    </w:pPr>
    <w:r>
      <w:rPr>
        <w:rFonts w:cs="Times New Roman" w:ascii="Times New Roman" w:hAnsi="Times New Roman"/>
        <w:spacing w:val="-3"/>
        <w:sz w:val="24"/>
      </w:rPr>
      <w:t>ATN/JF-6528-RG-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lang w:val="es-UY"/>
      </w:rPr>
    </w:pPr>
    <w:r>
      <w:rPr>
        <w:rFonts w:cs="Times New Roman" w:ascii="Times New Roman" w:hAnsi="Times New Roman"/>
        <w:sz w:val="24"/>
        <w:lang w:val="es-UY"/>
      </w:rPr>
      <w:t xml:space="preserve">-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-</w:t>
    </w:r>
  </w:p>
  <w:p>
    <w:pPr>
      <w:pStyle w:val="Header"/>
      <w:rPr>
        <w:rFonts w:ascii="Times New Roman" w:hAnsi="Times New Roman" w:cs="Times New Roman"/>
        <w:sz w:val="24"/>
        <w:lang w:val="es-UY"/>
      </w:rPr>
    </w:pPr>
    <w:r>
      <w:rPr>
        <w:rFonts w:cs="Times New Roman" w:ascii="Times New Roman" w:hAnsi="Times New Roman"/>
        <w:sz w:val="24"/>
        <w:lang w:val="es-UY"/>
      </w:rPr>
    </w:r>
  </w:p>
  <w:p>
    <w:pPr>
      <w:pStyle w:val="Header"/>
      <w:rPr>
        <w:rFonts w:ascii="Times New Roman" w:hAnsi="Times New Roman" w:cs="Times New Roman"/>
        <w:sz w:val="24"/>
        <w:lang w:val="es-UY"/>
      </w:rPr>
    </w:pPr>
    <w:r>
      <w:rPr>
        <w:rFonts w:cs="Times New Roman" w:ascii="Times New Roman" w:hAnsi="Times New Roman"/>
        <w:sz w:val="24"/>
        <w:lang w:val="es-U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26"/>
      <w:szCs w:val="24"/>
      <w:lang w:val="es-N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/>
    <w:rPr>
      <w:rFonts w:ascii="Times New Roman" w:hAnsi="Times New Roman" w:cs="Times New Roman"/>
      <w:sz w:val="24"/>
      <w:lang w:val="es-ES_tradnl"/>
    </w:rPr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rFonts w:ascii="Times New Roman" w:hAnsi="Times New Roman" w:cs="Times New Roman"/>
      <w:b/>
      <w:bCs/>
      <w:spacing w:val="-3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26:00Z</dcterms:created>
  <dc:creator>itsw2k</dc:creator>
  <dc:description/>
  <dc:language>en-US</dc:language>
  <cp:lastModifiedBy>Valeria Janina Wedolowski</cp:lastModifiedBy>
  <cp:lastPrinted>2005-03-30T13:26:00Z</cp:lastPrinted>
  <dcterms:modified xsi:type="dcterms:W3CDTF">2005-03-30T18:26:00Z</dcterms:modified>
  <cp:revision>2</cp:revision>
  <dc:subject/>
  <dc:title>Programa Piloto de Conversión Orgánica_ Creando Capacidades bajo el Tratado de Libre Comercio entre Centro América y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B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JF-6528-RG-105;TC9905067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6F58B238B84F164EA45F55651F999E78</vt:lpwstr>
  </property>
  <property fmtid="{D5CDD505-2E9C-101B-9397-08002B2CF9AE}" pid="9" name="Country">
    <vt:lpwstr>54;#Nicaragua|69900e44-351c-4695-b42f-d4fe027272ef</vt:lpwstr>
  </property>
  <property fmtid="{D5CDD505-2E9C-101B-9397-08002B2CF9AE}" pid="10" name="Disclosed">
    <vt:lpwstr>1</vt:lpwstr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Wedolowski, Valer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diegob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11745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TC9905067-Agree&lt;/PD_FILEPT_NO&gt;&lt;PD_FILE_PART&gt;13307391&lt;/P</vt:lpwstr>
  </property>
  <property fmtid="{D5CDD505-2E9C-101B-9397-08002B2CF9AE}" pid="37" name="Operation Type">
    <vt:lpwstr/>
  </property>
  <property fmtid="{D5CDD505-2E9C-101B-9397-08002B2CF9AE}" pid="38" name="Order">
    <vt:lpwstr>59800.0000000000</vt:lpwstr>
  </property>
  <property fmtid="{D5CDD505-2E9C-101B-9397-08002B2CF9AE}" pid="39" name="Other Author">
    <vt:lpwstr>diegob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TC9905067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54;#Nicaragua|69900e44-351c-4695-b42f-d4fe027272ef;#26;#POM-01 Project Operations Management General|19d55793-e085-4277-a248-a5fc31bdbf37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Integration and Trade</vt:lpwstr>
  </property>
  <property fmtid="{D5CDD505-2E9C-101B-9397-08002B2CF9AE}" pid="61" name="_dlc_DocId">
    <vt:lpwstr>EZSHARE-456533210-49983</vt:lpwstr>
  </property>
  <property fmtid="{D5CDD505-2E9C-101B-9397-08002B2CF9AE}" pid="62" name="_dlc_DocIdItemGuid">
    <vt:lpwstr>062148bf-a72a-427b-a406-64c4e3e08d2d</vt:lpwstr>
  </property>
  <property fmtid="{D5CDD505-2E9C-101B-9397-08002B2CF9AE}" pid="63" name="_dlc_DocIdUrl">
    <vt:lpwstr>https://idbg.sharepoint.com/teams/ez-LEG/Operations/_layouts/15/DocIdRedir.aspx?ID=EZSHARE-456533210-49983, EZSHARE-456533210-49983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Wedolowski, Valeria</vt:lpwstr>
  </property>
  <property fmtid="{D5CDD505-2E9C-101B-9397-08002B2CF9AE}" pid="68" name="display_urn:schemas-microsoft-com:office:office#Editor">
    <vt:lpwstr>Wedolowski, Valeria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Nicaragua|69900e44-351c-4695-b42f-d4fe027272e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Nicaragua|69900e44-351c-4695-b42f-d4fe027272e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