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rFonts w:ascii="Times New Roman" w:hAnsi="Times New Roman" w:cs="Times New Roman"/>
        </w:rPr>
      </w:pPr>
      <w:r>
        <w:rPr>
          <w:rFonts w:cs="Times New Roman" w:ascii="Times New Roman" w:hAnsi="Times New Roman"/>
        </w:rPr>
        <w:t>LEGIII/RG-375565-0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Executing Agency may acquire, chargeable to the Contribution, the goods and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nd services acquired or contracted for the Program, including those related to transportation and insurance, are totally or partially financed with foreign exchange from the Contribution, the procedures and specific requirements for the bidding or other forms of contracting, shall permit the unrestricted participation of providers of goods and services from member countries of the Bank. Consequently, under such procedures and specific requirements, no conditions that would preclude or restrict the offer of goods or the participation of bidders from such countries, shall be imposed, taking into account the foll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If a limit is established in the Special Conditions, when the estimated value of goods is equal to or exceeds the limit indicated in the Special Conditions, and provided that the entity responsible for the procurement for the Program belongs to the public sector, the method of procurement utilized shall be international public bidding, in accordance with the provisions of the respective Annex;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When no limit is specified in the Special Conditions, or when the value of goods is below the limit established, the acquisition of goods shall be governed by local law, provided the latter is not inconsistent with Bank policies. Prior to the acquisition of such goods, the Executing Agency shall present to the Bank a list itemizing the goods to be acquired, the procedure to be utilized in the acquisition, and the estimated price. Every purchase order exceeding ten thousand Dollars of the United States of America (US$10,000), or its equivalent, shall be presented to the Bank with at least three (3) propos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the goods and services acquired or contracted for the Program, including those related to transportation and insurance, are totally or partially financed with resources from the Multilateral Investment Fund, the procedures and specific requirements for the bidding shall permit the unrestricted participation of providers of goods and services from Donor countries of the MIF and from regional developing countries which are members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When sources of financing other than resources of the Contribution or of the Counterpart Resources are used, the Beneficiary may agree with the financing entity regarding the procedure to be followed for the acquisition of goods and services. Notwithstanding, at the Bank's request, the Beneficiary shall prove the reasonability of both the price agreed upon or paid for the acquisition of such goods and services, and for the financial conditions of such credits. The Beneficiary shall likewise demonstrate that the quality of the goods satisfies the technical requirements of the Program.</w:t>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e)</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w:t>
        <w:tab/>
        <w:t>The goods included in the Program shall be adequately maintained according to generally accepted technical standards, at a level compatible with the services that they should provide.</w:t>
      </w:r>
    </w:p>
    <w:p>
      <w:pPr>
        <w:pStyle w:val="Normal"/>
        <w:widowControl/>
        <w:ind w:firstLine="720"/>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Baskerville Old Face" w:hAnsi="Baskerville Old Face" w:cs="Baskerville Old Face"/>
      </w:rPr>
    </w:pPr>
    <w:r>
      <w:rPr>
        <w:rFonts w:cs="Baskerville Old Face" w:ascii="Baskerville Old Face" w:hAnsi="Baskerville Old Face"/>
      </w:rPr>
      <w:tab/>
    </w:r>
  </w:p>
  <w:p>
    <w:pPr>
      <w:pStyle w:val="Norma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ATN/NP-8906-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NP-8906-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p>
    <w:pPr>
      <w:pStyle w:val="Normal"/>
      <w:spacing w:lineRule="exact" w:line="240"/>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5:39:00Z</dcterms:created>
  <dc:creator>cecilia parra</dc:creator>
  <dc:description/>
  <dc:language>en-US</dc:language>
  <cp:lastModifiedBy>Valeria Janina Wedolowski</cp:lastModifiedBy>
  <cp:lastPrinted>2000-02-29T14:27:00Z</cp:lastPrinted>
  <dcterms:modified xsi:type="dcterms:W3CDTF">2005-05-19T15:39:00Z</dcterms:modified>
  <cp:revision>2</cp:revision>
  <dc:subject/>
  <dc:title>Adaptation for Climate Change and Disaster Mitigation_ Township Planning Strategies For Storm Surge in the Caribbea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NP-8906-RG;TC000203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1</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7556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TC0002034-Agree&lt;/PD_FILEPT_NO&gt;&lt;PD_FILE_PART&gt;13201554&lt;/P</vt:lpwstr>
  </property>
  <property fmtid="{D5CDD505-2E9C-101B-9397-08002B2CF9AE}" pid="37" name="Operation Type">
    <vt:lpwstr/>
  </property>
  <property fmtid="{D5CDD505-2E9C-101B-9397-08002B2CF9AE}" pid="38" name="Order">
    <vt:lpwstr>4260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TC000203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Environment and Natural Resources</vt:lpwstr>
  </property>
  <property fmtid="{D5CDD505-2E9C-101B-9397-08002B2CF9AE}" pid="61" name="_dlc_DocId">
    <vt:lpwstr>EZSHARE-456533210-50658</vt:lpwstr>
  </property>
  <property fmtid="{D5CDD505-2E9C-101B-9397-08002B2CF9AE}" pid="62" name="_dlc_DocIdItemGuid">
    <vt:lpwstr>2274a994-0c41-4e1c-88e9-82107e2df48e</vt:lpwstr>
  </property>
  <property fmtid="{D5CDD505-2E9C-101B-9397-08002B2CF9AE}" pid="63" name="_dlc_DocIdUrl">
    <vt:lpwstr>https://idbg.sharepoint.com/teams/ez-LEG/Operations/_layouts/15/DocIdRedir.aspx?ID=EZSHARE-456533210-50658, EZSHARE-456533210-5065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