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ENEZUELA: PROYECTO CENTRAL HIDROELÉCTRICA TOCO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VE-L-1003)</w:t>
      </w:r>
    </w:p>
    <w:p>
      <w:pPr>
        <w:pStyle w:val="Normal"/>
        <w:jc w:val="center"/>
        <w:rPr>
          <w:b/>
          <w:b/>
        </w:rPr>
      </w:pPr>
      <w:r>
        <w:rPr>
          <w:b/>
        </w:rPr>
        <w:t>BORRADOR DE MARCO LÓG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  <w:gridCol w:w="3060"/>
        <w:gridCol w:w="2880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sumen Narrativo de objetivo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ndicador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edios de verificació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upuesto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>Fin: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ntribuir a la oportuna satisfacción de la demanda de electricidad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 xml:space="preserve"> </w:t>
            </w:r>
            <w:r>
              <w:rPr/>
              <w:t>Índices de producción física para algunas actividades económicas (petróleo, acero primario, aluminio primario, cemento, cabillas, electricidad generada, etc)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Valor agregado en la industria como % del PBI (BM)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Crecimiento del empleo en la industri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3"/>
              </w:numPr>
              <w:rPr/>
            </w:pPr>
            <w:r>
              <w:rPr/>
              <w:t>Informes estadísticos de Venezuela</w:t>
            </w:r>
          </w:p>
          <w:p>
            <w:pPr>
              <w:pStyle w:val="Normal"/>
              <w:numPr>
                <w:ilvl w:val="2"/>
                <w:numId w:val="13"/>
              </w:numPr>
              <w:rPr/>
            </w:pPr>
            <w:r>
              <w:rPr/>
              <w:t>Data procedente del Banco Mundi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9" w:leader="none"/>
              </w:tabs>
              <w:ind w:left="399" w:hanging="360"/>
              <w:rPr/>
            </w:pPr>
            <w:r>
              <w:rPr/>
              <w:t xml:space="preserve">La economía y la demanda crecen en la forma prevista. </w:t>
            </w:r>
            <w:del w:id="0" w:author="keeshad" w:date="2005-03-04T13:08:00Z">
              <w:r>
                <w:rPr/>
                <w:delText>.</w:delText>
              </w:r>
            </w:del>
          </w:p>
          <w:p>
            <w:pPr>
              <w:pStyle w:val="Normal"/>
              <w:rPr>
                <w:ins w:id="2" w:author="keeshad" w:date="2005-03-04T13:07:00Z"/>
              </w:rPr>
            </w:pPr>
            <w:ins w:id="1" w:author="keeshad" w:date="2005-03-04T13:07:00Z">
              <w:r>
                <w:rPr/>
              </w:r>
            </w:ins>
          </w:p>
          <w:p>
            <w:pPr>
              <w:pStyle w:val="Normal"/>
              <w:ind w:left="39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>Propósito: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segurar que Venezuela cuente con generación eléctrica que permita atender su mercado industrial, comercial y residencial interno, como solución de mínimo costo, con viabilidad económica, financiera, ambiental y social, utilizando los recursos hidráulicos del Bajo Caroní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 xml:space="preserve">Se incrementa la oferta de energía en 11,900 GWh al final del proyecto (Línea de base: 96,350 </w:t>
            </w:r>
            <w:del w:id="3" w:author="keeshad" w:date="2005-03-04T13:10:00Z">
              <w:r>
                <w:rPr/>
                <w:delText xml:space="preserve">81,645 </w:delText>
              </w:r>
            </w:del>
            <w:r>
              <w:rPr/>
              <w:t>GWh en el 200</w:t>
            </w:r>
            <w:ins w:id="4" w:author="keeshad" w:date="2005-03-04T13:11:00Z">
              <w:r>
                <w:rPr/>
                <w:t>4</w:t>
              </w:r>
            </w:ins>
            <w:del w:id="5" w:author="keeshad" w:date="2005-03-04T13:11:00Z">
              <w:r>
                <w:rPr/>
                <w:delText>0</w:delText>
              </w:r>
            </w:del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rPr/>
            </w:pPr>
            <w:r>
              <w:rPr/>
              <w:t>Informe de seguimiento del proyecto</w:t>
            </w:r>
          </w:p>
          <w:p>
            <w:pPr>
              <w:pStyle w:val="Normal"/>
              <w:numPr>
                <w:ilvl w:val="2"/>
                <w:numId w:val="10"/>
              </w:numPr>
              <w:rPr/>
            </w:pPr>
            <w:r>
              <w:rPr/>
              <w:t>Estadísticas oficiales del sect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 mantiene como prioridad nacional la inversión en el secto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omponente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entral Hidroeléctrica construida y operando satisfactoriame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lan de Manejo Socioambiental ejecutado en forma satisfactoria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>
                <w:bCs/>
              </w:rPr>
              <w:t xml:space="preserve">X </w:t>
            </w:r>
            <w:r>
              <w:rPr>
                <w:b/>
              </w:rPr>
              <w:t xml:space="preserve">% </w:t>
            </w:r>
            <w:r>
              <w:rPr>
                <w:bCs/>
              </w:rPr>
              <w:t>de o</w:t>
            </w:r>
            <w:r>
              <w:rPr/>
              <w:t>bras civiles de desvío del río ejecutadas satisfactoriamente en y tiempo. (de X a Y)</w:t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/>
              <w:t xml:space="preserve">X volumen de excavación para estructuras principales ejecutados satisfactoriamente en el año 20XX </w:t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/>
              <w:t>X volumen de enrocado en presa Izquierda colocado adecuadamente en Y años</w:t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/>
              <w:t>X m3 de concreto Vaciados en Casa de Máquinas - Aliviadero y Presas adecuadamente en Y años</w:t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/>
              <w:t>(09) Compuertas tipo radial instaladas adecuadamente en Aliviadero en el año 20XX</w:t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/>
              <w:t>X m3 de relleno colocados adecuadamente Presa Derecha y ataguías C y D  en el año 20XX</w:t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/>
              <w:t>10 Unidades Generadoras instaladas satisfactoriamente en el 20XX.</w:t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/>
              <w:t>X Km  de líneas de transmisión a 400 Kv y subestaciones asociadas operando satisfactoriamente en el año 20XX</w:t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/>
              <w:t>X obras ambientales ejecutadas satisfactoriamente de acuerdo con el plan de manejo ambiental previs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138 personas compensadas/reasentadas satisfactoriamente antes de y tiempo, previo al llenado del embalse.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X No de eventos (talleres, simposios, charlas, etc.) realizados satisfactoriamente en el marco del programa de educación ambiental de Tocoma antes de 2012.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X No de  programas de participación y comunicación ejecutados exitosamente en el ámbito nacional, regional y local durante el período 2005-2012.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Propuesta de ordenación del área bajo influencia del complejo Hidroeléctrico presentado a las autoridades competentes antes del 2010.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Propuesta del plan de relocalización y reconversión de actividades económicas presentada a finales de 2006.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X No de programas de salud diseñados y ejecutados óptimamente durante la construcción del proyecto.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X hectáreas de superficie exitosamente recuperadas durante periodo 2005-2015.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X kilómetros de playas construidas en forma satisfactoria en Y tiempo, antes de la fase de inundación.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Programa de rescate arqueológico 100% ejecutado en Y tiempo antes del llenado del embalse satisfactoriamente.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X hectáreas de bosques deforestadas eficientemente (dependiendo del estudio) en Y tiempo.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X hectáreas sembradas adecuadamente en el borde del embalse en Y tiempo. (Antes del llenado no se siembra).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Programa de manejo de fauna ejecutado exitosamente al 100% en Y tiempo durante la fase de construcción del proyecto.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Programa de Limnología y Pesquería ejecutado satisfactoriamente al 100% en Y tiempo durante la fase de construcción del proyecto.</w:t>
            </w:r>
          </w:p>
          <w:p>
            <w:pPr>
              <w:pStyle w:val="Normal"/>
              <w:rPr/>
            </w:pPr>
            <w:r>
              <w:rPr/>
              <w:t>Sistema de monitoreo ambiental y social  funcionando óptimamente durante 2005-20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rPr/>
            </w:pPr>
            <w:r>
              <w:rPr/>
              <w:t>Informes de la supervisión técnica de la obra</w:t>
            </w:r>
          </w:p>
          <w:p>
            <w:pPr>
              <w:pStyle w:val="Normal"/>
              <w:numPr>
                <w:ilvl w:val="2"/>
                <w:numId w:val="8"/>
              </w:numPr>
              <w:rPr/>
            </w:pPr>
            <w:r>
              <w:rPr/>
              <w:t>Actas de recepción parcial de obra de la Gerencia de Operaciones</w:t>
            </w:r>
          </w:p>
          <w:p>
            <w:pPr>
              <w:pStyle w:val="Normal"/>
              <w:numPr>
                <w:ilvl w:val="2"/>
                <w:numId w:val="8"/>
              </w:numPr>
              <w:rPr/>
            </w:pPr>
            <w:r>
              <w:rPr/>
              <w:t>Informes de avance de la obra</w:t>
            </w:r>
          </w:p>
          <w:p>
            <w:pPr>
              <w:pStyle w:val="Normal"/>
              <w:numPr>
                <w:ilvl w:val="2"/>
                <w:numId w:val="8"/>
              </w:numPr>
              <w:rPr/>
            </w:pPr>
            <w:r>
              <w:rPr/>
              <w:t>Actas de finalización de obr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14"/>
              </w:numPr>
              <w:rPr/>
            </w:pPr>
            <w:r>
              <w:rPr/>
              <w:t xml:space="preserve"> </w:t>
            </w:r>
            <w:r>
              <w:rPr/>
              <w:t>Informe de seguimiento o de Auditoria Ambient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Conflictos laborales inexistentes o resueltos durante la operación y mantenimiento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portes hidrológicos esperad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99" w:leader="none"/>
              </w:tabs>
              <w:rPr/>
            </w:pPr>
            <w:r>
              <w:rPr/>
              <w:t>Autoridades nacionales aprueban oportunamente las propuestas de ordenamiento y zonificación territorial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99" w:leader="none"/>
              </w:tabs>
              <w:rPr/>
            </w:pPr>
            <w:r>
              <w:rPr/>
              <w:t>Apoyo efectivo de las comunidades para el desarrollo del proyecto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dades:</w:t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 el componente 1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Diseño de Obr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Especificaciones técnicas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Procesos de selección y contratació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</w:rPr>
            </w:pPr>
            <w:r>
              <w:rPr/>
              <w:t>Inspección de las obra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</w:rPr>
            </w:pPr>
            <w:r>
              <w:rPr/>
              <w:t>Pruebas de equipos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ara el componente 2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Diseño y planificación de cada uno de los programas que integran el plan de manejo ambiental y social.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Contratación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Evaluación y seguimiento.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esupuesto del Proyec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/>
              <w:t>Registros contables del proyec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cursos financieros suficientes y oportuno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arco legal de contratación compatible con el  proceso licitatorio  y  contratación de la obra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arifas adecuadas y aprobadas oportunament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ivel adecuado de cuentas por cobrar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e presentan suficientes interesados calificados para los procesos de contratación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ocesos de selección y contratación realizados según cronograma establecido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6" w:top="1440" w:footer="706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Resultados del Taller de Marco Lógico del Proyecto TOCOMA (VE-L-1003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Puerto Ordaz 13 y 14 de enero de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u w:val="single"/>
      </w:rPr>
    </w:pPr>
    <w:r>
      <w:rPr>
        <w:b/>
        <w:bCs/>
        <w:u w:val="single"/>
      </w:rPr>
      <w:t>ANEXO 1</w:t>
    </w:r>
  </w:p>
  <w:p>
    <w:pPr>
      <w:pStyle w:val="Header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747"/>
        </w:tabs>
        <w:ind w:left="747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894"/>
        </w:tabs>
        <w:ind w:left="8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81"/>
        </w:tabs>
        <w:ind w:left="98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28"/>
        </w:tabs>
        <w:ind w:left="14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15"/>
        </w:tabs>
        <w:ind w:left="15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62"/>
        </w:tabs>
        <w:ind w:left="19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49"/>
        </w:tabs>
        <w:ind w:left="20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96"/>
        </w:tabs>
        <w:ind w:left="2496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894"/>
        </w:tabs>
        <w:ind w:left="8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81"/>
        </w:tabs>
        <w:ind w:left="98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28"/>
        </w:tabs>
        <w:ind w:left="14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15"/>
        </w:tabs>
        <w:ind w:left="15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62"/>
        </w:tabs>
        <w:ind w:left="19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49"/>
        </w:tabs>
        <w:ind w:left="20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96"/>
        </w:tabs>
        <w:ind w:left="2496" w:hanging="180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76" w:hanging="476"/>
      <w:jc w:val="both"/>
    </w:pPr>
    <w:rPr>
      <w:rFonts w:ascii="Arial Narrow" w:hAnsi="Arial Narrow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Normal"/>
    <w:next w:val="Normal"/>
    <w:qFormat/>
    <w:pPr>
      <w:numPr>
        <w:ilvl w:val="0"/>
        <w:numId w:val="3"/>
      </w:numPr>
      <w:tabs>
        <w:tab w:val="clear" w:pos="708"/>
        <w:tab w:val="left" w:pos="1440" w:leader="none"/>
      </w:tabs>
      <w:spacing w:before="240" w:after="240"/>
      <w:jc w:val="center"/>
    </w:pPr>
    <w:rPr>
      <w:b/>
      <w:smallCaps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aragraph">
    <w:name w:val="Paragraph"/>
    <w:basedOn w:val="TextBodyIndent"/>
    <w:qFormat/>
    <w:pPr>
      <w:numPr>
        <w:ilvl w:val="0"/>
        <w:numId w:val="3"/>
      </w:numPr>
      <w:spacing w:before="120" w:after="120"/>
      <w:outlineLvl w:val="1"/>
    </w:pPr>
    <w:rPr>
      <w:rFonts w:ascii="Times New Roman" w:hAnsi="Times New Roman" w:cs="Times New Roman"/>
      <w:szCs w:val="20"/>
      <w:lang w:val="es-ES_tradn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3"/>
      </w:numPr>
      <w:spacing w:before="120" w:after="120"/>
      <w:jc w:val="both"/>
      <w:outlineLvl w:val="2"/>
    </w:pPr>
    <w:rPr>
      <w:sz w:val="24"/>
      <w:szCs w:val="20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3"/>
      </w:numPr>
      <w:tabs>
        <w:tab w:val="clear" w:pos="708"/>
        <w:tab w:val="left" w:pos="0" w:leader="none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20:00:00Z</dcterms:created>
  <dc:creator>Gerencia de Gestion Ambiental</dc:creator>
  <dc:description/>
  <dc:language>en-US</dc:language>
  <cp:lastModifiedBy>Angelica Perez</cp:lastModifiedBy>
  <cp:lastPrinted>2005-03-08T10:53:00Z</cp:lastPrinted>
  <dcterms:modified xsi:type="dcterms:W3CDTF">2005-03-21T20:00:00Z</dcterms:modified>
  <cp:revision>2</cp:revision>
  <dc:subject/>
  <dc:title>Marco Logic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7BB899F976C7114B998D3AD9305DE8C1</vt:lpwstr>
  </property>
  <property fmtid="{D5CDD505-2E9C-101B-9397-08002B2CF9AE}" pid="7" name="Country">
    <vt:lpwstr>24;#Venezuela|4facce24-ee05-410d-afce-42964d145ec0</vt:lpwstr>
  </property>
  <property fmtid="{D5CDD505-2E9C-101B-9397-08002B2CF9AE}" pid="8" name="Disclosed">
    <vt:lpwstr>1</vt:lpwstr>
  </property>
  <property fmtid="{D5CDD505-2E9C-101B-9397-08002B2CF9AE}" pid="9" name="Disclosure Activity">
    <vt:lpwstr>Project Concept Document</vt:lpwstr>
  </property>
  <property fmtid="{D5CDD505-2E9C-101B-9397-08002B2CF9AE}" pid="10" name="Division or Unit">
    <vt:lpwstr>RE3/FI3</vt:lpwstr>
  </property>
  <property fmtid="{D5CDD505-2E9C-101B-9397-08002B2CF9AE}" pid="11" name="Document Author">
    <vt:lpwstr>Manrique, E. Roberto</vt:lpwstr>
  </property>
  <property fmtid="{D5CDD505-2E9C-101B-9397-08002B2CF9AE}" pid="12" name="Document Language IDB">
    <vt:lpwstr>Spanish</vt:lpwstr>
  </property>
  <property fmtid="{D5CDD505-2E9C-101B-9397-08002B2CF9AE}" pid="13" name="Editor1">
    <vt:lpwstr/>
  </property>
  <property fmtid="{D5CDD505-2E9C-101B-9397-08002B2CF9AE}" pid="14" name="Fiscal Year IDB">
    <vt:lpwstr>2005</vt:lpwstr>
  </property>
  <property fmtid="{D5CDD505-2E9C-101B-9397-08002B2CF9AE}" pid="15" name="From:">
    <vt:lpwstr/>
  </property>
  <property fmtid="{D5CDD505-2E9C-101B-9397-08002B2CF9AE}" pid="16" name="Function Operations IDB">
    <vt:lpwstr>12;#IDBDocs|cca77002-e150-4b2d-ab1f-1d7a7cdcae16</vt:lpwstr>
  </property>
  <property fmtid="{D5CDD505-2E9C-101B-9397-08002B2CF9AE}" pid="17" name="Fund IDB">
    <vt:lpwstr/>
  </property>
  <property fmtid="{D5CDD505-2E9C-101B-9397-08002B2CF9AE}" pid="18" name="IDBDocs Number">
    <vt:lpwstr>506434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B58736DDA5E94F958B6DAFE9094B7CB0"&gt;MS WORDPCDProject Concept Document0N&lt;/div&gt;</vt:lpwstr>
  </property>
  <property fmtid="{D5CDD505-2E9C-101B-9397-08002B2CF9AE}" pid="24" name="Operation Type">
    <vt:lpwstr/>
  </property>
  <property fmtid="{D5CDD505-2E9C-101B-9397-08002B2CF9AE}" pid="25" name="Order">
    <vt:lpwstr>204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VE-L1003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94555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3;#Unclassified|a6dff32e-d477-44cd-a56b-85efe9e0a56c</vt:lpwstr>
  </property>
  <property fmtid="{D5CDD505-2E9C-101B-9397-08002B2CF9AE}" pid="38" name="Series_x0020_Operations_x0020_IDB">
    <vt:lpwstr>11;#Unclassified|a6dff32e-d477-44cd-a56b-85efe9e0a56c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3;#Unclassified|a6dff32e-d477-44cd-a56b-85efe9e0a56c;#12;#IDBDocs|cca77002-e150-4b2d-ab1f-1d7a7cdcae16;#24;#Venezuela|4facce24-ee05-410d-afce-42964d145ec0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>Energy;Energy Management and Regulation</vt:lpwstr>
  </property>
  <property fmtid="{D5CDD505-2E9C-101B-9397-08002B2CF9AE}" pid="46" name="_AdHocReviewCycleID">
    <vt:r8>-1140851736</vt:r8>
  </property>
  <property fmtid="{D5CDD505-2E9C-101B-9397-08002B2CF9AE}" pid="47" name="_AuthorEmail">
    <vt:lpwstr>mmontilla@edelca.com.ve</vt:lpwstr>
  </property>
  <property fmtid="{D5CDD505-2E9C-101B-9397-08002B2CF9AE}" pid="48" name="_AuthorEmailDisplayName">
    <vt:lpwstr>Magda Montilla</vt:lpwstr>
  </property>
  <property fmtid="{D5CDD505-2E9C-101B-9397-08002B2CF9AE}" pid="49" name="_EmailSubject">
    <vt:lpwstr>Enviando por correo electrónico: Arbol de problemas 1, arbol de problemas 2, Arbol de objetivos</vt:lpwstr>
  </property>
  <property fmtid="{D5CDD505-2E9C-101B-9397-08002B2CF9AE}" pid="50" name="_dlc_DocId">
    <vt:lpwstr>EZSHARE-501465304-204</vt:lpwstr>
  </property>
  <property fmtid="{D5CDD505-2E9C-101B-9397-08002B2CF9AE}" pid="51" name="_dlc_DocIdItemGuid">
    <vt:lpwstr>2c51b577-d15f-4286-af0f-a43ff070f5e0</vt:lpwstr>
  </property>
  <property fmtid="{D5CDD505-2E9C-101B-9397-08002B2CF9AE}" pid="52" name="_dlc_DocIdUrl">
    <vt:lpwstr>https://idbg.sharepoint.com/teams/EZ-VE-LON/VE-L1003/_layouts/15/DocIdRedir.aspx?ID=EZSHARE-501465304-204, EZSHARE-501465304-204</vt:lpwstr>
  </property>
  <property fmtid="{D5CDD505-2E9C-101B-9397-08002B2CF9AE}" pid="53" name="b26cdb1da78c4bb4b1c1bac2f6ac5911">
    <vt:lpwstr>Unclassified|a6dff32e-d477-44cd-a56b-85efe9e0a56c</vt:lpwstr>
  </property>
  <property fmtid="{D5CDD505-2E9C-101B-9397-08002B2CF9AE}" pid="54" name="b2ec7cfb18674cb8803df6b262e8b107">
    <vt:lpwstr/>
  </property>
  <property fmtid="{D5CDD505-2E9C-101B-9397-08002B2CF9AE}" pid="55" name="c456731dbc904a5fb605ec556c33e883">
    <vt:lpwstr/>
  </property>
  <property fmtid="{D5CDD505-2E9C-101B-9397-08002B2CF9AE}" pid="56" name="display_urn:schemas-microsoft-com:office:office#Author">
    <vt:lpwstr>migration</vt:lpwstr>
  </property>
  <property fmtid="{D5CDD505-2E9C-101B-9397-08002B2CF9AE}" pid="57" name="display_urn:schemas-microsoft-com:office:office#Editor">
    <vt:lpwstr>ATI WF Service</vt:lpwstr>
  </property>
  <property fmtid="{D5CDD505-2E9C-101B-9397-08002B2CF9AE}" pid="58" name="e46fe2894295491da65140ffd2369f49">
    <vt:lpwstr>IDBDocs|cca77002-e150-4b2d-ab1f-1d7a7cdcae16</vt:lpwstr>
  </property>
  <property fmtid="{D5CDD505-2E9C-101B-9397-08002B2CF9AE}" pid="59" name="e559ffcc31d34167856647188be35015">
    <vt:lpwstr/>
  </property>
  <property fmtid="{D5CDD505-2E9C-101B-9397-08002B2CF9AE}" pid="60" name="fd0e48b6a66848a9885f717e5bbf40c4">
    <vt:lpwstr>IDBDocs|cca77002-e150-4b2d-ab1f-1d7a7cdcae16</vt:lpwstr>
  </property>
  <property fmtid="{D5CDD505-2E9C-101B-9397-08002B2CF9AE}" pid="61" name="g511464f9e53401d84b16fa9b379a574">
    <vt:lpwstr/>
  </property>
  <property fmtid="{D5CDD505-2E9C-101B-9397-08002B2CF9AE}" pid="62" name="ic46d7e087fd4a108fb86518ca413cc6">
    <vt:lpwstr>Venezuela|4facce24-ee05-410d-afce-42964d145ec0</vt:lpwstr>
  </property>
  <property fmtid="{D5CDD505-2E9C-101B-9397-08002B2CF9AE}" pid="63" name="j8b96605ee2f4c4e988849e658583fee">
    <vt:lpwstr>Venezuela|4facce24-ee05-410d-afce-42964d145ec0</vt:lpwstr>
  </property>
  <property fmtid="{D5CDD505-2E9C-101B-9397-08002B2CF9AE}" pid="64" name="m555d3814edf4817b4410a4e57f94ce9">
    <vt:lpwstr/>
  </property>
  <property fmtid="{D5CDD505-2E9C-101B-9397-08002B2CF9AE}" pid="65" name="nddeef1749674d76abdbe4b239a70bc6">
    <vt:lpwstr/>
  </property>
  <property fmtid="{D5CDD505-2E9C-101B-9397-08002B2CF9AE}" pid="66" name="o5138a91267540169645e33d09c9ddc6">
    <vt:lpwstr>Unclassified|a6dff32e-d477-44cd-a56b-85efe9e0a56c</vt:lpwstr>
  </property>
</Properties>
</file>