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pt-BR"/>
        </w:rPr>
      </w:pPr>
      <w:r>
        <w:rPr>
          <w:b/>
          <w:bCs w:val="false"/>
          <w:sz w:val="28"/>
          <w:lang w:val="pt-BR"/>
        </w:rPr>
      </w:r>
    </w:p>
    <w:p>
      <w:pPr>
        <w:pStyle w:val="Subtitle"/>
        <w:rPr>
          <w:lang w:val="pt-BR"/>
        </w:rPr>
      </w:pPr>
      <w:r>
        <w:rPr>
          <w:lang w:val="pt-BR"/>
        </w:rPr>
        <w:t>PLANO DE AQUISIÇÕES</w:t>
      </w:r>
    </w:p>
    <w:p>
      <w:pPr>
        <w:pStyle w:val="Subtitl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  <w:t>Número do Projeto: BR-0327                                                   Executor: Ministério da Previdência Social - MPS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  <w:t>Número do Empréstimo: 1346/OC-BR                                    Telefone: (61) 317-5634/5762/5777/5784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  <w:t xml:space="preserve">Nome do Projeto: Programa de Apoio a Modernização da Gestão do Sistema de Previdência Social - PROPREV.   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 xml:space="preserve">Email: </w:t>
      </w:r>
      <w:hyperlink r:id="rId2">
        <w:r>
          <w:rPr>
            <w:rStyle w:val="InternetLink"/>
            <w:b/>
            <w:bCs/>
            <w:lang w:val="en-US"/>
          </w:rPr>
          <w:t>Rodrigo.campos@df.previdenciasocial.gov.br</w:t>
        </w:r>
      </w:hyperlink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sz w:val="24"/>
          <w:lang w:val="en-US"/>
        </w:rPr>
      </w:pPr>
      <w:r>
        <w:rPr>
          <w:b/>
          <w:bCs w:val="false"/>
          <w:sz w:val="24"/>
          <w:lang w:val="en-US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70"/>
        <w:gridCol w:w="1440"/>
        <w:gridCol w:w="1890"/>
        <w:gridCol w:w="1440"/>
        <w:gridCol w:w="1890"/>
        <w:gridCol w:w="1710"/>
      </w:tblGrid>
      <w:tr>
        <w:trPr>
          <w:tblHeader w:val="true"/>
          <w:trHeight w:val="746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Aquisições Principais do Projet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Fonte de Financiamento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Pré-Qualificação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Aviso Específico de Aquisiçõe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 xml:space="preserve">BEN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Bem 1</w:t>
            </w:r>
          </w:p>
          <w:p>
            <w:pPr>
              <w:pStyle w:val="BlockText"/>
              <w:rPr/>
            </w:pPr>
            <w:r>
              <w:rPr/>
              <w:t>Descrição: Aquisição de 1.786 Notebooks Montante (equivalente US$): 4.300.000,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Bem 2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Descrição: Aquisição de Scaner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>Montante  (equivalente US$): 132.945,0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. 1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2. 0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. 99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 10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pt-BR"/>
              </w:rPr>
            </w:pPr>
            <w:r>
              <w:rPr>
                <w:lang w:val="pt-BR"/>
              </w:rPr>
              <w:t>Preg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. "DB" Nº 613 31/08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 Set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. Publicação do Edital em Jornais Locais prevista para 19/09;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 Elaboração de Especificação</w:t>
            </w:r>
          </w:p>
        </w:tc>
      </w:tr>
      <w:tr>
        <w:trPr>
          <w:trHeight w:val="11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 xml:space="preserve">BEN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Bem 3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Descrição: Aquisição de Mainframe e Periférico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 (equivalente US$): 4.670.000,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Bem 4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Descrição: Aquisição de equipamentos de informática para o Município de Vitória e Belem.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 (equivalente US$): 70.000,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Bem 5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Descrição: Aquisição dos equipamentos de informática para o Município de São Paulo.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 (equivalente US$): 300.000,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. 0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. 60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. 6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. 100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4. 40%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. 4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. 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. Preg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. 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. "DB" Nº 614 16/0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. Out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. Set/20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. Elaboração de Especificaç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. Elaboração de Especificaç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. Aguardando autorização do BID p/ remanejamento de recursos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2. SERVIÇOS DE CONSULTORIA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Serviço de consultoria 1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Descrição: Contratação de Consultoria para Migração das Regras de Negócio e Base de Dados do legado para Novo Modelo Tecnológico.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(equivalente US$): 600.000,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Serviço de consultoria 2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Descrição: Contratação de MBA para os servidores do Município de SP.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(equivalente US$): 100.000,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Serviço de consultoria 3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Descrição: Contratação de Plano de Comunicação Corporativa.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(equivalente US$): 106.700,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Serviço de consultoria 4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Descrição: Contratação de consultoria para Formação e Atualização em Gestão Pública Executiva (Direção Central, Superintendentes e  Gerentes-Executivos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(equivalente US$): 300.000,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. 0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 60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. 42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. 4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. 100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 40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. 58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. 58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. 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 Dispensa (8.666/93)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. 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. 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. 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 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. 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. Si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. "DB" Nº 614 16/0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 Out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. Out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. Out/20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. Elaboração de Termo de Referencias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 Aguardando autorização do BID p/ remanejamento de recursos.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. Elaboração de Termo de Referencias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. Elaboração de Termo de Referencias</w:t>
            </w:r>
          </w:p>
        </w:tc>
      </w:tr>
    </w:tbl>
    <w:p>
      <w:pPr>
        <w:pStyle w:val="Footnote"/>
        <w:rPr>
          <w:szCs w:val="24"/>
          <w:lang w:val="pt-BR"/>
        </w:rPr>
      </w:pPr>
      <w:r>
        <w:rPr>
          <w:szCs w:val="24"/>
          <w:lang w:val="pt-BR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iCs/>
          <w:lang w:val="pt-BR"/>
        </w:rPr>
        <w:tab/>
        <w:t>Notas</w:t>
      </w:r>
      <w:r>
        <w:rPr>
          <w:lang w:val="pt-BR"/>
        </w:rPr>
        <w:t xml:space="preserve">: </w:t>
        <w:tab/>
      </w:r>
      <w:r>
        <w:rPr>
          <w:b/>
          <w:bCs w:val="false"/>
          <w:lang w:val="pt-BR"/>
        </w:rPr>
        <w:t>LPI</w:t>
      </w:r>
      <w:r>
        <w:rPr>
          <w:lang w:val="pt-BR"/>
        </w:rPr>
        <w:t>: Licitação  Pública Internacional</w:t>
        <w:tab/>
        <w:t xml:space="preserve">          </w:t>
      </w:r>
      <w:r>
        <w:rPr>
          <w:b/>
          <w:bCs w:val="false"/>
          <w:lang w:val="pt-BR"/>
        </w:rPr>
        <w:t>CP</w:t>
      </w:r>
      <w:r>
        <w:rPr>
          <w:lang w:val="pt-BR"/>
        </w:rPr>
        <w:t xml:space="preserve">: Comparação de Preços    </w:t>
      </w:r>
      <w:r>
        <w:rPr>
          <w:b/>
          <w:bCs w:val="false"/>
          <w:lang w:val="pt-BR"/>
        </w:rPr>
        <w:t>LPN</w:t>
      </w:r>
      <w:r>
        <w:rPr>
          <w:lang w:val="pt-BR"/>
        </w:rPr>
        <w:t xml:space="preserve">: Licitação Pública Nacional                                     </w:t>
      </w:r>
      <w:r>
        <w:rPr>
          <w:b/>
          <w:bCs w:val="false"/>
          <w:lang w:val="pt-BR"/>
        </w:rPr>
        <w:t>CD</w:t>
      </w:r>
      <w:r>
        <w:rPr>
          <w:lang w:val="pt-BR"/>
        </w:rPr>
        <w:t xml:space="preserve">:  Contratação Direta sem Licitação              </w:t>
      </w:r>
      <w:r>
        <w:rPr>
          <w:b/>
          <w:bCs w:val="false"/>
          <w:lang w:val="pt-BR"/>
        </w:rPr>
        <w:t>LP</w:t>
      </w:r>
      <w:r>
        <w:rPr>
          <w:lang w:val="pt-BR"/>
        </w:rPr>
        <w:t>: Licitação Privada</w:t>
        <w:tab/>
        <w:t xml:space="preserve">                 </w:t>
      </w:r>
      <w:r>
        <w:rPr>
          <w:b/>
          <w:bCs w:val="false"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iCs/>
          <w:lang w:val="pt-BR"/>
        </w:rPr>
        <w:t xml:space="preserve"> terminologia a utilizar será:</w:t>
      </w:r>
      <w:r>
        <w:rPr>
          <w:lang w:val="pt-BR"/>
        </w:rPr>
        <w:t xml:space="preserve"> </w:t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hanging="540"/>
      <w:jc w:val="left"/>
    </w:pPr>
    <w:rPr>
      <w:b/>
      <w:bCs w:val="false"/>
      <w:sz w:val="28"/>
      <w:lang w:val="pt-BR"/>
    </w:rPr>
  </w:style>
  <w:style w:type="paragraph" w:styleId="BlockText">
    <w:name w:val="Block Text"/>
    <w:basedOn w:val="Normal"/>
    <w:qFormat/>
    <w:pPr>
      <w:ind w:left="360" w:right="-18" w:hanging="0"/>
      <w:jc w:val="left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rigo.campos@df.previdenciasocial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1:09:00Z</dcterms:created>
  <dc:creator>Manuel Parra</dc:creator>
  <dc:description/>
  <dc:language>en-US</dc:language>
  <cp:lastModifiedBy>COF/CBR</cp:lastModifiedBy>
  <cp:lastPrinted>2003-08-06T17:49:00Z</cp:lastPrinted>
  <dcterms:modified xsi:type="dcterms:W3CDTF">2003-09-29T21:09:00Z</dcterms:modified>
  <cp:revision>2</cp:revision>
  <dc:subject/>
  <dc:title>PA1ºSEMEST-03-BR-03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0D3987D155CE294EA003F7462A34C5A5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37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CDB9E3F7B822440E85D4F198E030348E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55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327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522158904-7682</vt:lpwstr>
  </property>
  <property fmtid="{D5CDD505-2E9C-101B-9397-08002B2CF9AE}" pid="47" name="_dlc_DocIdItemGuid">
    <vt:lpwstr>1f8bd73b-0439-4588-b37d-65ec9a08e5a1</vt:lpwstr>
  </property>
  <property fmtid="{D5CDD505-2E9C-101B-9397-08002B2CF9AE}" pid="48" name="_dlc_DocIdUrl">
    <vt:lpwstr>https://idbg.sharepoint.com/teams/EZ-BR-LON/BR0327/_layouts/15/DocIdRedir.aspx?ID=EZSHARE-522158904-7682, EZSHARE-522158904-7682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