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ANCO INTERAMERICANO DE DESENVOLVIMENT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LANO DE AQUISIÇÕ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úmero do Projeto: BR 0199</w:t>
        <w:tab/>
        <w:tab/>
        <w:tab/>
        <w:tab/>
        <w:tab/>
        <w:tab/>
        <w:tab/>
        <w:tab/>
        <w:tab/>
        <w:t>Executor: Ministério da Saú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úmero do Empréstimo: 0951/OC-BR</w:t>
        <w:tab/>
        <w:tab/>
        <w:tab/>
        <w:tab/>
        <w:tab/>
        <w:tab/>
        <w:tab/>
        <w:tab/>
        <w:t>Telefone: (61) 447 244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me do Projeto: Reforma do Setor Saúde - REFORSUS</w:t>
        <w:tab/>
        <w:tab/>
        <w:tab/>
        <w:tab/>
        <w:t>Email: aloísio@saude.gov.b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857"/>
        <w:gridCol w:w="1416"/>
        <w:gridCol w:w="1947"/>
        <w:gridCol w:w="1620"/>
        <w:gridCol w:w="1790"/>
      </w:tblGrid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Fonte de Financiamento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Pré-qualific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iso Específico de Aquisições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ágio Atual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D (%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/Outro (%)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Tentativa de Publicação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N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Bens 1 (AL2700300021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crição</w:t>
            </w:r>
            <w:r>
              <w:rPr/>
              <w:t>: Aquisição de Equipamentos Médico Hospitalares para a Unidade de Urgência e Emergência do Agreste/AL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ontante</w:t>
            </w:r>
            <w:r>
              <w:rPr/>
              <w:t>: US$ 49.114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/07/20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ns 2 (DF5300100005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crição</w:t>
            </w:r>
            <w:r>
              <w:rPr/>
              <w:t>: Aquisição de Equipamentos de Informática para o Hospital Regional de Planaltina/DF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Montante</w:t>
            </w:r>
            <w:r>
              <w:rPr/>
              <w:t>: US$ 41.878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/05/20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ns 3 (SC4206900070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crição</w:t>
            </w:r>
            <w:r>
              <w:rPr/>
              <w:t>: Aquisição de Equipamentos de Informática para o Hospital Miguel Couto/SC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Montante</w:t>
            </w:r>
            <w:r>
              <w:rPr/>
              <w:t>: US$ 61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/06/20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ns 4 (SC4209300066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crição</w:t>
            </w:r>
            <w:r>
              <w:rPr/>
              <w:t>: Aquisição de Equipamentos Médico Hospitalares para o Hospital Geral Maternidade Tereza Ramos/SC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Montante</w:t>
            </w:r>
            <w:r>
              <w:rPr/>
              <w:t>: US$ 6.56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/07/20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ns 5 (RJ3304550067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crição</w:t>
            </w:r>
            <w:r>
              <w:rPr/>
              <w:t>: Aquisição de Equipamentos Médico Hospitalares para o Hemocentro do Rio de Janeiro/RJ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Montante</w:t>
            </w:r>
            <w:r>
              <w:rPr/>
              <w:t>: US$ 163.20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09/20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ns 6 (ES3205300006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crição</w:t>
            </w:r>
            <w:r>
              <w:rPr/>
              <w:t>: Aquisição de Equipamentos de Informática para o Laboratório Central de Saúde do Espírito Santo/ES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lang w:val="en-US"/>
              </w:rPr>
              <w:t>Montante</w:t>
            </w:r>
            <w:r>
              <w:rPr>
                <w:lang w:val="en-US"/>
              </w:rPr>
              <w:t>: US$ 17.43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09/20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ns 7 (ES3205300024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crição</w:t>
            </w:r>
            <w:r>
              <w:rPr/>
              <w:t>: Aquisição de Equipamentos Médico Hospitalares e de Informática para o Hospital São Lucas/MG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Montante</w:t>
            </w:r>
            <w:r>
              <w:rPr/>
              <w:t>: US$ 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09/20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ns 8 (SC4206900070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crição</w:t>
            </w:r>
            <w:r>
              <w:rPr/>
              <w:t>: Aquisição de Equipamentos Médico Hospitalares para o Hospital Miguel Couto/SC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Montante</w:t>
            </w:r>
            <w:r>
              <w:rPr/>
              <w:t>: US$ 8.33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/10/20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ns 9 (ES3205200012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crição</w:t>
            </w:r>
            <w:r>
              <w:rPr/>
              <w:t>: Aquisição de Equipamentos Médico Hospitalares e de Informática para o Hospital Materno Infantil de Vila Velha/ES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lang w:val="en-US"/>
              </w:rPr>
              <w:t>Montante</w:t>
            </w:r>
            <w:r>
              <w:rPr>
                <w:lang w:val="en-US"/>
              </w:rPr>
              <w:t>: US$ 316.66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09/20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ns 10 (RJ3305300006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crição</w:t>
            </w:r>
            <w:r>
              <w:rPr/>
              <w:t>: Aquisição de Equipamentos Médico Hospitalares para o Hospital Municipal de São Sebastião do Alto/RJ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Montante</w:t>
            </w:r>
            <w:r>
              <w:rPr/>
              <w:t>: US$ 62.998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/10/20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ns 11 (MG3143300066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crição</w:t>
            </w:r>
            <w:r>
              <w:rPr/>
              <w:t>: Aquisição de Equipamentos Médico Hospitalares para o Hospital Universitário Clemente Faria/MG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Montante</w:t>
            </w:r>
            <w:r>
              <w:rPr/>
              <w:t>: US$ 23.99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/11/20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ns 12 (MG3148300143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crição</w:t>
            </w:r>
            <w:r>
              <w:rPr/>
              <w:t>: Aquisição de Equipamentos Médico Hospitalares para o Centro de Saúde de Paula Candido/MG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Montante</w:t>
            </w:r>
            <w:r>
              <w:rPr/>
              <w:t>: US$ 40.968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/10/20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ns 13 (RJ3304550030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crição</w:t>
            </w:r>
            <w:r>
              <w:rPr/>
              <w:t>: Aquisição de Equipamentos Médico Hospitalares para o Hospital Univ. Pedro Ernesto da UERJ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Montante</w:t>
            </w:r>
            <w:r>
              <w:rPr/>
              <w:t>: US$ 116.66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/10/20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ns 14 (PE2611600033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crição</w:t>
            </w:r>
            <w:r>
              <w:rPr/>
              <w:t>: Aquisição de Equipamentos Médico Hospitalares para a Prefeitura Municipal de Recife/PE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Montante</w:t>
            </w:r>
            <w:r>
              <w:rPr/>
              <w:t>: US$ 99.973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/11/20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0:58:00Z</dcterms:created>
  <dc:creator>Antoniof</dc:creator>
  <dc:description/>
  <dc:language>en-US</dc:language>
  <cp:lastModifiedBy>COF/CBR</cp:lastModifiedBy>
  <cp:lastPrinted>2003-09-22T16:22:00Z</cp:lastPrinted>
  <dcterms:modified xsi:type="dcterms:W3CDTF">2003-09-29T20:58:00Z</dcterms:modified>
  <cp:revision>2</cp:revision>
  <dc:subject/>
  <dc:title>PA1ºSEMEST-03_BR-01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F784D3E7AFD3E24C8869BE96BA27F3AE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389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83AE9DB6695F4744B7C8362C8411A947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28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199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529411855-9954</vt:lpwstr>
  </property>
  <property fmtid="{D5CDD505-2E9C-101B-9397-08002B2CF9AE}" pid="47" name="_dlc_DocIdItemGuid">
    <vt:lpwstr>2cfd386a-ebc2-4d84-a875-9ff84cdaf26f</vt:lpwstr>
  </property>
  <property fmtid="{D5CDD505-2E9C-101B-9397-08002B2CF9AE}" pid="48" name="_dlc_DocIdUrl">
    <vt:lpwstr>https://idbg.sharepoint.com/teams/EZ-BR-LON/BR0199/_layouts/15/DocIdRedir.aspx?ID=EZSHARE-529411855-9954, EZSHARE-529411855-9954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