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 xml:space="preserve">Análisis del Cumplimiento del Programa de Saneamiento Ambiental– CAESB (BR-L1215)  con la Política de Servicios Públicos Domiciliarios (OP-708) </w:t>
      </w:r>
    </w:p>
    <w:p>
      <w:pPr>
        <w:pStyle w:val="Normal"/>
        <w:rPr>
          <w:b/>
          <w:b/>
          <w:lang w:val="es-ES_tradnl"/>
        </w:rPr>
      </w:pPr>
      <w:r>
        <w:rPr>
          <w:b/>
          <w:lang w:val="es-ES_tradnl"/>
        </w:rPr>
      </w:r>
    </w:p>
    <w:tbl>
      <w:tblPr>
        <w:tblW w:w="9298" w:type="dxa"/>
        <w:jc w:val="center"/>
        <w:tblInd w:w="0" w:type="dxa"/>
        <w:tblLayout w:type="fixed"/>
        <w:tblCellMar>
          <w:top w:w="0" w:type="dxa"/>
          <w:left w:w="108" w:type="dxa"/>
          <w:bottom w:w="0" w:type="dxa"/>
          <w:right w:w="108" w:type="dxa"/>
        </w:tblCellMar>
      </w:tblPr>
      <w:tblGrid>
        <w:gridCol w:w="2129"/>
        <w:gridCol w:w="4140"/>
        <w:gridCol w:w="3029"/>
      </w:tblGrid>
      <w:tr>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_tradnl"/>
              </w:rPr>
            </w:pPr>
            <w:r>
              <w:rPr>
                <w:b/>
                <w:sz w:val="18"/>
                <w:szCs w:val="18"/>
                <w:lang w:val="es-ES_tradnl"/>
              </w:rPr>
              <w:t>Objetivos de la Política</w:t>
            </w:r>
          </w:p>
          <w:p>
            <w:pPr>
              <w:pStyle w:val="Normal"/>
              <w:rPr>
                <w:b/>
                <w:b/>
                <w:sz w:val="18"/>
                <w:szCs w:val="18"/>
                <w:lang w:val="es-ES_tradnl"/>
              </w:rPr>
            </w:pPr>
            <w:r>
              <w:rPr>
                <w:b/>
                <w:sz w:val="18"/>
                <w:szCs w:val="18"/>
                <w:lang w:val="es-ES_tradnl"/>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_tradnl"/>
              </w:rPr>
            </w:pPr>
            <w:r>
              <w:rPr>
                <w:b/>
                <w:sz w:val="18"/>
                <w:szCs w:val="18"/>
                <w:lang w:val="es-ES_tradnl"/>
              </w:rPr>
              <w:t xml:space="preserve">Descripción </w:t>
            </w:r>
          </w:p>
        </w:tc>
        <w:tc>
          <w:tcPr>
            <w:tcW w:w="302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_tradnl"/>
              </w:rPr>
            </w:pPr>
            <w:r>
              <w:rPr>
                <w:b/>
                <w:sz w:val="18"/>
                <w:szCs w:val="18"/>
                <w:lang w:val="es-ES_tradnl"/>
              </w:rPr>
              <w:t>Comentari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s-ES_tradnl"/>
              </w:rPr>
              <w:t>1. Asegurar la Sostenibilidad de los Servicios en el Largo Plazo</w:t>
            </w:r>
            <w:r>
              <w:rPr>
                <w:sz w:val="18"/>
                <w:szCs w:val="18"/>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Debe asegurarse a los proveedores del servicio un caudal de recursos financieros que cubran los gastos de funcionamiento, mantenimiento e inversiones de capital, incluyendo las inversiones necesarias para mejorar y ampliar los servicios para los usuarios existentes y los futuros. Debe lograrse la satisfacción de los usuarios, pues de lo contrario la sostenibilidad política de los servicios correrá peligro.</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Los ingresos tarifarios  cubren los costos de operación, mantenimiento y administración y de capital de los sistemas e inversión.</w:t>
            </w:r>
            <w:r>
              <w:rPr>
                <w:lang w:val="es-ES"/>
              </w:rPr>
              <w:t xml:space="preserve"> </w:t>
            </w:r>
            <w:r>
              <w:rPr>
                <w:sz w:val="18"/>
                <w:szCs w:val="18"/>
                <w:lang w:val="es-ES_tradnl"/>
              </w:rPr>
              <w:t xml:space="preserve">El establecimiento de las tarifas se basaba en el principio de mantenimiento de su condición financiera y promoción de la equidad social en la prestación de servicios de saneamiento a la població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2. Obtener Eficiencia Económic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Una prestación económicamente eficiente de los servicios públicos permite mantener los precios en el nivel mínimo compatible con la sostenibilidad del servicio en el largo plazo. Es posible estimular la eficiencia por medio de una serie de mecanismos institucionales y reglamentario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CAESB cuenta con un sistema  de indicadores de gestión que muestra los avances en eficiencia operativa y comercial. La empresa toma medidas constantes para mejorar su eficiencia operativa y comercial. El programa propuesto contribuye al logro de este objetiv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s-ES_tradnl"/>
              </w:rPr>
              <w:t>3. Salvaguardar la Calidad</w:t>
            </w:r>
            <w:r>
              <w:rPr>
                <w:sz w:val="18"/>
                <w:szCs w:val="18"/>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Es importante asegurar que las variaciones de costo guarden un equilibrio apropiado con los cambios en la calidad del servicio. Este equilibrio sólo puede obtenerse mediante una estricta reglamentación de la calidad del servicio. El marco reglamentario debe contener procedimientos mediante los cuales se definan claramente las normas de calidad y se  controlen y hagan cumplir por medio de un sistema de sanciones e incentivo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El programa propuesto contribuye al logro de este objetiv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4. Fomentar el Acces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 xml:space="preserve">Las políticas deben promover el acceso a todos los usuarios, especialmente a los más desfavorecidos.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Los principales objetivos de mediano plazo de incluyen: i) la universalización de los servicios de recolección y tratamiento de las aguas servidas, la cobertura de los servicios de agua es superior a 98%; ii) la excelencia operacional principalmente en el área ambiental; y iii) la adopción de una filosofía institucional orientada hacia objetivos de sostenibilidad ambiental y social. El programa propuesto contribuye al logro de este objetiv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s-ES_tradnl"/>
              </w:rPr>
              <w:t>5. Alcanzar Objetivos Nacionales más Amplios</w:t>
            </w:r>
            <w:r>
              <w:rPr>
                <w:sz w:val="18"/>
                <w:szCs w:val="18"/>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Deben evitarse conflictos con objetivos nacionales más amplios, como la protección del medio ambiente. El sector debe integrarse en un marco de reglamentación ambiental que sea compatible con las circunstancias del paí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La empresa cuenta con proyectos específicos para ampliar la capacidad del tratamiento y mejorar las formas de disposición de las aguas residuales y atender al objetivo de largo plazo del Distrito Federal de lograr la universalidad del servicio de agua y saneamiento. El programa propuesto contribuye al logro de estos objetivos.</w:t>
            </w:r>
          </w:p>
        </w:tc>
      </w:tr>
      <w:tr>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_tradnl"/>
              </w:rPr>
            </w:pPr>
            <w:r>
              <w:rPr>
                <w:b/>
                <w:sz w:val="18"/>
                <w:szCs w:val="18"/>
                <w:lang w:val="es-ES_tradnl"/>
              </w:rPr>
              <w:t>Condiciones Básicas de la Política</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_tradnl"/>
              </w:rPr>
            </w:pPr>
            <w:r>
              <w:rPr>
                <w:b/>
                <w:sz w:val="18"/>
                <w:szCs w:val="18"/>
                <w:lang w:val="es-ES_tradnl"/>
              </w:rPr>
              <w:t>Descripción</w:t>
            </w:r>
          </w:p>
        </w:tc>
        <w:tc>
          <w:tcPr>
            <w:tcW w:w="302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_tradnl"/>
              </w:rPr>
            </w:pPr>
            <w:r>
              <w:rPr>
                <w:b/>
                <w:sz w:val="18"/>
                <w:szCs w:val="18"/>
                <w:lang w:val="es-ES_tradnl"/>
              </w:rPr>
              <w:t>Comentari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1. Separación de Funcion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 xml:space="preserve">Deben separarse las funciones de </w:t>
            </w:r>
            <w:r>
              <w:rPr>
                <w:b/>
                <w:bCs/>
                <w:sz w:val="18"/>
                <w:szCs w:val="18"/>
                <w:lang w:val="es-ES_tradnl"/>
              </w:rPr>
              <w:t>formulador de políticas, regulador</w:t>
            </w:r>
            <w:r>
              <w:rPr>
                <w:sz w:val="18"/>
                <w:szCs w:val="18"/>
                <w:lang w:val="es-ES_tradnl"/>
              </w:rPr>
              <w:t xml:space="preserve"> y </w:t>
            </w:r>
            <w:r>
              <w:rPr>
                <w:b/>
                <w:bCs/>
                <w:sz w:val="18"/>
                <w:szCs w:val="18"/>
                <w:lang w:val="es-ES_tradnl"/>
              </w:rPr>
              <w:t>empresario</w:t>
            </w:r>
            <w:r>
              <w:rPr>
                <w:sz w:val="18"/>
                <w:szCs w:val="18"/>
                <w:lang w:val="es-ES_tradnl"/>
              </w:rPr>
              <w:t xml:space="preserve"> y asignarse a instituciones distintas y apropiadas. De esta manera, las autoridades conservarán la responsabilidad de </w:t>
            </w:r>
            <w:r>
              <w:rPr>
                <w:b/>
                <w:bCs/>
                <w:sz w:val="18"/>
                <w:szCs w:val="18"/>
                <w:lang w:val="es-ES_tradnl"/>
              </w:rPr>
              <w:t>formular la política</w:t>
            </w:r>
            <w:r>
              <w:rPr>
                <w:sz w:val="18"/>
                <w:szCs w:val="18"/>
                <w:lang w:val="es-ES_tradnl"/>
              </w:rPr>
              <w:t xml:space="preserve">, un ente público separado dictará el </w:t>
            </w:r>
            <w:r>
              <w:rPr>
                <w:b/>
                <w:bCs/>
                <w:sz w:val="18"/>
                <w:szCs w:val="18"/>
                <w:lang w:val="es-ES_tradnl"/>
              </w:rPr>
              <w:t>régimen reglamentario</w:t>
            </w:r>
            <w:r>
              <w:rPr>
                <w:sz w:val="18"/>
                <w:szCs w:val="18"/>
                <w:lang w:val="es-ES_tradnl"/>
              </w:rPr>
              <w:t xml:space="preserve"> y se asignará al proveedor del servicio una función exclusivamente </w:t>
            </w:r>
            <w:r>
              <w:rPr>
                <w:b/>
                <w:bCs/>
                <w:sz w:val="18"/>
                <w:szCs w:val="18"/>
                <w:lang w:val="es-ES_tradnl"/>
              </w:rPr>
              <w:t>empresarial</w:t>
            </w:r>
            <w:r>
              <w:rPr>
                <w:sz w:val="18"/>
                <w:szCs w:val="18"/>
                <w:lang w:val="es-ES_tradnl"/>
              </w:rPr>
              <w:t>, sea ésta de propiedad estatal o privada.</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La responsabilidad de la formulación de las políticas está repartida entre el Gobierno Federal (Secretaria de Saneamiento del Ministerio de las Ciudades), y el Distrito Federal. La responsabilidad de la regulación recae en ADASA (Agencia Reguladora de Aguas y Saneamiento del DF creada en junio de 2004, por el GDF). La prestación del servicio está a cargo de la Compañía de Aguas y Alcantarillado de Brasilia, creada en abril de 1969y hoy compañía de economía mixta cuyo accionista es el GDF, y que opera con base a un contrato de Concesión firmado con la ADASA en 2006, y válido hasta 203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2. Estructura Sectori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 xml:space="preserve">La idoneidad de cada estructura sectorial debe juzgarse por su efecto general en la eficiencia del sector. La naturaleza del sector determina cuáles actividades funcionan como monopolios naturales y, las dimensiones del mercado establecen la viabilidad de la creación de un número adecuado de competidores que operen a una escala eficiente. Puede mejorarse la eficiencia mediante el desglose horizontal de actividades </w:t>
            </w:r>
            <w:r>
              <w:rPr>
                <w:b/>
                <w:bCs/>
                <w:sz w:val="18"/>
                <w:szCs w:val="18"/>
                <w:lang w:val="es-ES_tradnl"/>
              </w:rPr>
              <w:t>naturalmente monopólicas</w:t>
            </w:r>
            <w:r>
              <w:rPr>
                <w:sz w:val="18"/>
                <w:szCs w:val="18"/>
                <w:lang w:val="es-ES_tradnl"/>
              </w:rPr>
              <w:t xml:space="preserve"> con objeto de facilitar la competencia por emulación. El establecimiento de varios proveedores locales del servicio abre la posibilidad de comparar los grados de eficiencia de cada uno de ellos y, por esta vía, crear una actitud competitiva. Un sector sumamente fragmentado puede beneficiarse de la </w:t>
            </w:r>
            <w:r>
              <w:rPr>
                <w:b/>
                <w:bCs/>
                <w:sz w:val="18"/>
                <w:szCs w:val="18"/>
                <w:lang w:val="es-ES_tradnl"/>
              </w:rPr>
              <w:t>integración horizontal</w:t>
            </w:r>
            <w:r>
              <w:rPr>
                <w:sz w:val="18"/>
                <w:szCs w:val="18"/>
                <w:lang w:val="es-ES_tradnl"/>
              </w:rPr>
              <w:t xml:space="preserve"> de varias unidades comerciales existentes a fin de alcanzar una </w:t>
            </w:r>
            <w:r>
              <w:rPr>
                <w:b/>
                <w:bCs/>
                <w:sz w:val="18"/>
                <w:szCs w:val="18"/>
                <w:lang w:val="es-ES_tradnl"/>
              </w:rPr>
              <w:t>escala de eficiencia mínima</w:t>
            </w:r>
            <w:r>
              <w:rPr>
                <w:sz w:val="18"/>
                <w:szCs w:val="18"/>
                <w:lang w:val="es-ES_tradnl"/>
              </w:rPr>
              <w:t>.</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La estructura sectorial está definida por la ley de Saneamiento Básico (LSB) 11.445 de 2007 y su reglamento de 2010, y cumple con los principios establecidos en la Política de Servicios Públicos del Banco. </w:t>
            </w:r>
          </w:p>
          <w:p>
            <w:pPr>
              <w:pStyle w:val="Normal"/>
              <w:rPr>
                <w:sz w:val="18"/>
                <w:szCs w:val="18"/>
                <w:lang w:val="es-ES_tradnl"/>
              </w:rPr>
            </w:pPr>
            <w:r>
              <w:rPr>
                <w:sz w:val="18"/>
                <w:szCs w:val="18"/>
                <w:lang w:val="es-ES_tradn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3. Adopción de un Régimen Reglamentario Bien Concebido y Adecuad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s-ES_tradnl"/>
              </w:rPr>
              <w:t>Las Tarifas de los Monopolios Naturales</w:t>
            </w:r>
            <w:r>
              <w:rPr>
                <w:sz w:val="18"/>
                <w:szCs w:val="18"/>
                <w:lang w:val="es-ES_tradnl"/>
              </w:rPr>
              <w:t xml:space="preserve"> deben  regularse con objeto de asegurar la sostenibilidad financiera en el largo plazo y de lograr la eficiencia económica cuando no es posible la competencia. Debe haber un intercambio de información exacta y coherente entre el proveedor del servicio y el regulador. En los casos de las Empresas de Propiedad Estatal, debe fijarse como meta que las estructuras de tarifas señalen el costo marginal del servicio, manteniendo la viabilidad financiera del servicio en el largo plazo con una tasa de rentabilidad adecuada. Debe existir un sistema de medición y facturación del consumo que funcione adecuadamente. </w:t>
            </w:r>
          </w:p>
          <w:p>
            <w:pPr>
              <w:pStyle w:val="Normal"/>
              <w:rPr>
                <w:sz w:val="18"/>
                <w:szCs w:val="18"/>
                <w:lang w:val="es-ES_tradnl"/>
              </w:rPr>
            </w:pPr>
            <w:r>
              <w:rPr>
                <w:b/>
                <w:bCs/>
                <w:sz w:val="18"/>
                <w:szCs w:val="18"/>
                <w:lang w:val="es-ES_tradnl"/>
              </w:rPr>
              <w:t>Los Subsidios y/u Otras Formas de Intervención</w:t>
            </w:r>
            <w:r>
              <w:rPr>
                <w:sz w:val="18"/>
                <w:szCs w:val="18"/>
                <w:lang w:val="es-ES_tradnl"/>
              </w:rPr>
              <w:t xml:space="preserve"> pueden considerarse, en algunos casos, como mecanismos adecuados para lograr objetivos nacionales más amplios, que guardan relación con la equidad social y la protección del medio ambiente. Deben aplicarse por medio de mecanismos de política transparentes y deben contener los siguientes elementos: 1) una declaración explícita y una justificación clara; 2) un procedimiento que asegure un mecanismo eficaz para obtener los fondos necesarios; y 3) un mecanismo transparente para asignar los fondos al grupo objetivo. Esto supone que se evite el uso de subsidios cruzados, a menos que se demuestre claramente que constituyen la mejor opción disponible para obtener los objetivos.</w:t>
            </w:r>
          </w:p>
          <w:p>
            <w:pPr>
              <w:pStyle w:val="Normal"/>
              <w:rPr/>
            </w:pPr>
            <w:r>
              <w:rPr>
                <w:b/>
                <w:bCs/>
                <w:sz w:val="18"/>
                <w:szCs w:val="18"/>
                <w:lang w:val="es-ES_tradnl"/>
              </w:rPr>
              <w:t>La Promoción del Interés de los Usuarios</w:t>
            </w:r>
            <w:r>
              <w:rPr>
                <w:sz w:val="18"/>
                <w:szCs w:val="18"/>
                <w:lang w:val="es-ES_tradnl"/>
              </w:rPr>
              <w:t xml:space="preserve"> y la garantía de que éstos perciban todos los beneficios de las ganancias de eficiencia en el sector, constituyen una condición necesaria de la sostenibilidad del régimen reglamentario. Debe establecerse y aplicarse normas de calidad y de servicio al usuario.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El nuevo Marco Regulatorio en implementación establece los lineamientos de un régimen económico y tarifario que promueve la eficiencia y el equilibrio financiero de CAESB. La CAESB ha implementado una nueva Política tarifaria desde 2010 que en su marco define reajustes anuales de las tarifas a través de índice que refleje la evolución de los costos de la empresa, además de una revisión tarifaria anual que comprende la revaluación de las condiciones de prestación de los servicios de acuerdo con el articulo n</w:t>
            </w:r>
            <w:r>
              <w:rPr>
                <w:sz w:val="18"/>
                <w:szCs w:val="18"/>
                <w:vertAlign w:val="superscript"/>
                <w:lang w:val="es-ES_tradnl"/>
              </w:rPr>
              <w:t>o.</w:t>
            </w:r>
            <w:r>
              <w:rPr>
                <w:sz w:val="18"/>
                <w:szCs w:val="18"/>
                <w:lang w:val="es-ES_tradnl"/>
              </w:rPr>
              <w:t xml:space="preserve"> 38 la Ley Federal 11.445/2007. Las tarifas actuales permiten mantener la viabilidad financiera del servicio en el largo plazo.</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pPr>
            <w:r>
              <w:rPr>
                <w:sz w:val="18"/>
                <w:szCs w:val="18"/>
                <w:lang w:val="es-ES_tradnl"/>
              </w:rPr>
              <w:t>En este aspecto, el marco legal y regulatorio del sector  es coherente con los objetivos y postulados de la Política del Banco.</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t xml:space="preserve">La creación de la ADASA exigió una adecuación de la CAESB para manejar adecuadamente la relación con la nueva reguladora en temas como fijación de tarifas y adopción de procedimientos para la prestación de servicios de calidad.  En la actualidad la propia empresa es la responsable de subsidiar el consumo mínimo (10m3/mes) a través de una estructura de  subsidios cruzados entre consumidore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4. La Pertinencia de los Instrumentos Institucionales de Reglament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La selección de un instrumento institucional adecuado a las condiciones específicas del país y del sector, es determinante para la eficacia y sostenibilidad del proceso de reglamentación. Este instrumento puede adoptar distintas formas, desde la </w:t>
            </w:r>
            <w:r>
              <w:rPr>
                <w:b/>
                <w:bCs/>
                <w:sz w:val="18"/>
                <w:szCs w:val="18"/>
                <w:lang w:val="es-ES_tradnl"/>
              </w:rPr>
              <w:t>reglamentación por contrato</w:t>
            </w:r>
            <w:r>
              <w:rPr>
                <w:sz w:val="18"/>
                <w:szCs w:val="18"/>
                <w:lang w:val="es-ES_tradnl"/>
              </w:rPr>
              <w:t xml:space="preserve"> a métodos más complejos que requieren la creación de un órgano regulador específico. La pertinencia de cualquier instrumento específico debe determinarse comparando los beneficios de la reglamentación con sus costos, teniendo presente que los costos de la reglamentación incluyen las posibilidades de </w:t>
            </w:r>
            <w:r>
              <w:rPr>
                <w:b/>
                <w:bCs/>
                <w:sz w:val="18"/>
                <w:szCs w:val="18"/>
                <w:lang w:val="es-ES_tradnl"/>
              </w:rPr>
              <w:t>fracaso reglamentario</w:t>
            </w:r>
            <w:r>
              <w:rPr>
                <w:sz w:val="18"/>
                <w:szCs w:val="18"/>
                <w:lang w:val="es-ES_tradnl"/>
              </w:rPr>
              <w:t xml:space="preserve"> y los gastos financieros relacionados con el proceso de reglamentación. El </w:t>
            </w:r>
            <w:r>
              <w:rPr>
                <w:b/>
                <w:bCs/>
                <w:sz w:val="18"/>
                <w:szCs w:val="18"/>
                <w:lang w:val="es-ES_tradnl"/>
              </w:rPr>
              <w:t>órgano regulador</w:t>
            </w:r>
            <w:r>
              <w:rPr>
                <w:sz w:val="18"/>
                <w:szCs w:val="18"/>
                <w:lang w:val="es-ES_tradnl"/>
              </w:rPr>
              <w:t xml:space="preserve"> debe ser autónomo y debe gozar de un aislamiento eficaz respecto de las interferencias políticas por un lado y, de la posibilidad de caer bajo la dominación de alguna de las partes interesadas, por el otro. Al promover la autonomía mediante medidas específicas, por ejemplo la autosuficiencia financiera del órgano, será útil la existencia de condiciones de nombramiento estipuladas de antemano, aunque éstas no puedan, por sí mismas, garantizar la autonomía. Debe asegurarse la transparencia del proceso de reglamentación y sus posibilidades de rendir resultados claros y previsibles.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ADASA entidad estatal con autoridad para regular y fiscalizar la prestación de los servicios de saneamiento de forma independiente, incluyendo las cuestiones tarifarias, y de los contratos de prestación de servicios de abastecimiento de agua y tratamiento de aguas servidas celebrados entre el prestador estatal y otro prestador se encuentra en pleno funcionamiento. </w:t>
            </w:r>
          </w:p>
          <w:p>
            <w:pPr>
              <w:pStyle w:val="Normal"/>
              <w:rPr>
                <w:sz w:val="18"/>
                <w:szCs w:val="18"/>
                <w:lang w:val="es-ES_tradnl"/>
              </w:rPr>
            </w:pPr>
            <w:r>
              <w:rPr>
                <w:sz w:val="18"/>
                <w:szCs w:val="18"/>
                <w:lang w:val="es-ES_tradn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5. La Idoneidad del Marco Jurídic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El </w:t>
            </w:r>
            <w:r>
              <w:rPr>
                <w:b/>
                <w:bCs/>
                <w:sz w:val="18"/>
                <w:szCs w:val="18"/>
                <w:lang w:val="es-ES_tradnl"/>
              </w:rPr>
              <w:t>marco jurídico</w:t>
            </w:r>
            <w:r>
              <w:rPr>
                <w:sz w:val="18"/>
                <w:szCs w:val="18"/>
                <w:lang w:val="es-ES_tradnl"/>
              </w:rPr>
              <w:t xml:space="preserve"> del país debe ser adecuado para la estructura sectorial y al marco reglamentario del  servicio.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Con base en el análisis realizado del marco jurídico, se considera que este es adecuad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6. La Adopción de Modelos de Gestió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En el nivel de la empresa, se acrecienta la eficiencia cuando las decisiones empresarias se toman sobre una base estrictamente comercial, dentro de los límites de un marco reglamentario adecuado. En el ámbito del sector público existen formas de gestión que puede usarse para colocar la administración de la empresa dentro de un marco más comercial, como la </w:t>
            </w:r>
            <w:r>
              <w:rPr>
                <w:b/>
                <w:bCs/>
                <w:sz w:val="18"/>
                <w:szCs w:val="18"/>
                <w:lang w:val="es-ES_tradnl"/>
              </w:rPr>
              <w:t xml:space="preserve">conversión de empresas públicas en sociedades comerciales, </w:t>
            </w:r>
            <w:r>
              <w:rPr>
                <w:sz w:val="18"/>
                <w:szCs w:val="18"/>
                <w:lang w:val="es-ES_tradnl"/>
              </w:rPr>
              <w:t xml:space="preserve">los </w:t>
            </w:r>
            <w:r>
              <w:rPr>
                <w:b/>
                <w:bCs/>
                <w:sz w:val="18"/>
                <w:szCs w:val="18"/>
                <w:lang w:val="es-ES_tradnl"/>
              </w:rPr>
              <w:t>contratos de servicio</w:t>
            </w:r>
            <w:r>
              <w:rPr>
                <w:sz w:val="18"/>
                <w:szCs w:val="18"/>
                <w:lang w:val="es-ES_tradnl"/>
              </w:rPr>
              <w:t xml:space="preserve"> y los </w:t>
            </w:r>
            <w:r>
              <w:rPr>
                <w:b/>
                <w:bCs/>
                <w:sz w:val="18"/>
                <w:szCs w:val="18"/>
                <w:lang w:val="es-ES_tradnl"/>
              </w:rPr>
              <w:t>contratos de gestión</w:t>
            </w:r>
            <w:r>
              <w:rPr>
                <w:sz w:val="18"/>
                <w:szCs w:val="18"/>
                <w:lang w:val="es-ES_tradnl"/>
              </w:rPr>
              <w:t xml:space="preserve">. Así como debe aislarse a la entidad reguladora de las interferencias políticas directas, debe acordarse a la empresa un grado similar de autonomía.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La empresa funciona como una empresa de economía mixta, sin subsidios del GDF.</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7. La existencia de un Firme Compromiso del Gobierno con los Objetivos de la Polític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s-ES_tradnl"/>
              </w:rPr>
            </w:pPr>
            <w:r>
              <w:rPr>
                <w:sz w:val="18"/>
                <w:szCs w:val="18"/>
                <w:lang w:val="es-ES_tradnl"/>
              </w:rPr>
              <w:t>El Gobierno debe tener estar comprometido con la aplicación y perfeccionamiento del régimen reglamentario para que éste rinda los resultados deseado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Dentro de las limitaciones macroeconómicas del país, las autoridades del DF han manifestado reiteradamente su compromiso con el mejoramiento del servicio y acceso universal, asícomo la consolidación del esquema institucional existente.</w:t>
            </w:r>
          </w:p>
        </w:tc>
      </w:tr>
    </w:tbl>
    <w:p>
      <w:pPr>
        <w:pStyle w:val="Normal"/>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21:59:00Z</dcterms:created>
  <dc:creator>Inter-American Development Bank</dc:creator>
  <dc:description/>
  <cp:keywords/>
  <dc:language>en-US</dc:language>
  <cp:lastModifiedBy>Inter-American Development Bank</cp:lastModifiedBy>
  <dcterms:modified xsi:type="dcterms:W3CDTF">2013-08-28T21:59:00Z</dcterms:modified>
  <cp:revision>2</cp:revision>
  <dc:subject/>
  <dc:title>Enlace Opcional 3 - Políticas de Servicios Públicos Domicili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B510B7F5E61BAD4292B8F2F198CBF835</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WSA</vt:lpwstr>
  </property>
  <property fmtid="{D5CDD505-2E9C-101B-9397-08002B2CF9AE}" pid="9" name="Document Author">
    <vt:lpwstr>Bretas, Fernando Soares</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8024232</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DTAPPROVAL&gt;Apr 30 2014 12:00AM&lt;/DTAPPROVAL&gt;&lt;MAKERECORD&gt;N&lt;/MAKE</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215</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OS-ASA</vt:lpwstr>
  </property>
  <property fmtid="{D5CDD505-2E9C-101B-9397-08002B2CF9AE}" pid="30" name="c456731dbc904a5fb605ec556c33e883">
    <vt:lpwstr/>
  </property>
  <property fmtid="{D5CDD505-2E9C-101B-9397-08002B2CF9AE}" pid="31" name="display_urn:schemas-microsoft-com:office:office#Author">
    <vt:lpwstr>Galaz, Yolanda</vt:lpwstr>
  </property>
  <property fmtid="{D5CDD505-2E9C-101B-9397-08002B2CF9AE}" pid="32" name="display_urn:schemas-microsoft-com:office:office#Editor">
    <vt:lpwstr>Galaz, Yoland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