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LEG/OPR1/IDBDOCS: 552241</w:t>
      </w:r>
    </w:p>
    <w:p>
      <w:pPr>
        <w:pStyle w:val="Heading2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ANEXO UNICO </w:t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</w:tabs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</w:tabs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Projeto de Desenvolvimento do Ecoturismo na Região da Mata Atlântica no Estado de São Paulo.</w:t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</w:tabs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</w:tabs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I.</w:t>
        <w:tab/>
      </w:r>
      <w:r>
        <w:rPr>
          <w:b/>
          <w:sz w:val="24"/>
          <w:u w:val="single"/>
          <w:lang w:val="pt-BR"/>
        </w:rPr>
        <w:t>Objetivo</w:t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</w:tabs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1.01</w:t>
        <w:tab/>
      </w:r>
      <w:r>
        <w:rPr>
          <w:lang w:val="pt-BR"/>
        </w:rPr>
        <w:t>O Projeto tem como propósito organizar as unidades de conservação da natureza como produtos turísticos para atrair, reter e satisfazer um mercado diversificado de visitantes, visando consolidar a vocação do turismo sustentável na área de influência do Projeto, como estratégia de conservação da Mata Atlântica e em apoio ao desenvolvimento sócio-econômico da região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Os objetivos específicos do Projeto são: (i) melhorar os equipamentos turísticos e a organização dos parques estaduais para a gestão do ecoturismo; (ii) organizar e consolidar o produto turístico na área de influência direta do Projeto; e (iii) fortalecer a capacidade de gestão do ecoturismo na Secretaria do Meio Ambiente do Estado de São Paulo (SMA) e nos parques participantes no Projeto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</w:tabs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II.</w:t>
        <w:tab/>
      </w:r>
      <w:r>
        <w:rPr>
          <w:b/>
          <w:sz w:val="24"/>
          <w:u w:val="single"/>
          <w:lang w:val="pt-BR"/>
        </w:rPr>
        <w:t>Descrição</w:t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</w:tabs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Paragraph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lang w:val="pt-BR"/>
        </w:rPr>
        <w:tab/>
      </w:r>
      <w:r>
        <w:rPr>
          <w:bCs/>
          <w:lang w:val="pt-BR"/>
        </w:rPr>
        <w:t>O Projeto inclui os seguintes componentes:</w:t>
      </w:r>
    </w:p>
    <w:p>
      <w:pPr>
        <w:pStyle w:val="Paragraph"/>
        <w:keepNext w:val="true"/>
        <w:numPr>
          <w:ilvl w:val="0"/>
          <w:numId w:val="0"/>
        </w:numPr>
        <w:spacing w:before="0" w:after="0"/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Paragraph"/>
        <w:keepNext w:val="true"/>
        <w:numPr>
          <w:ilvl w:val="0"/>
          <w:numId w:val="0"/>
        </w:numPr>
        <w:spacing w:before="0" w:after="0"/>
        <w:ind w:left="0" w:hanging="0"/>
        <w:rPr>
          <w:b/>
          <w:b/>
          <w:bCs/>
          <w:lang w:val="pt-BR"/>
        </w:rPr>
      </w:pPr>
      <w:r>
        <w:rPr>
          <w:b/>
          <w:bCs/>
          <w:lang w:val="pt-BR"/>
        </w:rPr>
        <w:t>2.01</w:t>
        <w:tab/>
        <w:t xml:space="preserve">Componente 1: Investimentos nos Parques Estaduais </w:t>
      </w:r>
    </w:p>
    <w:p>
      <w:pPr>
        <w:pStyle w:val="Paragraph"/>
        <w:keepNext w:val="true"/>
        <w:numPr>
          <w:ilvl w:val="0"/>
          <w:numId w:val="0"/>
        </w:numPr>
        <w:spacing w:before="0" w:after="0"/>
        <w:ind w:left="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keepNext w:val="true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ab/>
      </w:r>
      <w:r>
        <w:rPr>
          <w:lang w:val="pt-BR"/>
        </w:rPr>
        <w:t>Este componente prevê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 xml:space="preserve">a  revitalização e construçãoda infra-estrutura turística em seis parques estaduais do Estado de São Paulo: Parque Estadual Carlos Botelho (PECB); Parque Estadual Intervales (PEIv); Parque Estadual Turístico do Alto Ribeira (PETAR); Parque Estadual Jacupiranga (PEJ);  Parque Estadual Ilha do Cardoso (PEIC) e Parque Estadual Ilhabela (PEIb). As atividades a serem financiadas com recursos do Projeto incluem: a elaboração de projetos executivos de arquitetura e complementares, a execução das obras tais como alojamento, restaurantes, centros de recepção e interpretação ambiental, sedes administrativas e diversas obras menores para a implementação das atrações turísticas dos parques. Prevê-se que a os serviços capazes de gerar receitas, que constituem “unidades de negócios”  sejam objeto de participação do setor privado. No caso do Parque Estadual Intervales, prevê-se que a gestão das unidades de negócios seja feita diretamente pela Fundação Florestal. </w:t>
      </w:r>
    </w:p>
    <w:p>
      <w:pPr>
        <w:pStyle w:val="Paragraph"/>
        <w:numPr>
          <w:ilvl w:val="0"/>
          <w:numId w:val="0"/>
        </w:numPr>
        <w:spacing w:before="0" w:after="0"/>
        <w:ind w:left="1080" w:hanging="36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a)</w:t>
        <w:tab/>
      </w:r>
      <w:r>
        <w:rPr>
          <w:u w:val="single"/>
          <w:lang w:val="pt-BR"/>
        </w:rPr>
        <w:t>Parque Estadual Carlos Botelho</w:t>
      </w:r>
      <w:r>
        <w:rPr>
          <w:lang w:val="pt-BR"/>
        </w:rPr>
        <w:t xml:space="preserve"> (PECB). No PECB as melhorias visarão a visita de turistas interessados na observação de aves e da natureza em geral. As obras serão executadas em duas zonas do Parque (Sete Barras e São Miguel Arcanjo). Na primeira prevê-se a construção de uma pousada ecológica (</w:t>
      </w:r>
      <w:r>
        <w:rPr>
          <w:i/>
          <w:iCs/>
          <w:lang w:val="pt-BR"/>
        </w:rPr>
        <w:t>ecolodge)</w:t>
      </w:r>
      <w:r>
        <w:rPr>
          <w:lang w:val="pt-BR"/>
        </w:rPr>
        <w:t xml:space="preserve">; um restaurante;  um </w:t>
      </w:r>
      <w:r>
        <w:rPr>
          <w:i/>
          <w:lang w:val="pt-BR"/>
        </w:rPr>
        <w:t>playground,</w:t>
      </w:r>
      <w:r>
        <w:rPr>
          <w:lang w:val="pt-BR"/>
        </w:rPr>
        <w:t xml:space="preserve">  um galpão de uso múltiplo e outras edificações. Na segunda, será financiada a reforma da sede administrativa; a ampliação do auditório-centro de visitantes e a melhoria das zonas de serviço ao público, incluindo o alojamento; o restaurante, loja de conveniência e  sanitários.  Será também financiado o equipamento de uma via (“estrada-parque”) que atravessa parte do Parque, com mirantes, quiosques, áreas de piquenique, sanitários, vestiários e uma base para serviços de monitoria ambiental.</w:t>
      </w:r>
    </w:p>
    <w:p>
      <w:pPr>
        <w:pStyle w:val="Paragraph"/>
        <w:numPr>
          <w:ilvl w:val="0"/>
          <w:numId w:val="0"/>
        </w:numPr>
        <w:spacing w:before="0" w:after="0"/>
        <w:ind w:left="1080" w:hanging="36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b)</w:t>
        <w:tab/>
      </w:r>
      <w:r>
        <w:rPr>
          <w:u w:val="single"/>
          <w:lang w:val="pt-BR"/>
        </w:rPr>
        <w:t>Parque Estadual Intervales</w:t>
      </w:r>
      <w:r>
        <w:rPr>
          <w:lang w:val="pt-BR"/>
        </w:rPr>
        <w:t xml:space="preserve"> (PEI).  Na zona da sede do Parque prevê-se a reforma e ampliação de dois alojamentos (Pousadas Lontra e Mono Carvoeiro).  Serão financiados projetos executivos para adequação do restaurante e  para melhorias na área social, desportiva e de lazer. . Fora da zona da sede, nos núcleos Guapiruvú e Quilombo, serão construídos um portal e um centro de visitantes em cada local.</w:t>
      </w:r>
    </w:p>
    <w:p>
      <w:pPr>
        <w:pStyle w:val="Paragraph"/>
        <w:numPr>
          <w:ilvl w:val="0"/>
          <w:numId w:val="0"/>
        </w:numPr>
        <w:spacing w:before="0" w:after="0"/>
        <w:ind w:left="1080" w:hanging="36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c)</w:t>
        <w:tab/>
      </w:r>
      <w:r>
        <w:rPr>
          <w:u w:val="single"/>
          <w:lang w:val="pt-BR"/>
        </w:rPr>
        <w:t>Parque Estadual Turístico do Alto Ribeira</w:t>
      </w:r>
      <w:r>
        <w:rPr>
          <w:lang w:val="pt-BR"/>
        </w:rPr>
        <w:t xml:space="preserve"> (PETAR). No PETAR prevê-se a construção de um centro de interpretação,  a reforma e construção de pequenas obras para a recepção, informação e orientação do visitante interessado em atividades de recreação  em  quatro núcleos: Santana, Caboclos, Ouro Grosso e Casa de Pedra.   Nesses quatro núcleos  serão  construídos um portal de entrada,  sanitários, mirantes e serão feitas melhorias na área de estacionamento. No núcleo Caboclos, uma antiga mina será adaptada como atração turística. 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(d)</w:t>
        <w:tab/>
      </w:r>
      <w:r>
        <w:rPr>
          <w:u w:val="single"/>
          <w:lang w:val="pt-BR"/>
        </w:rPr>
        <w:t>Parque Estadual  Jacupiranga</w:t>
      </w:r>
      <w:r>
        <w:rPr>
          <w:lang w:val="pt-BR"/>
        </w:rPr>
        <w:t xml:space="preserve"> (PEJ). No PEJ, serão financiadas melhorias na infra-estrutura da área ao redor da sua  principal atração turística – a Caverna do Diabo. Prevê-se a  revitalização de um centro de interpretação ambiental e reformas no museu, restaurante, sanitários, estacionamento e áreas de lazer existentes, inclusive 6 chalés para uso dos funcionários do Parque. Na Caverna do Diabo, as obras incluem a melhoria da rede de alta tensão, dos sistemas de iluminação e de segurança para visitação da Caverna.  Alem disso, </w:t>
      </w:r>
      <w:r>
        <w:rPr>
          <w:color w:val="000000"/>
          <w:lang w:val="pt-BR"/>
        </w:rPr>
        <w:t xml:space="preserve">serão construídos portais para uma melhor orientação nas vias de acesso ao parque. </w:t>
      </w:r>
    </w:p>
    <w:p>
      <w:pPr>
        <w:pStyle w:val="Paragraph"/>
        <w:numPr>
          <w:ilvl w:val="0"/>
          <w:numId w:val="0"/>
        </w:numPr>
        <w:spacing w:before="0" w:after="0"/>
        <w:ind w:left="1080" w:hanging="36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e)</w:t>
        <w:tab/>
      </w:r>
      <w:r>
        <w:rPr>
          <w:u w:val="single"/>
          <w:lang w:val="pt-BR"/>
        </w:rPr>
        <w:t>Parque Estadual Ilha do Cardoso</w:t>
      </w:r>
      <w:r>
        <w:rPr>
          <w:lang w:val="pt-BR"/>
        </w:rPr>
        <w:t xml:space="preserve"> (PEIC). No PEIC, serão aproveitadas as oportunidades de lazer associadas ao mar e melhoradas as instalações para pesquisa dos ecossistemas marinhos. Com recursos do  Projeto serão financiadas obras em quatro núcleos: Marujá, Perequé, Ilha da Casca e Cananéia onde serão reformadas as estruturas existentes de recepção, informações e orientação ao visitante. No núcleo Marujá, serão construídos um museu de cultura e música da região e um pier flutuante para uso da comunidade e dos turistas. No núcleo Perequé, será construído um pier de acesso e serão reformadas as instalações de recuperação e estudo de animais marinhos, os alojamentos coletivos e algumas residências serão transformadas em pousadas. No núcleo Cananéia, será reformada a central de recepção, informações e reservas do Parque. 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f)</w:t>
        <w:tab/>
      </w:r>
      <w:r>
        <w:rPr>
          <w:u w:val="single"/>
          <w:lang w:val="pt-BR"/>
        </w:rPr>
        <w:t>Parque Estadual Ilhabela</w:t>
      </w:r>
      <w:r>
        <w:rPr>
          <w:lang w:val="pt-BR"/>
        </w:rPr>
        <w:t xml:space="preserve"> (PEIb). No PEIb, será restaurado um edifício histórico na região central da cidade, que servirá de sede do Parque e abrigará o centro de visitantes e interpretação ambiental. Serão financiadas melhorias na  Estrada de Castelhanos compreendendo a instalação de portais, elementos de sinalização, mirantes e estacionamentos.  No Arquipélago de São Sebastião, será criada uma trilha subaquática , incluindo a construção de dois piers e a sinalização do acesso.  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Com recursos do Projeto serão financiadas obras comuns a mais de um parque, tais como: sistemas de trilhas, ; uma trilha de longo percurso ou “trilha do contínuo” e trilhas especiais como passarelas sobre mangue na Ilha do Cardoso; trilhas suspensas (</w:t>
      </w:r>
      <w:r>
        <w:rPr>
          <w:i/>
          <w:lang w:val="pt-BR"/>
        </w:rPr>
        <w:t>canopy-walk</w:t>
      </w:r>
      <w:r>
        <w:rPr>
          <w:lang w:val="pt-BR"/>
        </w:rPr>
        <w:t>) e circuitos de arborismo. Todas as obras nos parques serão complementadas com serviços de saneamento básico tais como sistemas de água potável, tratamento de esgoto e de água, redes de infra-estrutura elétrica e sistemas alternativos de energia e serviços de paisagismo e sinalização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2.02</w:t>
        <w:tab/>
        <w:t xml:space="preserve">Componente 2: Desenvolvimento e promoção do produto turístico da área de influência do Projeto 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810"/>
        <w:jc w:val="both"/>
        <w:rPr/>
      </w:pPr>
      <w:r>
        <w:rPr>
          <w:lang w:val="pt-BR"/>
        </w:rPr>
        <w:tab/>
      </w:r>
      <w:r>
        <w:rPr>
          <w:b w:val="false"/>
          <w:bCs/>
          <w:lang w:val="pt-BR"/>
        </w:rPr>
        <w:t>Com recursos do Projeto serão financiadas as seguintes atividades de assistência técnica e treinamento destinadas às comunidades; aos micro, pequenos e médios empresários turísticos, e aos municípios da zona de influência dos parques para fomentar sua participação nos benefícios do Projeto</w:t>
      </w:r>
      <w:r>
        <w:rPr>
          <w:lang w:val="pt-BR"/>
        </w:rPr>
        <w:t>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a)</w:t>
        <w:tab/>
      </w:r>
      <w:r>
        <w:rPr>
          <w:u w:val="single"/>
          <w:lang w:val="pt-BR"/>
        </w:rPr>
        <w:t>Comunidades</w:t>
      </w:r>
      <w:r>
        <w:rPr>
          <w:lang w:val="pt-BR"/>
        </w:rPr>
        <w:t>: (i) ao menos 12 cursos comunitários, e (ii) criação de oportunidades de intercambio de experiências entre as comunidades. Os cursos serão desenhados com um forte componente de apoio participativo e aplicações práticas dos conceitos compartilhados.  A assistência técnica visará à identificação e desenvolvimento de oportunidades para a prestação de serviços turísticos; a melhoria da organização do produto turístico; ao apoio à elaboração de planos de negócios, e à identificação de fontes de financiamento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b)</w:t>
        <w:tab/>
      </w:r>
      <w:r>
        <w:rPr>
          <w:u w:val="single"/>
          <w:lang w:val="pt-BR"/>
        </w:rPr>
        <w:t>Micro, pequenos e médios empresários</w:t>
      </w:r>
      <w:r>
        <w:rPr>
          <w:lang w:val="pt-BR"/>
        </w:rPr>
        <w:t xml:space="preserve">: (i) ao menos 6 cursos para gestores de empresas, atividades de assistência técnica individualizada para as empresas participantes, e (ii) ao menos 14 cursos para o pessoal de serviço de empresas turísticas.  O treinamento visará a melhoria da organização e qualidade dos serviços e o acesso aos mercados turísticos. 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c)</w:t>
        <w:tab/>
      </w:r>
      <w:r>
        <w:rPr>
          <w:u w:val="single"/>
          <w:lang w:val="pt-BR"/>
        </w:rPr>
        <w:t>Municípios</w:t>
      </w:r>
      <w:r>
        <w:rPr>
          <w:lang w:val="pt-BR"/>
        </w:rPr>
        <w:t>: (i) ao menos 9 seminários para técnicos municipais,  e (ii) ao menos 6 projetos executivos com municípios para realizar obras para a melhoria de espaços e serviços municipais de interesse turístico. A assistência técnica e a capacitação visarão a melhoria de sua capacidade em matéria de ordenamento do uso do território para fins turísticos e de planejamento da expansão da rede de serviços municipais. Serão financiadas a elaboração e implementação de um plano de marketing para promover a oferta turística dos parques estabelecendo uma “marca” de produto/destino a ser utilizada em todas as atividades promocionais. Serão financiados o desenvolvimento de um manual de identidade de marca; um catálogo de produto, um mapa turístico e um banco de imagens; um site na Internet destinado ao mercado potencial com uma intranet para uso dos parques e das organizações participantes. Será contratada uma campanha de publicidade para o lanç</w:t>
      </w:r>
      <w:r>
        <w:rPr>
          <w:color w:val="000000"/>
          <w:lang w:val="pt-BR"/>
        </w:rPr>
        <w:t xml:space="preserve">amento da nova oferta de atividades e serviços turísticos dos parques. Serão criados e implementados </w:t>
      </w:r>
      <w:r>
        <w:rPr>
          <w:lang w:val="pt-BR"/>
        </w:rPr>
        <w:t xml:space="preserve">um banco de dados de canais comerciais e um sistema integrado de reservas. 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2.03</w:t>
        <w:tab/>
        <w:t xml:space="preserve">Componente 3: Fortalecimento da capacidade de gestão do ecoturismo na Secretaria do Meio Ambiente (SMA) e nos parques e insumos para uma estratégia de longo prazo. </w:t>
      </w:r>
    </w:p>
    <w:p>
      <w:pPr>
        <w:pStyle w:val="Paragraph"/>
        <w:numPr>
          <w:ilvl w:val="0"/>
          <w:numId w:val="0"/>
        </w:numPr>
        <w:spacing w:before="0" w:after="0"/>
        <w:ind w:left="1260" w:hanging="54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a)</w:t>
        <w:tab/>
      </w:r>
      <w:r>
        <w:rPr>
          <w:u w:val="single"/>
          <w:lang w:val="pt-BR"/>
        </w:rPr>
        <w:t>Fortalecimento da SMA e dos parques</w:t>
      </w:r>
      <w:r>
        <w:rPr>
          <w:lang w:val="pt-BR"/>
        </w:rPr>
        <w:t>. No intuito de fortalecer a SMA na área de ecoturismo e visitação pública, prevê-se a contratação dos seguintes estudos e desenhos: (i) alternativas de organização interna da SMA para a gestão do ecoturismo e a visitação pública nos parques; (ii) mecanismos e atividades para a modernização das funções administrativas e operacionais vinculadas à gestão do ecoturismo; (iii) identificação de necessidades e prioridades de capacitação específicas do pessoal da SMA, Instituto Florestal (IF) e Fundação Florestal (FF) em matéria de ecoturismo, gestão de visitantes e gestão de impactos ambientais e atividades ilegais; e (iv) medidas de controle e incentivos para melhorar as relações entre os parques e as comunidades na zona de influência direta dos parques. O Projeto financiará a implementação das atividades definidas por meio destes estudos.</w:t>
      </w:r>
    </w:p>
    <w:p>
      <w:pPr>
        <w:pStyle w:val="Paragraph"/>
        <w:numPr>
          <w:ilvl w:val="0"/>
          <w:numId w:val="0"/>
        </w:numPr>
        <w:spacing w:before="0" w:after="0"/>
        <w:ind w:left="1080" w:hanging="36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Serão contratados consultores</w:t>
      </w:r>
      <w:r>
        <w:rPr>
          <w:rStyle w:val="FootnoteCharacters"/>
          <w:rStyle w:val="FootnoteAnchor"/>
          <w:lang w:val="pt-BR"/>
        </w:rPr>
        <w:footnoteReference w:id="2"/>
      </w:r>
      <w:r>
        <w:rPr>
          <w:lang w:val="pt-BR"/>
        </w:rPr>
        <w:t xml:space="preserve"> para apoiar a direção dos parques, que contribuirão para a gestão do ecoturismo e da visitação pública e para uma melhor integração entre as unidades e a SMA.  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Com recursos do Projeto serão financiadas a aquisição de equipamentos de escritório e de campo que permitirão à SMA e aos parques realizarem  uma gestão eficiente das atividades de ecoturismo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u w:val="single"/>
          <w:lang w:val="pt-BR"/>
        </w:rPr>
      </w:pPr>
      <w:r>
        <w:rPr>
          <w:lang w:val="pt-BR"/>
        </w:rPr>
        <w:t xml:space="preserve"> 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b)</w:t>
        <w:tab/>
      </w:r>
      <w:r>
        <w:rPr>
          <w:u w:val="single"/>
          <w:lang w:val="pt-BR"/>
        </w:rPr>
        <w:t>Estratégia de longo prazo</w:t>
      </w:r>
      <w:r>
        <w:rPr>
          <w:lang w:val="pt-BR"/>
        </w:rPr>
        <w:t xml:space="preserve">.  Serão contratados:  (i) estudos analíticos para a elaboração de uma política estadual para a gestão do ecoturismo e da visitação pública nos  parques, incluindo o zoneamento de atividades permitidas e não permitidas nos  mesmos; (ii) estudo sobre possíveis estruturas de tarifas de ingresso aos  parques; (iii) desenho e operação de sistemas de controle estatístico de visitantes aos  parques, de gestão de emergências e de segurança e de reclamações e denúncias; (iv) análise das possibilidades e modalidades de participação  do setor privado  na operação e gestão de serviços turísticos nos  parques; e (v) desenho de mecanismos para maximizar o reinvestimento das receitas a título de atividades turísticas nos  parques e facilitar sua utilização para continuar a melhoria da oferta turística e o controle de impactos indesejávei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b/>
          <w:sz w:val="24"/>
          <w:lang w:val="pt-BR"/>
        </w:rPr>
        <w:tab/>
      </w:r>
      <w:r>
        <w:rPr>
          <w:bCs/>
          <w:sz w:val="24"/>
          <w:lang w:val="pt-BR"/>
        </w:rPr>
        <w:t xml:space="preserve">Com base nos estudos e análises referidos nos parágrafos (a) e (b), a SMA apresentará ao Banco o Plano para a criação de uma capacidade institucional permanente no que se refere à gestão do ecoturismo. O Plano deverá indicar o orçamento correspondente e contar com a aprovação da autoridade competent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III.</w:t>
        <w:tab/>
      </w:r>
      <w:r>
        <w:rPr>
          <w:b/>
          <w:sz w:val="24"/>
          <w:u w:val="single"/>
          <w:lang w:val="pt-BR"/>
        </w:rPr>
        <w:t>Custo do Projeto e plano de financiame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b/>
          <w:sz w:val="24"/>
          <w:lang w:val="pt-BR"/>
        </w:rPr>
        <w:t>3.01</w:t>
      </w:r>
      <w:r>
        <w:rPr>
          <w:sz w:val="24"/>
          <w:lang w:val="pt-BR"/>
        </w:rPr>
        <w:tab/>
        <w:t>O custo do Projeto foi estimado em quantia equivalente a US$15.000.000,00, cuja distribuição por fontes de financiamento e categorias de investimento está indicada no quadro seguinte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ind w:left="720" w:hanging="720"/>
        <w:rPr/>
      </w:pPr>
      <w:r>
        <w:rPr/>
        <w:t>Custo e financiame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center"/>
        <w:rPr>
          <w:sz w:val="24"/>
          <w:lang w:val="pt-BR"/>
        </w:rPr>
      </w:pPr>
      <w:r>
        <w:rPr>
          <w:sz w:val="24"/>
          <w:lang w:val="pt-BR"/>
        </w:rPr>
        <w:t>(em US$)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  <w:color w:val="000000"/>
          <w:sz w:val="20"/>
          <w:lang w:val="pt-BR"/>
        </w:rPr>
      </w:pPr>
      <w:r>
        <w:rPr>
          <w:b/>
          <w:bCs/>
          <w:color w:val="000000"/>
          <w:sz w:val="20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Tabela de Custos </w:t>
      </w:r>
    </w:p>
    <w:tbl>
      <w:tblPr>
        <w:tblW w:w="8011" w:type="dxa"/>
        <w:jc w:val="left"/>
        <w:tblInd w:w="86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20"/>
        <w:gridCol w:w="3181"/>
        <w:gridCol w:w="1099"/>
        <w:gridCol w:w="981"/>
        <w:gridCol w:w="1405"/>
        <w:gridCol w:w="925"/>
      </w:tblGrid>
      <w:tr>
        <w:trPr>
          <w:trHeight w:val="23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Categorias de Investimento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D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cal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% </w:t>
            </w:r>
          </w:p>
        </w:tc>
      </w:tr>
      <w:tr>
        <w:trPr>
          <w:trHeight w:val="2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I.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ADMINISTRAÇÃO PROJETO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53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643.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1.173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,8%</w:t>
            </w:r>
          </w:p>
        </w:tc>
      </w:tr>
      <w:tr>
        <w:trPr>
          <w:trHeight w:val="23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UCP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1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643.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6" w:hanging="0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53.000137,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upervisão de Obra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42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420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II.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CUSTOS DIRETO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pt-BR"/>
              </w:rPr>
              <w:t>7.557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Arial Unicode MS"/>
                <w:b/>
                <w:sz w:val="18"/>
                <w:szCs w:val="18"/>
                <w:lang w:val="pt-BR"/>
              </w:rPr>
              <w:t>4.917.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BR"/>
              </w:rPr>
              <w:t>12.474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83,2%</w:t>
            </w:r>
          </w:p>
        </w:tc>
      </w:tr>
      <w:tr>
        <w:trPr>
          <w:trHeight w:val="2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Investimentos nos Parques Estaduai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.257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.932.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0.189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roduto Turístico Fora dos Parque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252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1.327.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.579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ortalecimento da Capacidade de Gestão do Ecoturismo na SMA e nos Parque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48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658.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06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III.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CUSTOS CONCORRENTE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11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100.000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BR"/>
              </w:rPr>
              <w:t>210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,4%</w:t>
            </w:r>
          </w:p>
        </w:tc>
      </w:tr>
      <w:tr>
        <w:trPr>
          <w:trHeight w:val="2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uditoria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110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rFonts w:eastAsia="Arial Unicode MS"/>
                <w:sz w:val="18"/>
                <w:szCs w:val="18"/>
                <w:lang w:val="pt-BR"/>
              </w:rPr>
              <w:t>110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onitoramento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100.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00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IV.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SEM ALOCAÇÃO ESPECÍFICA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BR"/>
              </w:rPr>
              <w:t>803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BR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18"/>
                <w:szCs w:val="18"/>
                <w:lang w:val="pt-B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BR"/>
              </w:rPr>
              <w:t>803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5,3%</w:t>
            </w:r>
          </w:p>
        </w:tc>
      </w:tr>
      <w:tr>
        <w:trPr>
          <w:trHeight w:val="2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Imprevistos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803.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803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pt-BR"/>
              </w:rPr>
            </w:pPr>
            <w:r>
              <w:rPr>
                <w:color w:val="FF0000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V.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CUSTOS FINANCEIRO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val="pt-BR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val="pt-BR"/>
              </w:rPr>
              <w:t>340.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18"/>
                <w:szCs w:val="18"/>
                <w:lang w:val="pt-B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BR"/>
              </w:rPr>
              <w:t>340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2,3%</w:t>
            </w:r>
          </w:p>
        </w:tc>
      </w:tr>
      <w:tr>
        <w:trPr>
          <w:trHeight w:val="2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Juro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val="pt-BR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300.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00.000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pt-BR"/>
              </w:rPr>
            </w:pPr>
            <w:r>
              <w:rPr>
                <w:color w:val="FF0000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missão de Compromisso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pt-BR"/>
              </w:rPr>
            </w:pPr>
            <w:r>
              <w:rPr>
                <w:color w:val="000000"/>
                <w:sz w:val="18"/>
                <w:szCs w:val="18"/>
                <w:lang w:val="pt-BR"/>
              </w:rPr>
              <w:t>40.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0.000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18"/>
                <w:szCs w:val="18"/>
                <w:lang w:val="pt-BR"/>
              </w:rPr>
            </w:pPr>
            <w:r>
              <w:rPr>
                <w:color w:val="FF0000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TOTA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9.000.0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6.000.0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15.000.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pt-BR"/>
              </w:rPr>
              <w:t>100,0%</w:t>
            </w:r>
          </w:p>
        </w:tc>
      </w:tr>
      <w:tr>
        <w:trPr>
          <w:trHeight w:val="1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 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  <w:lang w:val="pt-BR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60,00%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0,00%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 </w:t>
            </w:r>
          </w:p>
        </w:tc>
      </w:tr>
    </w:tbl>
    <w:p>
      <w:pPr>
        <w:pStyle w:val="FirstHeading"/>
        <w:keepNext w:val="false"/>
        <w:numPr>
          <w:ilvl w:val="0"/>
          <w:numId w:val="2"/>
        </w:numPr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FirstHeading"/>
        <w:keepNext w:val="false"/>
        <w:numPr>
          <w:ilvl w:val="0"/>
          <w:numId w:val="2"/>
        </w:numPr>
        <w:spacing w:before="0" w:after="0"/>
        <w:rPr>
          <w:lang w:val="pt-BR"/>
        </w:rPr>
      </w:pPr>
      <w:r>
        <w:rPr>
          <w:lang w:val="pt-BR"/>
        </w:rPr>
        <w:t>IV.</w:t>
        <w:tab/>
      </w:r>
      <w:r>
        <w:rPr>
          <w:u w:val="single"/>
          <w:lang w:val="pt-BR"/>
        </w:rPr>
        <w:t>Execução do Projeto</w:t>
      </w:r>
    </w:p>
    <w:p>
      <w:pPr>
        <w:pStyle w:val="FirstHeading"/>
        <w:keepNext w:val="false"/>
        <w:numPr>
          <w:ilvl w:val="0"/>
          <w:numId w:val="2"/>
        </w:numPr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b/>
          <w:sz w:val="24"/>
          <w:lang w:val="pt-BR"/>
        </w:rPr>
        <w:t>4.01</w:t>
        <w:tab/>
      </w:r>
      <w:r>
        <w:rPr>
          <w:sz w:val="24"/>
          <w:lang w:val="pt-BR"/>
        </w:rPr>
        <w:t>O Órgão Executor do Projeto será a Secretaria de Meio Ambiente do Estado de São Paulo que instituirá a Unidade Coordenadora do Projeto (UCP) para a execução administrativa, financeira, contábil e técnica do Projeto, apoiada pela Chefia de Gabinete, ambas subordinadas ao Gabinete do Secretár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b/>
          <w:bCs/>
          <w:sz w:val="24"/>
          <w:lang w:val="pt-BR"/>
        </w:rPr>
        <w:t>4.02</w:t>
      </w:r>
      <w:r>
        <w:rPr>
          <w:sz w:val="24"/>
          <w:lang w:val="pt-BR"/>
        </w:rPr>
        <w:tab/>
        <w:t>A UCP será constituída por: (i) um Coordenador Técnico; (ii) especialistas que apoiarão tecnicamente o planejamento e as ações do Projeto; (iii) técnicos do Instituto Florestal e da Fundação Florestal que apoiarão a execução do Projeto (iv) outros técnicos da estrutura da SMA selecionados para funções específicas.Além da equipe, a UCP contará com o apoio de consultores</w:t>
      </w:r>
      <w:r>
        <w:rPr>
          <w:rStyle w:val="FootnoteCharacters"/>
          <w:rStyle w:val="FootnoteAnchor"/>
          <w:sz w:val="24"/>
          <w:lang w:val="pt-BR"/>
        </w:rPr>
        <w:footnoteReference w:id="3"/>
      </w:r>
      <w:r>
        <w:rPr>
          <w:sz w:val="24"/>
          <w:lang w:val="pt-BR"/>
        </w:rPr>
        <w:t xml:space="preserve">  para ações relativas a negócios de turismo e marketing  e para a supervisão, gestão e fiscalização das obras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ind w:left="720" w:hanging="810"/>
        <w:rPr/>
      </w:pPr>
      <w:r>
        <w:rPr>
          <w:b/>
          <w:bCs/>
        </w:rPr>
        <w:t>4.03</w:t>
      </w:r>
      <w:r>
        <w:rPr/>
        <w:tab/>
        <w:t>Caberá à UCP as funções e atividades de: (i) gerência, acompanhamento e avaliação das metas e ações estabelecidas nas diretrizes estratégicas do Projeto; (ii) elaboração e revisão dos projetos executivos com a assistência dos consultores especializados; (iii) elaboração de termos de referência e especificações para as atividades de assistência técnica, capacitação e obras menores; (iv) atuação como núcleo de apoio aos Parques para coordenar a visita pública aos mesmos; (v) cumprimento das medidas de prevenção e controle de impacto ambiental e social não desejáveis segundo os critérios e processos estabelecidos no Informe Ambiental do Projeto; (vi) operação do Sistema de Monitoramento e Avaliação de Impactos do Projeto (SIMAP) com o apoio de uma consultoria especializada; (vii) manutenção das contas bancárias do projeto; (viii) apresentação das solicitações de desembolso e justificações de despesas elegíveis; (ix) realização da administração orçamentária e financeira do Projeto, levando em consideração os procedimentos requeridos pelo Banco em relação a aquisições, registros contábeis, relatórios técnico/financeiros, e implementando um sistema integrado de administração financeira para a gestão dos recursos do Projeto; (x) manutenção de um sistema adequado de arquivo da documentação de apoio das despesas elegíveis para a verificação do Banco e dos auditores externos; (xi) acompanhamento dos processos de licitação, contratação e supervisão das empresas, consultores individuais e prestadores de serviços contratados; (xii) definição de procedimentos e instrumentos para a revisão, adequação e elaboração dos Planos Operacionais Anuais (POAs) e dos relatórios respectivos; (xiii) monitoramento do POA e análise do progresso do Projeto no tocante aos resultados e atividades dos investimentos programados, considerando os impactos socioeconômicos, financeiros e ambientais pertinentes; (xiv) manutenção de linhas de comunicação entre o Projeto e os diversos grupos interessados no mesmo; (xv) divulgação dos resultados do Projeto; e (xvi) elaboração da proposta de reforma institucional que permita à SMA adotar funções permanentes de gestão do ecoturismo nas unidades de conservação, indicada no Parágrafo 2.03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810"/>
        <w:jc w:val="both"/>
        <w:rPr/>
      </w:pPr>
      <w:r>
        <w:rPr>
          <w:b/>
          <w:bCs/>
          <w:sz w:val="24"/>
          <w:lang w:val="pt-BR"/>
        </w:rPr>
        <w:t>4.04</w:t>
      </w:r>
      <w:r>
        <w:rPr>
          <w:sz w:val="24"/>
          <w:lang w:val="pt-BR"/>
        </w:rPr>
        <w:tab/>
        <w:t>A UCP, com o apoio de consultores, implantará, manterá e atualizará um Sistema de Monitoramento e Avaliação dos Impactos do Projeto (SIMAP).</w:t>
      </w:r>
    </w:p>
    <w:p>
      <w:pPr>
        <w:pStyle w:val="Paragraph"/>
        <w:numPr>
          <w:ilvl w:val="0"/>
          <w:numId w:val="0"/>
        </w:numPr>
        <w:spacing w:before="0" w:after="0"/>
        <w:ind w:left="1020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5</w:t>
      </w:r>
      <w:r>
        <w:rPr>
          <w:lang w:val="pt-BR"/>
        </w:rPr>
        <w:tab/>
      </w:r>
      <w:r>
        <w:rPr>
          <w:u w:val="single"/>
          <w:lang w:val="pt-BR"/>
        </w:rPr>
        <w:t>O Instituto Florestal (IF) e a Fundação Florestal (FF) também participarão do Projeto, devendo:</w:t>
      </w:r>
      <w:r>
        <w:rPr>
          <w:lang w:val="pt-BR"/>
        </w:rPr>
        <w:t xml:space="preserve"> (i) mobilizar técnicos para coordenar a execução das atividades financiadas pelo Projeto com os planos de investimento e de gestão dos parques pelos quais são responsáveis respectivamente; (ii) assegurar a participação do pessoal dos parques na execução das tarefas de treinamento, promoção, organização comunitária e demais atividades previstas, e (iii) manter uma relação estreita com as comunidades, municípios e pequenas e médias empresas turísticas, a fim de facilitar a execução das atividades de que participam. </w:t>
      </w:r>
    </w:p>
    <w:p>
      <w:pPr>
        <w:pStyle w:val="Paragraph"/>
        <w:numPr>
          <w:ilvl w:val="0"/>
          <w:numId w:val="0"/>
        </w:numPr>
        <w:spacing w:before="0" w:after="0"/>
        <w:ind w:left="720" w:hanging="810"/>
        <w:rPr/>
      </w:pPr>
      <w:r>
        <w:rPr>
          <w:b/>
          <w:bCs/>
          <w:lang w:val="pt-BR"/>
        </w:rPr>
        <w:t>4.06</w:t>
      </w:r>
      <w:r>
        <w:rPr>
          <w:lang w:val="pt-BR"/>
        </w:rPr>
        <w:tab/>
        <w:t>Os Conselhos Consultivos de cada parque, e que contam com a participação de representantes da sociedade civil, dos setores privado e público,  atuarão como ligação entre o Projeto e as comunidades bem como as organizações neles representadas, e poderão expressar suas opiniões e recomendações para melhorar o andamento do Projeto e o alcance e distribuição de seus benefícios.</w:t>
      </w:r>
    </w:p>
    <w:p>
      <w:pPr>
        <w:pStyle w:val="FirstHeading"/>
        <w:keepNext w:val="false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7</w:t>
      </w:r>
      <w:r>
        <w:rPr>
          <w:lang w:val="pt-BR"/>
        </w:rPr>
        <w:tab/>
        <w:t xml:space="preserve">Execução do </w:t>
      </w:r>
      <w:r>
        <w:rPr>
          <w:u w:val="single"/>
          <w:lang w:val="pt-BR"/>
        </w:rPr>
        <w:t>componente de investimentos nos parques estaduais: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A SMA contratará consultores para a elaboração de estudos arquitetônicos e executivos para os centros de visitantes, alojamentos e restaurantes, e para o desenho arquitetônico e estrutural das obras menores, tais como os espaços de lazer, trilhas, manejo de cavernas para a visitação e outros. Empresas de engenharia contratadas pela SMA executarão as obras previstas no Projeto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810"/>
        <w:rPr/>
      </w:pPr>
      <w:r>
        <w:rPr>
          <w:b/>
          <w:bCs/>
          <w:lang w:val="pt-BR"/>
        </w:rPr>
        <w:t>4.08</w:t>
      </w:r>
      <w:r>
        <w:rPr>
          <w:lang w:val="pt-BR"/>
        </w:rPr>
        <w:tab/>
        <w:t>A gestão de unidades de negócio relacionadas com serviços turísticos (hospedagem, restaurantes, venda de artesanato) será licitada de forma a viabilizar a participação de pequenos e médios empresários da região. Para a operação dos serviços turísticos de menor porte, poderão ser contratadas Organizações da Sociedade Civil de Interesse Público (OSCIPs)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 xml:space="preserve">Uma vez realizadas as licitações, poderão ser utilizadas duas modalidades de operação das unidades de negócios: “Permissão de Uso Qualificado” e os “Termos de Parcerias”. </w:t>
      </w:r>
      <w:r>
        <w:rPr>
          <w:lang w:val="pt-BR" w:eastAsia="en-US"/>
        </w:rPr>
        <w:t xml:space="preserve"> 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 w:eastAsia="en-US"/>
        </w:rPr>
      </w:pPr>
      <w:r>
        <w:rPr>
          <w:lang w:val="pt-BR" w:eastAsia="en-U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 w:eastAsia="en-US"/>
        </w:rPr>
        <w:t xml:space="preserve">Para a operação das unidades de negócio como serviços de hospedagem, alimentação,  comércio de artesanato, </w:t>
      </w:r>
      <w:r>
        <w:rPr>
          <w:lang w:val="pt-BR"/>
        </w:rPr>
        <w:t>lojas e pequenos postos de entretenimento</w:t>
      </w:r>
      <w:r>
        <w:rPr>
          <w:lang w:val="pt-BR" w:eastAsia="en-US"/>
        </w:rPr>
        <w:t xml:space="preserve"> será utilizada a modalidade de Permissão de Uso Qualificado, precedida de processo licitatório aberto a empresas</w:t>
      </w:r>
      <w:r>
        <w:rPr>
          <w:lang w:val="pt-BR"/>
        </w:rPr>
        <w:t xml:space="preserve"> privadas e/ou empresários individuais com fins lucrativos e não envolverá a </w:t>
      </w:r>
      <w:r>
        <w:rPr>
          <w:lang w:val="pt-BR" w:eastAsia="en-US"/>
        </w:rPr>
        <w:t>transferência de recursos públicos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highlight w:val="yellow"/>
          <w:lang w:val="pt-BR"/>
        </w:rPr>
      </w:pPr>
      <w:r>
        <w:rPr>
          <w:lang w:val="pt-BR"/>
        </w:rPr>
        <w:t>No caso de lojas e pequenos postos de entretenimento a operação das unidades de negócio também poderá ser feita por meio de "Termos de Parceria", aberto a OSCIPs sem fins lucrativos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highlight w:val="yellow"/>
          <w:lang w:val="pt-BR"/>
        </w:rPr>
      </w:pPr>
      <w:r>
        <w:rPr>
          <w:highlight w:val="yellow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810"/>
        <w:rPr>
          <w:lang w:val="pt-BR"/>
        </w:rPr>
      </w:pPr>
      <w:r>
        <w:rPr>
          <w:b/>
          <w:bCs/>
          <w:lang w:val="pt-BR"/>
        </w:rPr>
        <w:t>4.09</w:t>
      </w:r>
      <w:r>
        <w:rPr>
          <w:lang w:val="pt-BR"/>
        </w:rPr>
        <w:tab/>
        <w:t xml:space="preserve">Execução do </w:t>
      </w:r>
      <w:r>
        <w:rPr>
          <w:u w:val="single"/>
          <w:lang w:val="pt-BR"/>
        </w:rPr>
        <w:t>componente de desenvolvimento e promoção do produto turístico da área de influência do Projeto: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 xml:space="preserve">As atividades de assistência técnica e treinamento para comunidades, micro pequenos e médios empresários turísticos e municípios poderão ser executadas tanto por  OSCIPs quanto por empresas consultoras, selecionadas mediante processos licitatórios. Os critérios para a seleção dos beneficiários dessas atividades serão os seguintes: </w:t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080" w:leader="none"/>
        </w:tabs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080" w:leader="none"/>
        </w:tabs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080" w:leader="none"/>
        </w:tabs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>
          <w:lang w:val="pt-BR"/>
        </w:rPr>
        <w:t>Para as</w:t>
      </w:r>
      <w:r>
        <w:rPr>
          <w:u w:val="single"/>
          <w:lang w:val="pt-BR"/>
        </w:rPr>
        <w:t xml:space="preserve"> comunidades</w:t>
      </w:r>
      <w:r>
        <w:rPr>
          <w:lang w:val="pt-BR"/>
        </w:rPr>
        <w:t>: (i) estarem inseridas na área de influência direta do Projeto; e (ii) apresentarem projetos para a prestação de serviços associados diretamente ao desenvolvimento turístico: produtos típicos, artesanato e serviços turísticos, entre outros.</w:t>
      </w:r>
    </w:p>
    <w:p>
      <w:pPr>
        <w:pStyle w:val="Paragraph"/>
        <w:numPr>
          <w:ilvl w:val="0"/>
          <w:numId w:val="0"/>
        </w:numPr>
        <w:spacing w:before="0" w:after="0"/>
        <w:ind w:left="126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 xml:space="preserve">Para os </w:t>
      </w:r>
      <w:r>
        <w:rPr>
          <w:u w:val="single"/>
          <w:lang w:val="pt-BR"/>
        </w:rPr>
        <w:t>micro, pequenos e médios empresários turísticos</w:t>
      </w:r>
      <w:r>
        <w:rPr>
          <w:lang w:val="pt-BR"/>
        </w:rPr>
        <w:t xml:space="preserve">: (i) pertencerem aos municípios da área de influência direta do Projeto e (ii) serem empresas ou associação de empresas de alojamento, gastronomia, atividades de lazer e desportivas, operadores de viagens, monitores, entre outros relacionados a atividade turística. </w:t>
      </w:r>
    </w:p>
    <w:p>
      <w:pPr>
        <w:pStyle w:val="Paragraph"/>
        <w:numPr>
          <w:ilvl w:val="0"/>
          <w:numId w:val="0"/>
        </w:numPr>
        <w:spacing w:before="0" w:after="0"/>
        <w:ind w:left="126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Para os</w:t>
      </w:r>
      <w:r>
        <w:rPr>
          <w:u w:val="single"/>
          <w:lang w:val="pt-BR"/>
        </w:rPr>
        <w:t xml:space="preserve"> municípios</w:t>
      </w:r>
      <w:r>
        <w:rPr>
          <w:lang w:val="pt-BR"/>
        </w:rPr>
        <w:t>: (i) estarem localizados na área de influência indireta do Projeto</w:t>
      </w:r>
      <w:r>
        <w:rPr>
          <w:rStyle w:val="FootnoteCharacters"/>
          <w:rStyle w:val="FootnoteAnchor"/>
          <w:lang w:val="pt-BR"/>
        </w:rPr>
        <w:footnoteReference w:id="4"/>
      </w:r>
      <w:r>
        <w:rPr>
          <w:lang w:val="pt-BR"/>
        </w:rPr>
        <w:t xml:space="preserve">; (ii) ocupação nas áreas de planejamento e gestão de serviços básicos e áreas associadas a serviços e temas que afetam o turismo; e (iii) relação com as atividades e projetos a serem assistidos com as atividades do Projeto. </w:t>
      </w:r>
    </w:p>
    <w:p>
      <w:pPr>
        <w:pStyle w:val="Paragraph"/>
        <w:numPr>
          <w:ilvl w:val="0"/>
          <w:numId w:val="0"/>
        </w:numPr>
        <w:spacing w:before="0" w:after="0"/>
        <w:ind w:left="1260" w:hanging="54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810"/>
        <w:rPr/>
      </w:pPr>
      <w:r>
        <w:rPr>
          <w:b/>
          <w:bCs/>
          <w:lang w:val="pt-BR"/>
        </w:rPr>
        <w:t>4.10</w:t>
      </w:r>
      <w:r>
        <w:rPr>
          <w:lang w:val="pt-BR"/>
        </w:rPr>
        <w:tab/>
      </w:r>
      <w:r>
        <w:rPr>
          <w:u w:val="single"/>
          <w:lang w:val="pt-BR"/>
        </w:rPr>
        <w:t>Componente de fortalecimento da capacidade de gestão do ecoturismo na SMA e nos parques e insumos para uma estratégia de longo prazo</w:t>
      </w:r>
      <w:r>
        <w:rPr>
          <w:lang w:val="pt-BR"/>
        </w:rPr>
        <w:t>.  A SMA contratará os serviços de consultoria para a realização dos estudos e a prestação dos serviços de assistência técnica e treinamento previstos no Projeto.</w:t>
      </w:r>
    </w:p>
    <w:p>
      <w:pPr>
        <w:pStyle w:val="Paragraph"/>
        <w:numPr>
          <w:ilvl w:val="0"/>
          <w:numId w:val="0"/>
        </w:numPr>
        <w:spacing w:before="0" w:after="0"/>
        <w:ind w:left="1080" w:hanging="36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1080" w:hanging="36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 w:val="24"/>
          <w:lang w:val="pt-BR"/>
        </w:rPr>
        <w:t>V.</w:t>
        <w:tab/>
      </w:r>
      <w:r>
        <w:rPr>
          <w:b/>
          <w:sz w:val="24"/>
          <w:u w:val="single"/>
          <w:lang w:val="pt-BR"/>
        </w:rPr>
        <w:t>Plano de Contratações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lang w:val="pt-BR"/>
        </w:rPr>
        <w:t>5.01</w:t>
        <w:tab/>
      </w:r>
      <w:r>
        <w:rPr>
          <w:bCs/>
          <w:lang w:val="pt-BR"/>
        </w:rPr>
        <w:t>As aquisições e contratações do Projeto serão realizadas de acordo com um Plano de Contratações, devidamente aprovado pelo Banco, conforme disposto</w: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nos documentos GN-2349-4, Políticas para a aquisição de obras e bens financiados pelo BID, e GN-2350-4 Políticas para a seleção e contratação de consultores financiados pelo BID, de  19 de janeiro de 2005.  Este Plano será atualizado anualmente a partir dos 18 meses seguintes contados da data de vigência deste Contrato, ou com maior freqüência quando surgirem mudanças substanciais e sempre cobrindo os 18 meses seguintes do período de execução do projeto. Qualquer proposta de revisão do Plano de Contratações deve ser apresentada ao Banco para sua aprovação.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 w:val="24"/>
          <w:lang w:val="pt-BR"/>
        </w:rPr>
        <w:t>VI.</w:t>
        <w:tab/>
      </w:r>
      <w:r>
        <w:rPr>
          <w:b/>
          <w:sz w:val="24"/>
          <w:u w:val="single"/>
          <w:lang w:val="pt-BR"/>
        </w:rPr>
        <w:t>Operação e Manutenção</w:t>
      </w:r>
      <w:r>
        <w:rPr>
          <w:b/>
          <w:sz w:val="24"/>
          <w:lang w:val="pt-BR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 w:val="24"/>
          <w:lang w:val="pt-BR"/>
        </w:rPr>
        <w:t>6.01</w:t>
      </w:r>
      <w:r>
        <w:rPr>
          <w:sz w:val="24"/>
          <w:lang w:val="pt-BR"/>
        </w:rPr>
        <w:tab/>
        <w:t>O propósito da manutenção é o de conservar as obras compreendidas no Projeto nas condições de operação em que se encontravam no momento de sua conclusão, dentro de um nível compatível com os serviços que devem prestar. O grau de manutenção das obras do Projeto será reportado por meio de planos e relatórios anuais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 w:val="24"/>
          <w:lang w:val="pt-BR"/>
        </w:rPr>
        <w:tab/>
      </w:r>
      <w:r>
        <w:rPr>
          <w:sz w:val="24"/>
          <w:lang w:val="pt-BR"/>
        </w:rPr>
        <w:t>O primeiro plano anual de manutenção das obras deverá corresponder ao exercício fiscal seguinte ao da entrada em operação da primeira das obras do Projeto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 w:val="24"/>
          <w:lang w:val="pt-BR"/>
        </w:rPr>
        <w:tab/>
      </w:r>
      <w:r>
        <w:rPr>
          <w:sz w:val="24"/>
          <w:lang w:val="pt-BR"/>
        </w:rPr>
        <w:t>O plano anual de manutenção das obras deverá incluir (i) informação relativa às atividades de manutenção ou de controle da manutenção no caso desta ser realizada por terceiros, desenvolvidas durante o ano corrente e planejadas para o ano seguinte e (ii) um relatório sobre as condições da manutenção.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 w:val="24"/>
          <w:lang w:val="pt-BR"/>
        </w:rPr>
        <w:tab/>
      </w:r>
      <w:r>
        <w:rPr>
          <w:sz w:val="24"/>
          <w:lang w:val="pt-BR"/>
        </w:rPr>
        <w:t xml:space="preserve">Os relatórios anuais de manutenção a que se refere a cláusula 4.02 das Disposições Especiais deste Contrato incluirão o plano correspondente ao ano fiscal seguinte. 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6.02.</w:t>
        <w:tab/>
      </w:r>
      <w:r>
        <w:rPr>
          <w:lang w:val="pt-BR"/>
        </w:rPr>
        <w:t>A operação das obras financiadas com recursos do Projeto será responsabilidade do Estado de São Paulo, por meio da SMA. Não obstante, os custos de operação e manutenção associados com obras terceirizadas serão custeados pelos operadores privados. Os custos de operação e manutenção associados com obras que não podem ser terceirizadas (obras de água e saneamento, centros de visitantes, edificações administrativas, elementos paisagísticos, etc.) serão operadas e mantidas com os recursos do Estado de São Paulo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FirstHeading"/>
        <w:numPr>
          <w:ilvl w:val="0"/>
          <w:numId w:val="2"/>
        </w:numPr>
        <w:spacing w:before="0" w:after="0"/>
        <w:rPr/>
      </w:pPr>
      <w:bookmarkStart w:id="0" w:name="_Ref78687284"/>
      <w:r>
        <w:rPr>
          <w:lang w:val="pt-BR"/>
        </w:rPr>
        <w:t>VII.</w:t>
        <w:tab/>
      </w:r>
      <w:r>
        <w:rPr>
          <w:u w:val="single"/>
          <w:lang w:val="pt-BR"/>
        </w:rPr>
        <w:t>Avaliações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bookmarkStart w:id="1" w:name="_Ref78687284"/>
      <w:r>
        <w:rPr>
          <w:b/>
          <w:bCs/>
          <w:lang w:val="pt-BR"/>
        </w:rPr>
        <w:t>7.01</w:t>
        <w:tab/>
      </w:r>
      <w:bookmarkEnd w:id="1"/>
      <w:r>
        <w:rPr>
          <w:lang w:val="pt-BR"/>
        </w:rPr>
        <w:t xml:space="preserve">A Avaliação Intermediaria referida na Cláusula 4.05 das Disposições Especiais deste Contrato, se concentrará no seguinte: (i) revisão do progresso alcançado no estabelecimento de uma política de tarifas e reinvestimento de receitas geradas pelo turismo nos parques; (ii) evolução da capacidade institucional da SMA para atuar eficazmente na gestão da atividade turística dos parques; (iii) progresso alcançado no envolvimento do setor privado na operação das instalações de hotelaria, restaurante, etc.; (iv) evolução do grau de participação das comunidades – e em particular da mulher – na distribuição dos benefícios da atividade turística; (v) avaliação do desempenho das unidades de negócios; e (vi) revisão do cronograma de execução e ajuste do alcance da segunda metade do Projeto.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 w:val="24"/>
          <w:lang w:val="pt-BR"/>
        </w:rPr>
        <w:t>7.02</w:t>
      </w:r>
      <w:r>
        <w:rPr>
          <w:sz w:val="24"/>
          <w:lang w:val="pt-BR"/>
        </w:rPr>
        <w:tab/>
        <w:t xml:space="preserve">O relatório de avaliação </w:t>
      </w:r>
      <w:r>
        <w:rPr>
          <w:i/>
          <w:sz w:val="24"/>
          <w:lang w:val="pt-BR"/>
        </w:rPr>
        <w:t>ex post</w:t>
      </w:r>
      <w:r>
        <w:rPr>
          <w:sz w:val="24"/>
          <w:lang w:val="pt-BR"/>
        </w:rPr>
        <w:t xml:space="preserve"> a que se refere a Cláusula 4.06 das Estipulações Especiais  será elaborado com a utilização de indicadores de impacto em base a um período de cinco anos a partir da finalização de execução do Projeto. A SMA contratará, oportunamente, os serviços de uma consultoria para realizar este trabalho segundo termos de referência e processos acordados com o Banco.  Os termos de referência preliminares serão incluídos junto com as informações preparatórias para o Informe Intermediário, para consideração do Banc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1681/OC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1681/OC-B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 xml:space="preserve">O termo consultores compreende as entidades públicas e privadas que se indicam no parágrafo 1.3 do documento GN-2350-4 de 19 de janeiro de 2005, mas exclui indivíduos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Termo consultores conforme definido no documento GN-2350/4 de 19 de janeiro de 200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Os seguintes municípios fazem parte da área de influência do Projeto: São Miguel Arcanjo, Sete Barras, Capão Bonito, Tapiraí, Ribeirão Grande, Guapiara, Iporanga, Eldorado, Apiaí, Barra do Turvo, Jacupiranga, Cananéia, Cajati e Ilhabe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</w:tabs>
      <w:ind w:left="720" w:hanging="720"/>
      <w:jc w:val="center"/>
      <w:outlineLvl w:val="0"/>
    </w:pPr>
    <w:rPr>
      <w:sz w:val="24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</w:tabs>
      <w:jc w:val="center"/>
      <w:outlineLvl w:val="1"/>
    </w:pPr>
    <w:rPr>
      <w:b/>
      <w:sz w:val="28"/>
      <w:lang w:val="pt-BR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jc w:val="both"/>
    </w:pPr>
    <w:rPr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2"/>
      </w:numPr>
      <w:spacing w:before="120" w:after="120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280" w:leader="none"/>
        <w:tab w:val="left" w:pos="2880" w:leader="none"/>
      </w:tabs>
      <w:ind w:left="720" w:hanging="720"/>
      <w:jc w:val="both"/>
    </w:pPr>
    <w:rPr>
      <w:rFonts w:ascii="Dutch" w:hAnsi="Dutch" w:cs="Dutch"/>
      <w:i/>
      <w:lang w:val="pt-BR"/>
    </w:rPr>
  </w:style>
  <w:style w:type="paragraph" w:styleId="Paragraph">
    <w:name w:val="Paragraph"/>
    <w:basedOn w:val="TextBodyIndent"/>
    <w:qFormat/>
    <w:pPr>
      <w:numPr>
        <w:ilvl w:val="0"/>
        <w:numId w:val="3"/>
      </w:numPr>
      <w:tabs>
        <w:tab w:val="clear" w:pos="720"/>
        <w:tab w:val="clear" w:pos="1440"/>
        <w:tab w:val="clear" w:pos="2280"/>
        <w:tab w:val="clear" w:pos="2880"/>
        <w:tab w:val="left" w:pos="-1440" w:leader="none"/>
        <w:tab w:val="left" w:pos="-720" w:leader="none"/>
        <w:tab w:val="left" w:pos="1080" w:leader="none"/>
      </w:tabs>
      <w:spacing w:before="120" w:after="120"/>
      <w:ind w:left="1080" w:hanging="360"/>
      <w:outlineLvl w:val="1"/>
    </w:pPr>
    <w:rPr>
      <w:rFonts w:ascii="Times New Roman" w:hAnsi="Times New Roman" w:cs="Times New Roman"/>
      <w:i w:val="false"/>
      <w:sz w:val="24"/>
      <w:lang w:val="es-ES"/>
    </w:rPr>
  </w:style>
  <w:style w:type="paragraph" w:styleId="SubHeading1">
    <w:name w:val="SubHeading1"/>
    <w:basedOn w:val="SecHeading"/>
    <w:qFormat/>
    <w:pPr>
      <w:numPr>
        <w:ilvl w:val="0"/>
        <w:numId w:val="2"/>
      </w:numPr>
      <w:tabs>
        <w:tab w:val="clear" w:pos="720"/>
        <w:tab w:val="left" w:pos="360" w:leader="none"/>
        <w:tab w:val="left" w:pos="1560" w:leader="none"/>
      </w:tabs>
      <w:ind w:left="1560" w:hanging="720"/>
    </w:pPr>
    <w:rPr/>
  </w:style>
  <w:style w:type="paragraph" w:styleId="Subheading2">
    <w:name w:val="Subheading2"/>
    <w:basedOn w:val="SecHeading"/>
    <w:qFormat/>
    <w:pPr>
      <w:numPr>
        <w:ilvl w:val="0"/>
        <w:numId w:val="2"/>
      </w:numPr>
      <w:tabs>
        <w:tab w:val="clear" w:pos="720"/>
        <w:tab w:val="left" w:pos="360" w:leader="none"/>
        <w:tab w:val="left" w:pos="1560" w:leader="none"/>
      </w:tabs>
      <w:ind w:left="15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Dutch" w:hAnsi="Dutch" w:cs="Dutch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24:00Z</dcterms:created>
  <dc:creator>RosinaDS</dc:creator>
  <dc:description/>
  <dc:language>en-US</dc:language>
  <cp:lastModifiedBy>MCFEESRVC</cp:lastModifiedBy>
  <cp:lastPrinted>2005-10-14T12:16:00Z</cp:lastPrinted>
  <dcterms:modified xsi:type="dcterms:W3CDTF">2006-02-22T17:16:00Z</dcterms:modified>
  <cp:revision>5</cp:revision>
  <dc:subject/>
  <dc:title>Contract - Proyecto de Desarrollo del Ecoturismo en la Región de Mata Atlan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estamo - Anexo A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681/OC-BR;BR-L1013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aena, Maria del Pilar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552241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PD_OBJ_TYPE&gt;0&lt;/PD_OBJ_TYPE&gt;&lt;MAKERECORD&gt;Y&lt;/MAKERECORD&gt;&lt;PD_FILEPT_NO&gt;PO-BR-L1013-Agree&lt;/PD_FILEPT_NO&gt;&lt;PD_FILE_PART&gt;9734526&lt;/PD_FILE_PART&gt;&lt;/D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L1013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Tourism</vt:lpwstr>
  </property>
  <property fmtid="{D5CDD505-2E9C-101B-9397-08002B2CF9AE}" pid="54" name="_dlc_DocId">
    <vt:lpwstr>EZSHARE-620307903-26359</vt:lpwstr>
  </property>
  <property fmtid="{D5CDD505-2E9C-101B-9397-08002B2CF9AE}" pid="55" name="_dlc_DocIdItemGuid">
    <vt:lpwstr>4054f120-a89b-47a0-8d81-185106dfbaac</vt:lpwstr>
  </property>
  <property fmtid="{D5CDD505-2E9C-101B-9397-08002B2CF9AE}" pid="56" name="_dlc_DocIdUrl">
    <vt:lpwstr>https://idbg.sharepoint.com/teams/ez-LEG/Operations/_layouts/15/DocIdRedir.aspx?ID=EZSHARE-620307903-26359, EZSHARE-620307903-2635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aena, Maria del Pilar</vt:lpwstr>
  </property>
  <property fmtid="{D5CDD505-2E9C-101B-9397-08002B2CF9AE}" pid="60" name="display_urn:schemas-microsoft-com:office:office#Editor">
    <vt:lpwstr>Baena, Maria del Pilar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