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>LEG/OPR1/IDBDOCS: 455041</w:t>
      </w:r>
    </w:p>
    <w:p>
      <w:pPr>
        <w:pStyle w:val="Heading6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Heading6"/>
        <w:rPr/>
      </w:pPr>
      <w:r>
        <w:rPr/>
        <w:t xml:space="preserve">Anexo A 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Programa BNDES de Apoio às Micro, Pequenas e Médias Empresas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Objetivo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1.01</w:t>
        <w:tab/>
      </w:r>
      <w:r>
        <w:rPr>
          <w:rFonts w:cs="Times New Roman" w:ascii="Times New Roman" w:hAnsi="Times New Roman"/>
          <w:sz w:val="24"/>
          <w:lang w:val="pt-BR"/>
        </w:rPr>
        <w:t xml:space="preserve">O objetivo do Programa é apoiar o fortalecimento progressivo da competitividade, bem como a criação de empregos no âmbito das micro, pequenas e médias empresas do setor privado produtivo brasileiro, mediante o financiamento de médio e longo prazo de projetos de investimento. 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O Programa consistirá nos repasses de recursos, a médio e longo prazo, que o Mutuário concederá às MPMEs, através das IFIs participantes, com o objetivo de financiar projetos de investimentos, para a ampliação, modernização e diversificação de atividades produtivas das referidas MPPEs que cumpram os requisitos legais e financeiros estabelecidos no Contrato de Empréstimo Individual. Os projetos, por sua vez, deverão enquadrar-se nos requisitos econômicos, ambientais e de viabilidade técnica indicados em tal Contrato. Será admitido o financiamento de capital de giro permanente associado ao Projeto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As IFIs assumirão, perante o BNDES, responsabilidade pelo pagamento dos Subempréstimos, independentemente do cumprimento das obrigações por parte dos Submutuários. 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 taxa de juros a ser utilizada para o financiamento às IFIs deverá ser compatível com as taxas de mercado e cobrir os custos operativos e uma margem de lucro razoável do BNDES .  A referida taxa de juros será calculada com base na Taxa de Juros de Longo Prazo (TJLP), ajustada trimestralmente e acrescida de uma margem determinada pelas Políticas Operacionais do BNDES. Qualquer mudança na modalidade da taxa de juros ou margem estabelecidas nesta cláusula deverá contar com a aprovação prévia do Banco antes de sua utilização em Subempréstimos financiados por novos desembolsos do BID.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As IFIs poderão </w:t>
      </w:r>
      <w:del w:id="0" w:author="carmencar" w:date="2004-09-16T10:49:00Z">
        <w:r>
          <w:rPr>
            <w:rFonts w:cs="Times New Roman" w:ascii="Times New Roman" w:hAnsi="Times New Roman"/>
            <w:sz w:val="24"/>
            <w:lang w:val="pt-BR"/>
          </w:rPr>
          <w:delText xml:space="preserve">fixar </w:delText>
        </w:r>
      </w:del>
      <w:ins w:id="1" w:author="carmencar" w:date="2004-09-16T10:49:00Z">
        <w:r>
          <w:rPr>
            <w:rFonts w:cs="Times New Roman" w:ascii="Times New Roman" w:hAnsi="Times New Roman"/>
            <w:sz w:val="24"/>
            <w:lang w:val="pt-BR"/>
          </w:rPr>
          <w:t xml:space="preserve">negociar </w:t>
        </w:r>
      </w:ins>
      <w:r>
        <w:rPr>
          <w:rFonts w:cs="Times New Roman" w:ascii="Times New Roman" w:hAnsi="Times New Roman"/>
          <w:sz w:val="24"/>
          <w:lang w:val="pt-BR"/>
        </w:rPr>
        <w:t xml:space="preserve">livremente </w:t>
      </w:r>
      <w:del w:id="2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delText>a taxa de juros</w:delText>
        </w:r>
      </w:del>
      <w:ins w:id="3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t>com o</w:t>
        </w:r>
      </w:ins>
      <w:ins w:id="4" w:author="carmencar" w:date="2004-09-16T11:26:00Z">
        <w:r>
          <w:rPr>
            <w:rFonts w:cs="Times New Roman" w:ascii="Times New Roman" w:hAnsi="Times New Roman"/>
            <w:sz w:val="24"/>
            <w:lang w:val="pt-BR"/>
          </w:rPr>
          <w:t>s</w:t>
        </w:r>
      </w:ins>
      <w:ins w:id="5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t xml:space="preserve"> Submutuário</w:t>
        </w:r>
      </w:ins>
      <w:ins w:id="6" w:author="carmencar" w:date="2004-09-16T11:26:00Z">
        <w:r>
          <w:rPr>
            <w:rFonts w:cs="Times New Roman" w:ascii="Times New Roman" w:hAnsi="Times New Roman"/>
            <w:sz w:val="24"/>
            <w:lang w:val="pt-BR"/>
          </w:rPr>
          <w:t>s</w:t>
        </w:r>
      </w:ins>
      <w:del w:id="7" w:author="carmencar" w:date="2004-09-16T11:28:00Z">
        <w:r>
          <w:rPr>
            <w:rFonts w:cs="Times New Roman" w:ascii="Times New Roman" w:hAnsi="Times New Roman"/>
            <w:sz w:val="24"/>
            <w:lang w:val="pt-BR"/>
          </w:rPr>
          <w:delText>,</w:delText>
        </w:r>
      </w:del>
      <w:r>
        <w:rPr>
          <w:rFonts w:cs="Times New Roman" w:ascii="Times New Roman" w:hAnsi="Times New Roman"/>
          <w:sz w:val="24"/>
          <w:lang w:val="pt-BR"/>
        </w:rPr>
        <w:t xml:space="preserve"> </w:t>
      </w:r>
      <w:ins w:id="8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t xml:space="preserve">a </w:t>
        </w:r>
      </w:ins>
      <w:r>
        <w:rPr>
          <w:rFonts w:cs="Times New Roman" w:ascii="Times New Roman" w:hAnsi="Times New Roman"/>
          <w:sz w:val="24"/>
          <w:lang w:val="pt-BR"/>
        </w:rPr>
        <w:t>marge</w:t>
      </w:r>
      <w:ins w:id="9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t>m</w:t>
        </w:r>
      </w:ins>
      <w:del w:id="10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delText>ns,</w:delText>
        </w:r>
      </w:del>
      <w:ins w:id="11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t xml:space="preserve"> de intermediação </w:t>
        </w:r>
      </w:ins>
      <w:del w:id="12" w:author="carmencar" w:date="2004-09-16T10:50:00Z">
        <w:r>
          <w:rPr>
            <w:rFonts w:cs="Times New Roman" w:ascii="Times New Roman" w:hAnsi="Times New Roman"/>
            <w:sz w:val="24"/>
            <w:lang w:val="pt-BR"/>
          </w:rPr>
          <w:delText xml:space="preserve"> comissões e outros encargos</w:delText>
        </w:r>
      </w:del>
      <w:r>
        <w:rPr>
          <w:rFonts w:cs="Times New Roman" w:ascii="Times New Roman" w:hAnsi="Times New Roman"/>
          <w:sz w:val="24"/>
          <w:lang w:val="pt-BR"/>
        </w:rPr>
        <w:t xml:space="preserve"> que decidam aplicar aos Sub</w:t>
      </w:r>
      <w:ins w:id="13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t>empréstimos</w:t>
        </w:r>
      </w:ins>
      <w:del w:id="14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delText>mutuários</w:delText>
        </w:r>
      </w:del>
      <w:r>
        <w:rPr>
          <w:rFonts w:cs="Times New Roman" w:ascii="Times New Roman" w:hAnsi="Times New Roman"/>
          <w:sz w:val="24"/>
          <w:lang w:val="pt-BR"/>
        </w:rPr>
        <w:t>, de acordo com as condições do mercado.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ind w:left="810" w:hanging="81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 xml:space="preserve">III 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Execução do Programa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s características dos Subempréstimos serão as seguintes: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Indent2"/>
        <w:numPr>
          <w:ilvl w:val="0"/>
          <w:numId w:val="5"/>
        </w:numPr>
        <w:rPr/>
      </w:pPr>
      <w:r>
        <w:rPr/>
        <w:t>elegibilidade:  poderão ser Submutuários as MPMEs  privadas do setor produtivo formal</w:t>
      </w:r>
      <w:ins w:id="15" w:author="carmencar" w:date="2004-09-16T16:55:00Z">
        <w:r>
          <w:rPr/>
          <w:t xml:space="preserve"> (pessoas naturais ou jurídicas)</w:t>
        </w:r>
      </w:ins>
      <w:r>
        <w:rPr/>
        <w:t xml:space="preserve">, estabelecidas legalmente no Brasil de acordo com a legislação brasileira e que, a juízo do BNDES e das IFIs participantes, possuam capacidade administrativa, técnica, financeira, legal e ambiental para a execução dos projetos objeto do Financiamento. Os conceitos de micro, pequenas e médias empresas, bem como as atividades que tornem elegíveis as pessoas físicas para efeito deste Programa, serão definidos a seguir: (i) Microempresas são aquelas pessoas jurídicas cuja Receita Operacional Bruta (ROB), anual ou anualizada, seja de até R$1.200.000,00 (um milhão e duzentos mil reais) ou, alternativamente, US$400.000,00 (quatrocentos mil dólares); (ii) pequenas empresas são aquelas pessoas jurídicas cuja Receita Operacional Bruta (ROB), anual ou anualizada, seja superior a R$1.200.000,00 (um milhão e duzentos mil reais) e inferior ou igual R$10.500.000,00 (dez milhões e quinhentos mil reais) ou, alternativamente, superior a US$400.000,00 (quatrocentos mil dólares) e inferior ou igual a US$3.500.000,00 (três milhões e quinhentos mil dólares); (iii) médias empresas são aquelas pessoas jurídicas cuja Receita Operacional Bruta (ROB), anual ou anualizada, seja superior a R$10.500.000,00 (dez milhões e quinhentos mil reais) e inferior ou igual R$60.000.000,00 (sessenta milhões de reais) ou, alternativamente, superior a US$3.500.000,00 (três milhões e quinhentos mil dólares) e inferior ou igual a US$20.000.000,00 (vinte milhões de dólares) e (iv) pessoas físicas são aquelas pessoas naturais residentes e domiciliadas no Brasil que atuem no setor agropecuário ou que sejam transportadores autônomos de carga.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limites: serão definidos no Regulamento de Crédito do Programa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destino dos recursos: deverão ser utilizados exclusivamente para financiar investimentos fixos, assim como capital de giro associado à execução dos projetos de investimento das MPMEs. Entende-se por capital de giro permanente aquele que se encontre associado a investimentos fixos financiados com recursos dos Programas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canal de distribuição: os recursos para os Subempréstimos serão transferidos individualmente do BNDES às IFIs e destas aos Submutuários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moeda: Reais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prazo: serão determinados pelas IFIs, em conformidade com as características particulares do projeto e a capacidade financeira do Submutuário de repagar à IFI, levando-se em consideração as políticas operacionais do BNDES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taxa de juros: a TJLP será a taxa de referência aplicável aos Subempréstimos;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margem: será negociada livremente entre as IFIs e os Submutuários; e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/>
        <w:t>meio ambiente: durante a execução dos Programas, as IFIs deverão obedecer rigorosamente à legislação e regulação do país relacionadas com o meio ambiente, incluídas as normas ambientais da Comissão Nacional do Meio Ambiente (CONAMA), assim como a legislação e regulações sobre lavagem de dinheiro.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entro do prazo de dezoito meses, contado a partir da data do primeiro desembolso dos recursos do Financiamento ou, quando esteja desembolsado 50% (cinqüenta por cento) dos referidos recursos, o que ocorra em primeiro lugar, o BNDES e o BID deverão efetuar uma revisão sobre o cumprimento: (a) das metas, objetivos e resultados obtidos com base no quadro de indicadores acordado entre as partes; (b) dos requisitos relacionados com o meio-ambiente estabelecidos na legislação brasileira e nas políticas do BID; e (c) das metas e objetivos relacionados com a inclusão social e os problemas de gênero. Caso o Programa não atinja as metas e objetivos planejados, as partes tomarão as medidas apropriadas para corrigir as deficiências.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V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Custo do Programa e plano de financiamento</w:t>
      </w:r>
    </w:p>
    <w:p>
      <w:pPr>
        <w:pStyle w:val="Normal"/>
        <w:keepNext w:val="true"/>
        <w:widowControl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keepNext w:val="true"/>
        <w:widowControl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28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O custo do Programa foi estimado em montante equivalente a </w:t>
      </w:r>
      <w:del w:id="16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delText>um bilhão</w:delText>
        </w:r>
      </w:del>
      <w:ins w:id="17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t>dois bilhões</w:t>
        </w:r>
      </w:ins>
      <w:del w:id="18" w:author="carmencar" w:date="2004-09-16T10:52:00Z">
        <w:r>
          <w:rPr>
            <w:rFonts w:cs="Times New Roman" w:ascii="Times New Roman" w:hAnsi="Times New Roman"/>
            <w:sz w:val="24"/>
            <w:lang w:val="pt-BR"/>
          </w:rPr>
          <w:delText xml:space="preserve"> e oitocentos milhões</w:delText>
        </w:r>
      </w:del>
      <w:r>
        <w:rPr>
          <w:rFonts w:cs="Times New Roman" w:ascii="Times New Roman" w:hAnsi="Times New Roman"/>
          <w:sz w:val="24"/>
          <w:lang w:val="pt-BR"/>
        </w:rPr>
        <w:t xml:space="preserve"> de dólares (US$</w:t>
      </w:r>
      <w:ins w:id="19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t>2.</w:t>
        </w:r>
      </w:ins>
      <w:del w:id="20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delText>1.8</w:delText>
        </w:r>
      </w:del>
      <w:ins w:id="21" w:author="carmencar" w:date="2004-09-16T10:51:00Z">
        <w:r>
          <w:rPr>
            <w:rFonts w:cs="Times New Roman" w:ascii="Times New Roman" w:hAnsi="Times New Roman"/>
            <w:sz w:val="24"/>
            <w:lang w:val="pt-BR"/>
          </w:rPr>
          <w:t>0</w:t>
        </w:r>
      </w:ins>
      <w:r>
        <w:rPr>
          <w:rFonts w:cs="Times New Roman" w:ascii="Times New Roman" w:hAnsi="Times New Roman"/>
          <w:sz w:val="24"/>
          <w:lang w:val="pt-BR"/>
        </w:rPr>
        <w:t>00.000.000), cuja distribuição, por fonte de financiamento e categoria de investimento, é apresentada abaixo.  A contrapartida local poderá incluir, entre outras,  contribuições dos Submutuários até 15% do custo total do Programa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tbl>
      <w:tblPr>
        <w:tblW w:w="8550" w:type="dxa"/>
        <w:jc w:val="left"/>
        <w:tblInd w:w="80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52"/>
        <w:gridCol w:w="1400"/>
        <w:gridCol w:w="1518"/>
        <w:gridCol w:w="1980"/>
      </w:tblGrid>
      <w:tr>
        <w:trPr/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usto do Programa por Fontes de Financiamento</w:t>
            </w:r>
          </w:p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lang w:val="pt-BR"/>
              </w:rPr>
              <w:t>(em milhões de US$)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omponente de investiment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BID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ontrapart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Total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>Crédito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 </w:t>
            </w:r>
            <w:r>
              <w:rPr>
                <w:lang w:val="pt-BR"/>
              </w:rPr>
              <w:t>100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1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>Inspeção e supervisão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-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lang w:val="pt-BR"/>
              </w:rPr>
              <w:t>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  </w:t>
            </w:r>
            <w:r>
              <w:rPr>
                <w:lang w:val="pt-BR"/>
              </w:rPr>
              <w:t>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eastAsia="Dutch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Tota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00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000,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>Porcentage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>50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</w:t>
            </w:r>
            <w:r>
              <w:rPr>
                <w:lang w:val="pt-BR"/>
              </w:rPr>
              <w:t>5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t-BR"/>
              </w:rPr>
            </w:pPr>
            <w:r>
              <w:rPr>
                <w:rFonts w:eastAsia="Dutch"/>
                <w:lang w:val="pt-BR"/>
              </w:rPr>
              <w:t xml:space="preserve">    </w:t>
            </w:r>
            <w:r>
              <w:rPr>
                <w:lang w:val="pt-BR"/>
              </w:rPr>
              <w:t>100%</w:t>
            </w:r>
          </w:p>
        </w:tc>
      </w:tr>
    </w:tbl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  <w:tab w:val="left" w:pos="840" w:leader="none"/>
          <w:tab w:val="left" w:pos="1440" w:leader="none"/>
          <w:tab w:val="left" w:pos="2280" w:leader="none"/>
          <w:tab w:val="left" w:pos="28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nex"/>
        <w:rPr>
          <w:rFonts w:ascii="Times New Roman" w:hAnsi="Times New Roman" w:cs="Times New Roman"/>
          <w:caps w:val="false"/>
          <w:smallCaps w:val="false"/>
          <w:sz w:val="24"/>
          <w:lang w:val="pt-BR"/>
        </w:rPr>
      </w:pPr>
      <w:r>
        <w:rPr>
          <w:rFonts w:cs="Times New Roman"/>
          <w:caps w:val="false"/>
          <w:smallCaps w:val="false"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Swiss Roman 08p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08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08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  <w:color w:val="auto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center"/>
      <w:outlineLvl w:val="0"/>
    </w:pPr>
    <w:rPr>
      <w:rFonts w:ascii="Times New Roman" w:hAnsi="Times New Roman" w:cs="Times New Roman"/>
      <w:sz w:val="24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center"/>
      <w:outlineLvl w:val="4"/>
    </w:pPr>
    <w:rPr>
      <w:rFonts w:ascii="Times New Roman" w:hAnsi="Times New Roman" w:cs="Times New Roman"/>
      <w:b/>
      <w:sz w:val="24"/>
      <w:u w:val="single"/>
      <w:lang w:val="pt-BR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center"/>
      <w:outlineLvl w:val="5"/>
    </w:pPr>
    <w:rPr>
      <w:rFonts w:ascii="Times New Roman" w:hAnsi="Times New Roman" w:cs="Times New Roman"/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6"/>
    </w:pPr>
    <w:rPr>
      <w:rFonts w:ascii="Times New Roman" w:hAnsi="Times New Roman" w:cs="Times New Roman"/>
      <w:sz w:val="24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EGTABLE">
    <w:name w:val="REGTABLE"/>
    <w:basedOn w:val="DefaultParagraphFont"/>
    <w:qFormat/>
    <w:rPr>
      <w:rFonts w:ascii="Swiss Roman 08pt" w:hAnsi="Swiss Roman 08pt" w:cs="Swiss Roman 08pt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widowControl/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880" w:leader="none"/>
      </w:tabs>
      <w:ind w:left="1440" w:hanging="600"/>
    </w:pPr>
    <w:rPr>
      <w:rFonts w:ascii="Times New Roman" w:hAnsi="Times New Roman" w:cs="Times New Roman"/>
      <w:sz w:val="24"/>
      <w:lang w:val="pt-BR"/>
    </w:rPr>
  </w:style>
  <w:style w:type="paragraph" w:styleId="Annex">
    <w:name w:val="Annex"/>
    <w:basedOn w:val="Normal"/>
    <w:qFormat/>
    <w:pPr>
      <w:widowControl/>
    </w:pPr>
    <w:rPr>
      <w:rFonts w:ascii="Times New Roman" w:hAnsi="Times New Roman" w:cs="Times New Roman"/>
      <w:caps/>
      <w:sz w:val="24"/>
      <w:lang w:val="es-ES_tradnl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Paragraph">
    <w:name w:val="Paragraph"/>
    <w:basedOn w:val="TextBodyIndent"/>
    <w:qFormat/>
    <w:pPr>
      <w:keepNext w:val="false"/>
      <w:numPr>
        <w:ilvl w:val="0"/>
        <w:numId w:val="2"/>
      </w:numPr>
      <w:tabs>
        <w:tab w:val="clear" w:pos="840"/>
        <w:tab w:val="clear" w:pos="1440"/>
        <w:tab w:val="clear" w:pos="2880"/>
        <w:tab w:val="left" w:pos="-1440" w:leader="none"/>
        <w:tab w:val="left" w:pos="-720" w:leader="none"/>
      </w:tabs>
      <w:spacing w:before="120" w:after="120"/>
      <w:jc w:val="both"/>
      <w:outlineLvl w:val="1"/>
    </w:pPr>
    <w:rPr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  <w:tab w:val="left" w:pos="1440" w:leader="none"/>
        <w:tab w:val="left" w:pos="2280" w:leader="none"/>
        <w:tab w:val="left" w:pos="2880" w:leader="none"/>
      </w:tabs>
      <w:ind w:left="720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6:05:00Z</dcterms:created>
  <dc:creator>Inter American Development Bank</dc:creator>
  <dc:description/>
  <dc:language>en-US</dc:language>
  <cp:lastModifiedBy>itsw2k</cp:lastModifiedBy>
  <cp:lastPrinted>2005-09-13T10:33:00Z</cp:lastPrinted>
  <dcterms:modified xsi:type="dcterms:W3CDTF">2005-09-21T16:05:00Z</dcterms:modified>
  <cp:revision>2</cp:revision>
  <dc:subject/>
  <dc:title>Programa de Apoyo a las Micro, Pequeñas y Medianas Empresas - Multisectorial IV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08/OC-BR;BR035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455041</vt:lpwstr>
  </property>
  <property fmtid="{D5CDD505-2E9C-101B-9397-08002B2CF9AE}" pid="23" name="Identifier">
    <vt:lpwstr>Anexo A - BNDES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1&lt;/PD_OBJ_TYPE&gt;&lt;MAKERECORD&gt;Y&lt;/MAKERECORD&gt;&lt;PD_FILEPT_NO&gt;PO-BR0358-Agree&lt;/PD_FILEPT_NO&gt;&lt;PD_FILE_PART&gt;984936&lt;/PD_FILE_PART&gt;&lt;/Data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035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Business Development and Investment</vt:lpwstr>
  </property>
  <property fmtid="{D5CDD505-2E9C-101B-9397-08002B2CF9AE}" pid="54" name="_dlc_DocId">
    <vt:lpwstr>EZSHARE-620307903-27905</vt:lpwstr>
  </property>
  <property fmtid="{D5CDD505-2E9C-101B-9397-08002B2CF9AE}" pid="55" name="_dlc_DocIdItemGuid">
    <vt:lpwstr>9d936051-6716-4bf0-833c-3b6ba858e54d</vt:lpwstr>
  </property>
  <property fmtid="{D5CDD505-2E9C-101B-9397-08002B2CF9AE}" pid="56" name="_dlc_DocIdUrl">
    <vt:lpwstr>https://idbg.sharepoint.com/teams/ez-LEG/Operations/_layouts/15/DocIdRedir.aspx?ID=EZSHARE-620307903-27905, EZSHARE-620307903-2790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