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lang w:val="pt-BR"/>
        </w:rPr>
      </w:pPr>
      <w:r>
        <w:rPr>
          <w:lang w:val="pt-BR"/>
        </w:rPr>
        <w:t>APÊNDICE 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3686810" cy="430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430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1063"/>
                              <w:gridCol w:w="1063"/>
                              <w:gridCol w:w="101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  <w:t>Orçamento Global (milhões de US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pt-BR"/>
                                    </w:rPr>
                                    <w:t>(Adm. + Custos Diretos + Imprevist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lang w:val="pt-BR"/>
                                    </w:rPr>
                                    <w:t>Banco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lang w:val="pt-BR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Roraima (RR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Amapá (AP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Acre (AC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Tocantins (TO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Rondônia (RO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Sergipe (SE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Distrito Federal (DF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Mato Grosso do Sul (MS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Mato Grosso  (MT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Rio Grande do Norte (RN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Amazonas (AM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Alagoas (AL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Piauí  (PI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Espírito Santo (ES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Paraíba (PB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Goiás (GO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Santa Catarina (SC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Maranhão (MA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Pará (PA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Ceará (CE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Pernambuco (PE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Paraná (PR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Rio Grande do Sul (RS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Bahia (BA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Rio de Janeiro (RJ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Minas Gerais (MG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São Paulo (SP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pt-B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88.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51.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  <w:t>13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pt-BR"/>
                                    </w:rPr>
                                    <w:t>Taxa de câmbio: US$ 1.00 = R$ 2.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339.35pt;mso-wrap-distance-left:9pt;mso-wrap-distance-right:9pt;mso-wrap-distance-top:0pt;mso-wrap-distance-bottom:0pt;margin-top:36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0"/>
                        <w:gridCol w:w="1063"/>
                        <w:gridCol w:w="1063"/>
                        <w:gridCol w:w="101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5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pt-BR"/>
                              </w:rPr>
                              <w:t>Orçamento Global (milhões de US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pt-BR"/>
                              </w:rPr>
                              <w:t>(Adm. + Custos Diretos + Imprevistos)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pt-BR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pt-BR"/>
                              </w:rPr>
                              <w:t>Banco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pt-BR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pt-BR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Roraima (RR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Amapá (AP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Acre (AC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Tocantins (TO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Rondônia (RO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Sergipe (SE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Distrito Federal (DF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Mato Grosso do Sul (MS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Mato Grosso  (MT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Rio Grande do Norte (RN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Amazonas (AM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Alagoas (AL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Piauí  (PI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Espírito Santo (ES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Paraíba (PB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Goiás (GO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Santa Catarina (SC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Maranhão (MA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Pará (PA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Ceará (CE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Pernambuco (PE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Paraná (PR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Rio Grande do Sul (RS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Bahia (BA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Rio de Janeiro (RJ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Minas Gerais (MG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São Paulo (SP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pt-B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88.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51.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>139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pt-BR"/>
                              </w:rPr>
                              <w:t>Taxa de câmbio: US$ 1.00 = R$ 2.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pt-BR"/>
        </w:rPr>
      </w:pPr>
      <w:r>
        <w:rPr>
          <w:lang w:val="pt-BR"/>
        </w:rPr>
        <w:t>Valores dos Projetos  por Esta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right"/>
        <w:rPr>
          <w:sz w:val="16"/>
          <w:lang w:val="pt-BR"/>
        </w:rPr>
      </w:pPr>
      <w:r>
        <w:rPr>
          <w:sz w:val="16"/>
          <w:lang w:val="pt-BR"/>
        </w:rPr>
        <w:t>IDBDOCS # 611729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1718/OC-BR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43:00Z</dcterms:created>
  <dc:creator>Administrator</dc:creator>
  <dc:description/>
  <dc:language>en-US</dc:language>
  <cp:lastModifiedBy>MCFEESRVC</cp:lastModifiedBy>
  <dcterms:modified xsi:type="dcterms:W3CDTF">2006-05-11T15:32:00Z</dcterms:modified>
  <cp:revision>5</cp:revision>
  <dc:subject/>
  <dc:title>Modernización de la Gestión y Planteamiento Estados y del Distrito Federal - PNAGE Fas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II (Apendice II)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718/OC-BR;BR040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Carvalho, Carmen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11729</vt:lpwstr>
  </property>
  <property fmtid="{D5CDD505-2E9C-101B-9397-08002B2CF9AE}" pid="23" name="Identifier">
    <vt:lpwstr>PNAGE - Apendice II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0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040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Urban Infrastructure</vt:lpwstr>
  </property>
  <property fmtid="{D5CDD505-2E9C-101B-9397-08002B2CF9AE}" pid="54" name="_dlc_DocId">
    <vt:lpwstr>EZSHARE-620307903-27912</vt:lpwstr>
  </property>
  <property fmtid="{D5CDD505-2E9C-101B-9397-08002B2CF9AE}" pid="55" name="_dlc_DocIdItemGuid">
    <vt:lpwstr>c05ff485-fd38-4767-8f64-f30a5f6d0991</vt:lpwstr>
  </property>
  <property fmtid="{D5CDD505-2E9C-101B-9397-08002B2CF9AE}" pid="56" name="_dlc_DocIdUrl">
    <vt:lpwstr>https://idbg.sharepoint.com/teams/ez-LEG/Operations/_layouts/15/DocIdRedir.aspx?ID=EZSHARE-620307903-27912, EZSHARE-620307903-2791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