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821"/>
        <w:gridCol w:w="4771"/>
      </w:tblGrid>
      <w:tr>
        <w:trPr/>
        <w:tc>
          <w:tcPr>
            <w:tcW w:w="4695" w:type="dxa"/>
            <w:tcBorders/>
          </w:tcPr>
          <w:p>
            <w:pPr>
              <w:pStyle w:val="Heading"/>
              <w:jc w:val="right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ARROLLO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ENVOLVIMENTO</w:t>
            </w:r>
          </w:p>
        </w:tc>
        <w:tc>
          <w:tcPr>
            <w:tcW w:w="821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  <w:lang w:val="pt-BR" w:eastAsia="en-US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1809504781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Heading"/>
              <w:jc w:val="left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QUE INTERAMERICAINE DE DEVELOPPMEN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LEG/OPR1/IDBDOCS#8565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Secretaria de Estado de Cultura de Minas Gerais</w:t>
      </w:r>
    </w:p>
    <w:p>
      <w:pPr>
        <w:pStyle w:val="Normal"/>
        <w:rPr>
          <w:sz w:val="24"/>
        </w:rPr>
      </w:pPr>
      <w:r>
        <w:rPr>
          <w:sz w:val="24"/>
        </w:rPr>
        <w:t>Exa. Sra. Maria Eleonora Barroso Santa Rosa</w:t>
      </w:r>
    </w:p>
    <w:p>
      <w:pPr>
        <w:pStyle w:val="Normal"/>
        <w:rPr>
          <w:sz w:val="24"/>
        </w:rPr>
      </w:pPr>
      <w:r>
        <w:rPr>
          <w:sz w:val="24"/>
        </w:rPr>
        <w:t>Secretária de Estado de Cultura</w:t>
      </w:r>
    </w:p>
    <w:p>
      <w:pPr>
        <w:pStyle w:val="Normal"/>
        <w:rPr>
          <w:sz w:val="24"/>
        </w:rPr>
      </w:pPr>
      <w:r>
        <w:rPr>
          <w:sz w:val="24"/>
        </w:rPr>
        <w:t>Praça da Liberdade, 317, Palacete Dantas</w:t>
      </w:r>
    </w:p>
    <w:p>
      <w:pPr>
        <w:pStyle w:val="Normal"/>
        <w:rPr>
          <w:sz w:val="24"/>
        </w:rPr>
      </w:pPr>
      <w:r>
        <w:rPr>
          <w:sz w:val="24"/>
        </w:rPr>
        <w:t>30.140-000    Belo Horizonte, Minas Gerais</w:t>
      </w:r>
    </w:p>
    <w:p>
      <w:pPr>
        <w:pStyle w:val="Heading4"/>
        <w:rPr/>
      </w:pPr>
      <w:r>
        <w:rPr/>
        <w:t>Bras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lang w:val="pt-BR"/>
        </w:rPr>
      </w:pPr>
      <w:r>
        <w:rPr>
          <w:lang w:val="pt-BR"/>
        </w:rPr>
        <w:t>Ref:</w:t>
        <w:tab/>
        <w:t>Cooperação Técnica Não Reembolsável No. ATN/ME-10235-BR. Apoio ao Sistema de Comercialização dos Artesãos do Vale do Jequitinhonha.</w:t>
      </w:r>
    </w:p>
    <w:p>
      <w:pPr>
        <w:pStyle w:val="Normal"/>
        <w:rPr>
          <w:bCs/>
          <w:iCs/>
          <w:sz w:val="24"/>
          <w:lang w:val="pt-BR"/>
        </w:rPr>
      </w:pPr>
      <w:r>
        <w:rPr>
          <w:bCs/>
          <w:iCs/>
          <w:sz w:val="24"/>
          <w:lang w:val="pt-BR"/>
        </w:rPr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zada Senhor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ab/>
        <w:t xml:space="preserve">Esta carta-convênio (doravante denominada “Convênio) entre a Secretaria de Estado de Cultura de Minas Gerais (doravante denominado “Beneficiário” ou Órgão Executor”) e o Banco Interamericano de Desenvolvimento, na qualidade de Administrador do Fundo Multilateral de Investimento (doravante denominado “Banco”), que submetemos à consideração de V. Exa. destina-se a formalizar os termos da concessão de uma cooperação técnica não reembolsável ao Beneficiário, no montante de até cem mil dólares dos Estados Unidos da América (US$100.000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serão desembolsados a débito dos recursos do serviço de Promoção da Pequena Empresa do FUMIN, doravante denominada “Contribuição”, para financiar a contratação de serviços de consultoria e a aquisição de bens necessários à realização de um programa de cooperação técnica destinado a apoiar o sistema de comercialização dos artesãos do Vale do Jequitinhonha, doravante denominado “Programa”, descrito no Anexo Único deste Convênio. Salvo disposição em contrário neste Convênio, o termo “dólares” significa a moeda de curso legal nos Estados Unidos da Amé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e Convênio é formalizado por força do Convênio Constitutivo do Fundo Multilateral de Investimento, doravante denominado “FUMIN”, e do Convênio de Administração do FUMIN, celebrados em 11 de fevereiro de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Banco e o Beneficiário têm por justo e acordado o segui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Primeiro. </w:t>
      </w:r>
      <w:r>
        <w:rPr>
          <w:b/>
          <w:i/>
          <w:sz w:val="24"/>
          <w:u w:val="single"/>
        </w:rPr>
        <w:t>Partes integrantes do Convênio</w:t>
      </w:r>
      <w:r>
        <w:rPr>
          <w:b/>
          <w:sz w:val="24"/>
        </w:rPr>
        <w:t xml:space="preserve">. </w:t>
      </w:r>
      <w:r>
        <w:rPr>
          <w:b/>
          <w:i/>
          <w:sz w:val="24"/>
        </w:rPr>
        <w:t xml:space="preserve"> </w:t>
      </w:r>
      <w:r>
        <w:rPr>
          <w:sz w:val="24"/>
        </w:rPr>
        <w:t>Este Convênio é integrado por esta carta, denominada “Disposições Especiais”; pelas “Normas Gerais” e o Anexo Único aqui incorporados. No Artigo 1 das Normas Gerais, define-se a hierarquia entre as partes e os anexos acima referi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Segundo.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Órgão Executor</w:t>
      </w:r>
      <w:r>
        <w:rPr>
          <w:b/>
          <w:sz w:val="24"/>
        </w:rPr>
        <w:t>.</w:t>
      </w:r>
      <w:r>
        <w:rPr>
          <w:bCs/>
          <w:sz w:val="24"/>
        </w:rPr>
        <w:t xml:space="preserve">  </w:t>
      </w:r>
      <w:r>
        <w:rPr>
          <w:sz w:val="24"/>
        </w:rPr>
        <w:t>O Órgão Executor deste Programa será o Beneficiário, doravante denominado indistintamente “Órgão Executor” ou “Beneficiário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Terceiro. </w:t>
      </w:r>
      <w:r>
        <w:rPr>
          <w:b/>
          <w:i/>
          <w:sz w:val="24"/>
          <w:u w:val="single"/>
        </w:rPr>
        <w:t>Condições prévias ao primeiro desembolso</w:t>
      </w:r>
      <w:r>
        <w:rPr>
          <w:b/>
          <w:sz w:val="24"/>
        </w:rPr>
        <w:t>.</w:t>
      </w:r>
      <w:r>
        <w:rPr>
          <w:sz w:val="24"/>
        </w:rPr>
        <w:t xml:space="preserve">  O primeiro desembolso dos recursos da Contribuição está condicionado ao cumprimento, de maneira satisfatória para o Banco, das condições prévias estipuladas no Artigo 2 das Normas Ger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Quarto. </w:t>
      </w:r>
      <w:r>
        <w:rPr>
          <w:b/>
          <w:i/>
          <w:sz w:val="24"/>
          <w:u w:val="single"/>
        </w:rPr>
        <w:t>Reembolso de despesas a débito da Contribuição</w:t>
      </w:r>
      <w:r>
        <w:rPr>
          <w:b/>
          <w:sz w:val="24"/>
        </w:rPr>
        <w:t>.</w:t>
      </w:r>
      <w:r>
        <w:rPr>
          <w:sz w:val="24"/>
        </w:rPr>
        <w:t xml:space="preserve">  Com a concordância do Banco, os recursos da Contribuição poderão ser utilizados para reembolsar despesas efetuadas ou financiar as que se efetuem com o Programa a partir de 8 de janeiro de 2007 e até à data do presente Convênio, desde que se tenham cumprido requisitos substancialmente análogos aos estabelecidos neste instru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Quinto. </w:t>
      </w:r>
      <w:r>
        <w:rPr>
          <w:b/>
          <w:i/>
          <w:sz w:val="24"/>
          <w:u w:val="single"/>
        </w:rPr>
        <w:t>Fundo Rotativo</w:t>
      </w:r>
      <w:r>
        <w:rPr>
          <w:b/>
          <w:i/>
          <w:sz w:val="24"/>
        </w:rPr>
        <w:t xml:space="preserve">.  </w:t>
      </w:r>
      <w:r>
        <w:rPr>
          <w:sz w:val="24"/>
        </w:rPr>
        <w:t>O montante do fundo rotativo para este Programa será o equivalente a 50% do montante total da Contribui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Sexto. </w:t>
      </w:r>
      <w:r>
        <w:rPr>
          <w:b/>
          <w:i/>
          <w:sz w:val="24"/>
          <w:u w:val="single"/>
        </w:rPr>
        <w:t>Prazos</w:t>
      </w:r>
      <w:r>
        <w:rPr>
          <w:b/>
          <w:i/>
          <w:sz w:val="24"/>
        </w:rPr>
        <w:t>.</w:t>
      </w:r>
      <w:r>
        <w:rPr>
          <w:bCs/>
          <w:iCs/>
          <w:sz w:val="24"/>
        </w:rPr>
        <w:t xml:space="preserve">  </w:t>
      </w:r>
      <w:r>
        <w:rPr>
          <w:sz w:val="24"/>
        </w:rPr>
        <w:t>(a) O prazo para a execução do Programa será de seis (6) meses, contados a partir da data em que este Convênio entrar em vig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ab/>
        <w:t>(b) O prazo para o último desembolso dos recursos da Contribuição será de doze (12) meses, contados a partir dessa mesma data. O desembolso dos recursos necessários para pagar o serviço de auditoria a que se refere o Artigo 11 das Normas Gerais deverá ser efetuado dentro deste prazo. Qualquer parte da Contribuição não utilizada dentro deste prazo será cancel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c) Os prazos indicados acima e outros que se estipulem neste Convênio só poderão ser prorrogados por razões justificadas e com a concordância expressa do Ba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Sétimo. </w:t>
      </w:r>
      <w:r>
        <w:rPr>
          <w:b/>
          <w:i/>
          <w:sz w:val="24"/>
          <w:u w:val="single"/>
        </w:rPr>
        <w:t>Custo total do Programa e recursos adicionais</w:t>
      </w:r>
      <w:r>
        <w:rPr>
          <w:b/>
          <w:sz w:val="24"/>
        </w:rPr>
        <w:t xml:space="preserve">.  </w:t>
      </w:r>
      <w:r>
        <w:rPr>
          <w:sz w:val="24"/>
        </w:rPr>
        <w:t>O Beneficiário compromete-se a efetuar oportunamente as contribuições adicionais à Contribuição, doravante denominadas “Aporte”, necessárias para a plena e ininterrupta execução do Programa. O Aporte totalizaria o equivalente a trezentos e cinqüenta e seis mil dólares (US$356.000), a fim de completar a soma equivalente a quatrocentos e cinqüenta e seis mil dólares (US$456.000) em que se estima o custo total do Programa, sem que estas estimativas reduzam a obrigação do Beneficiário de entregar os recursos adicionais requeridos para completar o Progra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Oitavo. </w:t>
      </w:r>
      <w:r>
        <w:rPr>
          <w:b/>
          <w:i/>
          <w:sz w:val="24"/>
          <w:u w:val="single"/>
        </w:rPr>
        <w:t>Reconhecimento de despesas a débito do Aporte</w:t>
      </w:r>
      <w:r>
        <w:rPr>
          <w:b/>
          <w:sz w:val="24"/>
        </w:rPr>
        <w:t>.</w:t>
      </w:r>
      <w:r>
        <w:rPr>
          <w:sz w:val="24"/>
        </w:rPr>
        <w:t xml:space="preserve">  O Banco poderá reconhecer, como parte dos recursos do Aporte, as despesas efetuadas no Programa, até a quantia equivalente a trezentos e cinqüenta e seis mil dólares (US$356.000) na contratação de consultores e aquisição de bens para a preparação e execução das atividades do Programa, a partir de 1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e outubro de 2006 e até à data do presente Convênio, desde que se tenham cumprido requisitos substancialmente análogos aos estabelecidos neste instrumento. Com a concordância do Banco, este também poderá reconhecer, como parte do Aporte, as despesas efetuadas ou que venham a ser efetuadas com o Programa a partir de 8 de janeiro de 2007 e até à data do presente Convênio, desde que se tenham cumprido requisitos substancialmente análogos aos estabelecidos neste Convên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Nono. </w:t>
      </w:r>
      <w:r>
        <w:rPr>
          <w:b/>
          <w:i/>
          <w:sz w:val="24"/>
          <w:u w:val="single"/>
        </w:rPr>
        <w:t>Moedas para os desembolsos</w:t>
      </w:r>
      <w:r>
        <w:rPr>
          <w:b/>
          <w:sz w:val="24"/>
        </w:rPr>
        <w:t xml:space="preserve">. </w:t>
      </w:r>
      <w:r>
        <w:rPr>
          <w:bCs/>
          <w:sz w:val="24"/>
        </w:rPr>
        <w:t xml:space="preserve"> </w:t>
      </w:r>
      <w:r>
        <w:rPr>
          <w:sz w:val="24"/>
        </w:rPr>
        <w:t>O Banco efetuará o desembolso da Contribuição em dólares ou seu equivalente em outras moedas conversíveis. O Banco, aplicando a taxa de câmbio indicada no Artigo 7 das Normas Gerais, poderá converter essas moedas conversíveis em outras moedas, inclusive moeda lo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Décimo. </w:t>
      </w:r>
      <w:r>
        <w:rPr>
          <w:b/>
          <w:i/>
          <w:iCs/>
          <w:sz w:val="24"/>
          <w:u w:val="single"/>
        </w:rPr>
        <w:t>Aquisição de bens e serviços</w:t>
      </w:r>
      <w:r>
        <w:rPr>
          <w:b/>
          <w:sz w:val="24"/>
        </w:rPr>
        <w:t>.</w:t>
      </w:r>
      <w:r>
        <w:rPr>
          <w:sz w:val="24"/>
        </w:rPr>
        <w:t xml:space="preserve">  A aquisição de bens e serviços (outros que os de consultores) será efetuada de acordo com as disposições estabelecidas no Documento GN-2349-7 (“Políticas para a aquisição de obras e bens financiados pelo Banco Interamericano de Desenvolvimento”), de julho de 2006 (doravante denominado “Políticas de Aquisições”), que o Beneficiário declara conhecer, e pelas seguintes disposiç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(a)</w:t>
        <w:tab/>
        <w:t>O Beneficiário poderá utilizar o método de Licitação Pública Nacional, para bens cujo custo estimado seja menor que o equivalente a US$500.000 por contrato, desde que sejam aplicadas as seguintes disposições: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left" w:pos="720" w:leader="none"/>
        </w:tabs>
        <w:rPr/>
      </w:pPr>
      <w:r>
        <w:rPr/>
        <w:tab/>
        <w:t>(b)</w:t>
        <w:tab/>
        <w:t>O Beneficiário poderá utilizar o método de Comparação de Preços, para bens cujo custo estimado seja menor que o equivalente a US$100.000 por contrato, de acordo com o disposto no parágrafo 3.5 de tais Polí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c)</w:t>
        <w:tab/>
        <w:t>O Beneficiário poderá utilizar o método de Contratação Direta, de acordo com os disposto nos parágrafos 3.6 y 3.7 de tais Polí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 xml:space="preserve">Décimo Primeiro. </w:t>
      </w:r>
      <w:r>
        <w:rPr>
          <w:b/>
          <w:bCs/>
          <w:i/>
          <w:iCs/>
          <w:sz w:val="24"/>
          <w:u w:val="single"/>
        </w:rPr>
        <w:t>Seleção e contratação de consultores</w:t>
      </w:r>
      <w:r>
        <w:rPr>
          <w:b/>
          <w:bCs/>
          <w:sz w:val="24"/>
        </w:rPr>
        <w:t>.</w:t>
      </w:r>
      <w:r>
        <w:rPr>
          <w:sz w:val="24"/>
        </w:rPr>
        <w:t xml:space="preserve">  A seleção e contratação de consultores deverá ser efetuada de acordo com as disposições estabelecidas no Documento GN-2350-7 (“Políticas para a seleção e contratação de consultores financiados pelo Banco Interamericano de Desenvolvimento”), de julho de 2006 (doravante denominado as “Políticas de Consultores”), que o Beneficiário declara conhecer, e pelas seguintes disposiç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  <w:tab/>
        <w:t>(a)</w:t>
        <w:tab/>
        <w:t>O Beneficiário poderá utilizar o método estabelecido na Seção II e nos parágrafos 3.16 a 3.20 das Políticas de Consultores para a seleção de consultores baseada na qualidade e no custo; e qualquer dos métodos estabelecidos nas Seções III e V de tais políticas para a seleção de firmas consultoras e de consultores individuais, respectivamente. Para efeitos do estipulado no parágrafo 2.7 das Políticas de Consultores, a lista curta de consultores cujo custo estimado seja menor que o equivalente a US$500.000 por contrato poderá estar conformada em sua totalidade por consultores nacionais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  <w:tab/>
        <w:t>(b)</w:t>
        <w:tab/>
        <w:t>O Beneficiário poderá utilizar o método de Seleção Direta, de acordo com o previsto nos parágrafos 3.9 a 3.13 de tais Políticas; e para os consultores individuais, de acordo com o disposto no parágrafo 5.4 de tais Políticas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/>
      </w:pPr>
      <w:r>
        <w:rPr>
          <w:b/>
          <w:bCs/>
          <w:sz w:val="24"/>
        </w:rPr>
        <w:tab/>
        <w:t xml:space="preserve">Décimo Segundo. </w:t>
      </w:r>
      <w:r>
        <w:rPr>
          <w:b/>
          <w:bCs/>
          <w:i/>
          <w:iCs/>
          <w:sz w:val="24"/>
          <w:u w:val="single"/>
        </w:rPr>
        <w:t>Plano de Contratações</w:t>
      </w:r>
      <w:r>
        <w:rPr>
          <w:b/>
          <w:bCs/>
          <w:sz w:val="24"/>
          <w:u w:val="single"/>
        </w:rPr>
        <w:t>.</w:t>
      </w:r>
      <w:r>
        <w:rPr>
          <w:i/>
          <w:iCs/>
          <w:sz w:val="24"/>
        </w:rPr>
        <w:t xml:space="preserve">  </w:t>
      </w:r>
      <w:r>
        <w:rPr>
          <w:sz w:val="24"/>
        </w:rPr>
        <w:t>Antes que seja efetuado qualquer chamado de licitação no caso de bens e serviços (diferentes dos de consultoria) ou qualquer solicitação de propostas aos consultores, o Beneficiário deverá apresentar à revisão e aprovação do Banco, o Plano de Contratações proposto para o Projeto, que deverá incluir o custo estimado de cada contrato, a agrupação dos contratos e os métodos de aquisição e seleção aplicáveis, de acordo com o disposto nos parágrafos 1 dos Apêndices 1 das Políticas de Aquisições e de Consultores. Este plano deverá ser atualizado cada 3 meses durante a execução do Projeto, e cada versão atualizada será submetida à revisão e aprovação do Banco. A aquisição dos bens e serviços (diferentes dos de consultoria) e a seleção e contratação de consultores deverão ser efetuadas de acordo com o Plano de Contratações aprovado pelo Banco e suas respectivas modificações.</w:t>
      </w:r>
    </w:p>
    <w:p>
      <w:pPr>
        <w:pStyle w:val="Normal"/>
        <w:tabs>
          <w:tab w:val="clear" w:pos="720"/>
          <w:tab w:val="left" w:pos="600" w:leader="none"/>
          <w:tab w:val="left" w:pos="2040" w:leader="none"/>
          <w:tab w:val="left" w:pos="2520" w:leader="none"/>
        </w:tabs>
        <w:ind w:left="600" w:hanging="60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/>
      </w:pPr>
      <w:r>
        <w:rPr>
          <w:b/>
          <w:bCs/>
          <w:sz w:val="24"/>
        </w:rPr>
        <w:tab/>
        <w:t xml:space="preserve">Décimo Terceiro. </w:t>
      </w:r>
      <w:r>
        <w:rPr>
          <w:b/>
          <w:bCs/>
          <w:i/>
          <w:iCs/>
          <w:sz w:val="24"/>
          <w:u w:val="single"/>
        </w:rPr>
        <w:t>Revisão dos contratos</w:t>
      </w:r>
      <w:r>
        <w:rPr>
          <w:b/>
          <w:bCs/>
          <w:sz w:val="24"/>
          <w:u w:val="single"/>
        </w:rPr>
        <w:t>.</w:t>
      </w:r>
      <w:r>
        <w:rPr>
          <w:sz w:val="24"/>
        </w:rPr>
        <w:t xml:space="preserve">  (a) Salvo que o Banco determine de forma distinta por escrito, cada contrato para a aquisição dos bens e serviços (diferentes dos de consultoria) e a contratação de consultores será revisado em forma ex ante, de acordo com os procedimentos estabelecidos nos parágrafos 2 e 3 dos Apêndices 1 das Políticas de Aquisições e de Consultores. No caso de contratos adjudicados mediante uma Comparação de Preços, o Beneficiário deverá apresentar ao Banco, antes da seleção do provedor, um relatório sobre a comparação e a avaliação das quotizações recebidas; e antes da firma do contrato respectivo, as especificações e a minuta de contrato. No caso de contrato de serviços de consultores individuais, o Beneficiário deverá apresentar à consideração e aprovação do Banco, as qualificações e a experiência do consultor selecionado diretamente, ou o relatório de comparação das qualificações e a experiência dos candidatos, os termos de referência e as condições de emprego do consultor. O consultor apenas poderá ser contratado depois de que o Banco tenha manifestado sua não objeção.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Décimo Quarto. </w:t>
      </w:r>
      <w:r>
        <w:rPr>
          <w:b/>
          <w:i/>
          <w:iCs/>
          <w:sz w:val="24"/>
          <w:u w:val="single"/>
        </w:rPr>
        <w:t>Disponibilidade de informação</w:t>
      </w:r>
      <w:r>
        <w:rPr>
          <w:b/>
          <w:sz w:val="24"/>
        </w:rPr>
        <w:t>.</w:t>
      </w:r>
      <w:r>
        <w:rPr>
          <w:sz w:val="24"/>
        </w:rPr>
        <w:t xml:space="preserve">  O Beneficiário se compromete a comunicar ao Banco, por escrito, dentro de um prazo máximo de dez (10) dias úteis, contados a partir da data de subscrição do presente Convênio, se considera alguma parte deste Convênio </w:t>
      </w:r>
      <w:r>
        <w:rPr>
          <w:color w:val="000000"/>
          <w:sz w:val="24"/>
        </w:rPr>
        <w:t>como confidencial ou delicada, ou que possa afetar negativamente as relações entre o Beneficiário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e o Banco ou entre os clientes do setor privado e o Banco, em cujo caso o Beneficiário se compromete a indicar as disposições consideradas como tais. De conformidade com a política sobre disponibilidade de informação do Banco, este colocará à disposição do público o texto do presente Convênio, uma vez o mesmo tenha sido subscrito e tenha entrado em vigência, excluindo apenas aquela informação que o Beneficiário tenha identificado como confidencial, delicada ou prejudicial às relações com o Banco na forma indicada neste parágrafo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Décimo Quinto</w:t>
      </w:r>
      <w:r>
        <w:rPr>
          <w:b/>
          <w:bCs/>
          <w:i/>
          <w:iCs/>
          <w:sz w:val="24"/>
        </w:rPr>
        <w:t xml:space="preserve">. </w:t>
      </w:r>
      <w:r>
        <w:rPr>
          <w:b/>
          <w:bCs/>
          <w:i/>
          <w:iCs/>
          <w:sz w:val="24"/>
          <w:u w:val="single"/>
        </w:rPr>
        <w:t>Comunicações</w:t>
      </w:r>
      <w:r>
        <w:rPr>
          <w:b/>
          <w:bCs/>
          <w:sz w:val="24"/>
        </w:rPr>
        <w:t xml:space="preserve">.  </w:t>
      </w:r>
      <w:r>
        <w:rPr>
          <w:sz w:val="24"/>
        </w:rPr>
        <w:t xml:space="preserve">Todos os avisos, solicitações, comunicações ou notificações que as partes devam dirigir umas às outras em virtude deste Convênio, serão efetuadas por escrito e se considerarão realizadas desde o momento em que o documento correspondente seja entregue ao destinatário no endereço a seguir indicado, a menos que as partes, por escrito, acordem o contrário. </w:t>
      </w:r>
    </w:p>
    <w:p>
      <w:pPr>
        <w:pStyle w:val="BodyTextIndent2"/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ind w:left="720" w:hanging="0"/>
        <w:rPr>
          <w:lang w:val="pt-BR"/>
        </w:rPr>
      </w:pPr>
      <w:r>
        <w:rPr>
          <w:lang w:val="pt-BR"/>
        </w:rPr>
        <w:t>Do Beneficiário: O endereço indicado na primeira página de este Convênio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3"/>
        <w:ind w:left="720" w:firstLine="720"/>
        <w:rPr>
          <w:lang w:val="pt-BR"/>
        </w:rPr>
      </w:pPr>
      <w:r>
        <w:rPr>
          <w:lang w:val="pt-BR"/>
        </w:rPr>
        <w:t>Fac-símile: (55-31) 3269-1015</w:t>
      </w:r>
    </w:p>
    <w:p>
      <w:pPr>
        <w:pStyle w:val="BodyTextIndent2"/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firstLine="720"/>
        <w:jc w:val="both"/>
        <w:rPr>
          <w:bCs/>
          <w:sz w:val="24"/>
          <w:lang w:val="pt-BR"/>
        </w:rPr>
      </w:pPr>
      <w:r>
        <w:rPr>
          <w:bCs/>
          <w:sz w:val="24"/>
          <w:lang w:val="pt-BR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el Ban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>
          <w:sz w:val="24"/>
        </w:rPr>
      </w:pPr>
      <w:r>
        <w:rPr>
          <w:sz w:val="24"/>
        </w:rPr>
        <w:t>Banco Interamericano de Desenvolvimento</w:t>
      </w:r>
    </w:p>
    <w:p>
      <w:pPr>
        <w:pStyle w:val="Normal"/>
        <w:ind w:firstLine="1440"/>
        <w:jc w:val="both"/>
        <w:rPr>
          <w:sz w:val="24"/>
        </w:rPr>
      </w:pPr>
      <w:r>
        <w:rPr>
          <w:sz w:val="24"/>
        </w:rPr>
        <w:t>1300 New York Avenue, N.W.</w:t>
      </w:r>
    </w:p>
    <w:p>
      <w:pPr>
        <w:pStyle w:val="Normal"/>
        <w:ind w:firstLine="1440"/>
        <w:jc w:val="both"/>
        <w:rPr>
          <w:sz w:val="24"/>
        </w:rPr>
      </w:pPr>
      <w:r>
        <w:rPr>
          <w:sz w:val="24"/>
        </w:rPr>
        <w:t>Washington, D.C. 2057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firstLine="720"/>
        <w:rPr/>
      </w:pPr>
      <w:r>
        <w:rPr/>
        <w:t>Fac-símile: (1-202) 623-30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estes termos, solicito a V. Exa., como representante do Beneficiário, a aceitação do mesmo aos termos deste Convênio, mediante a assinatura e entrega de uma das vias originais desta carta à Representação do Banco em Brasíl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sta Carta-Convênio, depois de assinada em duas (2) vias de igual teor, por representantes devidamente autorizados, entrará em vigor na data da sua assinatura pelo Benefici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tenciosament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f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________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Waldemar Wirsig</w:t>
      </w:r>
    </w:p>
    <w:p>
      <w:pPr>
        <w:pStyle w:val="Normal"/>
        <w:ind w:left="432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presentante do Banco no Brasi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acor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f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aria Eleonora Barroso Santa Ros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ecretária de Estado de Cultu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Data:  14/02/200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ATN/ME-10235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ATN/ME-10235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040" w:hanging="72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oNumpara">
    <w:name w:val="AutoNumpara"/>
    <w:basedOn w:val="TextBodyIndent"/>
    <w:qFormat/>
    <w:pPr>
      <w:numPr>
        <w:ilvl w:val="0"/>
        <w:numId w:val="2"/>
      </w:numPr>
      <w:tabs>
        <w:tab w:val="left" w:pos="720" w:leader="none"/>
      </w:tabs>
      <w:spacing w:before="120" w:after="120"/>
      <w:jc w:val="both"/>
    </w:pPr>
    <w:rPr>
      <w:spacing w:val="-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00" w:leader="none"/>
        <w:tab w:val="left" w:pos="1440" w:leader="none"/>
        <w:tab w:val="left" w:pos="2520" w:leader="none"/>
      </w:tabs>
      <w:ind w:left="1440" w:hanging="72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19:00Z</dcterms:created>
  <dc:creator>Alberto Galhardo Simões</dc:creator>
  <dc:description/>
  <cp:keywords/>
  <dc:language>en-US</dc:language>
  <cp:lastModifiedBy>Andreaa</cp:lastModifiedBy>
  <cp:lastPrinted>2007-02-13T10:39:00Z</cp:lastPrinted>
  <dcterms:modified xsi:type="dcterms:W3CDTF">2007-02-26T15:19:00Z</dcterms:modified>
  <cp:revision>2</cp:revision>
  <dc:subject/>
  <dc:title>Apoio ao Sistema de Comercialização dos Artesãos do Vale do Jequitinhonha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ção Té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BR-M1047;ATN/ME-10235-BR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Moraes Giraldez, Paula Andrea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56503</vt:lpwstr>
  </property>
  <property fmtid="{D5CDD505-2E9C-101B-9397-08002B2CF9AE}" pid="23" name="Identifier">
    <vt:lpwstr>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M1047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Trade Capacity Building</vt:lpwstr>
  </property>
  <property fmtid="{D5CDD505-2E9C-101B-9397-08002B2CF9AE}" pid="54" name="_dlc_DocId">
    <vt:lpwstr>EZSHARE-620307903-28478</vt:lpwstr>
  </property>
  <property fmtid="{D5CDD505-2E9C-101B-9397-08002B2CF9AE}" pid="55" name="_dlc_DocIdItemGuid">
    <vt:lpwstr>de9e2c52-588a-4c51-9c11-0ecdd0becf29</vt:lpwstr>
  </property>
  <property fmtid="{D5CDD505-2E9C-101B-9397-08002B2CF9AE}" pid="56" name="_dlc_DocIdUrl">
    <vt:lpwstr>https://idbg.sharepoint.com/teams/ez-LEG/Operations/_layouts/15/DocIdRedir.aspx?ID=EZSHARE-620307903-28478, EZSHARE-620307903-28478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oraes Giraldez, Paula Andrea</vt:lpwstr>
  </property>
  <property fmtid="{D5CDD505-2E9C-101B-9397-08002B2CF9AE}" pid="60" name="display_urn:schemas-microsoft-com:office:office#Editor">
    <vt:lpwstr>Moraes Giraldez, Paula Andre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