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18"/>
          <w:lang w:val="pt-BR"/>
        </w:rPr>
      </w:pPr>
      <w:r>
        <w:rPr>
          <w:rFonts w:cs="Times New Roman" w:ascii="Times New Roman" w:hAnsi="Times New Roman"/>
          <w:sz w:val="18"/>
          <w:lang w:val="pt-BR"/>
        </w:rPr>
        <w:t>LEG/OPR1/IDBDOCS: 432118</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SEGUNDA PARTE</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NORMAS GERAIS</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CAPÍTULO I</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Heading4"/>
        <w:widowControl w:val="false"/>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Aplicação d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1.01.</w:t>
        <w:tab/>
      </w:r>
      <w:r>
        <w:rPr>
          <w:rFonts w:cs="Times New Roman" w:ascii="Times New Roman" w:hAnsi="Times New Roman"/>
          <w:b/>
          <w:sz w:val="24"/>
          <w:u w:val="single"/>
          <w:lang w:val="pt-BR"/>
        </w:rPr>
        <w:t>Aplicação das Normas Gerais</w:t>
      </w:r>
      <w:r>
        <w:rPr>
          <w:rFonts w:cs="Times New Roman" w:ascii="Times New Roman" w:hAnsi="Times New Roman"/>
          <w:sz w:val="24"/>
          <w:lang w:val="pt-BR"/>
        </w:rPr>
        <w:t>.  Estas Normas Gerais aplicam</w:t>
        <w:noBreakHyphen/>
        <w:t>se aos Contratos de Empréstimo que o Banco Interamericano de Desenvolvimento celebra com seus Mutuários e, portanto, suas disposições constituem parte integrante deste Contra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5"/>
        <w:widowControl w:val="false"/>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CAPÍTULO II</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4"/>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Definiçõe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2.01.</w:t>
        <w:tab/>
      </w:r>
      <w:r>
        <w:rPr>
          <w:rFonts w:cs="Times New Roman" w:ascii="Times New Roman" w:hAnsi="Times New Roman"/>
          <w:b/>
          <w:sz w:val="24"/>
          <w:u w:val="single"/>
          <w:lang w:val="pt-BR"/>
        </w:rPr>
        <w:t>Definições</w:t>
      </w:r>
      <w:r>
        <w:rPr>
          <w:rFonts w:cs="Times New Roman" w:ascii="Times New Roman" w:hAnsi="Times New Roman"/>
          <w:sz w:val="24"/>
          <w:lang w:val="pt-BR"/>
        </w:rPr>
        <w:t>.  Para os efeitos dos compromissos contratuais contraídos pelas partes, são adotadas as seguintes definiçõe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a)</w:t>
        <w:tab/>
        <w:t>A expressão "Banco" designa o Banco Interamericano de Desenvolvi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b)</w:t>
        <w:tab/>
        <w:t>A expressão "Contrato" designa o conjunto de Disposições Especiais, Normas Gerais e Anexos.</w:t>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c)</w:t>
        <w:tab/>
        <w:t>"Custo dos Empréstimos Unimonetários Qualificados com Taxa de Juros Ajustável" significa o custo para o Banco dos Empréstimos Unimonetários Qualificados com Taxa de Juros Ajustável na Moeda Única do Financiamento, expresso em termos de uma porcentagem anual, de acordo com o que seja determinado pel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d)</w:t>
        <w:tab/>
        <w:t>"Custo dos Empréstimos Unimonetários Qualificados com Taxa de Juros LIBOR" significa o custo para o Banco dos Empréstimos Unimonetários Qualificados com Taxa de Juros LIBOR na Moeda Única do Financiamento, expresso em termos de uma porcentagem anual, de acordo com o que seja determinado pel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e)</w:t>
        <w:tab/>
        <w:t>"Data de Determinação da Taxa de Juros Baseada na LIBOR para cada Trimestre" significa o dia 15 dos meses de janeiro, abril, julho e outubro de cada ano civil. A Taxa de Juros Baseada na LIBOR determinada pelo Banco em uma Data de Determinação da Taxa de Juros Baseada na LIBOR para cada Trimestre será aplicada retroativamente aos primeiros quinze (15) dias do Trimestre respectivo e continuará sendo aplicada durante e até o último dia do Trimestr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f)</w:t>
        <w:tab/>
        <w:t>“Diretoria" ou “Diretório” designa a Diretoria Executiva d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g)</w:t>
        <w:tab/>
        <w:t>"Disposições Especiais" designa o conjunto de cláusulas que compõem a Primeira Parte deste Contrato e que contém os elementos peculiares da operaçã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h)</w:t>
        <w:tab/>
        <w:t>"Empréstimo" designa os recursos que se desembolsem a débito do Financia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rFonts w:ascii="Times New Roman" w:hAnsi="Times New Roman" w:cs="Times New Roman"/>
          <w:sz w:val="24"/>
          <w:lang w:val="pt-BR"/>
        </w:rPr>
      </w:pPr>
      <w:r>
        <w:rPr>
          <w:rFonts w:cs="Times New Roman" w:ascii="Times New Roman" w:hAnsi="Times New Roman"/>
          <w:sz w:val="24"/>
          <w:lang w:val="pt-BR"/>
        </w:rPr>
        <w:t>(i)</w:t>
        <w:tab/>
        <w:t>"Empréstimo do Mecanismo Unimonetário com Taxa de Juros Ajustável" significa qualquer Empréstimo ou parte de um Empréstimo concedido  pelo Banco para ser desembolsado, contabilizado e amortizado em uma Moeda Única dentro do Mecanismo Unimonetário e que, conforme as Disposições Especiais deste Contrato de Empréstimo, seja aplicável a uma Taxa de Juros Ajustável, determinada conforme o estipulado no Artigo 3.04(a) dest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j)</w:t>
        <w:tab/>
        <w:t>"Empréstimo do Mecanismo Unimonetário com Taxa de Juros Baseada na LIBOR" significa qualquer Empréstimo ou parte de um Empréstimo concedido pelo Banco para ser desembolsado, contabilizado e amortizado em uma Moeda Única dentro do Mecanismo Unimonetário e que, conforme as Disposições Especiais deste Contrato de Empréstimo, esteja sujeito a uma Taxa de Juros Baseada na LIBOR, determinada conforme estipulado no Artigo 3.04(c) dest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k)</w:t>
        <w:tab/>
        <w:t>"Empréstimos Unimonetários Qualificados", para Empréstimos expressos em qualquer moeda, significa: (i) desde a data em que o primeiro empréstimo na moeda selecionada seja aprovado pela Diretoria, recursos do mecanismo transitório de estabilização dessa moeda e recursos captados pelo Banco nessa moeda que sejam destinados a financiar os Empréstimos concedidos com o Mecanismo Unimonetário; (ii) a partir do primeiro dia do sétimo Semestre após a data mencionada, recursos captados pelo Banco que se destinem a financiar os Empréstimos, na moeda selecionada, com o Mecanismo Unimonetári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l)</w:t>
        <w:tab/>
        <w:t>"Fiador" designa a parte que garante o cumprimento das obrigações contraídas pelo Mutuário e assume outras obrigações que, consoante o Contrato de Garantia, passam a ser de sua responsabilidad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m)</w:t>
        <w:tab/>
        <w:t>"Financiamento" designa os recursos que o Banco convém em colocar à disposição do Mutuário para contribuir para a realização do Projeto.</w:t>
      </w:r>
    </w:p>
    <w:p>
      <w:pPr>
        <w:pStyle w:val="Normal"/>
        <w:widowControl/>
        <w:tabs>
          <w:tab w:val="left" w:pos="72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n)</w:t>
        <w:tab/>
        <w:t>“Fundo Rotativo” designa o Fundo que o Banco poderá estabelecer, de acordo com Artigo 4.07 destas Normas Gerais, com o objeto de adiantar recursos relacionados com execução do Projeto que sejam financiáveis com os recursos do Empréstimo.</w:t>
      </w:r>
    </w:p>
    <w:p>
      <w:pPr>
        <w:pStyle w:val="Normal"/>
        <w:widowControl/>
        <w:tabs>
          <w:tab w:val="left" w:pos="720" w:leader="none"/>
          <w:tab w:val="left" w:pos="144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o)</w:t>
        <w:tab/>
        <w:t>"Mecanismo Unimonetário" significa o mecanismo que o Banco estabeleceu para conceder Empréstimos em certas moedas conversíveis selecionadas periodicament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p)</w:t>
        <w:tab/>
        <w:t>"Moeda que não seja a do país do Mutuário" ou "Moeda Conversível" designa qualquer moeda circulante legal de um país diverso do Mutuário, os Direitos Especiais de Saque do Fundo Monetário Internacional e qualquer outra unidade que represente a obrigação do serviço da dívida de um empréstimo contraído pel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q)</w:t>
        <w:tab/>
        <w:t>"Moeda Única" significa qualquer moeda conversível que o Banco tenha selecionado para conceder Empréstimos com o Mecanismo Unimonetári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Indent"/>
        <w:rPr>
          <w:rFonts w:ascii="Times New Roman" w:hAnsi="Times New Roman" w:cs="Times New Roman"/>
        </w:rPr>
      </w:pPr>
      <w:r>
        <w:rPr>
          <w:rFonts w:cs="Times New Roman" w:ascii="Times New Roman" w:hAnsi="Times New Roman"/>
        </w:rPr>
        <w:t>(r)</w:t>
        <w:tab/>
        <w:t>“Mutuária” ou "Mutuário" designa a parte à qual o Financiamento é colocado à disposiçã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s)</w:t>
        <w:tab/>
        <w:t>"Normas Gerais" designa o conjunto de artigos que compõem a Segunda Parte deste Contrato e refletem as políticas básicas do Banco aplicáveis uniformemente a seus Contratos de Empréstim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t)</w:t>
        <w:tab/>
        <w:t>"Órgão(s) Executor(es)" designa a(s) entidade(s) encarregada(s) de executar total ou parcialmente o Proje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u)</w:t>
        <w:tab/>
        <w:t>"Projeto" designa o Programa ou Projeto para o qual é concedido o Financia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v)</w:t>
        <w:tab/>
        <w:t>"Semestre" designa os primeiros ou os segundos seis meses de um ano civil.</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rFonts w:ascii="Times New Roman" w:hAnsi="Times New Roman" w:cs="Times New Roman"/>
          <w:sz w:val="24"/>
          <w:lang w:val="pt-BR"/>
        </w:rPr>
      </w:pPr>
      <w:r>
        <w:rPr>
          <w:rFonts w:cs="Times New Roman" w:ascii="Times New Roman" w:hAnsi="Times New Roman"/>
          <w:sz w:val="24"/>
          <w:lang w:val="pt-BR"/>
        </w:rPr>
        <w:t>(w)</w:t>
        <w:tab/>
        <w:t xml:space="preserve">"Taxa de Juros LIBOR" significa qualquer uma das seguintes definições, conforme a moeda do Empréstimo: </w:t>
      </w:r>
      <w:r>
        <w:rPr>
          <w:rStyle w:val="FootnoteCharacters"/>
          <w:rStyle w:val="FootnoteAnchor"/>
          <w:rFonts w:cs="Times New Roman" w:ascii="Times New Roman" w:hAnsi="Times New Roman"/>
          <w:sz w:val="24"/>
          <w:u w:val="single"/>
          <w:vertAlign w:val="superscript"/>
          <w:lang w:val="pt-BR"/>
        </w:rPr>
        <w:footnoteReference w:customMarkFollows="1" w:id="2"/>
        <w:t>1</w:t>
      </w:r>
      <w:r>
        <w:rPr>
          <w:rFonts w:cs="Times New Roman" w:ascii="Times New Roman" w:hAnsi="Times New Roman"/>
          <w:sz w:val="24"/>
          <w:u w:val="single"/>
          <w:vertAlign w:val="superscript"/>
          <w:lang w:val="pt-BR"/>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 xml:space="preserve">No caso de Empréstimos do Mecanismo Unimonetário  em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A Taxa de Juros LIBOR em uma Data de Determinação da Taxa de Juros Baseada na LIBOR para cada Trimestre será a “USD-LIBOR-BBA”, que é a taxa aplicável a depósitos em dólares  em 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como se as partes tivessem especificado "USD-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w:t>
      </w:r>
      <w:r>
        <w:rPr>
          <w:rFonts w:cs="Times New Roman" w:ascii="Times New Roman" w:hAnsi="Times New Roman"/>
          <w:sz w:val="24"/>
          <w:lang w:val="pt-BR"/>
        </w:rPr>
        <w:t>USD-LIBOR-Bancos de Referência” significa que a taxa correspondente a uma Data de Determinação da Taxa de Juros Baseada na LIBOR para cada Trimestre será determinada em função das taxas às quais os Bancos de Referência estejam oferecendo os depósitos em dólare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contado a partir da Data de Determinação da Taxa de Juros Baseada na LIBOR para cada Trimestre e em um Montante Representativo. O Agente ou Agentes de Cálculo utilizado(s) pelo Banco solicitará(ão) uma cotação dessa taxa ao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segundo solicitadas, a taxa correspondente a essa Data de Determinação da Taxa de Juros Baseada na LIBOR para cada Trimestre será a média aritmética das taxas cotadas pelos principais bancos na cidade de Nova York, escolhidos pelo Agente ou Agentes de Cálculo, aproximadamente às 11:00 horas da manhã, hora de Nova York, nessa Data de Determinação da Taxa de Juros Baseada na LIBOR para cada Trimestre, aplicável a empréstimos em dólares concedidos aos principais bancos europeus, em um prazo de três (3) meses, contado a partir da Data de Determinação da Taxa de Juros Baseada na LIBOR para cada Trimestre e em um Montante Representativo. Se o Banco obtém a taxa de juros de mais de um Agente de Cálculo, como resultado do procedimento descrito anteriormente, o Banco determinará à sua única discrição, a taxa de juros LIBOR aplicável numa Data de Determinação da Taxa de Juros Baseada na LIBOR para cada Trimestre, com base nas taxas de juros proporcionadas pelos Agentes de Cálculo. Para os propósitos desta disposição, se a Data de Determinação da Taxa de Juros Baseada na LIBOR para cada Trimestre não for um dia de expediente bancário na cidade de Nova York, serão utilizadas as taxas cotadas no primeiro dia bancário em Nova York imediatamente seguinte.</w:t>
      </w:r>
    </w:p>
    <w:p>
      <w:pPr>
        <w:pStyle w:val="Normal"/>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 xml:space="preserve">No caso de Empréstimos do Mecanismo Unimonetário em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A Taxa de Juros LIBOR em uma Data de Determinação da Taxa de Juros Baseada na LIBOR para cada Trimestre será a taxa “EUR-LIBOR-Telerate, que é a taxa para depósitos em euros em um prazo de três (3) meses que figure na Página Telerate 248 às 11:00 horas da manhã, hora de Bruxelas, em uma data que seja dois (2) Dias de Liquidação TARGET antes da Data de Determinação da Taxa de Juros Baseada na LIBOR para cada Trimestre. Se essa taxa não constar da Página Telerate 248, a taxa correspondente a essa Data de Determinação da Taxa de Juros Baseada na LIBOR para cada Trimestre será determinada como se as partes houvessem especificado "EUR-EUR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w:t>
      </w:r>
      <w:r>
        <w:rPr>
          <w:rFonts w:cs="Times New Roman" w:ascii="Times New Roman" w:hAnsi="Times New Roman"/>
          <w:sz w:val="24"/>
          <w:lang w:val="pt-BR"/>
        </w:rPr>
        <w:t>EUR-EURIBOR-Bancos de Referência” significa que a taxa correspondente a uma Data de Determinação da Taxa de Juros Baseada na LIBOR para cada Trimestre será determinada em função das taxas  às quais os Bancos de Referência estejam oferecendo os depósitos em euros aos bancos de primeira ordem no mercado interbancário da zona do euro, aproximadamente às 11:00 horas da manhã, hora de Bruxelas, em uma data que seja dois (2) Dias de Liquidação TARGET antes dessa Data de Determinação da Taxa de Juros Baseada na LIBOR para cada Trimestre, a um prazo de três (3) meses, contado a partir da Data de Determinação da Taxa de Juros Baseada na LIBOR para cada Trimestre e em um Montante Representativo, partindo de um cálculo real de 360 dias. O Agente ou Agentes de Cálculo utilizado(s) pelo Banco solicitará(ão) uma cotação dessa taxa ao  escritório principal na zona do euro de cada um dos Bancos de Referência. Se for obtido um mínimo de duas (2) cotações, de acordo com o correspondente a essa Data de Determinação da Taxa de Juros Baseada na LIBOR para cada Trimestre será a média aritmética das cotações. Se forem obtidas menos de duas (2) cotações de acordo com o solicitado, a taxa correspondente a essa Data de Determinação da Taxa de Juros Baseada na LIBOR para cada Trimestre será a média aritmética das taxas cotadas pelos principais bancos da zona do euro, escolhidos pelo Agente ou Agentes de Cálculo utilizado(s) pelo Banco, aproximadamente às 11:00 horas da manhã, hora de Bruxelas, nessa Data de Determinação da Taxa de Juros Baseada na LIBOR para cada Trimestre, aplicável a empréstimos em euros concedidos aos principais bancos europeus, em um prazo de três (3) meses, contado a partir da Data de Determinação da Taxa de Juros Baseada na LIBOR para cada Trimestre e em um Montante Representativo. Se o Banco obtém a taxa de juros de mais de um Agente de Cálculo, como resultado do procedimento descrito anteriormente, o Banco determinará à sua única discrição, a taxa de juros LIBOR aplicável numa Data de Determinação da Taxa de Juros Baseada na LIBOR para cada Trimestre, com base nas taxas de juros proporcionadas pelos Agentes de Cálculo. Para os propósitos desta disposição, se a Data de Determinação da Taxa de Juros Baseada na LIBOR para cada Trimestre não for um dia de expediente bancário em Bruxelas e na zona do euro, serão utilizadas as taxas cotadas no primeiro dia de expediente bancário em Bruxelas e na zona do euro imediatamente segui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 xml:space="preserve">No caso de Empréstimos do Mecanismo Unimonetário  em i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A Taxa de Juros LIBOR em uma Data de Determinação da Taxa de Juros Baseada na LIBOR para cada Trimestre será a “JPY-LIBOR-BBA”, que é a taxa para depósitos em ienes em 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como se as partes houvessem especificado a "JPY-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w:t>
      </w:r>
      <w:r>
        <w:rPr>
          <w:rFonts w:cs="Times New Roman" w:ascii="Times New Roman" w:hAnsi="Times New Roman"/>
          <w:sz w:val="24"/>
          <w:lang w:val="pt-BR"/>
        </w:rPr>
        <w:t>JPY-LIBOR-Bancos de Referência” significa que a taxa correspondente a uma Data de Determinação da Taxa de Juros Baseada na LIBOR para cada Trimestre será determinada em função das taxas às  quais os Bancos de Referência estejam oferecendo os depósitos em iene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contado a partir da Data de Determinação da Taxa de Juros Baseada na LIBOR para cada Trimestre e em um Montante Representativo. O Agente ou Agentes de Cálculo utilizado(s) pelo Banco solicitará(ão) uma cotação dessa taxa ao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conforme solicitado, a taxa correspondente a essa Data de Determinação da Taxa de Juros Baseada na LIBOR para cada Trimestre será a média aritmética das taxas cotadas pelos principais bancos de Tóquio, escolhidos pelo Agente ou Agentes de Cálculo utilizado(s) pelo Banco, aproximadamente às 11:00 horas da manhã, hora de Tóquio, nessa Data de Determinação da Taxa de Juros Baseada na LIBOR para cada Trimestre, aplicável a empréstimos em ienes concedidos aos principais bancos europeus, em um prazo de três (3) meses, contado a partir da Data de Determinação da Taxa de Juros Baseada na LIBOR para cada Trimestre e em um Montante Representativo.  Se o Banco obtém a taxa de juros de mais de um Agente de Cálculo, como resultado do procedimento descrito anteriormente, o Banco determinará à sua única discrição, a taxa de juros LIBOR aplicável numa Data de Determinação da Taxa de Juros Baseada na LIBOR para cada Trimestre, com base nas taxas de juros proporcionadas pelos Agentes de Cálculo. Para os propósitos desta disposição, se a Data de Determinação da Taxa de Juros Baseada na LIBOR para cada Trimestre não for um dia de expediente bancário em Tóquio, serão utilizadas as taxas cotadas no primeiro dia de expediente bancário em Tóquio imediatamente segui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No caso de Empréstimos do Mecanismo Unimonetário  em francos suíç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A Taxa de Juros LIBOR em uma Data de Determinação da Taxa de Juros Baseada na LIBOR para cada Trimestre será a “CHF-LIBOR-BBA”, que é a taxa para depósitos em francos suíços em 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tal como se as partes houvessem especificado "CHF-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w:t>
      </w:r>
      <w:r>
        <w:rPr>
          <w:rFonts w:cs="Times New Roman" w:ascii="Times New Roman" w:hAnsi="Times New Roman"/>
          <w:sz w:val="24"/>
          <w:lang w:val="pt-BR"/>
        </w:rPr>
        <w:t>CHF-LIBOR-Bancos de Referência” significa que a taxa correspondente a uma Data de Determinação da Taxa de Juros Baseada na LIBOR para cada Trimestre será determinada em função das taxas às quais os Bancos de Referência estejam oferecendo os depósitos em francos suíço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a partir da Data de Determinação da Taxa de Juros Baseada na LIBOR para cada Trimestre e em um Montante Representativo. O Agente ou Agentes de Cálculo utilizado(s) pelo Banco solicitará(ão) uma cotação dessa taxa ao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de acordo com o solicitado, a taxa correspondente a essa Data de Determinação da Taxa de Juros Baseada na LIBOR para cada Trimestre será a média aritmética das taxas cotadas pelos principais bancos de Zurique, escolhidos pelo Agente ou Agentes de Cálculo utilizados pelo Banco, aproximadamente às 11:00 horas da manhã, hora de Zurique, nessa Data de Determinação da Taxa de Juros Baseada na LIBOR para cada Trimestre, aplicável a empréstimos em francos suíços concedidos aos principais bancos europeus, em um prazo de três (3) meses, contado a partir da Data de Determinação da Taxa de Juros Baseada na LIBOR para cada Trimestre e em um Montante Representativo. Se o Banco obtém a taxa de juros de mais de um Agente de Cálculo, como resultado do procedimento descrito anteriormente, o Banco determinará à sua única discrição, a taxa de juros LIBOR aplicável numa Data de Determinação da Taxa de Juros Baseada na LIBOR para cada Trimestre, com base nas taxas de juros proporcionadas pelos Agentes de Cálculo.Para os propósitos desta disposição, se a Data de Determinação da Taxa de Juros Baseada na LIBOR para cada Trimestre não for um dia de expediente bancário em Zurique, serão utilizadas as taxas cotadas no primeiro dia de expediente bancário em Zurique imediatamente seguinte.</w:t>
      </w:r>
    </w:p>
    <w:p>
      <w:pPr>
        <w:pStyle w:val="Normal"/>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x)</w:t>
        <w:tab/>
        <w:t>“Trimestre” significa cada um dos seguintes períodos de três (3) meses do ano calendário: o período que começa no dia 1º de janeiro e termina no dia 31 de março; o período que começa no dia 1º de abril e termina no dia 30 de junho; o período que começa no dia 1º de julho e termina no dia 30 de setembro; e o período que começa no dia 1º de outubro e termina no dia 31 de dezembr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1"/>
        <w:rPr>
          <w:rFonts w:ascii="Times New Roman" w:hAnsi="Times New Roman" w:cs="Times New Roman"/>
          <w:b/>
          <w:b/>
        </w:rPr>
      </w:pPr>
      <w:r>
        <w:rPr>
          <w:rFonts w:cs="Times New Roman" w:ascii="Times New Roman" w:hAnsi="Times New Roman"/>
          <w:b/>
        </w:rPr>
        <w:t>CAPÍTULO III</w:t>
      </w:r>
    </w:p>
    <w:p>
      <w:pPr>
        <w:pStyle w:val="Normal"/>
        <w:widowControl/>
        <w:jc w:val="both"/>
        <w:rPr>
          <w:rFonts w:ascii="Times New Roman" w:hAnsi="Times New Roman" w:cs="Times New Roman"/>
          <w:b/>
          <w:b/>
          <w:sz w:val="24"/>
          <w:lang w:val="pt-BR"/>
        </w:rPr>
      </w:pPr>
      <w:r>
        <w:rPr>
          <w:rFonts w:cs="Times New Roman" w:ascii="Times New Roman" w:hAnsi="Times New Roman"/>
          <w:b/>
          <w:sz w:val="24"/>
          <w:lang w:val="pt-BR"/>
        </w:rPr>
      </w:r>
    </w:p>
    <w:p>
      <w:pPr>
        <w:pStyle w:val="Heading4"/>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Amortização, Juros e Comissão de Crédi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1.</w:t>
        <w:tab/>
      </w:r>
      <w:r>
        <w:rPr>
          <w:rFonts w:cs="Times New Roman" w:ascii="Times New Roman" w:hAnsi="Times New Roman"/>
          <w:b/>
          <w:sz w:val="24"/>
          <w:u w:val="single"/>
          <w:lang w:val="pt-BR"/>
        </w:rPr>
        <w:t>Datas para o Pagamento da Amortização e dos Juros</w:t>
      </w:r>
      <w:r>
        <w:rPr>
          <w:rFonts w:cs="Times New Roman" w:ascii="Times New Roman" w:hAnsi="Times New Roman"/>
          <w:sz w:val="24"/>
          <w:lang w:val="pt-BR"/>
        </w:rPr>
        <w:t xml:space="preserve">.  O Mutuário deverá amortizar o Empréstimo em prestações semestrais nas mesmas datas determinadas na Cláusula 2.02 das Disposições Especiais para o pagamento dos juros. Se a data de vigência deste Contrato for entre os dias quinze (15) e trinta de junho (30) ou entre quinze (15) e trinta e um (31) de dezembro, as datas de pagamento dos juros, assim como da primeira parcela de amortização e as parcelas de amortização consecutivas serão quinze (15) de junho e quinze (15) de dezembro, respectivamente. </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2.</w:t>
        <w:tab/>
      </w:r>
      <w:r>
        <w:rPr>
          <w:rFonts w:cs="Times New Roman" w:ascii="Times New Roman" w:hAnsi="Times New Roman"/>
          <w:b/>
          <w:sz w:val="24"/>
          <w:u w:val="single"/>
          <w:lang w:val="pt-BR"/>
        </w:rPr>
        <w:t>Comissão de crédito</w:t>
      </w:r>
      <w:r>
        <w:rPr>
          <w:rFonts w:cs="Times New Roman" w:ascii="Times New Roman" w:hAnsi="Times New Roman"/>
          <w:sz w:val="24"/>
          <w:lang w:val="pt-BR"/>
        </w:rPr>
        <w:t>.  (a) Sobre o saldo não desembolsado do Financiamento que não seja na moeda do país do Mutuário, este pagará uma comissão de crédito  que começará a vigorar sessenta (60) dias após a data do Contrato. O valor de tal comissão será indicado nas Disposições Especiais, em nenhum caso poderá exceder de 0,75% ao an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No caso  de Empréstimos em dólares dos Estados Unidos da América com o Mecanismo Unimonetário, esta comissão será paga em dólares dos Estados Unidos da América. No caso de Empréstimos com o Mecanismo Unimonetário numa moeda que não seja o dólar dos Estados Unidos da América, a comissão será paga na moeda do Empréstimo. Esta comissão será paga nas mesmas datas estipuladas para o pagamento dos juros, conforme previsto nas Disposições Especi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Esta comissão deixará de vigorar, no todo ou em parte, conforme o caso, na medida em que: (i) tenham sido efetuados os respectivos desembolsos; ou (ii) o Financiamento tenha ficado total ou parcialmente sem efeito, em conformidade com os artigos 3.15, 3.16 e 4.02 destas Normas Gerais e com os artigos pertinentes das Disposições Especi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3.</w:t>
        <w:tab/>
      </w:r>
      <w:r>
        <w:rPr>
          <w:rFonts w:cs="Times New Roman" w:ascii="Times New Roman" w:hAnsi="Times New Roman"/>
          <w:b/>
          <w:sz w:val="24"/>
          <w:u w:val="single"/>
          <w:lang w:val="pt-BR"/>
        </w:rPr>
        <w:t>Cálculos de juros e da comissão de crédito</w:t>
      </w:r>
      <w:r>
        <w:rPr>
          <w:rFonts w:cs="Times New Roman" w:ascii="Times New Roman" w:hAnsi="Times New Roman"/>
          <w:sz w:val="24"/>
          <w:lang w:val="pt-BR"/>
        </w:rPr>
        <w:t>.  Os juros e a comissão de crédito serão calculados com base no número exato de dias do Semestre correspondent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b/>
          <w:sz w:val="24"/>
          <w:lang w:val="pt-BR"/>
        </w:rPr>
        <w:t>ARTIGO 3.04.</w:t>
        <w:tab/>
      </w:r>
      <w:r>
        <w:rPr>
          <w:rFonts w:cs="Times New Roman" w:ascii="Times New Roman" w:hAnsi="Times New Roman"/>
          <w:b/>
          <w:sz w:val="24"/>
          <w:u w:val="single"/>
          <w:lang w:val="pt-BR"/>
        </w:rPr>
        <w:t>Juros</w:t>
      </w:r>
      <w:r>
        <w:rPr>
          <w:rFonts w:cs="Times New Roman" w:ascii="Times New Roman" w:hAnsi="Times New Roman"/>
          <w:sz w:val="24"/>
          <w:lang w:val="pt-BR"/>
        </w:rPr>
        <w:t>.  Os juros incidirão sobre os saldos devedores diários do Empréstimo a uma taxa anual que o Banco fixará periodicamente de acordo com sua política sobre taxas de juros e poderá ser uma das seguintes conforme o estipulado nas Disposições Especiais ou na carta do Mutuário a que se refere o Artigo 4.01(g) destas Normas Gerais, se o Mutuário decidir alterar sua opção quanto à alternativa de taxa de juros do Empréstimo do Mecanismo Unimonetário conforme o estipulado na Cláusula 2.03 das Disposições Especiai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 xml:space="preserve">No caso de Empréstimos do Mecanismo Unimonetário  com Taxa de Juros Ajustável, os juros incidirão  sobre os saldos devedores diários do Empréstimo a uma taxa anual para cada Semestre que será determinada em função do Custo dos Empréstimos Qualificados com uma Taxa de Juros Ajustável na Moeda Única do Financiamento, acrescida da margem vigente para empréstimos do capital ordinário expressa em termos de uma porcentagem anual; ou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 xml:space="preserve">No caso de Empréstimos do Mecanismo Unimonetário  com Taxa de Juros Baseada na LIBOR, os juros incidirão  sobre os saldos devedores diários do Empréstimo a uma taxa anual para cada Trimestre determinada pelo Banco em uma Data de Determinação da Taxa de Juros Baseada na LIBOR para cada Trimestre, calculada da seguinte forma: (i) a respectiva Taxa de Juros LIBOR, conforme se define no Artigo 2.01(w) destas Normas Gerais; (ii) mais ou menos uma margem de custo calculada trimestralmente como a média ponderada de todas as margens de custo para o Banco relacionadas com os empréstimos atribuídos à cesta de empréstimos do Banco que financiam os Empréstimos do Mecanismo Unimonetário com Taxa de Juros Baseada na LIBOR; (iii) mais o valor líquido de qualquer custo e/ou lucro, calculado trimestralmente, gerado por qualquer operação com instrumentos derivados em que o Banco participe para mitigar o efeito de flutuações extremas na Taxa de Juros LIBOR dos empréstimos obtidos pelo Banco para financiar o Mecanismo Unimonetário  com Taxa de Juros Baseada na LIBOR; (iv) mais a margem para empréstimos do capital ordinário vigente na Data de Determinação da Taxa de Juros Baseada na LIBOR para cada Trimestre expressa em termos de uma porcentagem anual.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 xml:space="preserve">Para os efeitos do Artigo 3.04(b):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3"/>
        </w:numPr>
        <w:tabs>
          <w:tab w:val="left" w:pos="-1440" w:leader="none"/>
          <w:tab w:val="left" w:pos="-720" w:leader="none"/>
          <w:tab w:val="left" w:pos="720" w:leader="none"/>
          <w:tab w:val="left" w:pos="132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t xml:space="preserve">O Mutuário e o Fiador de qualquer Empréstimo do Mecanismo Unimonetário com Taxa de Juros Baseada na LIBOR expressamente aceitam e acordam que: (A) a Taxa de Juros LIBOR a que se refere o Artigo 3.04(b)(i) anterior  e a margem de custo dos empréstimos do Banco a que se refere o Artigo 3.04(b)(ii) anterior poderão estar sujeitas a consideráveis flutuações durante a vigência do Contrato de Empréstimo, razão pela qual a alternativa de Taxa de Juros Baseada na LIBOR pode acarretar riscos financeiros significativos para o Mutuário e o Fiador; (B) o Banco poderá, a seu exclusivo critério, participar em qualquer operação com instrumentos derivados com o objetivo de mitigar o impacto de flutuações extremas na Taxa de Juros LIBOR aplicável aos empréstimos obtidos pelo Banco para financiar os Empréstimos do Mecanismo Unimonetário  com Taxa de Juros Baseada na LIBOR, conforme estipulado no Artigo 3.04(b)(iii) anterior; e (C) qualquer risco de flutuações na alternativa de Taxa de Juros Baseada na LIBOR dos Empréstimos do Mecanismo de Moeda Única será assumido em sua integridade pelo  Mutuário  e o Fiador, se for o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O Banco, a qualquer momento, devido a alterações que ocorram na prática do mercado e que afetem a determinação da Taxa de Juros Baseada na LIBOR para os Empréstimos do Mecanismo Unimonetário e visando a proteger os interesses de seus mutuários em geral e os do Banco, poderá aplicar uma base de cálculo diferente da estipulada no Artigo 3.04(b)(i) anterior para determinar a taxa de juros aplicável ao Empréstimo, desde que notifique, com pelo menos três (3) meses de antecedência, ao Mutuário e ao Fiador,  a nova base de cálculo aplicável. A nova base de cálculo entrará em vigência na data de vencimento do período de notificação, a menos que o Mutuário ou o Fiador, notifique ao Banco durante tal período de sua objeção, caso em que tal modificação não será aplicável ao Empréstim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5.</w:t>
        <w:tab/>
      </w:r>
      <w:r>
        <w:rPr>
          <w:rFonts w:cs="Times New Roman" w:ascii="Times New Roman" w:hAnsi="Times New Roman"/>
          <w:b/>
          <w:sz w:val="24"/>
          <w:u w:val="single"/>
          <w:lang w:val="pt-BR"/>
        </w:rPr>
        <w:t>Desembolsos e pagamentos de amortizações e juros em moeda nacional</w:t>
      </w:r>
      <w:r>
        <w:rPr>
          <w:rFonts w:cs="Times New Roman" w:ascii="Times New Roman" w:hAnsi="Times New Roman"/>
          <w:sz w:val="24"/>
          <w:lang w:val="pt-BR"/>
        </w:rPr>
        <w:t>.  (a) Os montantes que sejam desembolsados na moeda do país do Mutuário serão aplicados ao Financiamento e debitados em seu equivalente em dólares dos Estados Unidos da América, determinado de acordo com a taxa de câmbio vigente na data do respectivo desembols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t xml:space="preserve"> </w:t>
      </w:r>
    </w:p>
    <w:p>
      <w:pPr>
        <w:pStyle w:val="TextBodyIndent"/>
        <w:tabs>
          <w:tab w:val="clear" w:pos="1440"/>
          <w:tab w:val="left" w:pos="720" w:leader="none"/>
        </w:tabs>
        <w:rPr>
          <w:rFonts w:ascii="Times New Roman" w:hAnsi="Times New Roman" w:cs="Times New Roman"/>
        </w:rPr>
      </w:pPr>
      <w:r>
        <w:rPr>
          <w:rFonts w:cs="Times New Roman" w:ascii="Times New Roman" w:hAnsi="Times New Roman"/>
        </w:rPr>
        <w:t>(b)</w:t>
        <w:tab/>
        <w:t>O pagamento das quotas de amortização e juros deverá ser efetuado na moeda desembolsada, em seu equivalente em dólares dos Estados Unidos da América, determinado de acordo com a taxa de câmbio vigente na data do paga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Para determinar as equivalências estipuladas nas alíneas (a) e (b), supra, será utilizada a taxa de câmbio que corresponder, de acordo com o estabelecido no Artigo 3.06 dest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6.</w:t>
        <w:tab/>
      </w:r>
      <w:r>
        <w:rPr>
          <w:rFonts w:cs="Times New Roman" w:ascii="Times New Roman" w:hAnsi="Times New Roman"/>
          <w:b/>
          <w:sz w:val="24"/>
          <w:u w:val="single"/>
          <w:lang w:val="pt-BR"/>
        </w:rPr>
        <w:t>Taxa de câmbio</w:t>
      </w:r>
      <w:r>
        <w:rPr>
          <w:rFonts w:cs="Times New Roman" w:ascii="Times New Roman" w:hAnsi="Times New Roman"/>
          <w:sz w:val="24"/>
          <w:lang w:val="pt-BR"/>
        </w:rPr>
        <w:t>.  (a) A taxa de câmbio a ser utilizada para estabelecer a equivalência da moeda do país do Mutuário em relação ao dólar dos Estados Unidos da América será a seguint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w:t>
        <w:tab/>
        <w:t>A taxa de câmbio correspondente ao entendimento vigente entre o Banco e o respectivo país membro em matéria de manutenção do valor da moeda, conforme estabelecido na Seção 3 do Artigo V do Convênio Constitutivo d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w:t>
        <w:tab/>
        <w:t>Na ausência de um entendimento entre o Banco e o respectivo país membro a respeito da taxa de câmbio a ser aplicada para fins de manutenção do valor de sua moeda em poder do Banco, este terá o direito de exigir que, para os fins de pagamento de amortização e juros, seja aplicada a taxa de câmbio utilizada nessa data pelo Banco Central do país membro, ou pela correspondente autoridade monetária para a venda de dólares dos Estados Unidos da América aos residentes no país, que não sejam entidades governamentais, para efetuar as seguintes operações: (a) pagamento a título de capital e juros devidos; (b) remessa de dividendos ou de outras rendas provenientes de investimentos de capital no país; e (c) remessa de capitais investidos.  Se, para estas três classes de operações, não existir taxa de câmbio idêntica, será aplicável a mais alta, ou seja, a que represente o maior número de unidades na moeda do respectivo país por dólar dos Estados Unidos da Améric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i)</w:t>
        <w:tab/>
        <w:t>Se, na data em que deva ser efetuado o pagamento, a regra anterior não puder ser aplicada por inexistência das mencionadas operações, o pagamento será efetuado com base na taxa de câmbio mais recente utilizada para tais operações dentro dos trinta (30) dias anteriores à data do vencimento.</w:t>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v)</w:t>
        <w:tab/>
        <w:t>Se, não obstante a aplicação das regras acima mencionadas, não for possível determinar a taxa de câmbio a ser aplicada para fins de pagamento, ou se surgirem discrepâncias quanto a essa determinação, observar</w:t>
        <w:noBreakHyphen/>
        <w:t>se</w:t>
        <w:noBreakHyphen/>
        <w:t>á, nesta matéria, o que o Banco resolver, levando em consideração as realidades do mercado de câmbio no respectivo país membr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v)</w:t>
        <w:tab/>
        <w:t>Se, por descumprimento das regras anteriores, o Banco considerar que o pagamento efetuado na moeda correspondente foi insuficiente, deverá comunicá</w:t>
        <w:noBreakHyphen/>
        <w:t>lo de imediato ao Mutuário para que este proceda à cobertura da diferença dentro do prazo máximo de trinta (30) dias úteis contados a partir da data do recebimento do aviso. Se, ao contrário, a quantia recebida for superior à devida, o Banco procederá à devolução do excesso de recursos dentro do mesmo prazo.</w:t>
      </w:r>
    </w:p>
    <w:p>
      <w:pPr>
        <w:pStyle w:val="Normal"/>
        <w:widowControl/>
        <w:tabs>
          <w:tab w:val="clear" w:pos="720"/>
          <w:tab w:val="left" w:pos="-576" w:leader="none"/>
          <w:tab w:val="left" w:pos="144" w:leader="none"/>
          <w:tab w:val="left" w:pos="864"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BodyTextIndent3"/>
        <w:rPr/>
      </w:pPr>
      <w:r>
        <w:rPr/>
        <w:tab/>
        <w:tab/>
        <w:t>(b)</w:t>
        <w:tab/>
        <w:t>Para determinar a equivalência em dólares dos Estados Unidos da América de uma despesa efetuada com a moeda do país do Mutuário, será utilizada a taxa de câmbio aplicável na data do pagamento da respectiva despesa, observada a regra assinalada na alínea (a) do presente Artigo. Para tanto, entende</w:t>
        <w:noBreakHyphen/>
        <w:t>se que a data de pagamento da despesa é aquela em que o Mutuário, o Órgão Executor ou qualquer outra pessoa natural ou jurídica à qual tenha sido delegada a faculdade de efetuar despesas, realize os respectivos pagamentos em favor do empreiteiro ou fornecedor.</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07.</w:t>
        <w:tab/>
      </w:r>
      <w:r>
        <w:rPr>
          <w:rFonts w:cs="Times New Roman" w:ascii="Times New Roman" w:hAnsi="Times New Roman"/>
          <w:b/>
          <w:sz w:val="24"/>
          <w:u w:val="single"/>
          <w:lang w:val="pt-BR"/>
        </w:rPr>
        <w:t>Desembolsos e pagamentos de amortização e juros em Moedas Únicas</w:t>
      </w:r>
      <w:r>
        <w:rPr>
          <w:rFonts w:cs="Times New Roman" w:ascii="Times New Roman" w:hAnsi="Times New Roman"/>
          <w:sz w:val="24"/>
          <w:lang w:val="pt-BR"/>
        </w:rPr>
        <w:t xml:space="preserve">.  No caso de Empréstimos concedidos com o Mecanismo Unimonetário, os desembolsos e pagamentos a título de amortização e juros serão efetuados na Moeda Única do Empréstimo.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08.</w:t>
        <w:tab/>
      </w:r>
      <w:r>
        <w:rPr>
          <w:rFonts w:cs="Times New Roman" w:ascii="Times New Roman" w:hAnsi="Times New Roman"/>
          <w:b/>
          <w:sz w:val="24"/>
          <w:u w:val="single"/>
          <w:lang w:val="pt-BR"/>
        </w:rPr>
        <w:t>Determinação do valor de moedas conversíveis</w:t>
      </w:r>
      <w:r>
        <w:rPr>
          <w:rFonts w:cs="Times New Roman" w:ascii="Times New Roman" w:hAnsi="Times New Roman"/>
          <w:sz w:val="24"/>
          <w:lang w:val="pt-BR"/>
        </w:rPr>
        <w:t>.  Sempre que, nos termos deste Contrato, seja necessário determinar o valor de uma Moeda que não seja a do país do Mutuário em termos de uma outra moeda, tal valor será aquele que o Banco vier razoavelmente a fixar.</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09.</w:t>
        <w:tab/>
      </w:r>
      <w:r>
        <w:rPr>
          <w:rFonts w:cs="Times New Roman" w:ascii="Times New Roman" w:hAnsi="Times New Roman"/>
          <w:b/>
          <w:sz w:val="24"/>
          <w:u w:val="single"/>
          <w:lang w:val="pt-BR"/>
        </w:rPr>
        <w:t>Participações</w:t>
      </w:r>
      <w:r>
        <w:rPr>
          <w:rFonts w:cs="Times New Roman" w:ascii="Times New Roman" w:hAnsi="Times New Roman"/>
          <w:sz w:val="24"/>
          <w:lang w:val="pt-BR"/>
        </w:rPr>
        <w:t>.  (a) O Banco poderá ceder a outras instituições públicas ou privadas, a título de participação, os direitos correspondentes às obrigações pecuniárias do Mutuário provenientes deste Contrato. O Banco informará imediatamente o Mutuário a respeito de cada cess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Poderão ser acordadas participações em relação: (i) a qualquer montante do Empréstimo que tenha sido desembolsado antes da formalização do acordo de participação; ou (ii) a qualquer montante do Financiamento ainda pendente de desembolso no momento de ser celebrado o acordo de particip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O Banco poderá, com a anuência prévia do Mutuário, ceder total ou parcialmente o importe não desembolsado do Financiamento a outras instituições públicas ou privadas.  Para tanto, a parcela sujeita à participação será expressa em termos de um número fixo de unidades de uma ou várias moedas conversíveis. Igualmente, com prévia anuência do Mutuário, o Banco poderá estabelecer, para esta parcela sujeita à participação, uma taxa de juros diferente da estabelecida no presente Contrato. Os pagamentos dos juros e das quotas de amortização serão efetuados na moeda especificada em que se realizou a participação e nas datas especificadas no Artigo 3.01. O Banco proporcionará ao Mutuário e ao Participante uma tabela de amortização, após efetuado o último desembols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10.</w:t>
        <w:tab/>
      </w:r>
      <w:r>
        <w:rPr>
          <w:rFonts w:cs="Times New Roman" w:ascii="Times New Roman" w:hAnsi="Times New Roman"/>
          <w:b/>
          <w:sz w:val="24"/>
          <w:u w:val="single"/>
          <w:lang w:val="pt-BR"/>
        </w:rPr>
        <w:t>Imputação dos pagamentos</w:t>
      </w:r>
      <w:r>
        <w:rPr>
          <w:rFonts w:cs="Times New Roman" w:ascii="Times New Roman" w:hAnsi="Times New Roman"/>
          <w:sz w:val="24"/>
          <w:lang w:val="pt-BR"/>
        </w:rPr>
        <w:t>.  Todo pagamento será imputado primeiramente à devolução de adiantamentos não justificados de recursos, depois a comissões e juros exigíveis na data do pagamento e, existindo saldo, à amortização de prestações vencidas do principa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11.</w:t>
        <w:tab/>
      </w:r>
      <w:r>
        <w:rPr>
          <w:rFonts w:cs="Times New Roman" w:ascii="Times New Roman" w:hAnsi="Times New Roman"/>
          <w:b/>
          <w:sz w:val="24"/>
          <w:u w:val="single"/>
          <w:lang w:val="pt-BR"/>
        </w:rPr>
        <w:t>Pagamentos antecipados</w:t>
      </w:r>
      <w:r>
        <w:rPr>
          <w:rFonts w:cs="Times New Roman" w:ascii="Times New Roman" w:hAnsi="Times New Roman"/>
          <w:sz w:val="24"/>
          <w:lang w:val="pt-BR"/>
        </w:rPr>
        <w:t>.  Mediante notificação prévia por escrito ao Banco, com prazo não inferior a quarenta e cinco (45) dias, o Mutuário poderá pagar, numa das datas de pagamento de juros indicada nas Disposições Especiais, qualquer parcela do Empréstimo antes do respectivo vencimento, sempre que na data do pagamento não exista débito a título de comissões ou juros. Salvo acordo por escrito em contrário, qualquer pagamento antecipado será imputado às prestações vincendas do principal, na ordem inversa dos correspondentes venciment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12.</w:t>
        <w:tab/>
      </w:r>
      <w:r>
        <w:rPr>
          <w:rFonts w:cs="Times New Roman" w:ascii="Times New Roman" w:hAnsi="Times New Roman"/>
          <w:b/>
          <w:sz w:val="24"/>
          <w:u w:val="single"/>
          <w:lang w:val="pt-BR"/>
        </w:rPr>
        <w:t>Recibos</w:t>
      </w:r>
      <w:r>
        <w:rPr>
          <w:rFonts w:cs="Times New Roman" w:ascii="Times New Roman" w:hAnsi="Times New Roman"/>
          <w:sz w:val="24"/>
          <w:lang w:val="pt-BR"/>
        </w:rPr>
        <w:t>.  A pedido do Banco, o Mutuário deverá emitir e entregar ao Banco, ao final dos desembolsos, os recibos que representem as quantias desembolsad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13.</w:t>
        <w:tab/>
      </w:r>
      <w:r>
        <w:rPr>
          <w:rFonts w:cs="Times New Roman" w:ascii="Times New Roman" w:hAnsi="Times New Roman"/>
          <w:b/>
          <w:sz w:val="24"/>
          <w:u w:val="single"/>
          <w:lang w:val="pt-BR"/>
        </w:rPr>
        <w:t>Vencimento em dias feriados</w:t>
      </w:r>
      <w:r>
        <w:rPr>
          <w:rFonts w:cs="Times New Roman" w:ascii="Times New Roman" w:hAnsi="Times New Roman"/>
          <w:sz w:val="24"/>
          <w:lang w:val="pt-BR"/>
        </w:rPr>
        <w:t>.  Todo pagamento ou qualquer outra prestação que, de acordo com o Contrato, deva realizar</w:t>
        <w:noBreakHyphen/>
        <w:t>se em um sábado, domingo ou feriado bancário segundo a lei do lugar em que deva ser efetuado, considerar</w:t>
        <w:noBreakHyphen/>
        <w:t>se</w:t>
        <w:noBreakHyphen/>
        <w:t>á válido se realizado no primeiro dia útil subseqüente, não sendo cabível, neste caso, a cobrança de qualquer acréscim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14.</w:t>
        <w:tab/>
      </w:r>
      <w:r>
        <w:rPr>
          <w:rFonts w:cs="Times New Roman" w:ascii="Times New Roman" w:hAnsi="Times New Roman"/>
          <w:b/>
          <w:sz w:val="24"/>
          <w:u w:val="single"/>
          <w:lang w:val="pt-BR"/>
        </w:rPr>
        <w:t>Lugar de pagamento</w:t>
      </w:r>
      <w:r>
        <w:rPr>
          <w:rFonts w:cs="Times New Roman" w:ascii="Times New Roman" w:hAnsi="Times New Roman"/>
          <w:sz w:val="24"/>
          <w:lang w:val="pt-BR"/>
        </w:rPr>
        <w:t>.  Todo pagamento será efetuado na sede do Banco, em Washington, Distrito de Colúmbia, Estados Unidos da América, salvo se o Banco designar outro lugar para tal efeito, notificando previamente por escrito a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15.</w:t>
        <w:tab/>
      </w:r>
      <w:r>
        <w:rPr>
          <w:rFonts w:cs="Times New Roman" w:ascii="Times New Roman" w:hAnsi="Times New Roman"/>
          <w:b/>
          <w:sz w:val="24"/>
          <w:u w:val="single"/>
          <w:lang w:val="pt-BR"/>
        </w:rPr>
        <w:t>Renúncia à parte do Financiamento</w:t>
      </w:r>
      <w:r>
        <w:rPr>
          <w:rFonts w:cs="Times New Roman" w:ascii="Times New Roman" w:hAnsi="Times New Roman"/>
          <w:sz w:val="24"/>
          <w:lang w:val="pt-BR"/>
        </w:rPr>
        <w:t>.  O Mutuário, com a concordância do Fiador se houver, poderá, mediante aviso por escrito enviado ao Banco, renunciar ao direito de utilizar qualquer parcela do Financiamento que não tenha sido desembolsada antes do recebimento do referido aviso, desde que dita parcela não se encontre em qualquer das circunstâncias previstas no Artigo 5.03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16.</w:t>
        <w:tab/>
      </w:r>
      <w:r>
        <w:rPr>
          <w:rFonts w:cs="Times New Roman" w:ascii="Times New Roman" w:hAnsi="Times New Roman"/>
          <w:b/>
          <w:sz w:val="24"/>
          <w:u w:val="single"/>
          <w:lang w:val="pt-BR"/>
        </w:rPr>
        <w:t>Cancelamento automático de parte do Financiamento</w:t>
      </w:r>
      <w:r>
        <w:rPr>
          <w:rFonts w:cs="Times New Roman" w:ascii="Times New Roman" w:hAnsi="Times New Roman"/>
          <w:sz w:val="24"/>
          <w:lang w:val="pt-BR"/>
        </w:rPr>
        <w:t>.  Salvo acordo expresso e por escrito do Banco com o Mutuário e o Fiador, se houver, no sentido de prorrogar os prazos de desembolso, a parcela do Financiamento que não houver sido comprometida ou desembolsada, conforme o caso, dentro do prazo correspondente, ficará automaticamente cancelad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IV</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4"/>
        <w:rPr>
          <w:rFonts w:ascii="Times New Roman" w:hAnsi="Times New Roman" w:cs="Times New Roman"/>
        </w:rPr>
      </w:pPr>
      <w:r>
        <w:rPr>
          <w:rFonts w:cs="Times New Roman" w:ascii="Times New Roman" w:hAnsi="Times New Roman"/>
        </w:rPr>
        <w:t>Normas Relativas a Desembols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1.</w:t>
        <w:tab/>
      </w:r>
      <w:r>
        <w:rPr>
          <w:rFonts w:cs="Times New Roman" w:ascii="Times New Roman" w:hAnsi="Times New Roman"/>
          <w:b/>
          <w:sz w:val="24"/>
          <w:u w:val="single"/>
          <w:lang w:val="pt-BR"/>
        </w:rPr>
        <w:t>Condições prévias ao primeiro desembolso</w:t>
      </w:r>
      <w:r>
        <w:rPr>
          <w:rFonts w:cs="Times New Roman" w:ascii="Times New Roman" w:hAnsi="Times New Roman"/>
          <w:sz w:val="24"/>
          <w:lang w:val="pt-BR"/>
        </w:rPr>
        <w:t>.  O primeiro desembolso do Financiamento estará condicionado a que se cumpram, de maneira satisfatória ao Banco, os seguintes requisitos:</w:t>
      </w:r>
    </w:p>
    <w:p>
      <w:pPr>
        <w:pStyle w:val="TextBody"/>
        <w:ind w:left="1440" w:hanging="1440"/>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a)</w:t>
        <w:tab/>
        <w:t>Que o Banco tenha recebido um ou mais pareceres jurídicos fundamentados, com indicação das disposições constitucionais, jurídicas e regulamentares pertinentes, no sentido de que as obrigações contraídas pelo Mutuário neste Contrato e pelo Fiador no Contrato de Garantia, se forem o caso, são válidas e exigíveis. Ditos pareceres deverão, ademais, abranger o exame de qualquer consulta de natureza jurídica que, razoavelmente, o Banco considere cabível formular.</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b)</w:t>
        <w:tab/>
        <w:t>Que o Mutuário, diretamente ou por meio do Órgão Executor, se pertinente, tenha designado um ou mais funcionários que possam representá</w:t>
        <w:noBreakHyphen/>
        <w:t>lo em todos os atos relacionados com a execução deste Contrato e que tenha feito chegar ao Banco exemplares autênticos das assinaturas desses representantes. Se forem designados dois ou mais funcionários, o Mutuário indicará se os mesmos poderão atuar separada ou conjuntamente.</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c)</w:t>
        <w:tab/>
        <w:t>Que o Mutuário, diretamente ou por intermédio do Órgão Executor, se pertinente, tenha demonstrado ao Banco que disporá oportunamente de recursos suficientes para atender, pelo menos durante o primeiro ano civil, à execução do Projeto, de acordo com o cronograma de investimentos mencionado na alínea que se segue.  Quando esse Financiamento constituir a continuação da mesma operação, cuja etapa ou etapas anteriores o Banco esteja financiando, a obrigação contida nesta alínea não será aplicá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d)</w:t>
        <w:tab/>
        <w:t>Que o Mutuário, diretamente ou por intermédio do Órgão Executor, se pertinente, tenha apresentado ao Banco um relatório inicial, preparado segundo a forma indicada pelo Banco, que sirva de base para a elaboração e avaliação dos relatórios de progresso a que se refere à alínea (a)(i) do Artigo 7.03 destas Normas Gerais. Além de outras informações que o Banco possa razoavelmente solicitar nos termos deste Contrato, o relatório inicial deverá compreender:</w:t>
      </w:r>
    </w:p>
    <w:p>
      <w:pPr>
        <w:pStyle w:val="Normal"/>
        <w:widowControl/>
        <w:tabs>
          <w:tab w:val="left" w:pos="-576" w:leader="none"/>
          <w:tab w:val="left" w:pos="720" w:leader="none"/>
          <w:tab w:val="left" w:pos="144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BodyTextIndent2"/>
        <w:rPr>
          <w:rFonts w:ascii="Times New Roman" w:hAnsi="Times New Roman" w:cs="Times New Roman"/>
        </w:rPr>
      </w:pPr>
      <w:r>
        <w:rPr>
          <w:rFonts w:cs="Times New Roman" w:ascii="Times New Roman" w:hAnsi="Times New Roman"/>
        </w:rPr>
        <w:tab/>
        <w:tab/>
        <w:t>(i)</w:t>
        <w:tab/>
        <w:t>um plano de execução do Projeto que inclua, quando não se tratar de um programa de concessão de créditos, os planos e especificações que, a juízo do Banco, sejam necessários;</w:t>
      </w:r>
    </w:p>
    <w:p>
      <w:pPr>
        <w:pStyle w:val="Normal"/>
        <w:widowControl/>
        <w:tabs>
          <w:tab w:val="left" w:pos="-576" w:leader="none"/>
          <w:tab w:val="left" w:pos="72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BodyTextIndent2"/>
        <w:tabs>
          <w:tab w:val="clear" w:pos="5184"/>
          <w:tab w:val="left" w:pos="-576" w:leader="none"/>
          <w:tab w:val="left" w:pos="720" w:leader="none"/>
          <w:tab w:val="left" w:pos="1440" w:leader="none"/>
          <w:tab w:val="left" w:pos="2160" w:leader="none"/>
          <w:tab w:val="left" w:pos="6624" w:leader="none"/>
        </w:tabs>
        <w:rPr>
          <w:rFonts w:ascii="Times New Roman" w:hAnsi="Times New Roman" w:cs="Times New Roman"/>
        </w:rPr>
      </w:pPr>
      <w:r>
        <w:rPr>
          <w:rFonts w:cs="Times New Roman" w:ascii="Times New Roman" w:hAnsi="Times New Roman"/>
        </w:rPr>
        <w:tab/>
        <w:tab/>
        <w:t>(ii)</w:t>
        <w:tab/>
        <w:t>um calendário ou cronograma de trabalho, ou de concessão de crédito, conforme o caso; e.</w:t>
      </w:r>
    </w:p>
    <w:p>
      <w:pPr>
        <w:pStyle w:val="Normal"/>
        <w:widowControl/>
        <w:tabs>
          <w:tab w:val="left" w:pos="-576" w:leader="none"/>
          <w:tab w:val="left" w:pos="720" w:leader="none"/>
          <w:tab w:val="left" w:pos="144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i)</w:t>
        <w:tab/>
        <w:t>um quadro de origem e aplicação dos recursos, de que constem uns cronogramas pormenorizados de investimentos, de acordo com as respectivas categorias de investimento, indicadas no Anexo A deste Contrato, e as indicações das contribuições anuais necessárias de cada uma das distintas fontes de recursos com os quais será financiado o Projeto. Estando previsto neste Contrato o reconhecimento de despesas anteriores à sua assinatura ou à da resolução aprobatória do Financiamento, serão incluídas no relatório inicial uma demonstração dos investimentos e, segundo os objetivos do Financiamento, uma descrição das obras executadas no Projeto ou uma relação dos créditos já formalizados, conforme o caso, até uma data imediatamente anterior à do relató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e)</w:t>
        <w:tab/>
        <w:t>Que o Mutuário ou o Órgão Executor tenha apresentado ao Banco o plano, catálogo ou código de contas a que se refere o Artigo 7.01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f)</w:t>
        <w:tab/>
        <w:t>Que o Órgão Oficial de Fiscalização a que se referem às Disposições Especiais tenha acordado em desempenhar as funções de auditoria previstas na alínea (b) do Artigo 7.03 destas Normas Gerais e nas Disposições Especiais, ou que o Mutuário ou o Órgão Executor tenha concordado com o Banco quanto à firma de auditores públicos independente que realizará estas funçõ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g)</w:t>
        <w:tab/>
        <w:t xml:space="preserve"> O Banco deverá haver  recebido uma carta devidamente assinada pelo  Mutuário, com o consentimento escrito do Fiador, se for o caso,  confirmando sua decisão de manter a alternativa de taxa de juros originalmente escolhida para o Financiamento, conforme estipulado nas Cláusulas 1.02(b) e 2.02(a) das Disposições Especiais; ou comunicando sua decisão de alterar sua opção de alternativa de taxa de juros do Financiamento, conforme estipulado na Cláusula 2.03 das Disposições Especiais deste Contrato de Empréstimo. Se o Mutuário, com o consentimento escrito do Fiador, se for o caso, decidir alterar sua opção de alternativa de taxa de juros aplicável ao Financiamento, o Mutuário deverá notificar por escrito ao Banco sua decisão, pelo menos trinta (30) dias antes da apresentação ao Banco de sua solicitação para o primeiro desembolso do Financiamento. Para fins desta notificação, o Mutuário deverá utilizar o modelo de carta requerido pelo Banco. A alteração da opção de alternativa de taxa de juros aplicável ao Financiamento não poderá ser realizada, em nenhuma circunstância, após decorridos os trinta (30) dias calendário anteriores à data de apresentação ao Banco da solicitação para o primeiro desembolso do Financiamen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2.</w:t>
        <w:tab/>
      </w:r>
      <w:r>
        <w:rPr>
          <w:rFonts w:cs="Times New Roman" w:ascii="Times New Roman" w:hAnsi="Times New Roman"/>
          <w:b/>
          <w:sz w:val="24"/>
          <w:u w:val="single"/>
          <w:lang w:val="pt-BR"/>
        </w:rPr>
        <w:t>Prazo para o cumprimento das condições prévias ao primeiro desembolso</w:t>
      </w:r>
      <w:r>
        <w:rPr>
          <w:rFonts w:cs="Times New Roman" w:ascii="Times New Roman" w:hAnsi="Times New Roman"/>
          <w:sz w:val="24"/>
          <w:lang w:val="pt-BR"/>
        </w:rPr>
        <w:t>.  Se dentro de cento e oitenta (180) dias contados da vigência deste Contrato, ou de um prazo maior que as partes ajustem por escrito, não forem cumpridas as condições prévias ao primeiro desembolso estipuladas no Artigo 4.01 destas Normas Gerais e nas Disposições Especiais, o Banco poderá pôr termo a este Contrato, dando ao Mutuário o aviso correspondente.</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3.</w:t>
        <w:tab/>
      </w:r>
      <w:r>
        <w:rPr>
          <w:rFonts w:cs="Times New Roman" w:ascii="Times New Roman" w:hAnsi="Times New Roman"/>
          <w:b/>
          <w:sz w:val="24"/>
          <w:u w:val="single"/>
          <w:lang w:val="pt-BR"/>
        </w:rPr>
        <w:t>Requisitos para qualquer desembolso</w:t>
      </w:r>
      <w:r>
        <w:rPr>
          <w:rFonts w:cs="Times New Roman" w:ascii="Times New Roman" w:hAnsi="Times New Roman"/>
          <w:sz w:val="24"/>
          <w:lang w:val="pt-BR"/>
        </w:rPr>
        <w:t>.  Para que o Banco efetue qualquer desembolso será preciso: (a) que o Mutuário ou o Órgão Executor, conforme o caso, tenha apresentado por escrito um pedido de desembolso e que, em apoio ao mesmo, se tenham fornecido ao Banco os documentos pertinentes e demais antecedentes que este possa haver solicitado. No caso de Empréstimos nos quais o Mutuário tenha optado por receber financiamento numa combinação de Moedas Únicas, ou em uma ou mais Moedas Únicas, o pedido deve indicar o montante específico da Moeda(s) Única(s) a ser desembolsado; (b) que os pedidos sejam apresentados, o mais tardar, trinta (30) dias antes da data de expiração do prazo para desembolsos ou da prorrogação que o Mutuário e o Banco tenham acordado por escrito;  (c) que não tenham ocorrido quaisquer das circunstâncias descritas no Artigo 5.01 destas Normas Gerais; e (d) que o Fiador, quando for o caso, não esteja em mora com relação às suas obrigações de pagamento para com o Banco, a título de qualquer Empréstimo ou Garantia, por período superior a cento e vinte (120) di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4.</w:t>
        <w:tab/>
      </w:r>
      <w:r>
        <w:rPr>
          <w:rFonts w:cs="Times New Roman" w:ascii="Times New Roman" w:hAnsi="Times New Roman"/>
          <w:b/>
          <w:sz w:val="24"/>
          <w:u w:val="single"/>
          <w:lang w:val="pt-BR"/>
        </w:rPr>
        <w:t>Desembolsos para Cooperação Técnica</w:t>
      </w:r>
      <w:r>
        <w:rPr>
          <w:rFonts w:cs="Times New Roman" w:ascii="Times New Roman" w:hAnsi="Times New Roman"/>
          <w:sz w:val="24"/>
          <w:lang w:val="pt-BR"/>
        </w:rPr>
        <w:t>.  Se as Disposições Especiais contemplarem Financiamento de despesas para Cooperação Técnica, os desembolsos para esse propósito poderão ser efetuados depois de cumpridos os requisitos estabelecidos nas alíneas (a) e (b) do Artigo 4.01 e no Artigo 4.03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5.</w:t>
        <w:tab/>
      </w:r>
      <w:r>
        <w:rPr>
          <w:rFonts w:cs="Times New Roman" w:ascii="Times New Roman" w:hAnsi="Times New Roman"/>
          <w:b/>
          <w:sz w:val="24"/>
          <w:u w:val="single"/>
          <w:lang w:val="pt-BR"/>
        </w:rPr>
        <w:t>Pagamento da quota de inspeção e supervisão</w:t>
      </w:r>
      <w:r>
        <w:rPr>
          <w:rFonts w:cs="Times New Roman" w:ascii="Times New Roman" w:hAnsi="Times New Roman"/>
          <w:sz w:val="24"/>
          <w:lang w:val="pt-BR"/>
        </w:rPr>
        <w:t xml:space="preserve">.  Se o Banco estabelecer que será cobrado um montante para cubrir despesas a título de inspeção e supervisão, de acordo com o disposto nas Disposições Especiais, o Banco notificará ao Mutuário a respeito, e este deverá indicar se pagará tal montante diretamente ao Banco ou se o Banco deverá retirar e reter tal montante dos recursos do Financiamento. Tanto o pagamento por parte do Mutuário como a retenção por parte do Banco de qualquer montante que se destine à inspeção e supervisão serão realizados na moeda do Empréstimo.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6.</w:t>
        <w:tab/>
      </w:r>
      <w:r>
        <w:rPr>
          <w:rFonts w:cs="Times New Roman" w:ascii="Times New Roman" w:hAnsi="Times New Roman"/>
          <w:b/>
          <w:sz w:val="24"/>
          <w:u w:val="single"/>
          <w:lang w:val="pt-BR"/>
        </w:rPr>
        <w:t>Procedimento de desembolso</w:t>
      </w:r>
      <w:r>
        <w:rPr>
          <w:rFonts w:cs="Times New Roman" w:ascii="Times New Roman" w:hAnsi="Times New Roman"/>
          <w:sz w:val="24"/>
          <w:lang w:val="pt-BR"/>
        </w:rPr>
        <w:t>.  O Banco poderá efetuar desembolsos a débito do Financiamento: (a) transferindo a favor do Mutuário as quantias a que este tenha direito de acordo com este Contrato; (b) efetuando pagamentos por conta do Mutuário, e de comum acordo, a outras instituições bancárias; (c) constituindo ou renovando o Fundo Rotativo a que se refere o Artigo 4.07 seguinte; e (d) mediante outro procedimento que as partes acordem por escrito. Qualquer despesa bancária cobrada por terceiros em razão dos desembolsos correrá por conta do Mutuário. Salvo acordo das partes em contrário, somente serão feitos desembolsos, em cada oportunidade, de quantias não inferiores a um montante equivalente a cem mil dólares dos Estados Unidos da América (US$ 100.000).</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t xml:space="preserve">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7.</w:t>
        <w:tab/>
      </w:r>
      <w:r>
        <w:rPr>
          <w:rFonts w:cs="Times New Roman" w:ascii="Times New Roman" w:hAnsi="Times New Roman"/>
          <w:b/>
          <w:sz w:val="24"/>
          <w:u w:val="single"/>
          <w:lang w:val="pt-BR"/>
        </w:rPr>
        <w:t>Fundo Rotativo</w:t>
      </w:r>
      <w:r>
        <w:rPr>
          <w:rFonts w:cs="Times New Roman" w:ascii="Times New Roman" w:hAnsi="Times New Roman"/>
          <w:sz w:val="24"/>
          <w:lang w:val="pt-BR"/>
        </w:rPr>
        <w:t>. (a) A débito do Financiamento e uma vez cumpridos os requisitos previstos nos Artigos 4.01 e 4.03 destas Normas Gerais e nas Disposições Especiais pertinentes, o Banco poderá adiantar recursos do Financiamento a fim de estabelecer, ampliar ou renovar um Fundo Rotativo para a cobertura de despesas relacionadas com a execução do Projeto financiáveis com tais recursos, de acordo com as disposições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Salvo acordo expresso entre as partes, o montante do Fundo Rotativo não excederá a 5% do montante do Financiamento. O Banco poderá ampliar ou renovar total ou parcialmente o Fundo Rotativo, se assim lhe for justificadamente solicitado, na medida em que os recursos sejam utilizados e desde que se cumpram os requisitos do Artigo 4.03 destas Normas Gerais e os estabelecidos nas Disposições Especiais. O Banco poderá também reduzir ou cancelar o montante do Fundo Rotativo caso determine que os recursos desembolsados através do referido Fundo excedem as necessidades do Projeto. A constituição e renovação do Fundo Rotativo serão considerados desembolsos para todos os efeitos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O plano, catálogo ou código de contas que o Mutuário ou o Órgão Executor deverá apresentar ao Banco, conforme o Artigo 4.01 (e) destas Normas Gerais, indicará o método contábil que o Mutuário utilizará para verificar as transações e demonstrativo de contas do Fundo Rotativ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d)</w:t>
        <w:tab/>
        <w:t>Até trinta dias antes da data de vencimento do prazo de desembolso do Financiamento, o Mutuário deverá apresentar ao Banco a justificação final sobre o uso dos recursos do Fundo Rotativo e efetuar a devolução de qualquer saldo pendente não justific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e)</w:t>
        <w:tab/>
        <w:t xml:space="preserve">No caso de Empréstimo no qual o Mutuário tenha optado por receber financiamento em uma combinação de Moedas Únicas, ou em uma ou várias Moedas Únicas, o Mutuário poderá, dependendo da disponibilidade de saldo não desembolsado nessas moedas, optar por receber um desembolso do Fundo Rotativo em qualquer das Moedas Únicas do Empréstimo, ou em qualquer outra combinação destas moedas.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8.</w:t>
        <w:tab/>
      </w:r>
      <w:r>
        <w:rPr>
          <w:rFonts w:cs="Times New Roman" w:ascii="Times New Roman" w:hAnsi="Times New Roman"/>
          <w:b/>
          <w:sz w:val="24"/>
          <w:u w:val="single"/>
          <w:lang w:val="pt-BR"/>
        </w:rPr>
        <w:t>Disponibilidade de moeda nacional</w:t>
      </w:r>
      <w:r>
        <w:rPr>
          <w:rFonts w:cs="Times New Roman" w:ascii="Times New Roman" w:hAnsi="Times New Roman"/>
          <w:sz w:val="24"/>
          <w:lang w:val="pt-BR"/>
        </w:rPr>
        <w:t>.  O Banco estará obrigado a efetuar desembolsos ao Mutuário na moeda do seu país, somente na medida em que o respectivo depositário do Banco a tenha colocado à sua efetiva disposi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5"/>
        <w:rPr>
          <w:rFonts w:ascii="Times New Roman" w:hAnsi="Times New Roman" w:cs="Times New Roman"/>
          <w:sz w:val="24"/>
          <w:lang w:val="pt-BR"/>
        </w:rPr>
      </w:pPr>
      <w:r>
        <w:rPr>
          <w:rFonts w:cs="Times New Roman" w:ascii="Times New Roman" w:hAnsi="Times New Roman"/>
          <w:sz w:val="24"/>
          <w:lang w:val="pt-BR"/>
        </w:rPr>
      </w:r>
    </w:p>
    <w:p>
      <w:pPr>
        <w:pStyle w:val="Heading5"/>
        <w:rPr>
          <w:rFonts w:ascii="Times New Roman" w:hAnsi="Times New Roman" w:cs="Times New Roman"/>
        </w:rPr>
      </w:pPr>
      <w:r>
        <w:rPr>
          <w:rFonts w:cs="Times New Roman" w:ascii="Times New Roman" w:hAnsi="Times New Roman"/>
        </w:rPr>
        <w:t>CAPÍTULO V</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rPr>
          <w:rFonts w:ascii="Times New Roman" w:hAnsi="Times New Roman" w:cs="Times New Roman"/>
        </w:rPr>
      </w:pPr>
      <w:r>
        <w:rPr>
          <w:rFonts w:cs="Times New Roman" w:ascii="Times New Roman" w:hAnsi="Times New Roman"/>
        </w:rPr>
        <w:t>Suspensão de Desembolsos e Vencimento Antecip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1.</w:t>
        <w:tab/>
      </w:r>
      <w:r>
        <w:rPr>
          <w:rFonts w:cs="Times New Roman" w:ascii="Times New Roman" w:hAnsi="Times New Roman"/>
          <w:b/>
          <w:sz w:val="24"/>
          <w:u w:val="single"/>
          <w:lang w:val="pt-BR"/>
        </w:rPr>
        <w:t>Suspensão de desembolsos</w:t>
      </w:r>
      <w:r>
        <w:rPr>
          <w:rFonts w:cs="Times New Roman" w:ascii="Times New Roman" w:hAnsi="Times New Roman"/>
          <w:sz w:val="24"/>
          <w:lang w:val="pt-BR"/>
        </w:rPr>
        <w:t>.  O Banco, mediante aviso escrito ao Mutuário, poderá suspender os desembolsos se ocorrer e enquanto subsistir qualquer das seguintes circunstânci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a)</w:t>
        <w:tab/>
        <w:t>Mora no pagamento das quantias devidas pelo Mutuário ao Banco a título de principal, comissões e juros, devolução de adiantamentos ou qualquer outro título, de acordo com este Contrato ou com qualquer outro Contrato de Empréstimo celebrado entre o Banco e 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b)</w:t>
        <w:tab/>
        <w:t>Inadimplemento, por parte do Mutuário, de qualquer outra obrigação estipulada neste Contrato ou Contratos subscritos com o Banco para financiamento do Projeto.</w:t>
      </w:r>
    </w:p>
    <w:p>
      <w:pPr>
        <w:pStyle w:val="TextBody"/>
        <w:ind w:left="1440" w:hanging="1440"/>
        <w:rPr>
          <w:rFonts w:ascii="Times New Roman" w:hAnsi="Times New Roman" w:cs="Times New Roman"/>
        </w:rPr>
      </w:pPr>
      <w:r>
        <w:rPr>
          <w:rFonts w:cs="Times New Roman" w:ascii="Times New Roman" w:hAnsi="Times New Roman"/>
        </w:rPr>
      </w:r>
    </w:p>
    <w:p>
      <w:pPr>
        <w:pStyle w:val="TextBody"/>
        <w:ind w:left="1440" w:hanging="1440"/>
        <w:rPr>
          <w:rFonts w:ascii="Times New Roman" w:hAnsi="Times New Roman" w:cs="Times New Roman"/>
        </w:rPr>
      </w:pPr>
      <w:r>
        <w:rPr>
          <w:rFonts w:cs="Times New Roman" w:ascii="Times New Roman" w:hAnsi="Times New Roman"/>
        </w:rPr>
        <w:tab/>
        <w:t>(c)</w:t>
        <w:tab/>
        <w:t>A retirada ou suspensão, como membro do Banco, do país em que o Projeto deva ser execut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Indent"/>
        <w:tabs>
          <w:tab w:val="left" w:pos="-576" w:leader="none"/>
          <w:tab w:val="left" w:pos="720" w:leader="none"/>
          <w:tab w:val="left" w:pos="1440" w:leader="none"/>
          <w:tab w:val="left" w:pos="2160" w:leader="none"/>
          <w:tab w:val="left" w:pos="5184" w:leader="none"/>
          <w:tab w:val="left" w:pos="6624" w:leader="none"/>
        </w:tabs>
        <w:ind w:left="0" w:hanging="0"/>
        <w:rPr>
          <w:rFonts w:ascii="Times New Roman" w:hAnsi="Times New Roman" w:cs="Times New Roman"/>
        </w:rPr>
      </w:pPr>
      <w:r>
        <w:rPr>
          <w:rFonts w:cs="Times New Roman" w:ascii="Times New Roman" w:hAnsi="Times New Roman"/>
        </w:rPr>
        <w:tab/>
        <w:t>(d)</w:t>
        <w:tab/>
        <w:t>Quando o Projeto ou os propósitos do Financiamento puderem ser afetados por:</w:t>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2160"/>
        <w:rPr>
          <w:rFonts w:ascii="Times New Roman" w:hAnsi="Times New Roman" w:cs="Times New Roman"/>
        </w:rPr>
      </w:pPr>
      <w:r>
        <w:rPr>
          <w:rFonts w:cs="Times New Roman" w:ascii="Times New Roman" w:hAnsi="Times New Roman"/>
        </w:rPr>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2160"/>
        <w:rPr>
          <w:rFonts w:ascii="Times New Roman" w:hAnsi="Times New Roman" w:cs="Times New Roman"/>
        </w:rPr>
      </w:pPr>
      <w:r>
        <w:rPr>
          <w:rFonts w:cs="Times New Roman" w:ascii="Times New Roman" w:hAnsi="Times New Roman"/>
        </w:rPr>
        <w:tab/>
        <w:tab/>
        <w:t>(i)</w:t>
        <w:tab/>
        <w:t>qualquer restrição, modificação ou alteração da competência legal, das funções ou do patrimônio do Mutuário ou Órgão Executor; ou</w:t>
      </w:r>
    </w:p>
    <w:p>
      <w:pPr>
        <w:pStyle w:val="TextBodyIndent"/>
        <w:tabs>
          <w:tab w:val="left" w:pos="-576" w:leader="none"/>
          <w:tab w:val="left" w:pos="720" w:leader="none"/>
          <w:tab w:val="left" w:pos="1440" w:leader="none"/>
          <w:tab w:val="left" w:pos="2160" w:leader="none"/>
          <w:tab w:val="left" w:pos="5184" w:leader="none"/>
          <w:tab w:val="left" w:pos="6624" w:leader="none"/>
        </w:tabs>
        <w:ind w:left="780" w:hanging="0"/>
        <w:rPr>
          <w:rFonts w:ascii="Times New Roman" w:hAnsi="Times New Roman" w:cs="Times New Roman"/>
        </w:rPr>
      </w:pPr>
      <w:r>
        <w:rPr>
          <w:rFonts w:cs="Times New Roman" w:ascii="Times New Roman" w:hAnsi="Times New Roman"/>
        </w:rPr>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1380"/>
        <w:rPr>
          <w:rFonts w:ascii="Times New Roman" w:hAnsi="Times New Roman" w:cs="Times New Roman"/>
        </w:rPr>
      </w:pPr>
      <w:r>
        <w:rPr>
          <w:rFonts w:cs="Times New Roman" w:ascii="Times New Roman" w:hAnsi="Times New Roman"/>
        </w:rPr>
        <w:tab/>
        <w:t>(ii)</w:t>
        <w:tab/>
        <w:t>qualquer modificação ou emenda que tenha sido efetuada sem a anuência escrita do Banco, nas condições básicas cumpridas antes da Resolução aprobatória do Financiamento ou da assinatura do Contrato.  Nesses casos, o Banco terá direito de requerer do Mutuário e do Órgão Executor informações justificadas e pormenorizadas e só depois de ouvir o Mutuário ou o Órgão Executor e de examinar suas informações e esclarecimentos, ou no caso de falta de manifestação do Mutuário e do Órgão Executor, poderá suspender os desembolsos se considerar que as modificações introduzidas afetam substancial e negativamente o Projeto ou tornam impossível sua execu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e)</w:t>
        <w:tab/>
        <w:t>Inadimplemento, por parte do Fiador, se existir, de qualquer obrigação estipulada no Contrato de Garanti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f)</w:t>
        <w:tab/>
        <w:t>Qualquer circunstância extraordinária que, a critério do Banco, e não se tratando de Contrato em que o Mutuário seja a República, torne improvável que o Mutuário possa cumprir as obrigações contraídas neste Contrato, ou que não permita atingir os propósitos que se tiveram em conta ao celebrá</w:t>
        <w:noBreakHyphen/>
        <w:t>l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2.</w:t>
        <w:tab/>
      </w:r>
      <w:r>
        <w:rPr>
          <w:rFonts w:cs="Times New Roman" w:ascii="Times New Roman" w:hAnsi="Times New Roman"/>
          <w:b/>
          <w:sz w:val="24"/>
          <w:u w:val="single"/>
          <w:lang w:val="pt-BR"/>
        </w:rPr>
        <w:t>Término, vencimento antecipado ou cancelamento parcial de quantias não desembolsadas</w:t>
      </w:r>
      <w:r>
        <w:rPr>
          <w:rFonts w:cs="Times New Roman" w:ascii="Times New Roman" w:hAnsi="Times New Roman"/>
          <w:sz w:val="24"/>
          <w:lang w:val="pt-BR"/>
        </w:rPr>
        <w:t>. (a) O Banco poderá pôr termo a este Contrato relativamente à parte do Financiamento que não tenha sido desembolsada até aquela data ou declarar vencida e exigível, de imediato, a totalidade do Empréstimo ou parte dele, com os juros e comissões devidos até a data do pagamento se: (i) qualquer das circunstâncias previstas nas alíneas (a), (b), (c), e (e) do artigo anterior se prolongar por mais de sessenta (60) dias, ou (ii) se a informação a que se refere à alínea (d) ou os esclarecimentos ou informações adicionais prestados pelo Mutuário ou pelo Órgão Executor, conforme o caso, não forem satisfatórios para 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Banco poderá cancelar a parte não desembolsada do Financiamento referente à aquisição de determinados bens e serviços correlatos, à contratação de obras ou serviços de consultoria, ou declarar vencida e exigível, de imediato, à parte do Empréstimo correspondente às mencionadas aquisições ou contratações, se, a qualquer momento, determinar que: (i) as aquisições ou contratações foram efetuadas sem cumprimento do procedimento estabelecido neste Contrato; (ii) representantes do Mutuário incorreram em práticas corruptas, tanto durante o processo de seleção do fornecedor, empreiteiro ou consultor, como durante a execução do respectivo contrato, sem que o Mutuário tivesse tomado as medidas cabíveis para corrigir a situação, dentro do período que o Banco considerar razoável, e de acordo com as garantias do devido processo estabelecidas pela legislação brasileir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tab/>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 xml:space="preserve">Para os efeitos da alínea anterior, entende-se que as práticas corruptas incluem, mas não se limitam, aos seguintes atos: (i) Suborno, consiste no ato de oferecer ou dar algo de valor com o fim de influenciar as ações ou decisões de terceiros, ou de receber ou solicitar qualquer beneficio em troca da realização de ações ou omissões vinculadas ao cumprimento de deveres; (ii) Extorsão ou coação, o ato ou prática de obter alguma coisa, obrigar à realização de uma ação ou de influenciar uma decisão por meio de intimidação, ameaça ou uso de força, podendo o dano eventual ou real recair sobre as pessoas, sua reputação ou sobre seus bens; (iii) Fraude, todo ato ou omissão que procure falsificar a verdade com o fim de induzir terceiros a assumir a veracidade do fato para obter uma vantagem injusta ou causar danos a terceiros; e (iv) Conluio, um acordo secreto entre duas ou mais partes, realizado com a intenção de defraudar ou causar danos a uma pessoa ou entidade ou obter um fim ilícito.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3.</w:t>
        <w:tab/>
      </w:r>
      <w:r>
        <w:rPr>
          <w:rFonts w:cs="Times New Roman" w:ascii="Times New Roman" w:hAnsi="Times New Roman"/>
          <w:b/>
          <w:sz w:val="24"/>
          <w:u w:val="single"/>
          <w:lang w:val="pt-BR"/>
        </w:rPr>
        <w:t>Obrigações não atingidas</w:t>
      </w:r>
      <w:r>
        <w:rPr>
          <w:rFonts w:cs="Times New Roman" w:ascii="Times New Roman" w:hAnsi="Times New Roman"/>
          <w:sz w:val="24"/>
          <w:lang w:val="pt-BR"/>
        </w:rPr>
        <w:t>. Não obstante o disposto nos artigos 5.01 e 5.02 precedentes, nenhuma das medidas previstas neste Capítulo atingirá o desembolso: (a) das quantias sujeitas à garantia de uma carta de crédito irrevogável; e (b) das quantias que o Banco tenha comprometido especificamente por escrito, perante o Mutuário, ou o Órgão Executor, conforme o caso, a débito dos recursos do Financiamento, para efetuar pagamentos a um contratista ou fornecedor de bens ou serviços. A exceção estabelecida nesta alínea (b) não será aplicável se o Banco determinar que ocorreram práticas corruptas com relação às aquisições de bens e serviços ou à execução dos contratos correspondent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4.</w:t>
        <w:tab/>
      </w:r>
      <w:r>
        <w:rPr>
          <w:rFonts w:cs="Times New Roman" w:ascii="Times New Roman" w:hAnsi="Times New Roman"/>
          <w:b/>
          <w:sz w:val="24"/>
          <w:u w:val="single"/>
          <w:lang w:val="pt-BR"/>
        </w:rPr>
        <w:t>Reserva de direitos</w:t>
      </w:r>
      <w:r>
        <w:rPr>
          <w:rFonts w:cs="Times New Roman" w:ascii="Times New Roman" w:hAnsi="Times New Roman"/>
          <w:sz w:val="24"/>
          <w:lang w:val="pt-BR"/>
        </w:rPr>
        <w:t>.  O atraso ou a abstenção, por parte do Banco, do exercício dos direitos estabelecidos neste Contrato não poderão ser interpretados como renúncia do Banco a tais direitos, nem como aceitação de acontecimentos ou das circunstâncias que lhe teriam facultado exercê</w:t>
        <w:noBreakHyphen/>
        <w:t>l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5.</w:t>
        <w:tab/>
      </w:r>
      <w:r>
        <w:rPr>
          <w:rFonts w:cs="Times New Roman" w:ascii="Times New Roman" w:hAnsi="Times New Roman"/>
          <w:b/>
          <w:sz w:val="24"/>
          <w:u w:val="single"/>
          <w:lang w:val="pt-BR"/>
        </w:rPr>
        <w:t>Disposições não atingidas</w:t>
      </w:r>
      <w:r>
        <w:rPr>
          <w:rFonts w:cs="Times New Roman" w:ascii="Times New Roman" w:hAnsi="Times New Roman"/>
          <w:sz w:val="24"/>
          <w:lang w:val="pt-BR"/>
        </w:rPr>
        <w:t>.  A aplicação das medidas estabelecidas neste Capítulo não atingirá as obrigações do Mutuário estipuladas neste Contrato, as quais continuarão em pleno vigor, salvo no caso do vencimento antecipado da totalidade do Empréstimo, em que somente permanecerão em vigor as obrigações pecuniárias d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V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Execução do Proje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1.</w:t>
        <w:tab/>
      </w:r>
      <w:r>
        <w:rPr>
          <w:rFonts w:cs="Times New Roman" w:ascii="Times New Roman" w:hAnsi="Times New Roman"/>
          <w:b/>
          <w:sz w:val="24"/>
          <w:u w:val="single"/>
          <w:lang w:val="pt-BR"/>
        </w:rPr>
        <w:t>Disposições gerais relativas à execução do Projeto</w:t>
      </w:r>
      <w:r>
        <w:rPr>
          <w:rFonts w:cs="Times New Roman" w:ascii="Times New Roman" w:hAnsi="Times New Roman"/>
          <w:sz w:val="24"/>
          <w:lang w:val="pt-BR"/>
        </w:rPr>
        <w:t>.  (a) O Mutuário convém em que o Projeto será executado com a devida diligência, de conformidade com eficientes normas financeiras e técnicas e de acordo com os planos, especificações, cronograma de investimentos, orçamentos, regulamentos e outros documentos que o Banco tenha aprovado. Convém, igualmente, em que todas as obrigações que lhe cabem serão cumpridas à satisfação d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Qualquer modificação substancial nos planos, especificações, cronograma de investimentos, orçamentos, regulamentos e outros documentos que o Banco tenha aprovado, assim como qualquer modificação substancial no contrato ou contratos de bens ou serviços custeados com os recursos destinados à execução do Projeto, ou nas categorias de investimento, dependerão de prévio consentimento escrito d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2.</w:t>
        <w:tab/>
      </w:r>
      <w:r>
        <w:rPr>
          <w:rFonts w:cs="Times New Roman" w:ascii="Times New Roman" w:hAnsi="Times New Roman"/>
          <w:b/>
          <w:sz w:val="24"/>
          <w:u w:val="single"/>
          <w:lang w:val="pt-BR"/>
        </w:rPr>
        <w:t>Preços e licitações</w:t>
      </w:r>
      <w:r>
        <w:rPr>
          <w:rFonts w:cs="Times New Roman" w:ascii="Times New Roman" w:hAnsi="Times New Roman"/>
          <w:sz w:val="24"/>
          <w:lang w:val="pt-BR"/>
        </w:rPr>
        <w:t>.  (a) Os contratos de execução de obras, aquisição de bens e prestação de serviços para o Projeto deverão estabelecer um custo razoável, que será geralmente o preço mais baixo do mercado, levando</w:t>
        <w:noBreakHyphen/>
        <w:t>se em consideração fatores de qualidade, eficiência e outros fatores pertinent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Na aquisição de maquinaria, equipamento e outros bens relacionados com o Projeto, e na adjudicação do objeto da licitação para a execução de obras, deverá ser utilizado o sistema de licitação pública, em todos os casos em que o valor dessas aquisições for igual ou exceder os valores indicados nas Disposições Especiais. As licitações ficarão sujeitas aos procedimentos estabelecidos no respectivo Anexo a 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3.</w:t>
        <w:tab/>
      </w:r>
      <w:r>
        <w:rPr>
          <w:rFonts w:cs="Times New Roman" w:ascii="Times New Roman" w:hAnsi="Times New Roman"/>
          <w:b/>
          <w:sz w:val="24"/>
          <w:u w:val="single"/>
          <w:lang w:val="pt-BR"/>
        </w:rPr>
        <w:t>Utilização de bens</w:t>
      </w:r>
      <w:r>
        <w:rPr>
          <w:rFonts w:cs="Times New Roman" w:ascii="Times New Roman" w:hAnsi="Times New Roman"/>
          <w:sz w:val="24"/>
          <w:lang w:val="pt-BR"/>
        </w:rPr>
        <w:t>.  Salvo autorização expressa do Banco, os bens adquiridos com os recursos do Financiamento deverão destinar</w:t>
        <w:noBreakHyphen/>
        <w:t>se exclusivamente aos fins do Projeto. Concluída a execução do Projeto, a maquinaria e o equipamento de construção utilizados nessa execução poderão ser empregados para outros fin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4.</w:t>
        <w:tab/>
      </w:r>
      <w:r>
        <w:rPr>
          <w:rFonts w:cs="Times New Roman" w:ascii="Times New Roman" w:hAnsi="Times New Roman"/>
          <w:b/>
          <w:sz w:val="24"/>
          <w:u w:val="single"/>
          <w:lang w:val="pt-BR"/>
        </w:rPr>
        <w:t>Recursos adicionais</w:t>
      </w:r>
      <w:r>
        <w:rPr>
          <w:rFonts w:cs="Times New Roman" w:ascii="Times New Roman" w:hAnsi="Times New Roman"/>
          <w:sz w:val="24"/>
          <w:lang w:val="pt-BR"/>
        </w:rPr>
        <w:t>.  (a) O Mutuário deverá fornecer oportunamente todos os recursos adicionais aos do Empréstimo necessários para a completa e ininterrupta execução do Projeto, cujo valor estimado se declara nas Disposições Especiais. Se durante o processo de desembolso do Financiamento verifica</w:t>
        <w:noBreakHyphen/>
        <w:t>se um aumento no custo estimado do Projeto, o Banco poderá exigir a alteração no cronograma de investimentos a que se refere à alínea (d) do Artigo 4.01 destas Normas Gerais, para que o Mutuário atenda esse aumen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A partir do ano civil seguinte ao do início do Projeto e durante o período de sua execução, o Mutuário deverá demonstrar ao Banco, nos primeiros sessenta (60) dias de cada ano civil, que disporá oportunamente dos recursos necessários para efetuar a contribuição local ao Projeto durante esse an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VI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Registros, Inspeções e Relatóri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1.</w:t>
        <w:tab/>
      </w:r>
      <w:r>
        <w:rPr>
          <w:rFonts w:cs="Times New Roman" w:ascii="Times New Roman" w:hAnsi="Times New Roman"/>
          <w:b/>
          <w:sz w:val="24"/>
          <w:u w:val="single"/>
          <w:lang w:val="pt-BR"/>
        </w:rPr>
        <w:t>Controle interno e registros</w:t>
      </w:r>
      <w:r>
        <w:rPr>
          <w:rFonts w:cs="Times New Roman" w:ascii="Times New Roman" w:hAnsi="Times New Roman"/>
          <w:sz w:val="24"/>
          <w:lang w:val="pt-BR"/>
        </w:rPr>
        <w:t>.  O Mutuário ou, se pertinente, o Órgão Executor, deverá manter um sistema adequado de controles internos contábeis e administrativos.  O sistema contábil deverá estar organizado de modo a prover a documentação necessária para verificar as transações e a facilitar a oportuna preparação das demonstrações financeiras e dos relatórios.  Os registros do Projeto deverão ser mantidos de modo a: (a) permitir a identificação das quantias recebidas das diferentes fontes; (b) consignar, em conformidade com o registro de contas que o Banco tenha aprovado, os investimentos no Projeto, tanto com os recursos do Empréstimo como com os demais recursos cuja contribuição é prevista para sua total execução; (c) conter os pormenores necessários para a identificação dos bens adquiridos e dos serviços contratados, bem como a utilização dos referidos bens e serviços; e (d) demonstrar o custo dos investimentos em cada categoria e o progresso das obras. No caso de programas de crédito, os registros também deverão conter os créditos concedidos, as recuperações recebidas e a utilização das mesm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2.</w:t>
        <w:tab/>
      </w:r>
      <w:r>
        <w:rPr>
          <w:rFonts w:cs="Times New Roman" w:ascii="Times New Roman" w:hAnsi="Times New Roman"/>
          <w:b/>
          <w:sz w:val="24"/>
          <w:u w:val="single"/>
          <w:lang w:val="pt-BR"/>
        </w:rPr>
        <w:t>Inspeções</w:t>
      </w:r>
      <w:r>
        <w:rPr>
          <w:rFonts w:cs="Times New Roman" w:ascii="Times New Roman" w:hAnsi="Times New Roman"/>
          <w:sz w:val="24"/>
          <w:lang w:val="pt-BR"/>
        </w:rPr>
        <w:t>.  (a) O Banco poderá estabelecer os procedimentos de inspeção que julgue necessários para assegurar</w:t>
        <w:noBreakHyphen/>
        <w:t>se do desenvolvimento satisfatório do Proje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Mutuário e o Órgão Executor, se existir, deverão permitir que o Banco inspecione a qualquer tempo o Projeto, assim como os equipamentos e materiais nele empregados, e examine os registros e documentos que considere necessário conhecer. No desempenho dessa tarefa, o pessoal que o Banco enviar deverá contar com a mais ampla colaboração das respectivas autoridades. Todas as despesas relativas a transporte, salário e demais gastos efetuados com tal pessoal serão pagas pel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3.</w:t>
        <w:tab/>
      </w:r>
      <w:r>
        <w:rPr>
          <w:rFonts w:cs="Times New Roman" w:ascii="Times New Roman" w:hAnsi="Times New Roman"/>
          <w:b/>
          <w:sz w:val="24"/>
          <w:u w:val="single"/>
          <w:lang w:val="pt-BR"/>
        </w:rPr>
        <w:t>Relatórios e demonstrações financeiras</w:t>
      </w:r>
      <w:r>
        <w:rPr>
          <w:rFonts w:cs="Times New Roman" w:ascii="Times New Roman" w:hAnsi="Times New Roman"/>
          <w:sz w:val="24"/>
          <w:lang w:val="pt-BR"/>
        </w:rPr>
        <w:t>.  (a) O Mutuário, ou o Órgão Executor, se pertinente, apresentará ao Banco os relatórios a seguir indicados, nos prazos que se fixam para cada um deles:</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w:t>
        <w:tab/>
        <w:t>Dentro dos sessenta (60) dias seguintes ao término de cada Semestre civil, ou em outro prazo acordado pelas Partes, os relatórios referentes à execução do Projeto, preparados de acordo com as normas que, a respeito, forem acordadas com o Banco.</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i)</w:t>
        <w:tab/>
        <w:t>Os demais relatórios que o Banco razoavelmente solicitar com relação ao investimento dos montantes emprestados, à utilização dos bens adquiridos com tais montantes e ao desenvolvimento do Projeto.</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ii)</w:t>
        <w:tab/>
        <w:t>Três exemplares das demonstrações financeiras correspondentes à totalidade do Projeto, ao encerramento de cada exercício econômico do Órgão Executor, e informação financeira complementar relativa a essas demonstrações. As demonstrações financeiras serão apresentadas dentro dos cento e vinte (120) dias seguintes ao encerramento de cada exercício econômico do Órgão Executor, a partir do exercício em que se inicie a execução do Projeto e durante o período assinalado nas Disposições Especiais.</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v)</w:t>
        <w:tab/>
        <w:t>Quando as Disposições Especiais assim exigirem, três exemplares das demonstrações financeiras do Mutuário, ao encerramento de seu exercício econômico, e informação financeira complementar relativa a essas demonstrações. As demonstrações serão apresentadas durante o período indicado nas Disposições Especiais, a partir dos referentes ao exercício econômico em que se inicie o Projeto e dentro dos cento e vinte (120) dias seguintes ao encerramento de cada exercício econômico do Mutuário.  Essa obrigação não será aplicável quando o Mutuário for à República ou o Banco Central.</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v)</w:t>
        <w:tab/>
        <w:t>Quando as Disposições Especiais assim exigirem, três exemplares das demonstrações financeiras do Órgão Executor, ao encerramento de seu exercício econômico, e informação financeira complementar relativa a essas demonstrações. As demonstrações serão apresentadas durante o período indicado nas Disposições Especiais, a partir das referentes ao exercício econômico em que se inicie o Projeto e dentro dos cento e vinte (120) dias seguintes ao encerramento de cada exercício econômico do Órgão Executor.</w:t>
      </w:r>
    </w:p>
    <w:p>
      <w:pPr>
        <w:pStyle w:val="Normal"/>
        <w:widowControl/>
        <w:tabs>
          <w:tab w:val="clear" w:pos="720"/>
          <w:tab w:val="left" w:pos="-576" w:leader="none"/>
          <w:tab w:val="left" w:pos="144" w:leader="none"/>
          <w:tab w:val="left" w:pos="864"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As demonstrações e documentos descritos nas alíneas (a) (iii), (iv) e (v) deverão ser apresentados com o parecer da entidade auditora indicada nas Disposições Especiais deste Contrato e de acordo com requisitos que o Banco considere satisfatórios. O Mutuário ou o Órgão Executor, segundo pertinente, deverá autorizar a entidade auditora a proporcionar ao Banco a informação adicional que este venha razoavelmente a solicitar, relativa às demonstrações financeiras e os relatórios de auditoria emitid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 xml:space="preserve">(i) Nos casos em que o parecer deva ser emitido por um organismo oficial de fiscalização, e este não puder cumprir essa tarefa de acordo com requisitos que o Banco considere satisfatórios ou dentro dos prazos acima mencionados, o Mutuário ou o Órgão Executor contratará os serviços de uma firma de contadores públicos independente, aceitável para o Banco; (ii) As partes contratantes poderão acordar que sejam utilizados os serviços de uma firma de contadores públicos independente.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3"/>
        <w:jc w:val="center"/>
        <w:rPr>
          <w:rFonts w:ascii="Times New Roman" w:hAnsi="Times New Roman" w:cs="Times New Roman"/>
        </w:rPr>
      </w:pPr>
      <w:r>
        <w:rPr>
          <w:rFonts w:cs="Times New Roman" w:ascii="Times New Roman" w:hAnsi="Times New Roman"/>
        </w:rPr>
        <w:t>CAPÍTULO VII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rPr>
          <w:rFonts w:ascii="Times New Roman" w:hAnsi="Times New Roman" w:cs="Times New Roman"/>
        </w:rPr>
      </w:pPr>
      <w:r>
        <w:rPr>
          <w:rFonts w:cs="Times New Roman" w:ascii="Times New Roman" w:hAnsi="Times New Roman"/>
        </w:rPr>
        <w:t>Disposição sobre Gravames e Isençõ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8.01.</w:t>
        <w:tab/>
      </w:r>
      <w:r>
        <w:rPr>
          <w:rFonts w:cs="Times New Roman" w:ascii="Times New Roman" w:hAnsi="Times New Roman"/>
          <w:b/>
          <w:sz w:val="24"/>
          <w:u w:val="single"/>
          <w:lang w:val="pt-BR"/>
        </w:rPr>
        <w:t>Compromisso relativo a gravames</w:t>
      </w:r>
      <w:r>
        <w:rPr>
          <w:rFonts w:cs="Times New Roman" w:ascii="Times New Roman" w:hAnsi="Times New Roman"/>
          <w:sz w:val="24"/>
          <w:lang w:val="pt-BR"/>
        </w:rPr>
        <w:t>.  Se o Mutuário decidir estabelecer algum gravame específico parcial ou total sobre seus bens ou rendimentos como garantia de uma dívida externa, deverá constituir, simultaneamente, um gravame que garanta ao Banco, em condições de igualdade e proporcionalmente, o cumprimento das obrigações pecuniárias decorrentes do Contrato. Contudo, esta disposição não será aplicável: (a) aos gravames constituídos sobre bens, para assegurar o pagamento do saldo pendente do seu preço de aquisição; e (b) aos constituídos em razão de operações bancárias para garantir o pagamento de obrigações cujos prazos de vencimento não sejam superiores a um ano. Se o Mutuário for um país membro, a expressão "bens ou rendimentos" refere</w:t>
        <w:noBreakHyphen/>
        <w:t>se a todo tipo de bens ou rendimentos pertencentes ao Mutuário ou a qualquer uma de suas dependências, que não sejam entidades autônomas com patrimônio próp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8.02.</w:t>
        <w:tab/>
      </w:r>
      <w:r>
        <w:rPr>
          <w:rFonts w:cs="Times New Roman" w:ascii="Times New Roman" w:hAnsi="Times New Roman"/>
          <w:b/>
          <w:sz w:val="24"/>
          <w:u w:val="single"/>
          <w:lang w:val="pt-BR"/>
        </w:rPr>
        <w:t>Isenção de impostos</w:t>
      </w:r>
      <w:r>
        <w:rPr>
          <w:rFonts w:cs="Times New Roman" w:ascii="Times New Roman" w:hAnsi="Times New Roman"/>
          <w:sz w:val="24"/>
          <w:lang w:val="pt-BR"/>
        </w:rPr>
        <w:t>.  O Mutuário compromete</w:t>
        <w:noBreakHyphen/>
        <w:t>se a pagar tanto o capital como os juros e demais encargos do Empréstimo sem qualquer dedução ou restrição, livre de todo imposto, taxa, direito ou encargo estabelecidos ou capazes de ser estabelecidos pelas leis de seu país, e a responsabilizar</w:t>
        <w:noBreakHyphen/>
        <w:t>se por todo imposto, taxa ou direito aplicável à realização, registro e execução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5"/>
        <w:keepNext w:val="false"/>
        <w:rPr>
          <w:rFonts w:ascii="Times New Roman" w:hAnsi="Times New Roman" w:cs="Times New Roman"/>
          <w:sz w:val="24"/>
          <w:lang w:val="pt-BR"/>
        </w:rPr>
      </w:pPr>
      <w:r>
        <w:rPr>
          <w:rFonts w:cs="Times New Roman" w:ascii="Times New Roman" w:hAnsi="Times New Roman"/>
          <w:sz w:val="24"/>
          <w:lang w:val="pt-BR"/>
        </w:rPr>
      </w:r>
    </w:p>
    <w:p>
      <w:pPr>
        <w:pStyle w:val="Heading5"/>
        <w:keepNext w:val="false"/>
        <w:rPr>
          <w:rFonts w:ascii="Times New Roman" w:hAnsi="Times New Roman" w:cs="Times New Roman"/>
        </w:rPr>
      </w:pPr>
      <w:r>
        <w:rPr>
          <w:rFonts w:cs="Times New Roman" w:ascii="Times New Roman" w:hAnsi="Times New Roman"/>
        </w:rPr>
      </w:r>
    </w:p>
    <w:p>
      <w:pPr>
        <w:pStyle w:val="Heading5"/>
        <w:keepNext w:val="false"/>
        <w:rPr>
          <w:rFonts w:ascii="Times New Roman" w:hAnsi="Times New Roman" w:cs="Times New Roman"/>
        </w:rPr>
      </w:pPr>
      <w:r>
        <w:rPr>
          <w:rFonts w:cs="Times New Roman" w:ascii="Times New Roman" w:hAnsi="Times New Roman"/>
        </w:rPr>
      </w:r>
    </w:p>
    <w:p>
      <w:pPr>
        <w:pStyle w:val="Heading5"/>
        <w:keepNext w:val="false"/>
        <w:rPr>
          <w:rFonts w:ascii="Times New Roman" w:hAnsi="Times New Roman" w:cs="Times New Roman"/>
        </w:rPr>
      </w:pPr>
      <w:r>
        <w:rPr>
          <w:rFonts w:cs="Times New Roman" w:ascii="Times New Roman" w:hAnsi="Times New Roman"/>
        </w:rPr>
        <w:t>CAPÍTULO IX</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keepNext w:val="false"/>
        <w:rPr>
          <w:rFonts w:ascii="Times New Roman" w:hAnsi="Times New Roman" w:cs="Times New Roman"/>
        </w:rPr>
      </w:pPr>
      <w:r>
        <w:rPr>
          <w:rFonts w:cs="Times New Roman" w:ascii="Times New Roman" w:hAnsi="Times New Roman"/>
        </w:rPr>
        <w:t>Arbitragem</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1.</w:t>
        <w:tab/>
      </w:r>
      <w:r>
        <w:rPr>
          <w:rFonts w:cs="Times New Roman" w:ascii="Times New Roman" w:hAnsi="Times New Roman"/>
          <w:b/>
          <w:sz w:val="24"/>
          <w:u w:val="single"/>
          <w:lang w:val="pt-BR"/>
        </w:rPr>
        <w:t>Composição do Tribunal</w:t>
      </w:r>
      <w:r>
        <w:rPr>
          <w:rFonts w:cs="Times New Roman" w:ascii="Times New Roman" w:hAnsi="Times New Roman"/>
          <w:sz w:val="24"/>
          <w:lang w:val="pt-BR"/>
        </w:rPr>
        <w:t>.  (a) O Tribunal Arbitral será constituído por três membros, designados da seguinte forma: um pelo Banco; outro pelo Mutuário; e um terceiro, doravante denominado o "Desempatador", por acordo direto entre as partes ou por intermédio dos respectivos árbitros. Se as partes ou os árbitros não chegarem a acordo com relação à nomeação do Desempatador, ou se uma das partes não puder designar árbitro, o Desempatador será designado, a pedido de qualquer das partes, pelo Secretário</w:t>
        <w:noBreakHyphen/>
        <w:t>Geral da Organização dos Estados Americanos. Se qualquer das partes não nomear árbitro, este será designado pelo Desempatador.  Se qualquer dos árbitros nomeados, ou o Desempatador, não desejar ou não puder atuar, ou prosseguir atuando, proceder</w:t>
        <w:noBreakHyphen/>
        <w:t>se</w:t>
        <w:noBreakHyphen/>
        <w:t>á à sua substituição pela forma estabelecida para a sua designação original. O sucessor terá as mesmas funções e atribuições do substituí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Se a controvérsia envolver tanto o Mutuário como o Fiador, se houver, ambos serão considerados como uma só parte, e, por conseguinte, deverão atuar conjuntamente seja para a nomeação do árbitro, seja para os demais efeitos da arbitragem.</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2.</w:t>
        <w:tab/>
      </w:r>
      <w:r>
        <w:rPr>
          <w:rFonts w:cs="Times New Roman" w:ascii="Times New Roman" w:hAnsi="Times New Roman"/>
          <w:b/>
          <w:sz w:val="24"/>
          <w:u w:val="single"/>
          <w:lang w:val="pt-BR"/>
        </w:rPr>
        <w:t>Início do Processo</w:t>
      </w:r>
      <w:r>
        <w:rPr>
          <w:rFonts w:cs="Times New Roman" w:ascii="Times New Roman" w:hAnsi="Times New Roman"/>
          <w:sz w:val="24"/>
          <w:lang w:val="pt-BR"/>
        </w:rPr>
        <w:t>.  Para submeter à controvérsia ao processo de arbitragem, a parte reclamante dirigirá à outra uma comunicação, por escrito, expondo a natureza da reclamação, a satisfação ou reparação pretendida e o nome do árbitro que designa. A parte que receber essa comunicação deverá, dentro do prazo de quarenta e cinco (45) dias, comunicar à parte contrária o nome da pessoa que designa como árbitro. Se dentro do prazo de trinta (30) dias, contados da entrega da referida comunicação à parte reclamante, as partes não houverem chegado a um acordo sobre a designação do Desempatador, qualquer delas poderá solicitar ao Secretário</w:t>
        <w:noBreakHyphen/>
        <w:t>Geral da Organização dos Estados Americanos que proceda à design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3.</w:t>
        <w:tab/>
      </w:r>
      <w:r>
        <w:rPr>
          <w:rFonts w:cs="Times New Roman" w:ascii="Times New Roman" w:hAnsi="Times New Roman"/>
          <w:b/>
          <w:sz w:val="24"/>
          <w:u w:val="single"/>
          <w:lang w:val="pt-BR"/>
        </w:rPr>
        <w:t>Constituição do Tribunal</w:t>
      </w:r>
      <w:r>
        <w:rPr>
          <w:rFonts w:cs="Times New Roman" w:ascii="Times New Roman" w:hAnsi="Times New Roman"/>
          <w:sz w:val="24"/>
          <w:lang w:val="pt-BR"/>
        </w:rPr>
        <w:t>.  O Tribunal Arbitral constituir</w:t>
        <w:noBreakHyphen/>
        <w:t>se</w:t>
        <w:noBreakHyphen/>
        <w:t>á em Washington, Distrito de Columbia, Estados Unidos da América, na data em que o Desempatador determinar e, uma vez constituído, funcionará nas datas fixadas pelo próprio Tribuna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4.</w:t>
        <w:tab/>
      </w:r>
      <w:r>
        <w:rPr>
          <w:rFonts w:cs="Times New Roman" w:ascii="Times New Roman" w:hAnsi="Times New Roman"/>
          <w:b/>
          <w:sz w:val="24"/>
          <w:u w:val="single"/>
          <w:lang w:val="pt-BR"/>
        </w:rPr>
        <w:t>Processo</w:t>
      </w:r>
      <w:r>
        <w:rPr>
          <w:rFonts w:cs="Times New Roman" w:ascii="Times New Roman" w:hAnsi="Times New Roman"/>
          <w:sz w:val="24"/>
          <w:lang w:val="pt-BR"/>
        </w:rPr>
        <w:t>.  (a) O Tribunal terá competência para conhecer e decidir tão somente sobre a matéria da controvérsia. O Tribunal adotará suas próprias normas de processo e poderá, por iniciativa própria, designar os peritos que considerar necessário. Em qualquer caso, dará sempre às partes a oportunidade de apresentar razões em audiênci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Tribunal julgará ex aequo et bono, fundamentando sua decisão nos termos deste Contrato e proferirá sentença ainda que uma das partes não haja compareci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A sentença será exarada por escrito e deverá ser adotada pelo voto concorrente de pelo menos dois membros do Tribunal, deverá ser proferida dentro do prazo aproximado de sessenta (60) dias, a partir da data da nomeação do Desempatador, e, a não ser que o Tribunal decida prorrogar o aludido prazo, em virtude de circunstâncias especiais e imprevistas, será notificada às partes por meio de comunicação subscrita, pelo menos, por dois membros do Tribunal, deverá ser cumprida dentro do prazo de trinta (30) dias contados da data de notificação, terá efeito executório e será irrecorrí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5.</w:t>
        <w:tab/>
      </w:r>
      <w:r>
        <w:rPr>
          <w:rFonts w:cs="Times New Roman" w:ascii="Times New Roman" w:hAnsi="Times New Roman"/>
          <w:b/>
          <w:sz w:val="24"/>
          <w:u w:val="single"/>
          <w:lang w:val="pt-BR"/>
        </w:rPr>
        <w:t>Despesas</w:t>
      </w:r>
      <w:r>
        <w:rPr>
          <w:rFonts w:cs="Times New Roman" w:ascii="Times New Roman" w:hAnsi="Times New Roman"/>
          <w:sz w:val="24"/>
          <w:lang w:val="pt-BR"/>
        </w:rPr>
        <w:t>.  Os honorários de cada árbitro serão custeados pela parte que o houver designado e os honorários do Desempatador serão custeados em parcelas iguais entre as partes. Antes de constituir</w:t>
        <w:noBreakHyphen/>
        <w:t>se o Tribunal, as partes entrarão em acordo quanto aos honorários das demais pessoas cuja intervenção no processo arbitral julgar necessária. Se as partes, na oportunidade, não chegarem a um acordo, o próprio Tribunal fixará a remuneração que seja razoável para as pessoas referidas, segundo as circunstâncias. Cada parte custeará suas próprias despesas no processo de arbitragem, mas as despesas do Tribunal serão custeadas, em parcelas iguais, pelas partes. Qualquer dúvida relacionada com a divisão das despesas ou quanto à forma de pagamento, será resolvida pelo próprio Tribunal, mediante decisão irrecorrí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6.</w:t>
        <w:tab/>
      </w:r>
      <w:r>
        <w:rPr>
          <w:rFonts w:cs="Times New Roman" w:ascii="Times New Roman" w:hAnsi="Times New Roman"/>
          <w:b/>
          <w:sz w:val="24"/>
          <w:u w:val="single"/>
          <w:lang w:val="pt-BR"/>
        </w:rPr>
        <w:t>Notificações</w:t>
      </w:r>
      <w:r>
        <w:rPr>
          <w:rFonts w:cs="Times New Roman" w:ascii="Times New Roman" w:hAnsi="Times New Roman"/>
          <w:sz w:val="24"/>
          <w:lang w:val="pt-BR"/>
        </w:rPr>
        <w:t>.  Qualquer notificação relativa à arbitragem ou à sentença será efetuada segundo a forma prevista neste Contrato. As partes renunciam a qualquer outra forma de notific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720" w:top="1440" w:footer="63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sz w:val="24"/>
        <w:lang w:val="pt-BR"/>
      </w:rPr>
    </w:pPr>
    <w:r>
      <w:rPr>
        <w:rFonts w:cs="Times New Roman" w:ascii="Times New Roman" w:hAnsi="Times New Roman"/>
        <w:sz w:val="24"/>
        <w:lang w:val="pt-BR"/>
      </w:rPr>
      <w:t>1633/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1633/OC-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sz w:val="24"/>
          <w:u w:val="single"/>
          <w:vertAlign w:val="superscript"/>
          <w:lang w:val="pt-BR"/>
        </w:rPr>
        <w:tab/>
        <w:t xml:space="preserve"> </w:t>
      </w:r>
      <w:r>
        <w:rPr>
          <w:sz w:val="24"/>
          <w:u w:val="single"/>
          <w:vertAlign w:val="superscript"/>
          <w:lang w:val="pt-BR"/>
        </w:rPr>
        <w:t>/</w:t>
      </w:r>
      <w:r>
        <w:rPr>
          <w:vertAlign w:val="superscript"/>
          <w:lang w:val="pt-BR"/>
        </w:rPr>
        <w:tab/>
      </w:r>
      <w:r>
        <w:rPr>
          <w:i/>
          <w:iCs/>
          <w:lang w:val="pt-BR"/>
        </w:rPr>
        <w:t>Qualquer termo que figure em maiúsculas no parágrafo (w) do Artigo 2.01 e que não esteja definido de outra forma  neste parágrafo terá o mesmo significado que lhe foi atribuído nas Definições do ISDA de 2000, segundo a publicação do International Swaps and Derivatives Association, Inc., em suas versões modificadas e complementadas, as quais são incorporadas a este documento por referê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521075</wp:posOffset>
              </wp:positionH>
              <wp:positionV relativeFrom="page">
                <wp:posOffset>457835</wp:posOffset>
              </wp:positionV>
              <wp:extent cx="3657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8.8pt;height:13.8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1"/>
      <w:numFmt w:val="lowerRoman"/>
      <w:lvlText w:val="(%1)"/>
      <w:lvlJc w:val="left"/>
      <w:pPr>
        <w:tabs>
          <w:tab w:val="num" w:pos="2160"/>
        </w:tabs>
        <w:ind w:left="2160" w:hanging="840"/>
      </w:pPr>
      <w:rPr/>
    </w:lvl>
  </w:abstractNum>
  <w:abstractNum w:abstractNumId="4">
    <w:lvl w:ilvl="0">
      <w:start w:val="1"/>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w:hAnsi="Dutch" w:eastAsia="Times New Roman" w:cs="Dutch"/>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sz w:val="24"/>
      <w:lang w:val="pt-BR"/>
    </w:rPr>
  </w:style>
  <w:style w:type="paragraph" w:styleId="Heading2">
    <w:name w:val="Heading 2"/>
    <w:basedOn w:val="Normal"/>
    <w:next w:val="Normal"/>
    <w:qFormat/>
    <w:pPr>
      <w:keepNext w:val="true"/>
      <w:widowControl/>
      <w:numPr>
        <w:ilvl w:val="1"/>
        <w:numId w:val="1"/>
      </w:numPr>
      <w:jc w:val="center"/>
      <w:outlineLvl w:val="1"/>
    </w:pPr>
    <w:rPr>
      <w:sz w:val="24"/>
      <w:u w:val="single"/>
      <w:lang w:val="pt-BR"/>
    </w:rPr>
  </w:style>
  <w:style w:type="paragraph" w:styleId="Heading3">
    <w:name w:val="Heading 3"/>
    <w:basedOn w:val="Normal"/>
    <w:next w:val="Normal"/>
    <w:qFormat/>
    <w:pPr>
      <w:keepNext w:val="true"/>
      <w:widowControl/>
      <w:numPr>
        <w:ilvl w:val="2"/>
        <w:numId w:val="1"/>
      </w:numPr>
      <w:tabs>
        <w:tab w:val="left" w:pos="-576" w:leader="none"/>
        <w:tab w:val="left" w:pos="720" w:leader="none"/>
        <w:tab w:val="left" w:pos="1440" w:leader="none"/>
        <w:tab w:val="left" w:pos="2160" w:leader="none"/>
        <w:tab w:val="left" w:pos="5184" w:leader="none"/>
        <w:tab w:val="left" w:pos="6624" w:leader="none"/>
      </w:tabs>
      <w:jc w:val="both"/>
      <w:outlineLvl w:val="2"/>
    </w:pPr>
    <w:rPr>
      <w:b/>
      <w:sz w:val="24"/>
      <w:lang w:val="pt-BR"/>
    </w:rPr>
  </w:style>
  <w:style w:type="paragraph" w:styleId="Heading4">
    <w:name w:val="Heading 4"/>
    <w:basedOn w:val="Normal"/>
    <w:next w:val="Normal"/>
    <w:qFormat/>
    <w:pPr>
      <w:keepNext w:val="true"/>
      <w:widowControl/>
      <w:numPr>
        <w:ilvl w:val="3"/>
        <w:numId w:val="1"/>
      </w:numPr>
      <w:tabs>
        <w:tab w:val="left" w:pos="-576" w:leader="none"/>
        <w:tab w:val="left" w:pos="720" w:leader="none"/>
        <w:tab w:val="left" w:pos="1440" w:leader="none"/>
        <w:tab w:val="left" w:pos="2160" w:leader="none"/>
        <w:tab w:val="left" w:pos="5184" w:leader="none"/>
        <w:tab w:val="left" w:pos="6624" w:leader="none"/>
      </w:tabs>
      <w:jc w:val="center"/>
      <w:outlineLvl w:val="3"/>
    </w:pPr>
    <w:rPr>
      <w:b/>
      <w:sz w:val="24"/>
      <w:u w:val="single"/>
      <w:lang w:val="pt-BR"/>
    </w:rPr>
  </w:style>
  <w:style w:type="paragraph" w:styleId="Heading5">
    <w:name w:val="Heading 5"/>
    <w:basedOn w:val="Normal"/>
    <w:next w:val="Normal"/>
    <w:qFormat/>
    <w:pPr>
      <w:keepNext w:val="true"/>
      <w:widowControl/>
      <w:numPr>
        <w:ilvl w:val="4"/>
        <w:numId w:val="1"/>
      </w:numPr>
      <w:tabs>
        <w:tab w:val="left" w:pos="-576" w:leader="none"/>
        <w:tab w:val="left" w:pos="720" w:leader="none"/>
        <w:tab w:val="left" w:pos="1440" w:leader="none"/>
        <w:tab w:val="left" w:pos="2160" w:leader="none"/>
        <w:tab w:val="left" w:pos="5184" w:leader="none"/>
        <w:tab w:val="left" w:pos="6624" w:leader="none"/>
      </w:tabs>
      <w:jc w:val="center"/>
      <w:outlineLvl w:val="4"/>
    </w:pPr>
    <w:rPr>
      <w:b/>
      <w:sz w:val="24"/>
      <w:lang w:val="pt-BR"/>
    </w:rPr>
  </w:style>
  <w:style w:type="paragraph" w:styleId="Heading6">
    <w:name w:val="Heading 6"/>
    <w:basedOn w:val="Normal"/>
    <w:next w:val="Normal"/>
    <w:qFormat/>
    <w:pPr>
      <w:keepNext w:val="true"/>
      <w:numPr>
        <w:ilvl w:val="5"/>
        <w:numId w:val="1"/>
      </w:numPr>
      <w:jc w:val="both"/>
      <w:outlineLvl w:val="5"/>
    </w:pPr>
    <w:rPr>
      <w:sz w:val="24"/>
      <w:lang w:val="pt-BR"/>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left" w:pos="-1440" w:leader="none"/>
        <w:tab w:val="left" w:pos="-720" w:leader="none"/>
        <w:tab w:val="left" w:pos="720" w:leader="none"/>
        <w:tab w:val="left" w:pos="1320" w:leader="none"/>
        <w:tab w:val="left" w:pos="2160" w:leader="none"/>
      </w:tabs>
      <w:outlineLvl w:val="7"/>
    </w:pPr>
    <w:rPr>
      <w:rFonts w:ascii="Times New Roman" w:hAnsi="Times New Roman" w:cs="Times New Roman"/>
      <w:b/>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s>
      <w:spacing w:lineRule="auto" w:line="360"/>
      <w:jc w:val="center"/>
    </w:pPr>
    <w:rPr>
      <w:rFonts w:ascii="Times New Roman" w:hAnsi="Times New Roman" w:cs="Times New Roman"/>
      <w:b/>
      <w:bCs/>
      <w:sz w:val="24"/>
      <w:szCs w:val="24"/>
    </w:rPr>
  </w:style>
  <w:style w:type="paragraph" w:styleId="TextBody">
    <w:name w:val="Body Text"/>
    <w:basedOn w:val="Normal"/>
    <w:pPr>
      <w:widowControl/>
      <w:tabs>
        <w:tab w:val="left" w:pos="-576" w:leader="none"/>
        <w:tab w:val="left" w:pos="720" w:leader="none"/>
        <w:tab w:val="left" w:pos="1440" w:leader="none"/>
        <w:tab w:val="left" w:pos="2160" w:leader="none"/>
        <w:tab w:val="left" w:pos="5184" w:leader="none"/>
        <w:tab w:val="left" w:pos="6624" w:leader="none"/>
      </w:tabs>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720" w:leader="none"/>
        <w:tab w:val="left" w:pos="1440" w:leader="none"/>
      </w:tabs>
      <w:ind w:left="1440" w:hanging="720"/>
      <w:jc w:val="both"/>
    </w:pPr>
    <w:rPr>
      <w:sz w:val="24"/>
      <w:lang w:val="pt-BR"/>
    </w:rPr>
  </w:style>
  <w:style w:type="paragraph" w:styleId="BodyTextIndent2">
    <w:name w:val="Body Text Indent 2"/>
    <w:basedOn w:val="Normal"/>
    <w:qFormat/>
    <w:pPr>
      <w:widowControl/>
      <w:tabs>
        <w:tab w:val="left" w:pos="-576" w:leader="none"/>
        <w:tab w:val="left" w:pos="720" w:leader="none"/>
        <w:tab w:val="left" w:pos="1440" w:leader="none"/>
        <w:tab w:val="left" w:pos="2160" w:leader="none"/>
        <w:tab w:val="left" w:pos="5184" w:leader="none"/>
        <w:tab w:val="left" w:pos="6624" w:leader="none"/>
      </w:tabs>
      <w:ind w:left="2160" w:hanging="2160"/>
      <w:jc w:val="both"/>
    </w:pPr>
    <w:rPr>
      <w:sz w:val="24"/>
      <w:lang w:val="pt-BR"/>
    </w:rPr>
  </w:style>
  <w:style w:type="paragraph" w:styleId="BodyText2">
    <w:name w:val="Body Text 2"/>
    <w:basedOn w:val="Normal"/>
    <w:qFormat/>
    <w:pPr>
      <w:jc w:val="center"/>
    </w:pPr>
    <w:rPr>
      <w:rFonts w:ascii="Times New Roman" w:hAnsi="Times New Roman" w:cs="Times New Roman"/>
      <w:sz w:val="24"/>
      <w:lang w:val="pt-BR"/>
    </w:rPr>
  </w:style>
  <w:style w:type="paragraph" w:styleId="BodyTextIndent3">
    <w:name w:val="Body Text Indent 3"/>
    <w:basedOn w:val="Normal"/>
    <w:qFormat/>
    <w:pPr>
      <w:widowControl/>
      <w:tabs>
        <w:tab w:val="left" w:pos="-576" w:leader="none"/>
        <w:tab w:val="left" w:pos="144" w:leader="none"/>
        <w:tab w:val="left" w:pos="720" w:leader="none"/>
        <w:tab w:val="left" w:pos="1440" w:leader="none"/>
        <w:tab w:val="left" w:pos="2040" w:leader="none"/>
        <w:tab w:val="left" w:pos="5184" w:leader="none"/>
        <w:tab w:val="left" w:pos="6624" w:leader="none"/>
      </w:tabs>
      <w:ind w:left="1440" w:hanging="1440"/>
      <w:jc w:val="both"/>
    </w:pPr>
    <w:rPr>
      <w:rFonts w:ascii="Times New Roman" w:hAnsi="Times New Roman" w:cs="Times New Roman"/>
      <w:sz w:val="24"/>
      <w:lang w:val="pt-BR"/>
    </w:rPr>
  </w:style>
  <w:style w:type="paragraph" w:styleId="Footnote">
    <w:name w:val="Footnote Text"/>
    <w:basedOn w:val="Normal"/>
    <w:pPr>
      <w:widowControl/>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8:40:00Z</dcterms:created>
  <dc:creator>Inter American Development Bank</dc:creator>
  <dc:description/>
  <dc:language>en-US</dc:language>
  <cp:lastModifiedBy>Paula Giraldez</cp:lastModifiedBy>
  <cp:lastPrinted>2004-05-19T16:47:00Z</cp:lastPrinted>
  <dcterms:modified xsi:type="dcterms:W3CDTF">2007-05-16T18:40:00Z</dcterms:modified>
  <cp:revision>3</cp:revision>
  <dc:subject/>
  <dc:title>Programa de Cadastro de Terras e Regularização Fundiária no Brasi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33/OC-BR;BR0392</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32118</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039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620307903-28666</vt:lpwstr>
  </property>
  <property fmtid="{D5CDD505-2E9C-101B-9397-08002B2CF9AE}" pid="55" name="_dlc_DocIdItemGuid">
    <vt:lpwstr>7050b82b-a0a8-4fb0-9bda-ae81c72ccd36</vt:lpwstr>
  </property>
  <property fmtid="{D5CDD505-2E9C-101B-9397-08002B2CF9AE}" pid="56" name="_dlc_DocIdUrl">
    <vt:lpwstr>https://idbg.sharepoint.com/teams/ez-LEG/Operations/_layouts/15/DocIdRedir.aspx?ID=EZSHARE-620307903-28666, EZSHARE-620307903-2866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