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Times New Roman" w:hAnsi="Times New Roman" w:cs="Times New Roman"/>
          <w:sz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IDBDOCS# 856576</w:t>
      </w:r>
    </w:p>
    <w:p>
      <w:pPr>
        <w:pStyle w:val="Heading"/>
        <w:widowControl w:val="false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>ANEXO ÚNIC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lang w:val="es-ES"/>
        </w:rPr>
      </w:pPr>
      <w:r>
        <w:rPr>
          <w:lang w:val="es-ES"/>
        </w:rPr>
        <w:t>O PROGRAMA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</w:rPr>
        <w:t>Apoio ao Sistema de Comercialização dos Artesãos do Vale do Jequitinhonh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  <w:tab/>
      </w:r>
      <w:r>
        <w:rPr>
          <w:rFonts w:cs="Times New Roman" w:ascii="Times New Roman" w:hAnsi="Times New Roman"/>
          <w:b/>
          <w:sz w:val="24"/>
          <w:u w:val="single"/>
        </w:rPr>
        <w:t>Objeti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aragraph"/>
        <w:widowControl w:val="false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/>
        <w:t>O objetivo geral do projeto é ampliar a visibilidade de projetos e ações desenvolvidos no Vale do Jequitinhonha, promovendo articulações entre os vários segmentos sociais que propiciem novos arranjos produtivos e incrementem e diversifiquem o volume de investimentos em todos os setores envolvidos, colaborando ainda para a definição das políticas públicas para a região.</w:t>
      </w:r>
    </w:p>
    <w:p>
      <w:pPr>
        <w:pStyle w:val="Paragraph"/>
        <w:widowControl w:val="false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0" w:hanging="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Paragraph"/>
        <w:widowControl w:val="false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/>
        <w:t>Especificamente, o projeto tem por objetivo realizar um evento que possui uma ampla programação, sediada no Palácio das Artes, maior equipamento cultural do estado, composta por exposições, seminários, oficinas e espetáculos musicais, cuja temática apresenta a expressiva riqueza cultural do Vale. O formato do evento apresenta um amplo painel de dados, diagnósticos, experiências e projetos desenvolvidos na região, abrangendo os principais segmentos econômicos do Jequitinhonha e explorando as potencialidades de cada setor, com especial ênfase ao patrimônio cultur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</w:rPr>
        <w:t>Descrição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pt-BR"/>
        </w:rPr>
      </w:pPr>
      <w:r>
        <w:rPr>
          <w:rFonts w:eastAsia="Times New Roman" w:cs="Times New Roman"/>
          <w:b/>
          <w:bCs/>
          <w:sz w:val="24"/>
          <w:lang w:val="pt-BR"/>
        </w:rPr>
      </w:r>
    </w:p>
    <w:p>
      <w:pPr>
        <w:pStyle w:val="Paragraph"/>
        <w:widowControl w:val="false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/>
        <w:t>O projeto está estruturado em três componentes, além da auditoria e da avaliação final, conforme descrição a seguir:</w:t>
      </w:r>
    </w:p>
    <w:p>
      <w:pPr>
        <w:pStyle w:val="Paragraph"/>
        <w:widowControl w:val="false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onente I: Evento de Comercializaçã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aragraph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/>
        <w:t>A execução deste componente compreende a realização de exposições nas seguintes salas: (i) Galeria Alberto da Veiga Guignard (Grande Galeria do Palácio das Artes); (ii)  Sala Genesco Murta: Jequitinhonha: Cultura de resistência; (iii) Sala Maristela Tristão: O cotidiano de um povo; e (iv) Sala Arlinda Corrêa: Mostra fotográfica: Paisagem Submersa.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0" w:hanging="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0"/>
        <w:outlineLvl w:val="9"/>
        <w:rPr>
          <w:b/>
          <w:b/>
          <w:bCs/>
        </w:rPr>
      </w:pPr>
      <w:r>
        <w:rPr>
          <w:b/>
          <w:bCs/>
        </w:rPr>
        <w:t>Componente II: Divulgação – Grande Teatro do Palácio das Artes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0" w:hanging="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Paragraph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/>
        <w:t>A execução deste componente compreende a produção de espetáculos musicais, envolvendo cantores, instrumentistas e compositores do Vale, além de um Encontro de Corais. Serão promovidos espetáculos com os seguintes corais: Trovadores do Vale, Araras Grandes, Ícaros do Vale, Meninos de Araçuaí (Araçuaí), Lavadeiras de Almenara, Arte Miúda (Diamantina) e Coral Vozes das Veredas (Veredinha).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0" w:hanging="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0"/>
        <w:outlineLvl w:val="9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0"/>
        <w:outlineLvl w:val="9"/>
        <w:rPr>
          <w:b/>
          <w:b/>
          <w:bCs/>
        </w:rPr>
      </w:pPr>
      <w:r>
        <w:rPr>
          <w:b/>
          <w:bCs/>
        </w:rPr>
        <w:t>Componente III: Seminários e Oficinas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0" w:hanging="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Paragraph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</w:tabs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/>
        <w:t>A execução deste componente compreende realização de seminários e oficinas, em parceria com o SEBRAE e a UFMG focadas no estímulo ao associativismo e à geração e manutenção de empregos. A programação preliminar do Seminário de Trabalho e das Oficinas Culturais se encontra anexa a este projeto.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eastAsia="Times New Roman"/>
          <w:bCs/>
          <w:szCs w:val="22"/>
          <w:lang w:val="pt-BR"/>
        </w:rPr>
      </w:pPr>
      <w:r>
        <w:rPr>
          <w:rFonts w:eastAsia="Times New Roman"/>
          <w:bCs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</w:rPr>
        <w:t xml:space="preserve">Custo do Program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</w:rPr>
        <w:t>3.01</w:t>
      </w:r>
      <w:r>
        <w:rPr>
          <w:rFonts w:cs="Times New Roman" w:ascii="Times New Roman" w:hAnsi="Times New Roman"/>
          <w:sz w:val="24"/>
        </w:rPr>
        <w:tab/>
        <w:t>O custo do Programa foi estimado no equivalente a US$</w:t>
      </w:r>
      <w:r>
        <w:rPr>
          <w:rFonts w:cs="Times New Roman" w:ascii="Times New Roman" w:hAnsi="Times New Roman"/>
          <w:color w:val="000000"/>
        </w:rPr>
        <w:t>456.000</w:t>
      </w:r>
      <w:r>
        <w:rPr>
          <w:rFonts w:cs="Times New Roman" w:ascii="Times New Roman" w:hAnsi="Times New Roman"/>
          <w:sz w:val="24"/>
        </w:rPr>
        <w:t xml:space="preserve"> </w:t>
      </w:r>
      <w:del w:id="0" w:author="PaulaG" w:date="2004-05-06T11:05:00Z">
        <w:r>
          <w:rPr>
            <w:rFonts w:cs="Times New Roman" w:ascii="Times New Roman" w:hAnsi="Times New Roman"/>
            <w:sz w:val="24"/>
          </w:rPr>
          <w:delText>de acordo com o seguinte quadro de custos</w:delText>
        </w:r>
      </w:del>
      <w:ins w:id="1" w:author="PaulaG" w:date="2004-05-06T11:05:00Z">
        <w:r>
          <w:rPr>
            <w:rFonts w:cs="Times New Roman" w:ascii="Times New Roman" w:hAnsi="Times New Roman"/>
            <w:sz w:val="24"/>
          </w:rPr>
          <w:t>cuja distribuição por categoria de investimento e fonte de financiamento se indicam no quadro seguinte</w:t>
        </w:r>
      </w:ins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ind w:left="720" w:hanging="720"/>
        <w:rPr/>
      </w:pPr>
      <w:del w:id="2" w:author="PaulaG" w:date="2004-05-06T11:05:00Z">
        <w:r>
          <w:rPr/>
          <w:delText>Quadro de custos</w:delText>
        </w:r>
      </w:del>
      <w:ins w:id="3" w:author="PaulaG" w:date="2004-05-06T11:05:00Z">
        <w:r>
          <w:rPr/>
          <w:t>Custo e financiamento</w:t>
        </w:r>
      </w:ins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/>
      </w:pPr>
      <w:r>
        <w:rPr/>
        <w:t>(em US$)</w:t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2160"/>
        <w:gridCol w:w="2340"/>
        <w:gridCol w:w="2520"/>
      </w:tblGrid>
      <w:tr>
        <w:trPr>
          <w:trHeight w:val="2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ponen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U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apart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Comercializ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1.7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1.5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3.250 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ivulg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0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.5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1.500 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Seminários e Oficin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.0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6.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9.000 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Avaliação e Audito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50 </w:t>
            </w:r>
          </w:p>
        </w:tc>
      </w:tr>
      <w:tr>
        <w:trPr>
          <w:trHeight w:val="27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00.0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56.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56.000 </w:t>
            </w:r>
          </w:p>
        </w:tc>
      </w:tr>
      <w:tr>
        <w:trPr>
          <w:trHeight w:val="2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bCs/>
          <w:sz w:val="24"/>
          <w:lang w:val="pt-BR"/>
        </w:rPr>
      </w:pPr>
      <w:r>
        <w:rPr>
          <w:rFonts w:eastAsia="Times New Roman" w:cs="Times New Roman"/>
          <w:bCs/>
          <w:sz w:val="24"/>
          <w:lang w:val="pt-BR"/>
        </w:rPr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eastAsia="Times New Roman"/>
          <w:bCs/>
          <w:lang w:val="pt-BR"/>
        </w:rPr>
      </w:pPr>
      <w:r>
        <w:rPr>
          <w:rFonts w:eastAsia="Times New Roman"/>
          <w:bCs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IV.</w:t>
        <w:tab/>
        <w:t xml:space="preserve">Execuçã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será executado pela Secretaria de Estado de Cultura de Minas Gerais com o apoio do SEBRAE no Estados de Minas Gerais e a Universidade Federal de Minas Gera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tamente serão beneficiados 187 artesãos, artistas, e músicos, representantes de cooperativas, associações e projetos socioculturais do Vale do Jequitinhonha. Entretanto, isto representa um apoio a aproximadamente 2.300 pessoas, visto que estas associações e cooperativas agregam um número significativo de associados. Por outro lado, com a ampliação da visibilidade de ações destinadas ao desenvolvimento do Vale do Jequitinhonha, acredita-se que o projeto possa gerar o fortalecimento de diversas associações, entidades e projetos que atuam nos municípios da regiã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nto de vista de visitantes, a expectativa é de um fluxo total de 20.000 visitantes  além de uma cobertura de mídia da Rede Minas e Rádio Inconfidência, ambos órgãos integrantes do Sistema Estadual de Cultura, e da mídia espontânea gerada em outros veículos. Também está prevista a veiculação, via Rede Minas (atingindo então uma audiência significativa, inclusive fora do estado de Minas Gerais) de programas e reportagens voltados a estes event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xecutor poderá utilizar a modalidade de pagamento direto ao fornecedor para gastos do tipo de transporte, estadia, e alimentação dos artesãos que participarão do evento de comercializaçã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dicadores de Seguimen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rincipais indicadores de seguimento, para cada um dos respectivos componentes do projeto são detalhados a seguir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mponente I. Evento de Comercialização. </w:t>
      </w:r>
      <w:r>
        <w:rPr>
          <w:rFonts w:cs="Times New Roman" w:ascii="Times New Roman" w:hAnsi="Times New Roman"/>
          <w:sz w:val="24"/>
        </w:rPr>
        <w:t>(i) 5 exposições realizadas; (ii) mínimo de 80 artistas mobilizados; (iii) mínimo de 200 artesãos representados; (iv) visitação mínima de 10.000 pessoas; e (v) mínimo de 10 municípios representad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mponente II. Divulgação. </w:t>
      </w:r>
      <w:r>
        <w:rPr>
          <w:rFonts w:cs="Times New Roman" w:ascii="Times New Roman" w:hAnsi="Times New Roman"/>
          <w:sz w:val="24"/>
        </w:rPr>
        <w:t>(i) mínimo de 140 artistas mobilizados; (ii) visitação mínima de 3.400 pessoas; (iii) apresentação de 7 corais; e (iv) apresentação de 6 artistas/instrumentistas/compositores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</w:tabs>
        <w:rPr>
          <w:rFonts w:eastAsia="Times New Roman"/>
          <w:lang w:val="pt-BR"/>
        </w:rPr>
      </w:pPr>
      <w:r>
        <w:rPr>
          <w:rFonts w:eastAsia="Times New Roman"/>
          <w:lang w:val="pt-BR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mponente III. Seminários e Oficinas. </w:t>
      </w:r>
      <w:r>
        <w:rPr>
          <w:rFonts w:cs="Times New Roman" w:ascii="Times New Roman" w:hAnsi="Times New Roman"/>
          <w:sz w:val="24"/>
        </w:rPr>
        <w:t>(i) mínimo de 1 seminário realizado (composto por 04 sessões de palestras/mesas-redondas e 1 painel com a apresentação de 6 experiências/projetos); (ii) participação direta de pelo menos 20 artesãos e indireta de 280 participantes de cooperativas/associações; (iii) mínimo de 7 oficinas; e (iv) visitação mínima de 500 pesso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>ATN/ME-10235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>ATN/ME-10235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360" w:hanging="36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left" w:pos="720" w:leader="none"/>
      </w:tabs>
      <w:spacing w:before="100" w:after="100"/>
      <w:ind w:left="0" w:hanging="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72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cs="Arial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Arial"/>
      <w:color w:val="000000"/>
      <w:sz w:val="40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-90" w:hanging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-142" w:firstLine="142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color w:val="000000"/>
      <w:sz w:val="28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hapter">
    <w:name w:val="Chapter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eastAsia="MS Mincho;ＭＳ 明朝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5"/>
      </w:numPr>
      <w:spacing w:before="120" w:after="120"/>
      <w:outlineLvl w:val="1"/>
    </w:pPr>
    <w:rPr>
      <w:rFonts w:eastAsia="MS Mincho;ＭＳ 明朝"/>
      <w:lang w:val="es-ES_tradnl"/>
    </w:rPr>
  </w:style>
  <w:style w:type="paragraph" w:styleId="Subpar">
    <w:name w:val="subpar"/>
    <w:basedOn w:val="BodyTextIndent3"/>
    <w:qFormat/>
    <w:pPr>
      <w:numPr>
        <w:ilvl w:val="0"/>
        <w:numId w:val="5"/>
      </w:numPr>
      <w:spacing w:before="120" w:after="120"/>
      <w:jc w:val="both"/>
      <w:outlineLvl w:val="2"/>
    </w:pPr>
    <w:rPr>
      <w:rFonts w:eastAsia="MS Mincho;ＭＳ 明朝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5"/>
      </w:numPr>
      <w:tabs>
        <w:tab w:val="clear" w:pos="720"/>
        <w:tab w:val="left" w:pos="0" w:leader="none"/>
        <w:tab w:val="left" w:pos="360" w:leader="none"/>
        <w:tab w:val="left" w:pos="2880" w:leader="none"/>
      </w:tabs>
      <w:ind w:left="2880" w:hanging="360"/>
    </w:pPr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1:04:00Z</dcterms:created>
  <dc:creator>COF/CBR</dc:creator>
  <dc:description/>
  <cp:keywords/>
  <dc:language>en-US</dc:language>
  <cp:lastModifiedBy>Andreaa</cp:lastModifiedBy>
  <cp:lastPrinted>2007-01-25T16:40:00Z</cp:lastPrinted>
  <dcterms:modified xsi:type="dcterms:W3CDTF">2007-01-25T21:46:00Z</dcterms:modified>
  <cp:revision>8</cp:revision>
  <dc:subject/>
  <dc:title>Apoio ao Sistema de Comercialização dos Artesãos do Vale do Jequitinhonh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ção Técnica  - Annex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M1047;ATN/ME-10235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56576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4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rade Capacity Building</vt:lpwstr>
  </property>
  <property fmtid="{D5CDD505-2E9C-101B-9397-08002B2CF9AE}" pid="54" name="_dlc_DocId">
    <vt:lpwstr>EZSHARE-620307903-28728</vt:lpwstr>
  </property>
  <property fmtid="{D5CDD505-2E9C-101B-9397-08002B2CF9AE}" pid="55" name="_dlc_DocIdItemGuid">
    <vt:lpwstr>cea2f6ba-48a6-404d-9f9a-5b06650e8775</vt:lpwstr>
  </property>
  <property fmtid="{D5CDD505-2E9C-101B-9397-08002B2CF9AE}" pid="56" name="_dlc_DocIdUrl">
    <vt:lpwstr>https://idbg.sharepoint.com/teams/ez-LEG/Operations/_layouts/15/DocIdRedir.aspx?ID=EZSHARE-620307903-28728, EZSHARE-620307903-28728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