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rFonts w:ascii="Times New Roman" w:hAnsi="Times New Roman" w:cs="Times New Roman"/>
          <w:sz w:val="18"/>
          <w:lang w:val="pt-BR"/>
        </w:rPr>
      </w:pPr>
      <w:r>
        <w:rPr>
          <w:rFonts w:cs="Times New Roman" w:ascii="Times New Roman" w:hAnsi="Times New Roman"/>
          <w:sz w:val="18"/>
          <w:lang w:val="pt-BR"/>
        </w:rPr>
        <w:t>LEG/lDBDOCS #714113</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firstLine="708"/>
        <w:jc w:val="both"/>
        <w:rPr>
          <w:rFonts w:ascii="Times New Roman" w:hAnsi="Times New Roman" w:cs="Times New Roman"/>
          <w:b/>
          <w:b/>
          <w:bCs/>
          <w:sz w:val="24"/>
          <w:lang w:val="pt-BR"/>
        </w:rPr>
      </w:pPr>
      <w:r>
        <w:rPr>
          <w:rFonts w:cs="Times New Roman" w:ascii="Times New Roman" w:hAnsi="Times New Roman"/>
          <w:b/>
          <w:bCs/>
          <w:sz w:val="24"/>
          <w:lang w:val="pt-BR"/>
        </w:rPr>
        <w:t xml:space="preserve">NORMAS GERAIS APLICÁVEIS ÀS </w:t>
      </w:r>
    </w:p>
    <w:p>
      <w:pPr>
        <w:pStyle w:val="Normal"/>
        <w:ind w:left="708" w:firstLine="708"/>
        <w:jc w:val="both"/>
        <w:rPr>
          <w:rFonts w:ascii="Times New Roman" w:hAnsi="Times New Roman" w:cs="Times New Roman"/>
          <w:sz w:val="24"/>
          <w:lang w:val="pt-BR"/>
        </w:rPr>
      </w:pPr>
      <w:r>
        <w:rPr>
          <w:rFonts w:cs="Times New Roman" w:ascii="Times New Roman" w:hAnsi="Times New Roman"/>
          <w:b/>
          <w:bCs/>
          <w:sz w:val="24"/>
          <w:lang w:val="pt-BR"/>
        </w:rPr>
        <w:t>COOPERAÇÕES TÉCNICAS NÃO REEMBOLSÁVE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w:t>
      </w:r>
      <w:r>
        <w:rPr>
          <w:rFonts w:cs="Times New Roman" w:ascii="Times New Roman" w:hAnsi="Times New Roman"/>
          <w:sz w:val="24"/>
          <w:lang w:val="pt-BR"/>
        </w:rPr>
        <w:t>.</w:t>
        <w:tab/>
      </w:r>
      <w:r>
        <w:rPr>
          <w:rFonts w:cs="Times New Roman" w:ascii="Times New Roman" w:hAnsi="Times New Roman"/>
          <w:b/>
          <w:bCs/>
          <w:sz w:val="24"/>
          <w:u w:val="single"/>
          <w:lang w:val="pt-BR"/>
        </w:rPr>
        <w:t>Aplicação e alcance das Normas Gerais</w:t>
      </w:r>
      <w:r>
        <w:rPr>
          <w:rFonts w:cs="Times New Roman" w:ascii="Times New Roman" w:hAnsi="Times New Roman"/>
          <w:sz w:val="24"/>
          <w:lang w:val="pt-BR"/>
        </w:rPr>
        <w:t>. (a) Estas Normas Gerais estabelecem termos e condições aplicáveis de um modo geral a todas as cooperações técnicas não reembolsáveis do Banco e suas condições constituem parte integrante deste Convênio. Qualquer exceção a estas Normas Gerais será expressamente indicada no texto das Disposições Especiai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b) </w:t>
        <w:tab/>
        <w:t>Se houver incongruência ou contradição entre alguma estipulação das Disposições Especiais ou do Anexo ou dos Anexos e estas Normas Gerais, prevalecerá o previsto nas Disposições Especiais ou no respectivo Anexo. Quando houver incongruência ou contradição entre estipulações das Disposições Especiais e do Anexo ou dos respectivos Anexos, prevalecerá o principio segundo o qual a estipulação especifica prevalece em relação à gera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2</w:t>
      </w:r>
      <w:r>
        <w:rPr>
          <w:rFonts w:cs="Times New Roman" w:ascii="Times New Roman" w:hAnsi="Times New Roman"/>
          <w:sz w:val="24"/>
          <w:lang w:val="pt-BR"/>
        </w:rPr>
        <w:t>.</w:t>
        <w:tab/>
      </w:r>
      <w:r>
        <w:rPr>
          <w:rFonts w:cs="Times New Roman" w:ascii="Times New Roman" w:hAnsi="Times New Roman"/>
          <w:b/>
          <w:bCs/>
          <w:sz w:val="24"/>
          <w:u w:val="single"/>
          <w:lang w:val="pt-BR"/>
        </w:rPr>
        <w:t>Condições prévias ao primeiro desembolso</w:t>
      </w:r>
      <w:r>
        <w:rPr>
          <w:rFonts w:cs="Times New Roman" w:ascii="Times New Roman" w:hAnsi="Times New Roman"/>
          <w:sz w:val="24"/>
          <w:lang w:val="pt-BR"/>
        </w:rPr>
        <w:t>. (a) O primeiro desembolso da Contribuição está condicionado a que o Beneficiário, por si ou por intermédio do Órgão Executor, tenh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6" w:hanging="0"/>
        <w:jc w:val="both"/>
        <w:rPr>
          <w:rFonts w:ascii="Times New Roman" w:hAnsi="Times New Roman" w:cs="Times New Roman"/>
          <w:sz w:val="24"/>
          <w:lang w:val="pt-BR"/>
        </w:rPr>
      </w:pPr>
      <w:r>
        <w:rPr>
          <w:rFonts w:cs="Times New Roman" w:ascii="Times New Roman" w:hAnsi="Times New Roman"/>
          <w:sz w:val="24"/>
          <w:lang w:val="pt-BR"/>
        </w:rPr>
        <w:t>(i)</w:t>
        <w:tab/>
        <w:t xml:space="preserve">designado um ou mais funcionários que possam representá-lo em todos os atos relacionados com a execução deste Convênio e feito chegar ao Banco exemplares autenticados das firmas desses representantes. Caso sejam designados dois ou mais funcionários, cumpre informar se ambos podem agir individualmente ou se o farão necessariamente em conjunto; </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w:t>
        <w:tab/>
        <w:t>apresentado uma solicitação de desembolso, justificada por escrit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8" w:firstLine="708"/>
        <w:jc w:val="both"/>
        <w:rPr>
          <w:rFonts w:ascii="Times New Roman" w:hAnsi="Times New Roman" w:cs="Times New Roman"/>
          <w:sz w:val="24"/>
          <w:lang w:val="pt-BR"/>
        </w:rPr>
      </w:pPr>
      <w:r>
        <w:rPr>
          <w:rFonts w:cs="Times New Roman" w:ascii="Times New Roman" w:hAnsi="Times New Roman"/>
          <w:sz w:val="24"/>
          <w:lang w:val="pt-BR"/>
        </w:rPr>
        <w:t>(iii)</w:t>
        <w:tab/>
        <w:t>apresentado um cronograma para o uso do Aporte.</w:t>
      </w:r>
    </w:p>
    <w:p>
      <w:pPr>
        <w:pStyle w:val="Normal"/>
        <w:ind w:left="708" w:firstLine="708"/>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b) </w:t>
        <w:tab/>
        <w:t>Se dentro de cento e oitenta (180) dias, contados a partir da entrada em vigor deste Convênio, ou de um prazo mais longo que as partes tenham acordado por escrito, não se cumprirem as condições prévias ao primeiro desembolso estabelecidas te artigo e nas Condições Gerais, o Banco poderá rescindir este Convênio, dando ao Beneficiário respectivo avi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3</w:t>
      </w:r>
      <w:r>
        <w:rPr>
          <w:rFonts w:cs="Times New Roman" w:ascii="Times New Roman" w:hAnsi="Times New Roman"/>
          <w:sz w:val="24"/>
          <w:lang w:val="pt-BR"/>
        </w:rPr>
        <w:t>.</w:t>
        <w:tab/>
      </w:r>
      <w:r>
        <w:rPr>
          <w:rFonts w:cs="Times New Roman" w:ascii="Times New Roman" w:hAnsi="Times New Roman"/>
          <w:b/>
          <w:bCs/>
          <w:sz w:val="24"/>
          <w:u w:val="single"/>
          <w:lang w:val="pt-BR"/>
        </w:rPr>
        <w:t>Forma de desembolso da Contribuição</w:t>
      </w:r>
      <w:r>
        <w:rPr>
          <w:rFonts w:cs="Times New Roman" w:ascii="Times New Roman" w:hAnsi="Times New Roman"/>
          <w:sz w:val="24"/>
          <w:lang w:val="pt-BR"/>
        </w:rPr>
        <w:t>. (a) O Banco efetuará o desembolso da Contribuição ao Beneficiário por intermédio do Órgão Executor na medida em que este, de maneira satisfatória ao Banco, o solicite e justifique as despesas imputáveis à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 xml:space="preserve">(b) </w:t>
        <w:tab/>
        <w:t>A pedido do Beneficiário, por intermédio do Órgão Executor e uma vez cumpridos os requisitos estabelecidos na alínea (a) deste artigo, no artigo 2 e nas Disposições Especiais, o Banco poderá constituir um fundo rotativo a débito da Contribuição, que o Beneficiário, por intermédio do Órgão Executor, usará para cobrir as despesas do Programa imputáveis à Contribuição. O Beneficiário, por intermédio do Órgão Executor, informará ao Banco, dentro de sessenta (60) dias após o encerramento de cada semestre, sobre a situação do fundo rotativ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c) </w:t>
        <w:tab/>
        <w:t>O Banco poderá renovar total ou parcialmente o fundo rotativo à medida que se usem os recursos, se o Beneficiário, por intermédio do Órgão Executor, assim o solicitar e apresentar ao Banco, de forma a que este considere satisfatória, uma discriminação das despesas efetuadas a débito do fundo, juntamente com a documentação comprobatória e uma justificação do pedido. Para a discriminação das despesas serão empregados os itens orçamentários indicados no Anexo A deste Convênio.</w:t>
      </w:r>
    </w:p>
    <w:p>
      <w:pPr>
        <w:pStyle w:val="Normal"/>
        <w:jc w:val="both"/>
        <w:rPr>
          <w:rFonts w:ascii="Times New Roman" w:hAnsi="Times New Roman" w:cs="Times New Roman"/>
          <w:sz w:val="24"/>
          <w:lang w:val="pt-BR"/>
        </w:rPr>
      </w:pPr>
      <w:r>
        <w:rPr>
          <w:rFonts w:cs="Times New Roman" w:ascii="Times New Roman" w:hAnsi="Times New Roman"/>
          <w:sz w:val="24"/>
          <w:lang w:val="pt-BR"/>
        </w:rPr>
        <w:tab/>
      </w:r>
    </w:p>
    <w:p>
      <w:pPr>
        <w:pStyle w:val="Normal"/>
        <w:ind w:firstLine="708"/>
        <w:jc w:val="both"/>
        <w:rPr/>
      </w:pPr>
      <w:r>
        <w:rPr>
          <w:rFonts w:cs="Times New Roman" w:ascii="Times New Roman" w:hAnsi="Times New Roman"/>
          <w:b/>
          <w:bCs/>
          <w:sz w:val="24"/>
          <w:lang w:val="pt-BR"/>
        </w:rPr>
        <w:t>Artigo 4</w:t>
      </w:r>
      <w:r>
        <w:rPr>
          <w:rFonts w:cs="Times New Roman" w:ascii="Times New Roman" w:hAnsi="Times New Roman"/>
          <w:sz w:val="24"/>
          <w:lang w:val="pt-BR"/>
        </w:rPr>
        <w:t>.</w:t>
        <w:tab/>
      </w:r>
      <w:r>
        <w:rPr>
          <w:rFonts w:cs="Times New Roman" w:ascii="Times New Roman" w:hAnsi="Times New Roman"/>
          <w:b/>
          <w:bCs/>
          <w:sz w:val="24"/>
          <w:u w:val="single"/>
          <w:lang w:val="pt-BR"/>
        </w:rPr>
        <w:t>Despesas a débito da Contribuição</w:t>
      </w:r>
      <w:r>
        <w:rPr>
          <w:rFonts w:cs="Times New Roman" w:ascii="Times New Roman" w:hAnsi="Times New Roman"/>
          <w:sz w:val="24"/>
          <w:lang w:val="pt-BR"/>
        </w:rPr>
        <w:t>. A Contribuição será destinada exclusivamente para cobrir os itens orçamentários do Programa incluídos no Anexo A. Somente poderão ser lançadas a débito da Contribuição as despesas reais e diretas efetuadas para a execução do Programa. Não se poderão lançar despesas indiretas ou serviços de funcionamento geral não incluídos no orçament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5</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Último Pedido de desembolso</w:t>
      </w:r>
      <w:r>
        <w:rPr>
          <w:rFonts w:cs="Times New Roman" w:ascii="Times New Roman" w:hAnsi="Times New Roman"/>
          <w:sz w:val="24"/>
          <w:lang w:val="pt-BR"/>
        </w:rPr>
        <w:t>. O Órgão Executor apresentará, de maneira que o Banco considere satisfatória, o último pedido de desembolso da Contribuição acompanhado da documentação comprobatória, pelo menos trinta (30) dias antes da data em que vencer o prazo de desembolso estabelecido nas Disposições Especiais deste Convênio ou de sua prorrogação conforme acordo escrito entre as partes. Este último pedido de desembolso deverá incluir a documentação comprobatória para o pagamento dos serviços de auditoria mencionado no Artigo 11 destas Normas Gerais.</w:t>
      </w:r>
    </w:p>
    <w:p>
      <w:pPr>
        <w:pStyle w:val="Normal"/>
        <w:jc w:val="both"/>
        <w:rPr>
          <w:rFonts w:ascii="Times New Roman" w:hAnsi="Times New Roman" w:cs="Times New Roman"/>
          <w:sz w:val="24"/>
          <w:lang w:val="pt-BR"/>
        </w:rPr>
      </w:pPr>
      <w:r>
        <w:rPr>
          <w:rFonts w:cs="Times New Roman" w:ascii="Times New Roman" w:hAnsi="Times New Roman"/>
          <w:sz w:val="24"/>
          <w:lang w:val="pt-BR"/>
        </w:rPr>
        <w:tab/>
      </w:r>
    </w:p>
    <w:p>
      <w:pPr>
        <w:pStyle w:val="Normal"/>
        <w:ind w:firstLine="708"/>
        <w:jc w:val="both"/>
        <w:rPr/>
      </w:pPr>
      <w:r>
        <w:rPr>
          <w:rFonts w:cs="Times New Roman" w:ascii="Times New Roman" w:hAnsi="Times New Roman"/>
          <w:b/>
          <w:bCs/>
          <w:sz w:val="24"/>
          <w:lang w:val="pt-BR"/>
        </w:rPr>
        <w:t>Artigo 6</w:t>
      </w:r>
      <w:r>
        <w:rPr>
          <w:rFonts w:cs="Times New Roman" w:ascii="Times New Roman" w:hAnsi="Times New Roman"/>
          <w:sz w:val="24"/>
          <w:lang w:val="pt-BR"/>
        </w:rPr>
        <w:t>.</w:t>
        <w:tab/>
      </w:r>
      <w:r>
        <w:rPr>
          <w:rFonts w:cs="Times New Roman" w:ascii="Times New Roman" w:hAnsi="Times New Roman"/>
          <w:b/>
          <w:bCs/>
          <w:sz w:val="24"/>
          <w:u w:val="single"/>
          <w:lang w:val="pt-BR"/>
        </w:rPr>
        <w:t>Suspensão e cancelamento dos desembolsos</w:t>
      </w:r>
      <w:r>
        <w:rPr>
          <w:rFonts w:cs="Times New Roman" w:ascii="Times New Roman" w:hAnsi="Times New Roman"/>
          <w:sz w:val="24"/>
          <w:lang w:val="pt-BR"/>
        </w:rPr>
        <w:t>. (a) O Banco poderá suspender os desembolsos ou cancelar a parte não desembolsada da Contribuição se ocorrer alguma das seguintes circunstâncias: (i) inadimplência por parte do Beneficiário de qualquer obrigação estipulada neste Convênio; e (ii) qualquer circunstância que, a critério do Banco, possa tornar improvável a consecução dos objetivos do Programa. Nestes casos, o Banco notificará por escrito o Órgão Executor para que apresente seus pontos de vista e, decorridos trinta (30) dias da data desta notificação, poderá suspender os desembolsos ou cancelar a parte não desembolsada da Contribuição.</w:t>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b)</w:t>
        <w:tab/>
        <w:t>Por força do disposto na alínea (a) deste artigo, as partes convêm em que, caso ocorram no Órgão Executor mudanças institucionais ou organizacionais que, na opinião do Banco, possam afetar a consecução oportuna dos objetivos do Programa, o Banco revisará e avaliará as possibilidades da consecução dos referidos objetivos e, a seu critério, poderá suspender, condicionar ou cancelar os desembolsos da Contribui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c)</w:t>
        <w:tab/>
        <w:t>O Banco poderá cancelar a parte não desembolsada da Contribuição referente à aquisição de determinados bens e serviços correlatos, à contratação de obras ou serviços de consultoria, se a qualquer momento determinar que: (i) as aquisições ou contratações foram efetuadas sem cumprimento do procedimento estabelecido neste Convênio, (ii) representantes do Beneficiário incorreram em práticas corruptas, tanto durante o processo de seleção do fornecedor, empreiteiro ou consultor como durante a execução do respectivo contrato, sem que o Beneficiário tivesse tomado as medidas cabíveis previstas na legislação brasileir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d) </w:t>
        <w:tab/>
        <w:t>Para os efeitos da alínea anterior, entende-se que as práticas corruptas incluem, mas não se limitam, aos seguintes atos: (i) Suborno consiste no ato de oferecer ou dar algo de valor com o fim de influenciar as ações ou decisões de terceiros, ou de receber ou solicitar qualquer beneficio em troca da realização de ações ou omissões vinculadas ao cumprimento de deveres; (ii) Extorsão ou coação, o ato ou prática de obter alguma coisa, obrigar à realização de uma ação ou de influenciar uma decisão por meio de intimidação, ameaça ou uso de força, podendo o dano eventual ou real recair sobre as pessoas, sua reputação ou sobre seus bens; (iii) Fraude, todo ato ou omissão que procure falsificar a verdade com o fim de induzir terceiros a assumir a veracidade do fato para obter uma vantagem injusta ou causar danos a terceiros; e (iv) Conluio, um acordo secreto entre duas ou mais partes, realizado com a intenção de defraudar ou causar danos a uma pessoa ou entidade ou obter um fim ilícito.</w:t>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e) </w:t>
        <w:tab/>
        <w:t>O disposto nas alíneas (a) e (c) anteriores não afetará as quantias que o Banco se tenha comprometido por escrito, perante o Beneficiário ou o Órgão Executor, conforme o caso, a pagar a débito dos recursos da Contribuição a um fornecedor de bens ou serviços. O Banco poderá deixar sem efeito o compromisso indicado nesta alínea (e) quando determinar que ocorreram uma ou mais práticas corruptas, a que se refere a alínea (d) deste artigo, com relação às aquisições de bens e serviços ou à execução dos contratos correspondentes.</w:t>
      </w:r>
    </w:p>
    <w:p>
      <w:pPr>
        <w:pStyle w:val="Normal"/>
        <w:jc w:val="both"/>
        <w:rPr>
          <w:rFonts w:ascii="Times New Roman" w:hAnsi="Times New Roman" w:cs="Times New Roman"/>
          <w:sz w:val="24"/>
          <w:lang w:val="pt-BR"/>
        </w:rPr>
      </w:pPr>
      <w:r>
        <w:rPr>
          <w:rFonts w:cs="Times New Roman" w:ascii="Times New Roman" w:hAnsi="Times New Roman"/>
          <w:sz w:val="24"/>
          <w:lang w:val="pt-BR"/>
        </w:rPr>
        <w:tab/>
      </w:r>
    </w:p>
    <w:p>
      <w:pPr>
        <w:pStyle w:val="Normal"/>
        <w:ind w:firstLine="708"/>
        <w:jc w:val="both"/>
        <w:rPr>
          <w:rFonts w:ascii="Times New Roman" w:hAnsi="Times New Roman" w:cs="Times New Roman"/>
          <w:sz w:val="24"/>
          <w:u w:val="single"/>
          <w:lang w:val="pt-BR"/>
        </w:rPr>
      </w:pPr>
      <w:r>
        <w:rPr>
          <w:rFonts w:cs="Times New Roman" w:ascii="Times New Roman" w:hAnsi="Times New Roman"/>
          <w:b/>
          <w:bCs/>
          <w:sz w:val="24"/>
          <w:lang w:val="pt-BR"/>
        </w:rPr>
        <w:t>Artigo 7</w:t>
      </w:r>
      <w:r>
        <w:rPr>
          <w:rFonts w:cs="Times New Roman" w:ascii="Times New Roman" w:hAnsi="Times New Roman"/>
          <w:sz w:val="24"/>
          <w:lang w:val="pt-BR"/>
        </w:rPr>
        <w:t>.</w:t>
        <w:tab/>
      </w:r>
      <w:r>
        <w:rPr>
          <w:rFonts w:cs="Times New Roman" w:ascii="Times New Roman" w:hAnsi="Times New Roman"/>
          <w:b/>
          <w:bCs/>
          <w:sz w:val="24"/>
          <w:u w:val="single"/>
          <w:lang w:val="pt-BR"/>
        </w:rPr>
        <w:t>Taxa de câmbio para programas financiados com recursos denominados em dólares</w:t>
      </w:r>
      <w:r>
        <w:rPr>
          <w:rFonts w:cs="Times New Roman" w:ascii="Times New Roman" w:hAnsi="Times New Roman"/>
          <w:sz w:val="24"/>
          <w:lang w:val="pt-BR"/>
        </w:rPr>
        <w:t xml:space="preserve">. (a) </w:t>
      </w:r>
      <w:r>
        <w:rPr>
          <w:rFonts w:cs="Times New Roman" w:ascii="Times New Roman" w:hAnsi="Times New Roman"/>
          <w:b/>
          <w:bCs/>
          <w:sz w:val="24"/>
          <w:u w:val="single"/>
          <w:lang w:val="pt-BR"/>
        </w:rPr>
        <w:t>Desembolsos</w:t>
      </w:r>
      <w:r>
        <w:rPr>
          <w:rFonts w:cs="Times New Roman" w:ascii="Times New Roman" w:hAnsi="Times New Roman"/>
          <w:sz w:val="24"/>
          <w:lang w:val="pt-BR"/>
        </w:rPr>
        <w:t>:</w:t>
      </w:r>
    </w:p>
    <w:p>
      <w:pPr>
        <w:pStyle w:val="Normal"/>
        <w:jc w:val="both"/>
        <w:rPr>
          <w:rFonts w:ascii="Times New Roman" w:hAnsi="Times New Roman" w:cs="Times New Roman"/>
          <w:sz w:val="24"/>
          <w:u w:val="single"/>
          <w:lang w:val="pt-BR"/>
        </w:rPr>
      </w:pPr>
      <w:r>
        <w:rPr>
          <w:rFonts w:cs="Times New Roman" w:ascii="Times New Roman" w:hAnsi="Times New Roman"/>
          <w:sz w:val="24"/>
          <w:u w:val="single"/>
          <w:lang w:val="pt-BR"/>
        </w:rPr>
      </w:r>
    </w:p>
    <w:p>
      <w:pPr>
        <w:pStyle w:val="BodyTextIndent3"/>
        <w:rPr/>
      </w:pPr>
      <w:r>
        <w:rPr/>
        <w:t>(i)</w:t>
        <w:tab/>
        <w:t>a equivalência em dólares de outras moedas conversíveis em que possam ser feitos os desembolsos da Contribuição será calculada aplicando-se, na data do desembolso, a taxa de câmbio vigente no mercado;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6" w:hanging="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reais ou outras moedas não conversíveis em que possa ser desembolsada a Contribuição, será calculada aplicando-se, na data do desembolso,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b)</w:t>
        <w:tab/>
      </w:r>
      <w:r>
        <w:rPr>
          <w:rFonts w:cs="Times New Roman" w:ascii="Times New Roman" w:hAnsi="Times New Roman"/>
          <w:b/>
          <w:bCs/>
          <w:sz w:val="24"/>
          <w:u w:val="single"/>
          <w:lang w:val="pt-BR"/>
        </w:rPr>
        <w:t>Despesas efetuadas</w:t>
      </w:r>
      <w:r>
        <w:rPr>
          <w:rFonts w:cs="Times New Roman" w:ascii="Times New Roman" w:hAnsi="Times New Roman"/>
          <w:sz w:val="24"/>
          <w:u w:val="single"/>
          <w:lang w:val="pt-BR"/>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6" w:hanging="0"/>
        <w:jc w:val="both"/>
        <w:rPr>
          <w:rFonts w:ascii="Times New Roman" w:hAnsi="Times New Roman" w:cs="Times New Roman"/>
          <w:sz w:val="24"/>
          <w:lang w:val="pt-BR"/>
        </w:rPr>
      </w:pPr>
      <w:r>
        <w:rPr>
          <w:rFonts w:cs="Times New Roman" w:ascii="Times New Roman" w:hAnsi="Times New Roman"/>
          <w:sz w:val="24"/>
          <w:lang w:val="pt-BR"/>
        </w:rPr>
        <w:t>(i)</w:t>
        <w:tab/>
        <w:t>A equivalência em dólares de uma despesa que se efetue em moedas conversíveis será calculada aplicando-se, na data do pagamento da respectiva despesa, a taxa de câmbio vigente no mercad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6" w:hanging="0"/>
        <w:jc w:val="both"/>
        <w:rPr>
          <w:rFonts w:ascii="Times New Roman" w:hAnsi="Times New Roman" w:cs="Times New Roman"/>
          <w:sz w:val="24"/>
          <w:lang w:val="pt-BR"/>
        </w:rPr>
      </w:pPr>
      <w:r>
        <w:rPr>
          <w:rFonts w:cs="Times New Roman" w:ascii="Times New Roman" w:hAnsi="Times New Roman"/>
          <w:sz w:val="24"/>
          <w:lang w:val="pt-BR"/>
        </w:rPr>
        <w:t>(ii)</w:t>
        <w:tab/>
        <w:t>A equivalência em dólares de uma despesa que se efetue em reais ou outras moedas não conversíveis será calculada aplicando-se, na data do pagamento da respectiva despesa, a taxa de câmbio que corresponda ao entendimento vigente entre o Banco e a República Federativa do Brasil, para os efeitos de manter 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6" w:hanging="0"/>
        <w:jc w:val="both"/>
        <w:rPr>
          <w:rFonts w:ascii="Times New Roman" w:hAnsi="Times New Roman" w:cs="Times New Roman"/>
          <w:sz w:val="24"/>
          <w:lang w:val="pt-BR"/>
        </w:rPr>
      </w:pPr>
      <w:r>
        <w:rPr>
          <w:rFonts w:cs="Times New Roman" w:ascii="Times New Roman" w:hAnsi="Times New Roman"/>
          <w:sz w:val="24"/>
          <w:lang w:val="pt-BR"/>
        </w:rPr>
        <w:t>(iii)</w:t>
        <w:tab/>
        <w:t>Para os efeitos dos incisos (i) e (ii) acima, entende-se que a data de pagamento da despesa é aquela em que o Beneficiário, ou qualquer outra pessoa natural ou jurídica à qual tenha sido delegada a faculdade de efetuar despesas, realize os respectivos pagamentos em favor do consultor, empreiteiro ou fornecedor.</w:t>
      </w:r>
    </w:p>
    <w:p>
      <w:pPr>
        <w:pStyle w:val="Normal"/>
        <w:jc w:val="both"/>
        <w:rPr>
          <w:rFonts w:ascii="Times New Roman" w:hAnsi="Times New Roman" w:cs="Times New Roman"/>
          <w:sz w:val="24"/>
          <w:lang w:val="pt-BR"/>
        </w:rPr>
      </w:pPr>
      <w:r>
        <w:rPr>
          <w:rFonts w:cs="Times New Roman" w:ascii="Times New Roman" w:hAnsi="Times New Roman"/>
          <w:sz w:val="24"/>
          <w:lang w:val="pt-BR"/>
        </w:rPr>
        <w:tab/>
      </w:r>
    </w:p>
    <w:p>
      <w:pPr>
        <w:pStyle w:val="Normal"/>
        <w:ind w:firstLine="708"/>
        <w:jc w:val="both"/>
        <w:rPr/>
      </w:pPr>
      <w:r>
        <w:rPr>
          <w:rFonts w:cs="Times New Roman" w:ascii="Times New Roman" w:hAnsi="Times New Roman"/>
          <w:b/>
          <w:bCs/>
          <w:sz w:val="24"/>
          <w:lang w:val="pt-BR"/>
        </w:rPr>
        <w:t>Artigo 8</w:t>
      </w:r>
      <w:r>
        <w:rPr>
          <w:rFonts w:cs="Times New Roman" w:ascii="Times New Roman" w:hAnsi="Times New Roman"/>
          <w:sz w:val="24"/>
          <w:lang w:val="pt-BR"/>
        </w:rPr>
        <w:t>.</w:t>
        <w:tab/>
      </w:r>
      <w:r>
        <w:rPr>
          <w:rFonts w:cs="Times New Roman" w:ascii="Times New Roman" w:hAnsi="Times New Roman"/>
          <w:b/>
          <w:bCs/>
          <w:sz w:val="24"/>
          <w:u w:val="single"/>
          <w:lang w:val="pt-BR"/>
        </w:rPr>
        <w:t>Taxa de câmbio para programas financiados com recursos em moedas conversíveis diferentes do dólar</w:t>
      </w:r>
      <w:r>
        <w:rPr>
          <w:rFonts w:cs="Times New Roman" w:ascii="Times New Roman" w:hAnsi="Times New Roman"/>
          <w:sz w:val="24"/>
          <w:lang w:val="pt-BR"/>
        </w:rPr>
        <w:t xml:space="preserve">. (a) </w:t>
      </w:r>
      <w:r>
        <w:rPr>
          <w:rFonts w:cs="Times New Roman" w:ascii="Times New Roman" w:hAnsi="Times New Roman"/>
          <w:b/>
          <w:bCs/>
          <w:sz w:val="24"/>
          <w:u w:val="single"/>
          <w:lang w:val="pt-BR"/>
        </w:rPr>
        <w:t>Desembolsos</w:t>
      </w:r>
      <w:r>
        <w:rPr>
          <w:rFonts w:cs="Times New Roman" w:ascii="Times New Roman" w:hAnsi="Times New Roman"/>
          <w:sz w:val="24"/>
          <w:lang w:val="pt-BR"/>
        </w:rPr>
        <w:t>. O Banco poderá converter a moeda desembolsada a débito dos recursos do fundo em administração indicado nas Disposições Especiais e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w:t>
        <w:tab/>
        <w:t>outras moedas conversíveis, aplicando a taxa de câmbio vigente no mercado na data do desembolso; ou</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w:t>
        <w:tab/>
        <w:t>reais ou outras moedas não conversíveis, aplicando na data do desembolso o seguinte procedimento: (1) será calculada a equivalência da moeda do fundo em administração indicado nas Disposições Especiais em dólares, aplicando a taxa de câmbio vigente no mercado; e (2) posteriormente será calculada a equivalência desses dólares em reais ou outras moedas não conversíveis, aplicando a taxa de câmbio correspondente ao acordo vigente entre o Banco e a Republica Federativa do Brasil para fins de manutenção do valor em dólares, dos reais ou outras moedas não conversíveis em poder d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sz w:val="24"/>
          <w:lang w:val="pt-BR"/>
        </w:rPr>
        <w:t>(b)</w:t>
        <w:tab/>
      </w:r>
      <w:r>
        <w:rPr>
          <w:rFonts w:cs="Times New Roman" w:ascii="Times New Roman" w:hAnsi="Times New Roman"/>
          <w:b/>
          <w:bCs/>
          <w:sz w:val="24"/>
          <w:u w:val="single"/>
          <w:lang w:val="pt-BR"/>
        </w:rPr>
        <w:t>Despesas efetuadas</w:t>
      </w:r>
      <w:r>
        <w:rPr>
          <w:rFonts w:cs="Times New Roman" w:ascii="Times New Roman" w:hAnsi="Times New Roman"/>
          <w:sz w:val="24"/>
          <w:lang w:val="pt-BR"/>
        </w:rPr>
        <w:t>.</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w:t>
        <w:tab/>
        <w:t>A equivalência na moeda do respectivo fundo de uma despesa efetuada em moedas conversíveis será calculada aplicando-se a taxa de câmbio vigente no mercado, na data em que se efetuar o pagamento da respectiv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w:t>
        <w:tab/>
        <w:t>A equivalência na moeda do respectivo fundo de uma despesa efetuada em reais ou outras moedas não conversíveis será calculada da seguinte forma:</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ind w:left="2124" w:hanging="0"/>
        <w:jc w:val="both"/>
        <w:rPr>
          <w:rFonts w:ascii="Times New Roman" w:hAnsi="Times New Roman" w:cs="Times New Roman"/>
          <w:sz w:val="24"/>
          <w:lang w:val="pt-BR"/>
        </w:rPr>
      </w:pPr>
      <w:r>
        <w:rPr>
          <w:rFonts w:cs="Times New Roman" w:ascii="Times New Roman" w:hAnsi="Times New Roman"/>
          <w:sz w:val="24"/>
          <w:lang w:val="pt-BR"/>
        </w:rPr>
        <w:t>(1) será calculada a equivalência em dólares da despesa, aplicando-se, na data em que se efetuar o pagamento da respectiva despesa, a taxa de câmbio que corresponda ao acordo vigente entre o Banco e a República Federativa do Brasil (ou o país membro emissor da moeda) para fins de manutenção do valor em dólares dos reais (ou das outras moedas) em poder do Banco; (2) posteriormente, será calculada a equivalência na moeda do respectivo fundo do valor da despesa em dólares, aplicando-se a taxa de câmbio vigente no mercado na data em que se efetuar o pagamento da referida despes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i)</w:t>
        <w:tab/>
        <w:t>Para fins dos incisos (i) e (ii) acima, entende-se que a data do pagamento é aquela com que o Beneficiário, Órgão Executor ou outra pessoa física ou jurídica à qual tenha sido delegada a faculdade de efetuar despesas, efetue o pagamento a favor do empreiteiro, consultor ou fornecedo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9</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Outras obrigações contratuais dos Consultores</w:t>
      </w:r>
      <w:r>
        <w:rPr>
          <w:rFonts w:cs="Times New Roman" w:ascii="Times New Roman" w:hAnsi="Times New Roman"/>
          <w:sz w:val="24"/>
          <w:lang w:val="pt-BR"/>
        </w:rPr>
        <w:t>. Além dos requisitos especiais indicados nas Disposições Especiais, no Anexo ou Anexos e nos respectivos termos de referência, os contratos firmados com os Consultores deverão estipular as seguintes obrigaçõe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a)</w:t>
        <w:tab/>
        <w:t>fazer os esclarecimentos ou ampliações que o Órgão Executor ou o Banco julguem necessários no tocante aos relatórios que os Consultores estão obrigados a apresentar conforme os termos de referência definidos em seus respectivos contrat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b)</w:t>
        <w:tab/>
        <w:t>fornecer ao Órgão Executor e ao Banco qualquer informação complementar que estes razoavelmente solicitem em conexão com o desenvolviment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c)</w:t>
        <w:tab/>
        <w:t>no caso de consultores internacionais, desempenhar suas tarefas de forma integrada com os profissionais locais que o Beneficiário designe ou contrate para participar da realização do Programa, a fim de obter, no final da prestação de seus serviços, o treinamento técnico e operacional do referido pessoa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d)</w:t>
        <w:tab/>
        <w:t>ceder ao Banco os direitos autorais, patentes e qualquer outro direito de propriedade industrial nos casos em que tais direitos derivem dos trabalhos e documentos produzidos pelos Consultores no âmbito dos contratos de consultoria financiados com os recursos do Programa;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e)</w:t>
        <w:tab/>
        <w:t>sem prejuízo do disposto na alínea anterior, o Banco concede ao Beneficiário ou ao Órgão Executo): para que este possa difundir oportunamente os resultados do Programa, o direito de uso e aproveitamento dos produtos e consultorias financiados com recursos do Programa, no entendimento de que o Beneficiário ou o Órgão Executor utilizará os referidos produtos de consultoria de acordo com o disposto no Artigo 14 destas Normas Gerais.</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0</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Aquisição de bens e serviços</w:t>
      </w:r>
      <w:r>
        <w:rPr>
          <w:rFonts w:cs="Times New Roman" w:ascii="Times New Roman" w:hAnsi="Times New Roman"/>
          <w:sz w:val="24"/>
          <w:lang w:val="pt-BR"/>
        </w:rPr>
        <w:t>. (a) Com cargo à Contribuição e até por um montante destinado para tal fim no orçamento incluído no Anexo que descreve o Programa, o Beneficiário poderá adquirir os bens e serviços (diferentes dos de consultoria) previstos no Programa.</w:t>
      </w:r>
    </w:p>
    <w:p>
      <w:pPr>
        <w:pStyle w:val="Normal"/>
        <w:ind w:firstLine="708"/>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b) </w:t>
        <w:tab/>
        <w:t>Quando os bens e serviços (diferentes dos de consultoria) que se adquiram ou contatem para o Programa sejam financiados com recursos do Aporte, o Beneficiário utilizará, sendo possível, procedimentos que permitam a participação de vários proponentes e dará devida atenção aos aspectos de economia, eficiência e razoabilidade de pre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c) </w:t>
        <w:tab/>
        <w:t>Quando sejam utilizadas outras fontes de financiamento que não sejam os recursos da Contribuição nem os do Aporte, o Beneficiário poderá acordar com o financiador o procedimento que deva seguir para a aquisição de bens e serviços. Entretanto, a solicitação do Banco, o Beneficiário deverá demonstrar a razoabilidade tanto do preço pactuado ou pago pela aquisição de tais bens e serviços, como das condições financeiras dos créditos. O Beneficiário deverá demonstrar, outrossim, que a qualidade dos bens satisfaz os requerimentos, técnicos do Programa.</w:t>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d) </w:t>
        <w:tab/>
        <w:t>Durante a execução do Programa, os bens a que se referem o inciso (a) anterior serão utilizados exclusivamente para 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t xml:space="preserve">(e) </w:t>
        <w:tab/>
        <w:t>Os bens compreendidos no Programa serão mantidos adequadamente de acordo com normas técnicas geralmente aceitas dentro de um nível compatível com os serviços que devam presta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1</w:t>
      </w:r>
      <w:r>
        <w:rPr>
          <w:rFonts w:cs="Times New Roman" w:ascii="Times New Roman" w:hAnsi="Times New Roman"/>
          <w:sz w:val="24"/>
          <w:lang w:val="pt-BR"/>
        </w:rPr>
        <w:t>.</w:t>
        <w:tab/>
      </w:r>
      <w:r>
        <w:rPr>
          <w:rFonts w:cs="Times New Roman" w:ascii="Times New Roman" w:hAnsi="Times New Roman"/>
          <w:b/>
          <w:bCs/>
          <w:sz w:val="24"/>
          <w:u w:val="single"/>
          <w:lang w:val="pt-BR"/>
        </w:rPr>
        <w:t>Demonstrações financeiras</w:t>
      </w:r>
      <w:r>
        <w:rPr>
          <w:rFonts w:cs="Times New Roman" w:ascii="Times New Roman" w:hAnsi="Times New Roman"/>
          <w:sz w:val="24"/>
          <w:lang w:val="pt-BR"/>
        </w:rPr>
        <w:t>. (a) Se o prazo de execução do Programa for superior a um (1) ano, e o montante da Contribuição for superior ao equivalente a um milhão e quinhentos mil dólares (US$1.500.000), o Beneficiário, por intermédio do Órgão Executor, compromete-se a apresentar, de maneira que o Banco considere satisfatór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w:t>
        <w:tab/>
        <w:t>demonstrações financeiras anuais e uma final, relativas às despesas incorridas durante a execução do Programa, efetuadas a débito da Contribuição e do Aporte. Estas demonstrações deverão ser acompanhadas de parecer de auditores independentes aceitáveis para o Banco e de acordo com normas que este considere satisfatória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w:t>
        <w:tab/>
        <w:t>As demonstrações financeiras anuais deverão ser apresentadas dentro de noventa (90) dias contados a partir da data em que se encerre cada ano de execução do Programa, a começar pelo exercício econômico correspondente ao ano financeiro em que se tenham iniciados os desembolsos da Contribuição; e a final dentro de noventa (90) dias contados a partir da data do último desembolso da Contribuição. Estes prazos só poderão ser prorrogados com o acordo do Banco por escrito.</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ind w:left="2124" w:hanging="708"/>
        <w:jc w:val="both"/>
        <w:rPr>
          <w:rFonts w:ascii="Times New Roman" w:hAnsi="Times New Roman" w:cs="Times New Roman"/>
          <w:sz w:val="24"/>
          <w:lang w:val="pt-BR"/>
        </w:rPr>
      </w:pPr>
      <w:r>
        <w:rPr>
          <w:rFonts w:cs="Times New Roman" w:ascii="Times New Roman" w:hAnsi="Times New Roman"/>
          <w:sz w:val="24"/>
          <w:lang w:val="pt-BR"/>
        </w:rPr>
        <w:t>(iii)</w:t>
        <w:tab/>
        <w:t>o Banco poderá suspender os desembolsos da Contribuição caso não receba de maneira satisfatória as demonstrações financeiras anuais dentro dos prazos estabelecidos no inciso (ii) desta alínea ou da prorrogação desses prazos que houver sido autoriza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b)</w:t>
        <w:tab/>
        <w:t>Caso o prazo de execução do Programa não ultrapasse um (1) ano ou o montante da Contribuição for igual ou inferior ao equivalente a um milhão e quinhentos mil dólares (US$1.500.000), o Beneficiário, por intermédio do Órgão Executor, compromete-se a apresentar, de maneira satisfatória para o Banco e dentro dos noventa (90) dias seguintes à data do último desembolso da Contribuição, uma demonstração financeira sobre as despesas do Programa efetuadas a débito da Contribuição e do Aporte, acompanhada de um parecer de auditores independentes aceitáveis ao Banco e de acordo com normas também satisfatórias para est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2</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Controle interno e registros</w:t>
      </w:r>
      <w:r>
        <w:rPr>
          <w:rFonts w:cs="Times New Roman" w:ascii="Times New Roman" w:hAnsi="Times New Roman"/>
          <w:sz w:val="24"/>
          <w:lang w:val="pt-BR"/>
        </w:rPr>
        <w:t>. O Beneficiário ou o Órgão Executor, conforme o caso, deverá manter um sistema adequado de controles internos contábeis e administrativos. O sistema contábil deverá estar organizado de forma a conter a documentação necessária para verificar as transações e facilitar a preparação oportuna das demonstrações financeiras e dos relatórios. Os registros do Programa deverão ser mantidos de modo a: (a) permitir a identificação das quantias recebidas das diferentes fontes; (b) consignar, em conformidade com o registro de contas que o Banco tenha aprovado, os investimentos no Programa, tanto com os recursos da Contribuição como com os demais recursos que sejam necessários para a sua total execução; (c) conter os pormenores necessários para identificação dos bens adquiridos e dos serviços contratados, assim como a utilização dos referidos bens e serviços; e (d) demonstrar o custo dos investimentos em cada categoria e o progresso das obra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3</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Outros compromissos</w:t>
      </w:r>
      <w:r>
        <w:rPr>
          <w:rFonts w:cs="Times New Roman" w:ascii="Times New Roman" w:hAnsi="Times New Roman"/>
          <w:sz w:val="24"/>
          <w:lang w:val="pt-BR"/>
        </w:rPr>
        <w:t>. O Beneficiário, por intermédio do Órgão Executor, deverá aind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a)</w:t>
        <w:tab/>
        <w:t>proporcionar aos Consultores e aos peritos e especialistas locais serviços de secretaria, escritórios, materiais, comunicações, transporte e todo apoio logístico que requeiram para prestação de seus serviç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b)</w:t>
        <w:tab/>
        <w:t>apresentar ao Banco cópia dos relatórios dos Consultores e suas observações sobre os mesmos;</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c)</w:t>
        <w:tab/>
        <w:t>fornecer ao Banco qualquer outra informação adicional ou pareceres jurídicos que este razoavelmente lhe solicite a respeito da realização do Programa e do uso da Contribuição e do Aporte; e</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d)</w:t>
        <w:tab/>
        <w:t>manter o Representante do Banco no Brasil informado sobre todos os aspectos do Programa.</w:t>
      </w:r>
    </w:p>
    <w:p>
      <w:pPr>
        <w:pStyle w:val="Normal"/>
        <w:jc w:val="center"/>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4</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Publicação de documentos</w:t>
      </w:r>
      <w:r>
        <w:rPr>
          <w:rFonts w:cs="Times New Roman" w:ascii="Times New Roman" w:hAnsi="Times New Roman"/>
          <w:sz w:val="24"/>
          <w:lang w:val="pt-BR"/>
        </w:rPr>
        <w:t>. Qualquer documento a ser expedido em nome do Banco ou com uso de seu logotipo e que se deseje publicar como parte de um projeto especial, programa conjunto, trabalho de pesquisa ou de qualquer outra atividade financiada com os recursos do Programa deverá ser previamente aprovado pelo Banc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5</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Supervisão local</w:t>
      </w:r>
      <w:r>
        <w:rPr>
          <w:rFonts w:cs="Times New Roman" w:ascii="Times New Roman" w:hAnsi="Times New Roman"/>
          <w:sz w:val="24"/>
          <w:lang w:val="pt-BR"/>
        </w:rPr>
        <w:t>. Sem prejuízo do acompanhamento da implementação do Programa realizada pelo Órgão Executor, o Banco poderá supervisionar a execução do Programa no local, por meio de sua Representação no Brasil e dos funcionários que designe para este fim.</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ind w:firstLine="708"/>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ind w:firstLine="708"/>
        <w:jc w:val="both"/>
        <w:rPr>
          <w:rFonts w:ascii="Times New Roman" w:hAnsi="Times New Roman" w:cs="Times New Roman"/>
          <w:b/>
          <w:b/>
          <w:bCs/>
          <w:sz w:val="24"/>
          <w:lang w:val="pt-BR"/>
        </w:rPr>
      </w:pPr>
      <w:r>
        <w:rPr>
          <w:rFonts w:cs="Times New Roman" w:ascii="Times New Roman" w:hAnsi="Times New Roman"/>
          <w:b/>
          <w:bCs/>
          <w:sz w:val="24"/>
          <w:lang w:val="pt-BR"/>
        </w:rPr>
      </w:r>
    </w:p>
    <w:p>
      <w:pPr>
        <w:pStyle w:val="Normal"/>
        <w:ind w:firstLine="708"/>
        <w:jc w:val="both"/>
        <w:rPr/>
      </w:pPr>
      <w:r>
        <w:rPr>
          <w:rFonts w:cs="Times New Roman" w:ascii="Times New Roman" w:hAnsi="Times New Roman"/>
          <w:b/>
          <w:bCs/>
          <w:sz w:val="24"/>
          <w:lang w:val="pt-BR"/>
        </w:rPr>
        <w:t>Artigo 16</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Alcance do compromisso do Banco</w:t>
      </w:r>
      <w:r>
        <w:rPr>
          <w:rFonts w:cs="Times New Roman" w:ascii="Times New Roman" w:hAnsi="Times New Roman"/>
          <w:sz w:val="24"/>
          <w:lang w:val="pt-BR"/>
        </w:rPr>
        <w:t>. Fica entendido que o fato de conceder a Contribuição não implica compromisso algum de parte do Banco no sentido de financiar, total ou parcialmente, qualquer programa ou projeto que, direta ou indiretamente, possa resultar da realização do Program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08"/>
        <w:jc w:val="both"/>
        <w:rPr/>
      </w:pPr>
      <w:r>
        <w:rPr>
          <w:rFonts w:cs="Times New Roman" w:ascii="Times New Roman" w:hAnsi="Times New Roman"/>
          <w:b/>
          <w:bCs/>
          <w:sz w:val="24"/>
          <w:lang w:val="pt-BR"/>
        </w:rPr>
        <w:t>Artigo 17</w:t>
      </w:r>
      <w:r>
        <w:rPr>
          <w:rFonts w:cs="Times New Roman" w:ascii="Times New Roman" w:hAnsi="Times New Roman"/>
          <w:sz w:val="24"/>
          <w:lang w:val="pt-BR"/>
        </w:rPr>
        <w:t xml:space="preserve">. </w:t>
        <w:tab/>
      </w:r>
      <w:r>
        <w:rPr>
          <w:rFonts w:cs="Times New Roman" w:ascii="Times New Roman" w:hAnsi="Times New Roman"/>
          <w:b/>
          <w:bCs/>
          <w:sz w:val="24"/>
          <w:u w:val="single"/>
          <w:lang w:val="pt-BR"/>
        </w:rPr>
        <w:t>Arbitragem</w:t>
      </w:r>
      <w:r>
        <w:rPr>
          <w:rFonts w:cs="Times New Roman" w:ascii="Times New Roman" w:hAnsi="Times New Roman"/>
          <w:sz w:val="24"/>
          <w:lang w:val="pt-BR"/>
        </w:rPr>
        <w:t>. Qualquer controvérsia decorrente deste Convênio que não se resolva por acordo entre as partes será submetida, incondicional e irrevogavelmente, ao seguinte procedimento e sentenç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a)</w:t>
        <w:tab/>
        <w:t>Composição do Tribunal. O Tribunal de Arbitragem será composto por três (3) membros designados da seguinte forma: o primeiro pelo Banco, o segundo pelo Beneficiário e o terceiro, doravante denominado "Dirimente", por acordo direto entre as partes ou por intermédio dos respectivos árbitros. Se as partes ou os árbitros não se puserem de acordo sobre a escolha do Dirimente, ou se uma das partes não puder designar árbitros, o Dirimente será designado, a pedido de qualquer das partes, pelo Secretário-Geral da Organização dos Estados Americanos. Se uma das partes não designar árbitro, este será designado pelo Dirimente. Se algum dos árbitros designados ou o Dirimente não quiser ou não puder atuar ou continuar atuando, proceder-se-á à sua substituição de forma idêntica à indicada para a designação original. O sucessor estará investido das mesmas funções e atribuições de seu antecessor.</w:t>
      </w:r>
    </w:p>
    <w:p>
      <w:pPr>
        <w:pStyle w:val="Normal"/>
        <w:ind w:firstLine="708"/>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3" w:hanging="705"/>
        <w:jc w:val="both"/>
        <w:rPr>
          <w:rFonts w:ascii="Times New Roman" w:hAnsi="Times New Roman" w:cs="Times New Roman"/>
          <w:sz w:val="24"/>
          <w:lang w:val="pt-BR"/>
        </w:rPr>
      </w:pPr>
      <w:r>
        <w:rPr>
          <w:rFonts w:cs="Times New Roman" w:ascii="Times New Roman" w:hAnsi="Times New Roman"/>
          <w:sz w:val="24"/>
          <w:lang w:val="pt-BR"/>
        </w:rPr>
        <w:t>(b)</w:t>
        <w:tab/>
        <w:t>Início do procedimento. Para submeter a controvérsia à arbitragem, a parte reclamante dirigirá à outra parte uma comunicação escrita expondo a natureza da reclamação, a satisfação ou reparação pretendida e o nome do árbitro que designa. A parte que houver recebido tal comunicação deverá, dentro do prazo de quarenta e cinco (45) dias, comunicar a parte contrária o nome da pessoa que designar como árbitro. Se, dentro do prazo de trinta (30) dias, contados da entrega da citada comunicação ao reclamante, as partes não houverem acordado quanto à pessoa do Dirimente, qualquer uma delas poderá recorrer ao Secretário-Geral da Organização dos Estados Americanos, para que este proceda à designaçã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sz w:val="24"/>
          <w:lang w:val="pt-BR"/>
        </w:rPr>
        <w:t>(c)</w:t>
        <w:tab/>
      </w:r>
      <w:r>
        <w:rPr>
          <w:rFonts w:cs="Times New Roman" w:ascii="Times New Roman" w:hAnsi="Times New Roman"/>
          <w:b/>
          <w:bCs/>
          <w:sz w:val="24"/>
          <w:u w:val="single"/>
          <w:lang w:val="pt-BR"/>
        </w:rPr>
        <w:t>Constituição do Tribunal</w:t>
      </w:r>
      <w:r>
        <w:rPr>
          <w:rFonts w:cs="Times New Roman" w:ascii="Times New Roman" w:hAnsi="Times New Roman"/>
          <w:sz w:val="24"/>
          <w:lang w:val="pt-BR"/>
        </w:rPr>
        <w:t>. O Tribunal de Arbitragem será constituído em Washington, Distrito de Colúmbia, Estados Unidos da América, na data em que o Dirimente designar e, uma vez constituído, funcionará nas datas que o próprio Tribunal fixar.</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8" w:hanging="705"/>
        <w:jc w:val="both"/>
        <w:rPr/>
      </w:pPr>
      <w:r>
        <w:rPr>
          <w:rFonts w:cs="Times New Roman" w:ascii="Times New Roman" w:hAnsi="Times New Roman"/>
          <w:sz w:val="24"/>
          <w:lang w:val="pt-BR"/>
        </w:rPr>
        <w:t>(d)</w:t>
        <w:tab/>
      </w:r>
      <w:r>
        <w:rPr>
          <w:rFonts w:cs="Times New Roman" w:ascii="Times New Roman" w:hAnsi="Times New Roman"/>
          <w:b/>
          <w:bCs/>
          <w:sz w:val="24"/>
          <w:u w:val="single"/>
          <w:lang w:val="pt-BR"/>
        </w:rPr>
        <w:t>Procedimento</w:t>
      </w:r>
      <w:r>
        <w:rPr>
          <w:rFonts w:cs="Times New Roman" w:ascii="Times New Roman" w:hAnsi="Times New Roman"/>
          <w:sz w:val="24"/>
          <w:lang w:val="pt-BR"/>
        </w:rPr>
        <w:t>. (i) O Tribunal só será competente para conhecer os pontos da controvérsia. Adotará seu próprio procedimento e, por iniciativa própria, poderá designar os peritos que estime necessários. Em qualquer caso, deverá dar às partes a oportunidade de expor suas razões em audiência.</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0" w:hanging="705"/>
        <w:jc w:val="both"/>
        <w:rPr>
          <w:rFonts w:ascii="Times New Roman" w:hAnsi="Times New Roman" w:cs="Times New Roman"/>
          <w:sz w:val="24"/>
          <w:lang w:val="pt-BR"/>
        </w:rPr>
      </w:pPr>
      <w:r>
        <w:rPr>
          <w:rFonts w:cs="Times New Roman" w:ascii="Times New Roman" w:hAnsi="Times New Roman"/>
          <w:sz w:val="24"/>
          <w:lang w:val="pt-BR"/>
        </w:rPr>
        <w:t>(ii)</w:t>
        <w:tab/>
        <w:t>O Tribunal julgará segundo sua consciência, com base nos termos do Convênio, e proferirá sua sentença mesmo no caso em que uma das partes seja revel.</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1410" w:hanging="705"/>
        <w:jc w:val="both"/>
        <w:rPr>
          <w:rFonts w:ascii="Times New Roman" w:hAnsi="Times New Roman" w:cs="Times New Roman"/>
          <w:sz w:val="24"/>
          <w:lang w:val="pt-BR"/>
        </w:rPr>
      </w:pPr>
      <w:r>
        <w:rPr>
          <w:rFonts w:cs="Times New Roman" w:ascii="Times New Roman" w:hAnsi="Times New Roman"/>
          <w:sz w:val="24"/>
          <w:lang w:val="pt-BR"/>
        </w:rPr>
        <w:t>(iii)</w:t>
        <w:tab/>
        <w:t>A sentença será reduzida a termo e adotada com o voto concorrente de pelo menos dois membros do Tribunal; deverá ser exarada dentro do prazo aproximado de (60) sessenta dias a partir da data da designação do Dirimente, a menos que o Tribunal determine que, por circunstâncias especiais e imprevistas, tal prazo deva ser ampliado; serão notificadas às partes mediante comunicação assinada por pelo menos dois membros do Tribunal; deverá ser cumprida dentro de (30) trinta dias a partir da data da notificação, terá efeito executivo, e não admitirá qualquer recurso.</w:t>
      </w:r>
    </w:p>
    <w:p>
      <w:pPr>
        <w:pStyle w:val="Normal"/>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20" w:hanging="720"/>
        <w:jc w:val="both"/>
        <w:rPr/>
      </w:pPr>
      <w:r>
        <w:rPr>
          <w:rFonts w:cs="Times New Roman" w:ascii="Times New Roman" w:hAnsi="Times New Roman"/>
          <w:sz w:val="24"/>
          <w:lang w:val="pt-BR"/>
        </w:rPr>
        <w:t>(e)</w:t>
        <w:tab/>
      </w:r>
      <w:r>
        <w:rPr>
          <w:rFonts w:cs="Times New Roman" w:ascii="Times New Roman" w:hAnsi="Times New Roman"/>
          <w:b/>
          <w:bCs/>
          <w:sz w:val="24"/>
          <w:u w:val="single"/>
          <w:lang w:val="pt-BR"/>
        </w:rPr>
        <w:t>Custas</w:t>
      </w:r>
      <w:r>
        <w:rPr>
          <w:rFonts w:cs="Times New Roman" w:ascii="Times New Roman" w:hAnsi="Times New Roman"/>
          <w:sz w:val="24"/>
          <w:lang w:val="pt-BR"/>
        </w:rPr>
        <w:t>.  Os honorários de cada árbitro serão cobertos pela parte que o houver designado e os honorários do Dirimente por ambas as partes em proporção igual. Antes de constituir-se o Tribunal, as partes acordarão quanto aos honorários das demais pessoas que, segundo convenham, entendam que devam intervir no procedimento de arbitragem. Se o acordo não ocorrer oportunamente, o próprio Tribunal fixará a compensação que seja razoável para tais pessoas, levando em conta as circunstâncias. Cada parte pagará as próprias despesas no procedimento de arbitragem, mas as custas do Tribunal serão pagas pelas partes em proporção igual. Qualquer dúvida quanto à divisão dás custas ou à forma em que devam ser pagas será resolvida pelo Tribunal, sem direito a ulterior recurso.</w:t>
      </w:r>
    </w:p>
    <w:p>
      <w:pPr>
        <w:pStyle w:val="Normal"/>
        <w:ind w:left="708"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ind w:left="705" w:hanging="705"/>
        <w:jc w:val="both"/>
        <w:rPr/>
      </w:pPr>
      <w:r>
        <w:rPr>
          <w:rFonts w:cs="Times New Roman" w:ascii="Times New Roman" w:hAnsi="Times New Roman"/>
          <w:sz w:val="24"/>
          <w:lang w:val="pt-BR"/>
        </w:rPr>
        <w:t>(f)</w:t>
        <w:tab/>
      </w:r>
      <w:r>
        <w:rPr>
          <w:rFonts w:cs="Times New Roman" w:ascii="Times New Roman" w:hAnsi="Times New Roman"/>
          <w:b/>
          <w:bCs/>
          <w:sz w:val="24"/>
          <w:u w:val="single"/>
          <w:lang w:val="pt-BR"/>
        </w:rPr>
        <w:t>Notificações</w:t>
      </w:r>
      <w:r>
        <w:rPr>
          <w:rFonts w:cs="Times New Roman" w:ascii="Times New Roman" w:hAnsi="Times New Roman"/>
          <w:sz w:val="24"/>
          <w:lang w:val="pt-BR"/>
        </w:rPr>
        <w:t>. Toda notificação relacionada com a arbitragem ou a sentença será feita segundo a forma prevista neste artigo. As partes renunciam a qualquer outra forma de notificaçã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785-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ME-9785-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457835</wp:posOffset>
              </wp:positionV>
              <wp:extent cx="3657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jc w:val="center"/>
      <w:outlineLvl w:val="0"/>
    </w:pPr>
    <w:rPr>
      <w:b/>
      <w:sz w:val="24"/>
      <w:lang w:val="pt-BR"/>
    </w:rPr>
  </w:style>
  <w:style w:type="paragraph" w:styleId="Heading2">
    <w:name w:val="Heading 2"/>
    <w:basedOn w:val="Normal"/>
    <w:next w:val="Normal"/>
    <w:qFormat/>
    <w:pPr>
      <w:keepNext w:val="true"/>
      <w:keepLines/>
      <w:widowControl/>
      <w:numPr>
        <w:ilvl w:val="1"/>
        <w:numId w:val="1"/>
      </w:numPr>
      <w:jc w:val="right"/>
      <w:outlineLvl w:val="1"/>
    </w:pPr>
    <w:rPr>
      <w:rFonts w:ascii="Times New Roman" w:hAnsi="Times New Roman" w:cs="Times New Roman"/>
      <w:b/>
      <w:sz w:val="24"/>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Lines/>
      <w:widowControl/>
      <w:ind w:left="1440" w:hanging="720"/>
      <w:jc w:val="both"/>
    </w:pPr>
    <w:rPr>
      <w:rFonts w:ascii="Times New Roman" w:hAnsi="Times New Roman" w:cs="Times New Roman"/>
      <w:sz w:val="24"/>
      <w:lang w:val="pt-BR"/>
    </w:rPr>
  </w:style>
  <w:style w:type="paragraph" w:styleId="BodyTextIndent2">
    <w:name w:val="Body Text Indent 2"/>
    <w:basedOn w:val="Normal"/>
    <w:qFormat/>
    <w:pPr>
      <w:widowControl/>
      <w:ind w:left="2160" w:hanging="720"/>
      <w:jc w:val="both"/>
    </w:pPr>
    <w:rPr>
      <w:rFonts w:ascii="Times New Roman" w:hAnsi="Times New Roman" w:cs="Times New Roman"/>
      <w:sz w:val="24"/>
      <w:lang w:val="pt-BR"/>
    </w:rPr>
  </w:style>
  <w:style w:type="paragraph" w:styleId="BodyTextIndent3">
    <w:name w:val="Body Text Indent 3"/>
    <w:basedOn w:val="Normal"/>
    <w:qFormat/>
    <w:pPr>
      <w:ind w:left="1416" w:hanging="0"/>
      <w:jc w:val="both"/>
    </w:pPr>
    <w:rPr>
      <w:rFonts w:ascii="Times New Roman" w:hAnsi="Times New Roman" w:cs="Times New Roman"/>
      <w:sz w:val="24"/>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59:00Z</dcterms:created>
  <dc:creator>LEGAL DEPARTMENT</dc:creator>
  <dc:description/>
  <dc:language>en-US</dc:language>
  <cp:lastModifiedBy>Andreaa</cp:lastModifiedBy>
  <cp:lastPrinted>2006-11-16T11:59:00Z</cp:lastPrinted>
  <dcterms:modified xsi:type="dcterms:W3CDTF">2006-11-16T21:25:00Z</dcterms:modified>
  <cp:revision>7</cp:revision>
  <dc:subject/>
  <dc:title>Contract - Normas Generales Programa de Remessas e Capacitacao para Emigrantes Brasilei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BR-M1032;ATN/ME-9785-BR</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4113</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M103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620307903-29190</vt:lpwstr>
  </property>
  <property fmtid="{D5CDD505-2E9C-101B-9397-08002B2CF9AE}" pid="55" name="_dlc_DocIdItemGuid">
    <vt:lpwstr>82eb649e-48a4-4649-8b8e-ee2cbf62902a</vt:lpwstr>
  </property>
  <property fmtid="{D5CDD505-2E9C-101B-9397-08002B2CF9AE}" pid="56" name="_dlc_DocIdUrl">
    <vt:lpwstr>https://idbg.sharepoint.com/teams/ez-LEG/Operations/_layouts/15/DocIdRedir.aspx?ID=EZSHARE-620307903-29190, EZSHARE-620307903-291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