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del w:id="1" w:author="Paula Giraldez" w:date="2006-01-12T15:19:00Z"/>
        </w:rPr>
      </w:pPr>
      <w:del w:id="0" w:author="Paula Giraldez" w:date="2006-01-12T15:19:00Z">
        <w:r>
          <w:rPr/>
          <w:delText>MODELO DE CARTA-CONVÊNIO PARA OPERAÇÕES DE COOPERAÇÃO TÉCNICA NÃO REMBOLSÁVEIS</w:delText>
        </w:r>
      </w:del>
    </w:p>
    <w:p>
      <w:pPr>
        <w:pStyle w:val="Heading1"/>
        <w:rPr>
          <w:del w:id="3" w:author="Paula Giraldez" w:date="2006-01-12T15:19:00Z"/>
        </w:rPr>
      </w:pPr>
      <w:del w:id="2" w:author="Paula Giraldez" w:date="2006-01-12T15:19:00Z">
        <w:r>
          <w:rPr/>
          <w:delText>Aplicável ao FOE e a Fundos Administrados</w:delText>
        </w:r>
      </w:del>
    </w:p>
    <w:p>
      <w:pPr>
        <w:pStyle w:val="Normal"/>
        <w:jc w:val="center"/>
        <w:rPr>
          <w:sz w:val="24"/>
          <w:del w:id="5" w:author="Paula Giraldez" w:date="2006-01-12T15:19:00Z"/>
        </w:rPr>
      </w:pPr>
      <w:del w:id="4" w:author="Paula Giraldez" w:date="2006-01-12T15:19:00Z">
        <w:r>
          <w:rPr>
            <w:sz w:val="24"/>
          </w:rPr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del w:id="7" w:author="Paula Giraldez" w:date="2006-01-12T15:19:00Z"/>
        </w:rPr>
      </w:pPr>
      <w:del w:id="6" w:author="Paula Giraldez" w:date="2006-01-12T15:19:00Z">
        <w:r>
          <w:rPr>
            <w:i/>
            <w:iCs/>
          </w:rPr>
          <w:delText>April 26, 2004. Modificaciones cláusula 12a. Eliminación Anexo C</w:delText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del w:id="9" w:author="Paula Giraldez" w:date="2006-01-12T15:19:00Z"/>
        </w:rPr>
      </w:pPr>
      <w:del w:id="8" w:author="Paula Giraldez" w:date="2006-01-12T15:19:00Z">
        <w:r>
          <w:rPr>
            <w:i/>
            <w:iCs/>
          </w:rPr>
          <w:delText>May 3, 2004. Ajustes ref. Eliminación Anexo C</w:delText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del w:id="11" w:author="Paula Giraldez" w:date="2006-01-12T15:19:00Z"/>
        </w:rPr>
      </w:pPr>
      <w:del w:id="10" w:author="Paula Giraldez" w:date="2006-01-12T15:19:00Z">
        <w:r>
          <w:rPr>
            <w:i/>
            <w:iCs/>
          </w:rPr>
          <w:delText>November, 2004. Cláusula sobre disponibilidade de información</w:delText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del w:id="13" w:author="Paula Giraldez" w:date="2006-01-12T15:19:00Z"/>
        </w:rPr>
      </w:pPr>
      <w:del w:id="12" w:author="Paula Giraldez" w:date="2006-01-12T15:19:00Z">
        <w:r>
          <w:rPr>
            <w:i/>
            <w:iCs/>
          </w:rPr>
        </w:r>
      </w:del>
    </w:p>
    <w:p>
      <w:pPr>
        <w:pStyle w:val="TextBody"/>
        <w:jc w:val="center"/>
        <w:rPr>
          <w:i/>
          <w:i/>
          <w:iCs/>
          <w:sz w:val="24"/>
          <w:del w:id="15" w:author="Paula Giraldez" w:date="2005-04-21T10:44:00Z"/>
        </w:rPr>
      </w:pPr>
      <w:del w:id="14" w:author="Paula Giraldez" w:date="2005-04-21T10:44:00Z">
        <w:r>
          <w:rPr>
            <w:i/>
            <w:iCs/>
            <w:sz w:val="24"/>
          </w:rPr>
        </w:r>
      </w:del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</w:rPr>
            </w:pPr>
            <w:r>
              <w:rPr>
                <w:sz w:val="18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en-US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789988461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sz w:val="18"/>
              </w:rPr>
              <w:t>BANQUE INTERAMERICAINE DE DEVELOPP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DBDOCS# 6913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sília 12 de fevereiro de 20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celentíssimo Senho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o Mant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o de Estado da Faz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Faz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sília, D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sil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jc w:val="both"/>
        <w:rPr/>
      </w:pPr>
      <w:r>
        <w:rPr/>
        <w:t>Ref:</w:t>
        <w:tab/>
        <w:t xml:space="preserve">Cooperação Técnica Não Reembolsável No. </w:t>
      </w:r>
      <w:r>
        <w:rPr>
          <w:lang w:val="en-US"/>
        </w:rPr>
        <w:t xml:space="preserve">ATN/OC-9736-BR. </w:t>
      </w:r>
      <w:r>
        <w:rPr/>
        <w:t>Estratégia e Plano de Ação para a Efetividade do Desenvolvimento no Brasi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entíssimo Senhor Ministr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Esta carta-convênio (doravante denominada “Convênio) entre a República Federativa do Brasil (doravante denominado “Beneficiário”) e o Banco Interamericano de Desenvolvimento, (doravante denominado “Banco”), que submetemos à consideração de V. Exa. destina-se a formalizar os termos da concessão de uma cooperação técnica não reembolsável ao Beneficiário, no montante de até quatrocentos e trinta e sete mil e trezentos dólares dos Estados Unidos da América (US$437.300), que serão desembolsados a débito dos recursos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a Conta do Programa para Efetividade do Desenvolvimento (DEPA), do </w:t>
      </w:r>
      <w:r>
        <w:rPr>
          <w:rFonts w:cs="Times New Roman" w:ascii="Times New Roman" w:hAnsi="Times New Roman"/>
          <w:color w:val="000000"/>
          <w:sz w:val="24"/>
        </w:rPr>
        <w:t>Programa de Implementação da Sustentabilidade Externa do Plano de Ação de Médio Prazo para a Eficácia no Desenvolvimento (PRODEV),</w:t>
      </w:r>
      <w:r>
        <w:rPr>
          <w:rFonts w:cs="Times New Roman" w:ascii="Times New Roman" w:hAnsi="Times New Roman"/>
          <w:sz w:val="24"/>
        </w:rPr>
        <w:t xml:space="preserve"> doravante denominada “Contribuição”, para financiar a contratação de serviços de consultoria e a aquisição de bens necessários à realização de um programa de cooperação técnica destinado a apoiar o Programa de Estratégia e Plano de Ação para a Efetividade do Desenvolvimento no Brasil, doravante denominado “Programa”, descrito no Anexo A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 Banco e o Beneficiário têm por justo e acordado o seguint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Primeir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Partes integrantes do Convênio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ste Convênio é integrado por esta carta, denominada “Disposições Especiais”; pelas “Normas Gerais” e os Anexos A e B aqui incorporados. No Artigo 1 das Normas Gerais, define-se a hierarquia entre as partes e os anexos acima referido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egund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Órgão Executor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Órgão Executor deste Programa será o Ministério do Planejamento, Orçamento e Gestão, doravante denominado “Órgão Executor” ou “MP”, cuja capacidade legal e financeira para agir como tal é atestada pelo Beneficiário, que assegurará a utilização dos recursos da Contribuição e o cumprimento das obrigações decorrentes deste Convên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Terceir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Condições prévias ao primeiro desembolso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lém das condições prévias estipuladas no Artigo 2 das Normas Gerais, o primeiro desembolso dos recursos da Contribuição está condicionado ao cumprimento, de maneira satisfatória para o Banco, dos seguintes requisitos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i)</w:t>
        <w:tab/>
        <w:t>evidência da criação da área PRODEV dentro do Departamento de Programas de Cooperação Internacional em Gestão (UCP) do MP; 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ab/>
      </w:r>
      <w:r>
        <w:rPr>
          <w:rFonts w:cs="Times New Roman" w:ascii="Times New Roman" w:hAnsi="Times New Roman"/>
          <w:sz w:val="24"/>
        </w:rPr>
        <w:t>(ii)</w:t>
        <w:tab/>
        <w:t>evidência do estabelecimento do plano de contas e dos procedimentos de registro contábil, de controle interno e da produção de relatórios contábeis e de acompanhamento do Programa aceitáveis para o Banco</w:t>
      </w:r>
      <w:r>
        <w:rPr>
          <w:rFonts w:cs="Times New Roman" w:ascii="Times New Roman" w:hAnsi="Times New Roman"/>
          <w:i/>
          <w:iCs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Quart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Reembolso de despesas a débito da Contribuição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Com a concordância do Banco, os recursos da Contribuição poderão ser utilizados para reembolsar despesas efetuadas ou financiar as que se efetuem com o Programa a partir de 24 de març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Quint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Fundo Rotativo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O montante do fundo rotativo para este Programa será o equivalente a 5% do montante total da Contribuiçã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ext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Prazos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(</w:t>
      </w:r>
      <w:r>
        <w:rPr>
          <w:rFonts w:cs="Times New Roman" w:ascii="Times New Roman" w:hAnsi="Times New Roman"/>
          <w:sz w:val="24"/>
        </w:rPr>
        <w:t>a)  O prazo para a execução do Programa será de dezoito (18) meses, contados a partir da data em que este Convênio entrar em vig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ab/>
        <w:t>(b)</w:t>
        <w:tab/>
        <w:t>O prazo para o último desembolso dos recursos da Contribuição será de vinte e quatro (24) meses, contados a partir dessa mesma da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étimo.</w:t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Custo total do Programa e recursos adicionais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a) O Beneficiário compromete-se a efetuar oportunamente as contribuições adicionais à Contribuição, doravante denominadas “Aporte”, necessárias para a plena e ininterrupta execução do Programa. O Aporte totalizaria o equivalente não financeiro a cinqüenta e oito mil e duzentos dólares (US$58.200), a fim de completar a soma equivalente a quatrocentos e noventa e cinco mil e quinhentos dólares (US$495.500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ab/>
        <w:t>(b)</w:t>
        <w:tab/>
        <w:t>O Aporte do Beneficiário será destinado a financiar as respectivas categorias estabelecidas no orçamento do Programa que consta do Anexo A</w:t>
      </w:r>
      <w:del w:id="16" w:author="Paula Giraldez" w:date="2005-04-21T17:11:00Z">
        <w:r>
          <w:rPr/>
          <w:delText>[Anexo A]</w:delText>
        </w:r>
      </w:del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Oitavo.</w:t>
        <w:tab/>
      </w:r>
      <w:ins w:id="17" w:author="Paula Giraldez" w:date="2005-04-21T17:12:00Z">
        <w:r>
          <w:rPr>
            <w:rFonts w:cs="Times New Roman" w:ascii="Times New Roman" w:hAnsi="Times New Roman"/>
            <w:b/>
            <w:iCs/>
            <w:sz w:val="24"/>
            <w:u w:val="single"/>
          </w:rPr>
          <w:t xml:space="preserve">Reconhecimento </w:t>
        </w:r>
      </w:ins>
      <w:del w:id="18" w:author="Paula Giraldez" w:date="2005-04-21T17:12:00Z">
        <w:r>
          <w:rPr>
            <w:rFonts w:cs="Times New Roman" w:ascii="Times New Roman" w:hAnsi="Times New Roman"/>
            <w:b/>
            <w:iCs/>
            <w:sz w:val="24"/>
            <w:u w:val="single"/>
          </w:rPr>
          <w:delText xml:space="preserve">Reembolso </w:delText>
        </w:r>
      </w:del>
      <w:r>
        <w:rPr>
          <w:rFonts w:cs="Times New Roman" w:ascii="Times New Roman" w:hAnsi="Times New Roman"/>
          <w:b/>
          <w:iCs/>
          <w:sz w:val="24"/>
          <w:u w:val="single"/>
        </w:rPr>
        <w:t>de despesas a débito do Aporte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O Banco poderá reconhecer, como parte do Aporte, as despesas efetuadas no Programa a partir de 24 de març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Non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</w:rPr>
        <w:t>Moedas para os desembolsos</w:t>
      </w:r>
      <w:r>
        <w:rPr>
          <w:rFonts w:cs="Times New Roman" w:ascii="Times New Roman" w:hAnsi="Times New Roman"/>
          <w:bCs/>
          <w:iCs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 Banco efetuará o desembolso da Contribuição em dólare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>
          <w:rFonts w:ascii="Times New Roman" w:hAnsi="Times New Roman" w:cs="Times New Roman"/>
          <w:sz w:val="24"/>
          <w:ins w:id="20" w:author="Paula Giraldez" w:date="2005-04-21T10:34:00Z"/>
        </w:rPr>
      </w:pPr>
      <w:ins w:id="19" w:author="Paula Giraldez" w:date="2005-04-21T10:34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ind w:firstLine="720"/>
        <w:jc w:val="both"/>
        <w:rPr>
          <w:ins w:id="77" w:author="Paula Giraldez" w:date="2005-04-21T10:34:00Z"/>
        </w:rPr>
      </w:pPr>
      <w:ins w:id="21" w:author="Paula Giraldez" w:date="2005-04-21T10:34:00Z">
        <w:r>
          <w:rPr>
            <w:rFonts w:cs="Times New Roman" w:ascii="Times New Roman" w:hAnsi="Times New Roman"/>
            <w:b/>
            <w:sz w:val="24"/>
          </w:rPr>
          <w:t>Décimo.</w:t>
        </w:r>
      </w:ins>
      <w:r>
        <w:rPr>
          <w:rFonts w:cs="Times New Roman" w:ascii="Times New Roman" w:hAnsi="Times New Roman"/>
          <w:b/>
          <w:sz w:val="24"/>
        </w:rPr>
        <w:tab/>
      </w:r>
      <w:ins w:id="22" w:author="Paula Giraldez" w:date="2005-04-21T10:34:00Z">
        <w:r>
          <w:rPr>
            <w:rFonts w:cs="Times New Roman" w:ascii="Times New Roman" w:hAnsi="Times New Roman"/>
            <w:b/>
            <w:sz w:val="24"/>
            <w:u w:val="single"/>
          </w:rPr>
          <w:t>Aquisi</w:t>
        </w:r>
      </w:ins>
      <w:ins w:id="23" w:author="Paula Giraldez" w:date="2005-04-21T11:43:00Z">
        <w:r>
          <w:rPr>
            <w:rFonts w:cs="Times New Roman" w:ascii="Times New Roman" w:hAnsi="Times New Roman"/>
            <w:b/>
            <w:sz w:val="24"/>
            <w:u w:val="single"/>
          </w:rPr>
          <w:t>ção</w:t>
        </w:r>
      </w:ins>
      <w:ins w:id="24" w:author="Paula Giraldez" w:date="2005-04-21T10:34:00Z">
        <w:r>
          <w:rPr>
            <w:rFonts w:cs="Times New Roman" w:ascii="Times New Roman" w:hAnsi="Times New Roman"/>
            <w:b/>
            <w:sz w:val="24"/>
            <w:u w:val="single"/>
          </w:rPr>
          <w:t xml:space="preserve"> de bens </w:t>
        </w:r>
      </w:ins>
      <w:ins w:id="25" w:author="Paula Giraldez" w:date="2005-04-21T11:43:00Z">
        <w:r>
          <w:rPr>
            <w:rFonts w:cs="Times New Roman" w:ascii="Times New Roman" w:hAnsi="Times New Roman"/>
            <w:b/>
            <w:sz w:val="24"/>
            <w:u w:val="single"/>
          </w:rPr>
          <w:t>e</w:t>
        </w:r>
      </w:ins>
      <w:ins w:id="26" w:author="Paula Giraldez" w:date="2005-04-21T10:34:00Z">
        <w:r>
          <w:rPr>
            <w:rFonts w:cs="Times New Roman" w:ascii="Times New Roman" w:hAnsi="Times New Roman"/>
            <w:b/>
            <w:sz w:val="24"/>
            <w:u w:val="single"/>
          </w:rPr>
          <w:t xml:space="preserve"> </w:t>
        </w:r>
      </w:ins>
      <w:ins w:id="27" w:author="Paula Giraldez" w:date="2005-04-21T11:43:00Z">
        <w:r>
          <w:rPr>
            <w:rFonts w:cs="Times New Roman" w:ascii="Times New Roman" w:hAnsi="Times New Roman"/>
            <w:b/>
            <w:sz w:val="24"/>
            <w:u w:val="single"/>
          </w:rPr>
          <w:t>serviços</w:t>
        </w:r>
      </w:ins>
      <w:ins w:id="28" w:author="Paula Giraldez" w:date="2005-04-21T10:34:00Z">
        <w:r>
          <w:rPr>
            <w:rFonts w:cs="Times New Roman" w:ascii="Times New Roman" w:hAnsi="Times New Roman"/>
            <w:bCs/>
            <w:sz w:val="24"/>
          </w:rPr>
          <w:t>.</w:t>
        </w:r>
      </w:ins>
      <w:ins w:id="29" w:author="Paula Giraldez" w:date="2005-04-21T10:34:00Z">
        <w:r>
          <w:rPr>
            <w:rFonts w:cs="Times New Roman" w:ascii="Times New Roman" w:hAnsi="Times New Roman"/>
            <w:sz w:val="24"/>
          </w:rPr>
          <w:t xml:space="preserve"> A aquisi</w:t>
        </w:r>
      </w:ins>
      <w:ins w:id="30" w:author="Paula Giraldez" w:date="2005-04-21T11:43:00Z">
        <w:r>
          <w:rPr>
            <w:rFonts w:cs="Times New Roman" w:ascii="Times New Roman" w:hAnsi="Times New Roman"/>
            <w:sz w:val="24"/>
          </w:rPr>
          <w:t>ção</w:t>
        </w:r>
      </w:ins>
      <w:ins w:id="31" w:author="Paula Giraldez" w:date="2005-04-21T10:34:00Z">
        <w:r>
          <w:rPr>
            <w:rFonts w:cs="Times New Roman" w:ascii="Times New Roman" w:hAnsi="Times New Roman"/>
            <w:sz w:val="24"/>
          </w:rPr>
          <w:t xml:space="preserve"> de bens </w:t>
        </w:r>
      </w:ins>
      <w:ins w:id="32" w:author="Paula Giraldez" w:date="2005-04-21T11:43:00Z">
        <w:r>
          <w:rPr>
            <w:rFonts w:cs="Times New Roman" w:ascii="Times New Roman" w:hAnsi="Times New Roman"/>
            <w:sz w:val="24"/>
          </w:rPr>
          <w:t>e</w:t>
        </w:r>
      </w:ins>
      <w:ins w:id="33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4" w:author="Paula Giraldez" w:date="2005-04-21T11:43:00Z">
        <w:r>
          <w:rPr>
            <w:rFonts w:cs="Times New Roman" w:ascii="Times New Roman" w:hAnsi="Times New Roman"/>
            <w:sz w:val="24"/>
          </w:rPr>
          <w:t>serviços</w:t>
        </w:r>
      </w:ins>
      <w:ins w:id="35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6" w:author="Paula Giraldez" w:date="2005-04-21T11:43:00Z">
        <w:r>
          <w:rPr>
            <w:rFonts w:cs="Times New Roman" w:ascii="Times New Roman" w:hAnsi="Times New Roman"/>
            <w:sz w:val="24"/>
          </w:rPr>
          <w:t xml:space="preserve">será efetuada </w:t>
        </w:r>
      </w:ins>
      <w:ins w:id="37" w:author="Paula Giraldez" w:date="2005-04-21T10:34:00Z">
        <w:r>
          <w:rPr>
            <w:rFonts w:cs="Times New Roman" w:ascii="Times New Roman" w:hAnsi="Times New Roman"/>
            <w:sz w:val="24"/>
          </w:rPr>
          <w:t xml:space="preserve">de </w:t>
        </w:r>
      </w:ins>
      <w:ins w:id="38" w:author="Paula Giraldez" w:date="2005-04-21T11:43:00Z">
        <w:r>
          <w:rPr>
            <w:rFonts w:cs="Times New Roman" w:ascii="Times New Roman" w:hAnsi="Times New Roman"/>
            <w:sz w:val="24"/>
          </w:rPr>
          <w:t xml:space="preserve">acordo </w:t>
        </w:r>
      </w:ins>
      <w:ins w:id="39" w:author="Paula Giraldez" w:date="2005-04-21T10:34:00Z">
        <w:r>
          <w:rPr>
            <w:rFonts w:cs="Times New Roman" w:ascii="Times New Roman" w:hAnsi="Times New Roman"/>
            <w:sz w:val="24"/>
          </w:rPr>
          <w:t>co</w:t>
        </w:r>
      </w:ins>
      <w:ins w:id="40" w:author="Paula Giraldez" w:date="2005-04-21T11:43:00Z">
        <w:r>
          <w:rPr>
            <w:rFonts w:cs="Times New Roman" w:ascii="Times New Roman" w:hAnsi="Times New Roman"/>
            <w:sz w:val="24"/>
          </w:rPr>
          <w:t>m</w:t>
        </w:r>
      </w:ins>
      <w:ins w:id="41" w:author="Paula Giraldez" w:date="2005-04-21T10:34:00Z">
        <w:r>
          <w:rPr>
            <w:rFonts w:cs="Times New Roman" w:ascii="Times New Roman" w:hAnsi="Times New Roman"/>
            <w:sz w:val="24"/>
          </w:rPr>
          <w:t xml:space="preserve"> as disposi</w:t>
        </w:r>
      </w:ins>
      <w:ins w:id="42" w:author="Paula Giraldez" w:date="2005-04-21T11:43:00Z">
        <w:r>
          <w:rPr>
            <w:rFonts w:cs="Times New Roman" w:ascii="Times New Roman" w:hAnsi="Times New Roman"/>
            <w:sz w:val="24"/>
          </w:rPr>
          <w:t>ções</w:t>
        </w:r>
      </w:ins>
      <w:ins w:id="43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44" w:author="Paula Giraldez" w:date="2005-04-21T11:43:00Z">
        <w:r>
          <w:rPr>
            <w:rFonts w:cs="Times New Roman" w:ascii="Times New Roman" w:hAnsi="Times New Roman"/>
            <w:sz w:val="24"/>
          </w:rPr>
          <w:t>estabelecidas</w:t>
        </w:r>
      </w:ins>
      <w:ins w:id="45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46" w:author="Paula Giraldez" w:date="2005-04-21T11:43:00Z">
        <w:r>
          <w:rPr>
            <w:rFonts w:cs="Times New Roman" w:ascii="Times New Roman" w:hAnsi="Times New Roman"/>
            <w:sz w:val="24"/>
          </w:rPr>
          <w:t xml:space="preserve">no </w:t>
        </w:r>
      </w:ins>
      <w:ins w:id="47" w:author="Paula Giraldez" w:date="2005-04-21T10:34:00Z">
        <w:r>
          <w:rPr>
            <w:rFonts w:cs="Times New Roman" w:ascii="Times New Roman" w:hAnsi="Times New Roman"/>
            <w:sz w:val="24"/>
          </w:rPr>
          <w:t>Documento GN-2349-</w:t>
        </w:r>
      </w:ins>
      <w:r>
        <w:rPr>
          <w:rFonts w:cs="Times New Roman" w:ascii="Times New Roman" w:hAnsi="Times New Roman"/>
          <w:sz w:val="24"/>
        </w:rPr>
        <w:t>7</w:t>
      </w:r>
      <w:ins w:id="48" w:author="Paula Giraldez" w:date="2005-04-21T10:34:00Z">
        <w:r>
          <w:rPr>
            <w:rFonts w:cs="Times New Roman" w:ascii="Times New Roman" w:hAnsi="Times New Roman"/>
            <w:sz w:val="24"/>
          </w:rPr>
          <w:t xml:space="preserve"> (“Políticas para a aquisi</w:t>
        </w:r>
      </w:ins>
      <w:ins w:id="49" w:author="Paula Giraldez" w:date="2005-04-21T11:44:00Z">
        <w:r>
          <w:rPr>
            <w:rFonts w:cs="Times New Roman" w:ascii="Times New Roman" w:hAnsi="Times New Roman"/>
            <w:sz w:val="24"/>
          </w:rPr>
          <w:t>ção</w:t>
        </w:r>
      </w:ins>
      <w:ins w:id="50" w:author="Paula Giraldez" w:date="2005-04-21T10:34:00Z">
        <w:r>
          <w:rPr>
            <w:rFonts w:cs="Times New Roman" w:ascii="Times New Roman" w:hAnsi="Times New Roman"/>
            <w:sz w:val="24"/>
          </w:rPr>
          <w:t xml:space="preserve"> de obras </w:t>
        </w:r>
      </w:ins>
      <w:ins w:id="51" w:author="Paula Giraldez" w:date="2005-04-21T11:44:00Z">
        <w:r>
          <w:rPr>
            <w:rFonts w:cs="Times New Roman" w:ascii="Times New Roman" w:hAnsi="Times New Roman"/>
            <w:sz w:val="24"/>
          </w:rPr>
          <w:t>e</w:t>
        </w:r>
      </w:ins>
      <w:ins w:id="52" w:author="Paula Giraldez" w:date="2005-04-21T10:34:00Z">
        <w:r>
          <w:rPr>
            <w:rFonts w:cs="Times New Roman" w:ascii="Times New Roman" w:hAnsi="Times New Roman"/>
            <w:sz w:val="24"/>
          </w:rPr>
          <w:t xml:space="preserve"> bens financiados </w:t>
        </w:r>
      </w:ins>
      <w:ins w:id="53" w:author="Paula Giraldez" w:date="2005-04-21T11:44:00Z">
        <w:r>
          <w:rPr>
            <w:rFonts w:cs="Times New Roman" w:ascii="Times New Roman" w:hAnsi="Times New Roman"/>
            <w:sz w:val="24"/>
          </w:rPr>
          <w:t xml:space="preserve">pelo </w:t>
        </w:r>
      </w:ins>
      <w:ins w:id="54" w:author="Paula Giraldez" w:date="2005-04-21T10:34:00Z">
        <w:r>
          <w:rPr>
            <w:rFonts w:cs="Times New Roman" w:ascii="Times New Roman" w:hAnsi="Times New Roman"/>
            <w:sz w:val="24"/>
          </w:rPr>
          <w:t xml:space="preserve">Banco Interamericano de </w:t>
        </w:r>
      </w:ins>
      <w:ins w:id="55" w:author="Paula Giraldez" w:date="2005-04-21T11:44:00Z">
        <w:r>
          <w:rPr>
            <w:rFonts w:cs="Times New Roman" w:ascii="Times New Roman" w:hAnsi="Times New Roman"/>
            <w:sz w:val="24"/>
          </w:rPr>
          <w:t>Desenvolvimento</w:t>
        </w:r>
      </w:ins>
      <w:ins w:id="56" w:author="Paula Giraldez" w:date="2005-04-21T10:34:00Z">
        <w:r>
          <w:rPr>
            <w:rFonts w:cs="Times New Roman" w:ascii="Times New Roman" w:hAnsi="Times New Roman"/>
            <w:sz w:val="24"/>
          </w:rPr>
          <w:t xml:space="preserve">”), </w:t>
        </w:r>
      </w:ins>
      <w:ins w:id="57" w:author="Paula Giraldez" w:date="2005-04-21T11:44:00Z">
        <w:r>
          <w:rPr>
            <w:rFonts w:cs="Times New Roman" w:ascii="Times New Roman" w:hAnsi="Times New Roman"/>
            <w:sz w:val="24"/>
          </w:rPr>
          <w:t xml:space="preserve">datado de </w:t>
        </w:r>
      </w:ins>
      <w:r>
        <w:rPr>
          <w:rFonts w:cs="Times New Roman" w:ascii="Times New Roman" w:hAnsi="Times New Roman"/>
          <w:sz w:val="24"/>
        </w:rPr>
        <w:t>julho</w:t>
      </w:r>
      <w:ins w:id="58" w:author="Paula Giraldez" w:date="2005-04-21T11:44:00Z">
        <w:r>
          <w:rPr>
            <w:rFonts w:cs="Times New Roman" w:ascii="Times New Roman" w:hAnsi="Times New Roman"/>
            <w:sz w:val="24"/>
          </w:rPr>
          <w:t xml:space="preserve"> de 200</w:t>
        </w:r>
      </w:ins>
      <w:r>
        <w:rPr>
          <w:rFonts w:cs="Times New Roman" w:ascii="Times New Roman" w:hAnsi="Times New Roman"/>
          <w:sz w:val="24"/>
        </w:rPr>
        <w:t>6</w:t>
      </w:r>
      <w:ins w:id="59" w:author="Paula Giraldez" w:date="2005-04-21T10:34:00Z">
        <w:r>
          <w:rPr>
            <w:rFonts w:cs="Times New Roman" w:ascii="Times New Roman" w:hAnsi="Times New Roman"/>
            <w:sz w:val="24"/>
          </w:rPr>
          <w:t xml:space="preserve"> (</w:t>
        </w:r>
      </w:ins>
      <w:ins w:id="60" w:author="Paula Giraldez" w:date="2005-04-21T11:44:00Z">
        <w:r>
          <w:rPr>
            <w:rFonts w:cs="Times New Roman" w:ascii="Times New Roman" w:hAnsi="Times New Roman"/>
            <w:sz w:val="24"/>
          </w:rPr>
          <w:t xml:space="preserve">doravante denominado </w:t>
        </w:r>
      </w:ins>
      <w:ins w:id="61" w:author="Paula Giraldez" w:date="2005-04-21T10:34:00Z">
        <w:r>
          <w:rPr>
            <w:rFonts w:cs="Times New Roman" w:ascii="Times New Roman" w:hAnsi="Times New Roman"/>
            <w:sz w:val="24"/>
          </w:rPr>
          <w:t>“Políticas de Aquisi</w:t>
        </w:r>
      </w:ins>
      <w:ins w:id="62" w:author="Paula Giraldez" w:date="2005-04-21T11:44:00Z">
        <w:r>
          <w:rPr>
            <w:rFonts w:cs="Times New Roman" w:ascii="Times New Roman" w:hAnsi="Times New Roman"/>
            <w:sz w:val="24"/>
          </w:rPr>
          <w:t>ções</w:t>
        </w:r>
      </w:ins>
      <w:ins w:id="63" w:author="Paula Giraldez" w:date="2005-04-21T10:34:00Z">
        <w:r>
          <w:rPr>
            <w:rFonts w:cs="Times New Roman" w:ascii="Times New Roman" w:hAnsi="Times New Roman"/>
            <w:sz w:val="24"/>
          </w:rPr>
          <w:t xml:space="preserve">”), que </w:t>
        </w:r>
      </w:ins>
      <w:ins w:id="64" w:author="Paula Giraldez" w:date="2005-04-21T11:44:00Z">
        <w:r>
          <w:rPr>
            <w:rFonts w:cs="Times New Roman" w:ascii="Times New Roman" w:hAnsi="Times New Roman"/>
            <w:sz w:val="24"/>
          </w:rPr>
          <w:t>o</w:t>
        </w:r>
      </w:ins>
      <w:ins w:id="65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66" w:author="Paula Giraldez" w:date="2005-04-21T11:45:00Z">
        <w:r>
          <w:rPr>
            <w:rFonts w:cs="Times New Roman" w:ascii="Times New Roman" w:hAnsi="Times New Roman"/>
            <w:sz w:val="24"/>
          </w:rPr>
          <w:t>Beneficiário</w:t>
        </w:r>
      </w:ins>
      <w:ins w:id="67" w:author="Paula Giraldez" w:date="2005-04-21T10:34:00Z">
        <w:r>
          <w:rPr>
            <w:rFonts w:cs="Times New Roman" w:ascii="Times New Roman" w:hAnsi="Times New Roman"/>
            <w:sz w:val="24"/>
          </w:rPr>
          <w:t xml:space="preserve"> declara con</w:t>
        </w:r>
      </w:ins>
      <w:ins w:id="68" w:author="Paula Giraldez" w:date="2005-04-21T11:45:00Z">
        <w:r>
          <w:rPr>
            <w:rFonts w:cs="Times New Roman" w:ascii="Times New Roman" w:hAnsi="Times New Roman"/>
            <w:sz w:val="24"/>
          </w:rPr>
          <w:t>he</w:t>
        </w:r>
      </w:ins>
      <w:ins w:id="69" w:author="Paula Giraldez" w:date="2005-04-21T10:34:00Z">
        <w:r>
          <w:rPr>
            <w:rFonts w:cs="Times New Roman" w:ascii="Times New Roman" w:hAnsi="Times New Roman"/>
            <w:sz w:val="24"/>
          </w:rPr>
          <w:t xml:space="preserve">cer, </w:t>
        </w:r>
      </w:ins>
      <w:ins w:id="70" w:author="Paula Giraldez" w:date="2005-04-21T11:45:00Z">
        <w:r>
          <w:rPr>
            <w:rFonts w:cs="Times New Roman" w:ascii="Times New Roman" w:hAnsi="Times New Roman"/>
            <w:sz w:val="24"/>
          </w:rPr>
          <w:t>e</w:t>
        </w:r>
      </w:ins>
      <w:ins w:id="71" w:author="Paula Giraldez" w:date="2005-04-21T10:34:00Z">
        <w:r>
          <w:rPr>
            <w:rFonts w:cs="Times New Roman" w:ascii="Times New Roman" w:hAnsi="Times New Roman"/>
            <w:sz w:val="24"/>
          </w:rPr>
          <w:t xml:space="preserve"> p</w:t>
        </w:r>
      </w:ins>
      <w:ins w:id="72" w:author="Paula Giraldez" w:date="2005-04-21T11:45:00Z">
        <w:r>
          <w:rPr>
            <w:rFonts w:cs="Times New Roman" w:ascii="Times New Roman" w:hAnsi="Times New Roman"/>
            <w:sz w:val="24"/>
          </w:rPr>
          <w:t>e</w:t>
        </w:r>
      </w:ins>
      <w:ins w:id="73" w:author="Paula Giraldez" w:date="2005-04-21T10:34:00Z">
        <w:r>
          <w:rPr>
            <w:rFonts w:cs="Times New Roman" w:ascii="Times New Roman" w:hAnsi="Times New Roman"/>
            <w:sz w:val="24"/>
          </w:rPr>
          <w:t xml:space="preserve">la </w:t>
        </w:r>
      </w:ins>
      <w:ins w:id="74" w:author="Paula Giraldez" w:date="2005-04-21T11:45:00Z">
        <w:r>
          <w:rPr>
            <w:rFonts w:cs="Times New Roman" w:ascii="Times New Roman" w:hAnsi="Times New Roman"/>
            <w:sz w:val="24"/>
          </w:rPr>
          <w:t>seguinte</w:t>
        </w:r>
      </w:ins>
      <w:ins w:id="75" w:author="Paula Giraldez" w:date="2005-04-21T10:34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disposição</w:t>
      </w:r>
      <w:ins w:id="76" w:author="Paula Giraldez" w:date="2005-04-21T10:34:00Z">
        <w:r>
          <w:rPr>
            <w:rFonts w:cs="Times New Roman" w:ascii="Times New Roman" w:hAnsi="Times New Roman"/>
            <w:sz w:val="24"/>
          </w:rPr>
          <w:t>: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ins w:id="79" w:author="Paula Giraldez" w:date="2005-04-21T10:39:00Z"/>
        </w:rPr>
      </w:pPr>
      <w:ins w:id="78" w:author="Paula Giraldez" w:date="2005-04-21T10:39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Indent3"/>
        <w:tabs>
          <w:tab w:val="clear" w:pos="1260"/>
          <w:tab w:val="left" w:pos="1440" w:leader="none"/>
        </w:tabs>
        <w:rPr/>
      </w:pPr>
      <w:r>
        <w:rPr/>
        <w:t>(a)</w:t>
        <w:tab/>
        <w:t xml:space="preserve">O Beneficiário poderá utilizar o método de Comparação de Preços para bens cujo custo estimado seja menor que o equivalente a US$100.000 por contrato, de acordo com o disposto no Parágrafo 3.5 de tais Política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Indent3"/>
        <w:tabs>
          <w:tab w:val="clear" w:pos="1260"/>
          <w:tab w:val="left" w:pos="1440" w:leader="none"/>
        </w:tabs>
        <w:rPr>
          <w:ins w:id="80" w:author="Paula Giraldez" w:date="2005-04-21T17:13:00Z"/>
        </w:rPr>
      </w:pPr>
      <w:r>
        <w:rPr/>
        <w:t>(b)</w:t>
        <w:tab/>
        <w:t>Desde que incluídas no Plano de Aquisições e Contratações do Programa, respeitados os demais requisitos desta Cláusula e as restrições estipuladas acima, bem como as constantes do Anexo B deste Contrato, o MP poderá adotar, para projetos financiados pelo Banco: (1) O Pregão Eletrônico utilizando o sistema COMPRASNET do Ministério do Planejamento, Orçamento e Gestão; e (2) A Ata de Registro de Preços, ambos estabelecidos na legislação brasileir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ins w:id="133" w:author="Paula Giraldez" w:date="2005-04-21T10:42:00Z"/>
        </w:rPr>
      </w:pPr>
      <w:ins w:id="81" w:author="Paula Giraldez" w:date="2005-04-21T17:26:00Z">
        <w:r>
          <w:rPr>
            <w:rFonts w:cs="Times New Roman" w:ascii="Times New Roman" w:hAnsi="Times New Roman"/>
            <w:b/>
            <w:bCs/>
            <w:sz w:val="24"/>
          </w:rPr>
          <w:t>Décimo Primeiro</w:t>
        </w:r>
      </w:ins>
      <w:ins w:id="82" w:author="Paula Giraldez" w:date="2005-04-21T10:42:00Z">
        <w:r>
          <w:rPr>
            <w:rFonts w:cs="Times New Roman" w:ascii="Times New Roman" w:hAnsi="Times New Roman"/>
            <w:b/>
            <w:bCs/>
            <w:sz w:val="24"/>
          </w:rPr>
          <w:t>.</w:t>
        </w:r>
      </w:ins>
      <w:r>
        <w:rPr>
          <w:rFonts w:cs="Times New Roman" w:ascii="Times New Roman" w:hAnsi="Times New Roman"/>
          <w:b/>
          <w:bCs/>
          <w:sz w:val="24"/>
        </w:rPr>
        <w:tab/>
      </w:r>
      <w:ins w:id="83" w:author="Paula Giraldez" w:date="2005-04-21T15:58:00Z">
        <w:r>
          <w:rPr>
            <w:rFonts w:cs="Times New Roman" w:ascii="Times New Roman" w:hAnsi="Times New Roman"/>
            <w:b/>
            <w:bCs/>
            <w:sz w:val="24"/>
            <w:u w:val="single"/>
          </w:rPr>
          <w:t>Seleção</w:t>
        </w:r>
      </w:ins>
      <w:ins w:id="84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4"/>
          <w:u w:val="single"/>
        </w:rPr>
        <w:t>e</w:t>
      </w:r>
      <w:ins w:id="85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 xml:space="preserve"> </w:t>
        </w:r>
      </w:ins>
      <w:ins w:id="86" w:author="Paula Giraldez" w:date="2005-04-21T15:57:00Z">
        <w:r>
          <w:rPr>
            <w:rFonts w:cs="Times New Roman" w:ascii="Times New Roman" w:hAnsi="Times New Roman"/>
            <w:b/>
            <w:bCs/>
            <w:sz w:val="24"/>
            <w:u w:val="single"/>
          </w:rPr>
          <w:t>contratação</w:t>
        </w:r>
      </w:ins>
      <w:ins w:id="87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 xml:space="preserve"> de consultores</w:t>
        </w:r>
      </w:ins>
      <w:ins w:id="88" w:author="Paula Giraldez" w:date="2005-04-21T10:42:00Z">
        <w:r>
          <w:rPr>
            <w:rFonts w:cs="Times New Roman" w:ascii="Times New Roman" w:hAnsi="Times New Roman"/>
            <w:sz w:val="24"/>
          </w:rPr>
          <w:t xml:space="preserve">. A </w:t>
        </w:r>
      </w:ins>
      <w:ins w:id="89" w:author="Paula Giraldez" w:date="2005-04-21T15:58:00Z">
        <w:r>
          <w:rPr>
            <w:rFonts w:cs="Times New Roman" w:ascii="Times New Roman" w:hAnsi="Times New Roman"/>
            <w:sz w:val="24"/>
          </w:rPr>
          <w:t>seleção</w:t>
        </w:r>
      </w:ins>
      <w:ins w:id="90" w:author="Paula Giraldez" w:date="2005-04-21T10:42:00Z">
        <w:r>
          <w:rPr>
            <w:rFonts w:cs="Times New Roman" w:ascii="Times New Roman" w:hAnsi="Times New Roman"/>
            <w:sz w:val="24"/>
          </w:rPr>
          <w:t xml:space="preserve"> e </w:t>
        </w:r>
      </w:ins>
      <w:ins w:id="91" w:author="Paula Giraldez" w:date="2005-04-21T15:57:00Z">
        <w:r>
          <w:rPr>
            <w:rFonts w:cs="Times New Roman" w:ascii="Times New Roman" w:hAnsi="Times New Roman"/>
            <w:sz w:val="24"/>
          </w:rPr>
          <w:t>contratação</w:t>
        </w:r>
      </w:ins>
      <w:ins w:id="92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sultores </w:t>
        </w:r>
      </w:ins>
      <w:ins w:id="93" w:author="Paula Giraldez" w:date="2005-04-21T12:45:00Z">
        <w:r>
          <w:rPr>
            <w:rFonts w:cs="Times New Roman" w:ascii="Times New Roman" w:hAnsi="Times New Roman"/>
            <w:sz w:val="24"/>
          </w:rPr>
          <w:t>dever</w:t>
        </w:r>
      </w:ins>
      <w:r>
        <w:rPr>
          <w:rFonts w:cs="Times New Roman" w:ascii="Times New Roman" w:hAnsi="Times New Roman"/>
          <w:sz w:val="24"/>
        </w:rPr>
        <w:t>ão</w:t>
      </w:r>
      <w:ins w:id="94" w:author="Paula Giraldez" w:date="2005-04-21T10:42:00Z">
        <w:r>
          <w:rPr>
            <w:rFonts w:cs="Times New Roman" w:ascii="Times New Roman" w:hAnsi="Times New Roman"/>
            <w:sz w:val="24"/>
          </w:rPr>
          <w:t xml:space="preserve"> ser </w:t>
        </w:r>
      </w:ins>
      <w:ins w:id="95" w:author="Paula Giraldez" w:date="2005-04-21T15:59:00Z">
        <w:r>
          <w:rPr>
            <w:rFonts w:cs="Times New Roman" w:ascii="Times New Roman" w:hAnsi="Times New Roman"/>
            <w:sz w:val="24"/>
          </w:rPr>
          <w:t>efetuada</w:t>
        </w:r>
      </w:ins>
      <w:r>
        <w:rPr>
          <w:rFonts w:cs="Times New Roman" w:ascii="Times New Roman" w:hAnsi="Times New Roman"/>
          <w:sz w:val="24"/>
        </w:rPr>
        <w:t>s</w:t>
      </w:r>
      <w:ins w:id="96" w:author="Paula Giraldez" w:date="2005-04-21T15:59:00Z">
        <w:r>
          <w:rPr>
            <w:rFonts w:cs="Times New Roman" w:ascii="Times New Roman" w:hAnsi="Times New Roman"/>
            <w:sz w:val="24"/>
          </w:rPr>
          <w:t xml:space="preserve"> de acordo com as </w:t>
        </w:r>
      </w:ins>
      <w:ins w:id="97" w:author="Paula Giraldez" w:date="2005-04-21T12:01:00Z">
        <w:r>
          <w:rPr>
            <w:rFonts w:cs="Times New Roman" w:ascii="Times New Roman" w:hAnsi="Times New Roman"/>
            <w:sz w:val="24"/>
          </w:rPr>
          <w:t>disposições</w:t>
        </w:r>
      </w:ins>
      <w:ins w:id="98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99" w:author="Paula Giraldez" w:date="2005-04-21T15:59:00Z">
        <w:r>
          <w:rPr>
            <w:rFonts w:cs="Times New Roman" w:ascii="Times New Roman" w:hAnsi="Times New Roman"/>
            <w:sz w:val="24"/>
          </w:rPr>
          <w:t>estabelecidas</w:t>
        </w:r>
      </w:ins>
      <w:ins w:id="100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01" w:author="Paula Giraldez" w:date="2005-04-21T15:59:00Z">
        <w:r>
          <w:rPr>
            <w:rFonts w:cs="Times New Roman" w:ascii="Times New Roman" w:hAnsi="Times New Roman"/>
            <w:sz w:val="24"/>
          </w:rPr>
          <w:t xml:space="preserve">no </w:t>
        </w:r>
      </w:ins>
      <w:ins w:id="102" w:author="Paula Giraldez" w:date="2005-04-21T10:42:00Z">
        <w:r>
          <w:rPr>
            <w:rFonts w:cs="Times New Roman" w:ascii="Times New Roman" w:hAnsi="Times New Roman"/>
            <w:sz w:val="24"/>
          </w:rPr>
          <w:t>Documento GN-2350-</w:t>
        </w:r>
      </w:ins>
      <w:r>
        <w:rPr>
          <w:rFonts w:cs="Times New Roman" w:ascii="Times New Roman" w:hAnsi="Times New Roman"/>
          <w:sz w:val="24"/>
        </w:rPr>
        <w:t>7</w:t>
      </w:r>
      <w:ins w:id="103" w:author="Paula Giraldez" w:date="2005-04-21T10:42:00Z">
        <w:r>
          <w:rPr>
            <w:rFonts w:cs="Times New Roman" w:ascii="Times New Roman" w:hAnsi="Times New Roman"/>
            <w:sz w:val="24"/>
          </w:rPr>
          <w:t xml:space="preserve"> (“Políticas para a </w:t>
        </w:r>
      </w:ins>
      <w:ins w:id="104" w:author="Paula Giraldez" w:date="2005-04-21T15:58:00Z">
        <w:r>
          <w:rPr>
            <w:rFonts w:cs="Times New Roman" w:ascii="Times New Roman" w:hAnsi="Times New Roman"/>
            <w:sz w:val="24"/>
          </w:rPr>
          <w:t>seleção</w:t>
        </w:r>
      </w:ins>
      <w:ins w:id="105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06" w:author="Paula Giraldez" w:date="2005-04-21T15:59:00Z">
        <w:r>
          <w:rPr>
            <w:rFonts w:cs="Times New Roman" w:ascii="Times New Roman" w:hAnsi="Times New Roman"/>
            <w:sz w:val="24"/>
          </w:rPr>
          <w:t>e</w:t>
        </w:r>
      </w:ins>
      <w:ins w:id="10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08" w:author="Paula Giraldez" w:date="2005-04-21T15:57:00Z">
        <w:r>
          <w:rPr>
            <w:rFonts w:cs="Times New Roman" w:ascii="Times New Roman" w:hAnsi="Times New Roman"/>
            <w:sz w:val="24"/>
          </w:rPr>
          <w:t>contratação</w:t>
        </w:r>
      </w:ins>
      <w:ins w:id="109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sultores financiados </w:t>
        </w:r>
      </w:ins>
      <w:ins w:id="110" w:author="Paula Giraldez" w:date="2005-04-21T15:59:00Z">
        <w:r>
          <w:rPr>
            <w:rFonts w:cs="Times New Roman" w:ascii="Times New Roman" w:hAnsi="Times New Roman"/>
            <w:sz w:val="24"/>
          </w:rPr>
          <w:t xml:space="preserve">pelo </w:t>
        </w:r>
      </w:ins>
      <w:ins w:id="111" w:author="Paula Giraldez" w:date="2005-04-21T10:42:00Z">
        <w:r>
          <w:rPr>
            <w:rFonts w:cs="Times New Roman" w:ascii="Times New Roman" w:hAnsi="Times New Roman"/>
            <w:sz w:val="24"/>
          </w:rPr>
          <w:t xml:space="preserve">Banco Interamericano de </w:t>
        </w:r>
      </w:ins>
      <w:ins w:id="112" w:author="Paula Giraldez" w:date="2005-04-21T15:59:00Z">
        <w:r>
          <w:rPr>
            <w:rFonts w:cs="Times New Roman" w:ascii="Times New Roman" w:hAnsi="Times New Roman"/>
            <w:sz w:val="24"/>
          </w:rPr>
          <w:t>Desenvolvimento</w:t>
        </w:r>
      </w:ins>
      <w:ins w:id="113" w:author="Paula Giraldez" w:date="2005-04-21T10:42:00Z">
        <w:r>
          <w:rPr>
            <w:rFonts w:cs="Times New Roman" w:ascii="Times New Roman" w:hAnsi="Times New Roman"/>
            <w:sz w:val="24"/>
          </w:rPr>
          <w:t xml:space="preserve">”), de </w:t>
        </w:r>
      </w:ins>
      <w:r>
        <w:rPr>
          <w:rFonts w:cs="Times New Roman" w:ascii="Times New Roman" w:hAnsi="Times New Roman"/>
          <w:sz w:val="24"/>
        </w:rPr>
        <w:t>julho</w:t>
      </w:r>
      <w:ins w:id="114" w:author="Paula Giraldez" w:date="2005-04-21T16:00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15" w:author="Paula Giraldez" w:date="2005-04-21T10:42:00Z">
        <w:r>
          <w:rPr>
            <w:rFonts w:cs="Times New Roman" w:ascii="Times New Roman" w:hAnsi="Times New Roman"/>
            <w:sz w:val="24"/>
          </w:rPr>
          <w:t>de 200</w:t>
        </w:r>
      </w:ins>
      <w:r>
        <w:rPr>
          <w:rFonts w:cs="Times New Roman" w:ascii="Times New Roman" w:hAnsi="Times New Roman"/>
          <w:sz w:val="24"/>
        </w:rPr>
        <w:t>6</w:t>
      </w:r>
      <w:ins w:id="116" w:author="Paula Giraldez" w:date="2005-04-21T10:42:00Z">
        <w:r>
          <w:rPr>
            <w:rFonts w:cs="Times New Roman" w:ascii="Times New Roman" w:hAnsi="Times New Roman"/>
            <w:sz w:val="24"/>
          </w:rPr>
          <w:t xml:space="preserve"> (</w:t>
        </w:r>
      </w:ins>
      <w:ins w:id="117" w:author="Paula Giraldez" w:date="2005-04-21T15:59:00Z">
        <w:r>
          <w:rPr>
            <w:rFonts w:cs="Times New Roman" w:ascii="Times New Roman" w:hAnsi="Times New Roman"/>
            <w:sz w:val="24"/>
          </w:rPr>
          <w:t>doravante</w:t>
        </w:r>
      </w:ins>
      <w:ins w:id="118" w:author="Paula Giraldez" w:date="2005-04-21T10:42:00Z">
        <w:r>
          <w:rPr>
            <w:rFonts w:cs="Times New Roman" w:ascii="Times New Roman" w:hAnsi="Times New Roman"/>
            <w:sz w:val="24"/>
          </w:rPr>
          <w:t xml:space="preserve"> denominado as “Políticas de Consultores”), que </w:t>
        </w:r>
      </w:ins>
      <w:ins w:id="119" w:author="Paula Giraldez" w:date="2005-04-21T16:00:00Z">
        <w:r>
          <w:rPr>
            <w:rFonts w:cs="Times New Roman" w:ascii="Times New Roman" w:hAnsi="Times New Roman"/>
            <w:sz w:val="24"/>
          </w:rPr>
          <w:t>o</w:t>
        </w:r>
      </w:ins>
      <w:ins w:id="120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21" w:author="Paula Giraldez" w:date="2005-04-21T12:45:00Z">
        <w:r>
          <w:rPr>
            <w:rFonts w:cs="Times New Roman" w:ascii="Times New Roman" w:hAnsi="Times New Roman"/>
            <w:sz w:val="24"/>
          </w:rPr>
          <w:t>Beneficiário</w:t>
        </w:r>
      </w:ins>
      <w:ins w:id="122" w:author="Paula Giraldez" w:date="2005-04-21T10:42:00Z">
        <w:r>
          <w:rPr>
            <w:rFonts w:cs="Times New Roman" w:ascii="Times New Roman" w:hAnsi="Times New Roman"/>
            <w:sz w:val="24"/>
          </w:rPr>
          <w:t xml:space="preserve"> declara con</w:t>
        </w:r>
      </w:ins>
      <w:ins w:id="123" w:author="Paula Giraldez" w:date="2005-04-21T16:00:00Z">
        <w:r>
          <w:rPr>
            <w:rFonts w:cs="Times New Roman" w:ascii="Times New Roman" w:hAnsi="Times New Roman"/>
            <w:sz w:val="24"/>
          </w:rPr>
          <w:t>he</w:t>
        </w:r>
      </w:ins>
      <w:ins w:id="124" w:author="Paula Giraldez" w:date="2005-04-21T10:42:00Z">
        <w:r>
          <w:rPr>
            <w:rFonts w:cs="Times New Roman" w:ascii="Times New Roman" w:hAnsi="Times New Roman"/>
            <w:sz w:val="24"/>
          </w:rPr>
          <w:t xml:space="preserve">cer, </w:t>
        </w:r>
      </w:ins>
      <w:ins w:id="125" w:author="Paula Giraldez" w:date="2005-04-21T16:00:00Z">
        <w:r>
          <w:rPr>
            <w:rFonts w:cs="Times New Roman" w:ascii="Times New Roman" w:hAnsi="Times New Roman"/>
            <w:sz w:val="24"/>
          </w:rPr>
          <w:t>e</w:t>
        </w:r>
      </w:ins>
      <w:ins w:id="126" w:author="Paula Giraldez" w:date="2005-04-21T10:42:00Z">
        <w:r>
          <w:rPr>
            <w:rFonts w:cs="Times New Roman" w:ascii="Times New Roman" w:hAnsi="Times New Roman"/>
            <w:sz w:val="24"/>
          </w:rPr>
          <w:t xml:space="preserve"> p</w:t>
        </w:r>
      </w:ins>
      <w:ins w:id="127" w:author="Paula Giraldez" w:date="2005-04-21T16:00:00Z">
        <w:r>
          <w:rPr>
            <w:rFonts w:cs="Times New Roman" w:ascii="Times New Roman" w:hAnsi="Times New Roman"/>
            <w:sz w:val="24"/>
          </w:rPr>
          <w:t>el</w:t>
        </w:r>
      </w:ins>
      <w:ins w:id="128" w:author="Paula Giraldez" w:date="2005-04-21T10:42:00Z">
        <w:r>
          <w:rPr>
            <w:rFonts w:cs="Times New Roman" w:ascii="Times New Roman" w:hAnsi="Times New Roman"/>
            <w:sz w:val="24"/>
          </w:rPr>
          <w:t xml:space="preserve">as </w:t>
        </w:r>
      </w:ins>
      <w:ins w:id="129" w:author="Paula Giraldez" w:date="2005-04-21T16:00:00Z">
        <w:r>
          <w:rPr>
            <w:rFonts w:cs="Times New Roman" w:ascii="Times New Roman" w:hAnsi="Times New Roman"/>
            <w:sz w:val="24"/>
          </w:rPr>
          <w:t>seguinte</w:t>
        </w:r>
      </w:ins>
      <w:ins w:id="130" w:author="Paula Giraldez" w:date="2005-04-21T10:42:00Z">
        <w:r>
          <w:rPr>
            <w:rFonts w:cs="Times New Roman" w:ascii="Times New Roman" w:hAnsi="Times New Roman"/>
            <w:sz w:val="24"/>
          </w:rPr>
          <w:t xml:space="preserve">s </w:t>
        </w:r>
      </w:ins>
      <w:ins w:id="131" w:author="Paula Giraldez" w:date="2005-04-21T16:00:00Z">
        <w:r>
          <w:rPr>
            <w:rFonts w:cs="Times New Roman" w:ascii="Times New Roman" w:hAnsi="Times New Roman"/>
            <w:sz w:val="24"/>
          </w:rPr>
          <w:t>disposições</w:t>
        </w:r>
      </w:ins>
      <w:ins w:id="132" w:author="Paula Giraldez" w:date="2005-04-21T10:42:00Z">
        <w:r>
          <w:rPr>
            <w:rFonts w:cs="Times New Roman" w:ascii="Times New Roman" w:hAnsi="Times New Roman"/>
            <w:sz w:val="24"/>
          </w:rPr>
          <w:t>: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ins w:id="135" w:author="Paula Giraldez" w:date="2005-04-21T10:42:00Z"/>
        </w:rPr>
      </w:pPr>
      <w:ins w:id="134" w:author="Paula Giraldez" w:date="2005-04-21T10:42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2"/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2520" w:leader="none"/>
        </w:tabs>
        <w:rPr>
          <w:ins w:id="204" w:author="Paula Giraldez" w:date="2005-04-21T10:42:00Z"/>
        </w:rPr>
      </w:pPr>
      <w:ins w:id="136" w:author="Paula Giraldez" w:date="2005-04-21T10:42:00Z">
        <w:r>
          <w:rPr/>
          <w:tab/>
          <w:t>(a)</w:t>
          <w:tab/>
          <w:t xml:space="preserve">O </w:t>
        </w:r>
      </w:ins>
      <w:ins w:id="137" w:author="Paula Giraldez" w:date="2005-04-21T12:45:00Z">
        <w:r>
          <w:rPr/>
          <w:t>Beneficiário</w:t>
        </w:r>
      </w:ins>
      <w:ins w:id="138" w:author="Paula Giraldez" w:date="2005-04-21T10:42:00Z">
        <w:r>
          <w:rPr/>
          <w:t xml:space="preserve"> </w:t>
        </w:r>
      </w:ins>
      <w:ins w:id="139" w:author="Paula Giraldez" w:date="2005-04-21T12:45:00Z">
        <w:r>
          <w:rPr/>
          <w:t>poderá</w:t>
        </w:r>
      </w:ins>
      <w:ins w:id="140" w:author="Paula Giraldez" w:date="2005-04-21T10:42:00Z">
        <w:r>
          <w:rPr/>
          <w:t xml:space="preserve"> utilizar </w:t>
        </w:r>
      </w:ins>
      <w:ins w:id="141" w:author="Paula Giraldez" w:date="2005-04-21T16:00:00Z">
        <w:r>
          <w:rPr/>
          <w:t>o</w:t>
        </w:r>
      </w:ins>
      <w:ins w:id="142" w:author="Paula Giraldez" w:date="2005-04-21T10:42:00Z">
        <w:r>
          <w:rPr/>
          <w:t xml:space="preserve"> método </w:t>
        </w:r>
      </w:ins>
      <w:ins w:id="143" w:author="Paula Giraldez" w:date="2005-04-21T16:01:00Z">
        <w:r>
          <w:rPr/>
          <w:t>estabelecido</w:t>
        </w:r>
      </w:ins>
      <w:ins w:id="144" w:author="Paula Giraldez" w:date="2005-04-21T10:42:00Z">
        <w:r>
          <w:rPr/>
          <w:t xml:space="preserve"> na Se</w:t>
        </w:r>
      </w:ins>
      <w:ins w:id="145" w:author="Paula Giraldez" w:date="2005-04-21T16:01:00Z">
        <w:r>
          <w:rPr/>
          <w:t>ção</w:t>
        </w:r>
      </w:ins>
      <w:ins w:id="146" w:author="Paula Giraldez" w:date="2005-04-21T10:42:00Z">
        <w:r>
          <w:rPr/>
          <w:t xml:space="preserve"> II </w:t>
        </w:r>
      </w:ins>
      <w:ins w:id="147" w:author="Paula Giraldez" w:date="2005-04-21T16:01:00Z">
        <w:r>
          <w:rPr/>
          <w:t>e</w:t>
        </w:r>
      </w:ins>
      <w:ins w:id="148" w:author="Paula Giraldez" w:date="2005-04-21T10:42:00Z">
        <w:r>
          <w:rPr/>
          <w:t xml:space="preserve"> </w:t>
        </w:r>
      </w:ins>
      <w:ins w:id="149" w:author="Paula Giraldez" w:date="2005-04-21T12:09:00Z">
        <w:r>
          <w:rPr/>
          <w:t>nos</w:t>
        </w:r>
      </w:ins>
      <w:ins w:id="150" w:author="Paula Giraldez" w:date="2005-04-21T10:42:00Z">
        <w:r>
          <w:rPr/>
          <w:t xml:space="preserve"> </w:t>
        </w:r>
      </w:ins>
      <w:ins w:id="151" w:author="Paula Giraldez" w:date="2005-04-21T12:05:00Z">
        <w:r>
          <w:rPr/>
          <w:t>parágrafos</w:t>
        </w:r>
      </w:ins>
      <w:ins w:id="152" w:author="Paula Giraldez" w:date="2005-04-21T10:42:00Z">
        <w:r>
          <w:rPr/>
          <w:t xml:space="preserve"> 3.16 a 3.20 das Políticas de Consultores para a </w:t>
        </w:r>
      </w:ins>
      <w:ins w:id="153" w:author="Paula Giraldez" w:date="2005-04-21T15:58:00Z">
        <w:r>
          <w:rPr/>
          <w:t>seleção</w:t>
        </w:r>
      </w:ins>
      <w:ins w:id="154" w:author="Paula Giraldez" w:date="2005-04-21T10:42:00Z">
        <w:r>
          <w:rPr/>
          <w:t xml:space="preserve"> de consultores </w:t>
        </w:r>
      </w:ins>
      <w:ins w:id="155" w:author="Paula Giraldez" w:date="2005-04-21T16:01:00Z">
        <w:r>
          <w:rPr/>
          <w:t>baseada</w:t>
        </w:r>
      </w:ins>
      <w:ins w:id="156" w:author="Paula Giraldez" w:date="2005-04-21T10:42:00Z">
        <w:r>
          <w:rPr/>
          <w:t xml:space="preserve"> na </w:t>
        </w:r>
      </w:ins>
      <w:ins w:id="157" w:author="Paula Giraldez" w:date="2005-04-21T16:01:00Z">
        <w:r>
          <w:rPr/>
          <w:t xml:space="preserve">qualidade e no </w:t>
        </w:r>
      </w:ins>
      <w:ins w:id="158" w:author="Paula Giraldez" w:date="2005-04-21T12:42:00Z">
        <w:r>
          <w:rPr/>
          <w:t>custo</w:t>
        </w:r>
      </w:ins>
      <w:ins w:id="159" w:author="Paula Giraldez" w:date="2005-04-21T10:42:00Z">
        <w:r>
          <w:rPr/>
          <w:t xml:space="preserve">; </w:t>
        </w:r>
      </w:ins>
      <w:ins w:id="160" w:author="Paula Giraldez" w:date="2005-04-21T16:01:00Z">
        <w:r>
          <w:rPr/>
          <w:t xml:space="preserve">e qualquer dos </w:t>
        </w:r>
      </w:ins>
      <w:ins w:id="161" w:author="Paula Giraldez" w:date="2005-04-21T10:42:00Z">
        <w:r>
          <w:rPr/>
          <w:t xml:space="preserve">métodos </w:t>
        </w:r>
      </w:ins>
      <w:ins w:id="162" w:author="Paula Giraldez" w:date="2005-04-21T16:01:00Z">
        <w:r>
          <w:rPr/>
          <w:t>estabelecidos</w:t>
        </w:r>
      </w:ins>
      <w:ins w:id="163" w:author="Paula Giraldez" w:date="2005-04-21T10:42:00Z">
        <w:r>
          <w:rPr/>
          <w:t xml:space="preserve"> nas Se</w:t>
        </w:r>
      </w:ins>
      <w:ins w:id="164" w:author="Paula Giraldez" w:date="2005-04-21T16:02:00Z">
        <w:r>
          <w:rPr/>
          <w:t>ções</w:t>
        </w:r>
      </w:ins>
      <w:ins w:id="165" w:author="Paula Giraldez" w:date="2005-04-21T10:42:00Z">
        <w:r>
          <w:rPr/>
          <w:t xml:space="preserve"> III </w:t>
        </w:r>
      </w:ins>
      <w:ins w:id="166" w:author="Paula Giraldez" w:date="2005-04-21T16:02:00Z">
        <w:r>
          <w:rPr/>
          <w:t>e</w:t>
        </w:r>
      </w:ins>
      <w:ins w:id="167" w:author="Paula Giraldez" w:date="2005-04-21T10:42:00Z">
        <w:r>
          <w:rPr/>
          <w:t xml:space="preserve"> V de </w:t>
        </w:r>
      </w:ins>
      <w:ins w:id="168" w:author="Paula Giraldez" w:date="2005-04-21T12:10:00Z">
        <w:r>
          <w:rPr/>
          <w:t>tais</w:t>
        </w:r>
      </w:ins>
      <w:ins w:id="169" w:author="Paula Giraldez" w:date="2005-04-21T10:42:00Z">
        <w:r>
          <w:rPr/>
          <w:t xml:space="preserve"> políticas para a </w:t>
        </w:r>
      </w:ins>
      <w:ins w:id="170" w:author="Paula Giraldez" w:date="2005-04-21T15:58:00Z">
        <w:r>
          <w:rPr/>
          <w:t>seleção</w:t>
        </w:r>
      </w:ins>
      <w:ins w:id="171" w:author="Paula Giraldez" w:date="2005-04-21T10:42:00Z">
        <w:r>
          <w:rPr/>
          <w:t xml:space="preserve"> de firmas consultoras </w:t>
        </w:r>
      </w:ins>
      <w:ins w:id="172" w:author="Paula Giraldez" w:date="2005-04-21T16:02:00Z">
        <w:r>
          <w:rPr/>
          <w:t>e</w:t>
        </w:r>
      </w:ins>
      <w:ins w:id="173" w:author="Paula Giraldez" w:date="2005-04-21T10:42:00Z">
        <w:r>
          <w:rPr/>
          <w:t xml:space="preserve"> de consultores </w:t>
        </w:r>
      </w:ins>
      <w:ins w:id="174" w:author="Paula Giraldez" w:date="2005-04-21T16:02:00Z">
        <w:r>
          <w:rPr/>
          <w:t>individuais</w:t>
        </w:r>
      </w:ins>
      <w:ins w:id="175" w:author="Paula Giraldez" w:date="2005-04-21T10:42:00Z">
        <w:r>
          <w:rPr/>
          <w:t xml:space="preserve">, respectivamente. Para </w:t>
        </w:r>
      </w:ins>
      <w:ins w:id="176" w:author="Paula Giraldez" w:date="2005-04-21T16:02:00Z">
        <w:r>
          <w:rPr/>
          <w:t>efeitos</w:t>
        </w:r>
      </w:ins>
      <w:ins w:id="177" w:author="Paula Giraldez" w:date="2005-04-21T10:42:00Z">
        <w:r>
          <w:rPr/>
          <w:t xml:space="preserve"> do estipulado </w:t>
        </w:r>
      </w:ins>
      <w:ins w:id="178" w:author="Paula Giraldez" w:date="2005-04-21T16:02:00Z">
        <w:r>
          <w:rPr/>
          <w:t xml:space="preserve">no </w:t>
        </w:r>
      </w:ins>
      <w:ins w:id="179" w:author="Paula Giraldez" w:date="2005-04-21T12:08:00Z">
        <w:r>
          <w:rPr/>
          <w:t>parágrafo</w:t>
        </w:r>
      </w:ins>
      <w:ins w:id="180" w:author="Paula Giraldez" w:date="2005-04-21T10:42:00Z">
        <w:r>
          <w:rPr/>
          <w:t xml:space="preserve"> 2.7 das Políticas de Consultores, a lista c</w:t>
        </w:r>
      </w:ins>
      <w:ins w:id="181" w:author="Paula Giraldez" w:date="2005-04-21T16:02:00Z">
        <w:r>
          <w:rPr/>
          <w:t>u</w:t>
        </w:r>
      </w:ins>
      <w:ins w:id="182" w:author="Paula Giraldez" w:date="2005-04-21T10:42:00Z">
        <w:r>
          <w:rPr/>
          <w:t xml:space="preserve">rta de consultores </w:t>
        </w:r>
      </w:ins>
      <w:ins w:id="183" w:author="Paula Giraldez" w:date="2005-04-21T16:28:00Z">
        <w:r>
          <w:rPr/>
          <w:t>cujo</w:t>
        </w:r>
      </w:ins>
      <w:ins w:id="184" w:author="Paula Giraldez" w:date="2005-04-21T10:42:00Z">
        <w:r>
          <w:rPr/>
          <w:t xml:space="preserve"> </w:t>
        </w:r>
      </w:ins>
      <w:ins w:id="185" w:author="Paula Giraldez" w:date="2005-04-21T12:42:00Z">
        <w:r>
          <w:rPr/>
          <w:t>custo</w:t>
        </w:r>
      </w:ins>
      <w:ins w:id="186" w:author="Paula Giraldez" w:date="2005-04-21T10:42:00Z">
        <w:r>
          <w:rPr/>
          <w:t xml:space="preserve"> estimado se</w:t>
        </w:r>
      </w:ins>
      <w:ins w:id="187" w:author="Paula Giraldez" w:date="2005-04-21T16:29:00Z">
        <w:r>
          <w:rPr/>
          <w:t>j</w:t>
        </w:r>
      </w:ins>
      <w:ins w:id="188" w:author="Paula Giraldez" w:date="2005-04-21T10:42:00Z">
        <w:r>
          <w:rPr/>
          <w:t xml:space="preserve">a menor </w:t>
        </w:r>
      </w:ins>
      <w:ins w:id="189" w:author="Paula Giraldez" w:date="2005-04-21T16:29:00Z">
        <w:r>
          <w:rPr/>
          <w:t xml:space="preserve">que o </w:t>
        </w:r>
      </w:ins>
      <w:ins w:id="190" w:author="Paula Giraldez" w:date="2005-04-21T10:42:00Z">
        <w:r>
          <w:rPr/>
          <w:t xml:space="preserve">equivalente </w:t>
        </w:r>
      </w:ins>
      <w:ins w:id="191" w:author="Paula Giraldez" w:date="2005-04-21T16:29:00Z">
        <w:r>
          <w:rPr/>
          <w:t>a</w:t>
        </w:r>
      </w:ins>
      <w:ins w:id="192" w:author="Paula Giraldez" w:date="2005-04-21T10:42:00Z">
        <w:r>
          <w:rPr/>
          <w:t xml:space="preserve"> </w:t>
        </w:r>
      </w:ins>
      <w:r>
        <w:rPr/>
        <w:t>US$500.000</w:t>
      </w:r>
      <w:ins w:id="193" w:author="Paula Giraldez" w:date="2005-04-21T10:42:00Z">
        <w:r>
          <w:rPr/>
          <w:t xml:space="preserve"> por contrato </w:t>
        </w:r>
      </w:ins>
      <w:ins w:id="194" w:author="Paula Giraldez" w:date="2005-04-21T12:45:00Z">
        <w:r>
          <w:rPr/>
          <w:t>poderá</w:t>
        </w:r>
      </w:ins>
      <w:ins w:id="195" w:author="Paula Giraldez" w:date="2005-04-21T10:42:00Z">
        <w:r>
          <w:rPr/>
          <w:t xml:space="preserve"> estar conformada </w:t>
        </w:r>
      </w:ins>
      <w:ins w:id="196" w:author="Paula Giraldez" w:date="2005-04-21T16:29:00Z">
        <w:r>
          <w:rPr/>
          <w:t>em</w:t>
        </w:r>
      </w:ins>
      <w:ins w:id="197" w:author="Paula Giraldez" w:date="2005-04-21T10:42:00Z">
        <w:r>
          <w:rPr/>
          <w:t xml:space="preserve"> su</w:t>
        </w:r>
      </w:ins>
      <w:ins w:id="198" w:author="Paula Giraldez" w:date="2005-04-21T16:29:00Z">
        <w:r>
          <w:rPr/>
          <w:t>a</w:t>
        </w:r>
      </w:ins>
      <w:ins w:id="199" w:author="Paula Giraldez" w:date="2005-04-21T10:42:00Z">
        <w:r>
          <w:rPr/>
          <w:t xml:space="preserve"> </w:t>
        </w:r>
      </w:ins>
      <w:ins w:id="200" w:author="Paula Giraldez" w:date="2005-04-21T16:29:00Z">
        <w:r>
          <w:rPr/>
          <w:t>totalidade</w:t>
        </w:r>
      </w:ins>
      <w:ins w:id="201" w:author="Paula Giraldez" w:date="2005-04-21T10:42:00Z">
        <w:r>
          <w:rPr/>
          <w:t xml:space="preserve"> por consultores </w:t>
        </w:r>
      </w:ins>
      <w:ins w:id="202" w:author="Paula Giraldez" w:date="2005-04-21T16:29:00Z">
        <w:r>
          <w:rPr/>
          <w:t>nacionais</w:t>
        </w:r>
      </w:ins>
      <w:ins w:id="203" w:author="Paula Giraldez" w:date="2005-04-21T10:42:00Z">
        <w:r>
          <w:rPr/>
          <w:t>.</w:t>
        </w:r>
      </w:ins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ins w:id="206" w:author="Paula Giraldez" w:date="2005-04-21T10:42:00Z"/>
        </w:rPr>
      </w:pPr>
      <w:ins w:id="205" w:author="Paula Giraldez" w:date="2005-04-21T10:42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2"/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2520" w:leader="none"/>
        </w:tabs>
        <w:rPr/>
      </w:pPr>
      <w:ins w:id="207" w:author="Paula Giraldez" w:date="2005-04-21T10:42:00Z">
        <w:r>
          <w:rPr/>
          <w:tab/>
          <w:t>(b)</w:t>
          <w:tab/>
          <w:t xml:space="preserve">O </w:t>
        </w:r>
      </w:ins>
      <w:ins w:id="208" w:author="Paula Giraldez" w:date="2005-04-21T12:45:00Z">
        <w:r>
          <w:rPr/>
          <w:t>Beneficiário</w:t>
        </w:r>
      </w:ins>
      <w:r>
        <w:rPr/>
        <w:t xml:space="preserve"> </w:t>
      </w:r>
      <w:ins w:id="209" w:author="Paula Giraldez" w:date="2005-04-21T12:45:00Z">
        <w:r>
          <w:rPr/>
          <w:t>poderá</w:t>
        </w:r>
      </w:ins>
      <w:ins w:id="210" w:author="Paula Giraldez" w:date="2005-04-21T10:42:00Z">
        <w:r>
          <w:rPr/>
          <w:t xml:space="preserve"> utilizar o método de </w:t>
        </w:r>
      </w:ins>
      <w:ins w:id="211" w:author="Paula Giraldez" w:date="2005-04-21T15:58:00Z">
        <w:r>
          <w:rPr/>
          <w:t>Seleção</w:t>
        </w:r>
      </w:ins>
      <w:ins w:id="212" w:author="Paula Giraldez" w:date="2005-04-21T10:42:00Z">
        <w:r>
          <w:rPr/>
          <w:t xml:space="preserve"> </w:t>
        </w:r>
      </w:ins>
      <w:ins w:id="213" w:author="Paula Giraldez" w:date="2005-04-21T12:45:00Z">
        <w:r>
          <w:rPr/>
          <w:t>Direta</w:t>
        </w:r>
      </w:ins>
      <w:ins w:id="214" w:author="Paula Giraldez" w:date="2005-04-21T10:42:00Z">
        <w:r>
          <w:rPr/>
          <w:t xml:space="preserve"> </w:t>
        </w:r>
      </w:ins>
      <w:r>
        <w:rPr/>
        <w:t xml:space="preserve">para Consultores </w:t>
      </w:r>
      <w:ins w:id="215" w:author="Paula Giraldez" w:date="2005-04-21T12:09:00Z">
        <w:r>
          <w:rPr/>
          <w:t>de acordo com o</w:t>
        </w:r>
      </w:ins>
      <w:ins w:id="216" w:author="Paula Giraldez" w:date="2005-04-21T10:42:00Z">
        <w:r>
          <w:rPr/>
          <w:t xml:space="preserve"> previsto </w:t>
        </w:r>
      </w:ins>
      <w:ins w:id="217" w:author="Paula Giraldez" w:date="2005-04-21T12:09:00Z">
        <w:r>
          <w:rPr/>
          <w:t>nos</w:t>
        </w:r>
      </w:ins>
      <w:ins w:id="218" w:author="Paula Giraldez" w:date="2005-04-21T10:42:00Z">
        <w:r>
          <w:rPr/>
          <w:t xml:space="preserve"> </w:t>
        </w:r>
      </w:ins>
      <w:ins w:id="219" w:author="Paula Giraldez" w:date="2005-04-21T12:05:00Z">
        <w:r>
          <w:rPr/>
          <w:t>parágrafos</w:t>
        </w:r>
      </w:ins>
      <w:ins w:id="220" w:author="Paula Giraldez" w:date="2005-04-21T10:42:00Z">
        <w:r>
          <w:rPr/>
          <w:t xml:space="preserve"> 3.9 a 3.13 </w:t>
        </w:r>
      </w:ins>
      <w:r>
        <w:rPr/>
        <w:t xml:space="preserve">e </w:t>
      </w:r>
      <w:ins w:id="221" w:author="Paula Giraldez" w:date="2005-04-21T10:42:00Z">
        <w:r>
          <w:rPr/>
          <w:t xml:space="preserve">5.4 de </w:t>
        </w:r>
      </w:ins>
      <w:ins w:id="222" w:author="Paula Giraldez" w:date="2005-04-21T12:10:00Z">
        <w:r>
          <w:rPr/>
          <w:t>tais</w:t>
        </w:r>
      </w:ins>
      <w:ins w:id="223" w:author="Paula Giraldez" w:date="2005-04-21T10:42:00Z">
        <w:r>
          <w:rPr/>
          <w:t xml:space="preserve"> Políticas.</w:t>
        </w:r>
      </w:ins>
    </w:p>
    <w:p>
      <w:pPr>
        <w:pStyle w:val="BodyText2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2520" w:leader="none"/>
        </w:tabs>
        <w:rPr>
          <w:ins w:id="224" w:author="Paula Giraldez" w:date="2005-04-21T10:42:00Z"/>
        </w:rPr>
      </w:pPr>
      <w:r>
        <w:rPr/>
        <w:tab/>
        <w:t>(c)</w:t>
        <w:tab/>
        <w:t>O Beneficiário poderá utilizar a Contratação Direta de uma Agência Especializada para a prestação de apoio técnico nas aquisições de bens e contratações de serviços de consultoria desde que: (i) o modelo de contrato a ser assinado com a referida agência tenha sido aprovado previamente pelo Banco, (ii) o contrato firmado com a referida agência inclua, no mínimo, o seu compromisso de seguir as políticas e procedimentos do Banco sobre aquisições e contratações; permitir o acesso por parte dos representantes do Banco e dos auditores do Programa à documentação que ampara as aquisições e contratações e transferir ao Beneficiário a propriedade plena dos bens e produtos dos serviços contratados e (iii) as contratações realizadas não envolvam atividades da rotina de execução do Programa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ins w:id="226" w:author="Paula Giraldez" w:date="2005-04-21T15:38:00Z"/>
        </w:rPr>
      </w:pPr>
      <w:ins w:id="225" w:author="Paula Giraldez" w:date="2005-04-21T15:38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ins w:id="394" w:author="Paula Giraldez" w:date="2005-04-21T10:42:00Z"/>
        </w:rPr>
      </w:pPr>
      <w:ins w:id="227" w:author="Paula Giraldez" w:date="2005-04-21T17:26:00Z">
        <w:r>
          <w:rPr>
            <w:rFonts w:cs="Times New Roman" w:ascii="Times New Roman" w:hAnsi="Times New Roman"/>
            <w:b/>
            <w:bCs/>
            <w:sz w:val="24"/>
          </w:rPr>
          <w:tab/>
        </w:r>
      </w:ins>
      <w:ins w:id="228" w:author="Paula Giraldez" w:date="2005-04-21T10:42:00Z">
        <w:r>
          <w:rPr>
            <w:rFonts w:cs="Times New Roman" w:ascii="Times New Roman" w:hAnsi="Times New Roman"/>
            <w:b/>
            <w:bCs/>
            <w:sz w:val="24"/>
          </w:rPr>
          <w:t>D</w:t>
        </w:r>
      </w:ins>
      <w:ins w:id="229" w:author="Paula Giraldez" w:date="2005-04-21T17:26:00Z">
        <w:r>
          <w:rPr>
            <w:rFonts w:cs="Times New Roman" w:ascii="Times New Roman" w:hAnsi="Times New Roman"/>
            <w:b/>
            <w:bCs/>
            <w:sz w:val="24"/>
          </w:rPr>
          <w:t>écimo Segundo</w:t>
        </w:r>
      </w:ins>
      <w:ins w:id="230" w:author="Paula Giraldez" w:date="2005-04-21T10:42:00Z">
        <w:r>
          <w:rPr>
            <w:rFonts w:cs="Times New Roman" w:ascii="Times New Roman" w:hAnsi="Times New Roman"/>
            <w:b/>
            <w:bCs/>
            <w:sz w:val="24"/>
          </w:rPr>
          <w:t>.</w:t>
        </w:r>
      </w:ins>
      <w:r>
        <w:rPr>
          <w:rFonts w:cs="Times New Roman" w:ascii="Times New Roman" w:hAnsi="Times New Roman"/>
          <w:b/>
          <w:bCs/>
          <w:sz w:val="24"/>
        </w:rPr>
        <w:tab/>
        <w:tab/>
      </w:r>
      <w:ins w:id="231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>Plan</w:t>
        </w:r>
      </w:ins>
      <w:ins w:id="232" w:author="Paula Giraldez" w:date="2005-04-21T12:42:00Z">
        <w:r>
          <w:rPr>
            <w:rFonts w:cs="Times New Roman" w:ascii="Times New Roman" w:hAnsi="Times New Roman"/>
            <w:b/>
            <w:bCs/>
            <w:sz w:val="24"/>
            <w:u w:val="single"/>
          </w:rPr>
          <w:t>o</w:t>
        </w:r>
      </w:ins>
      <w:ins w:id="233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 xml:space="preserve"> de Contrata</w:t>
        </w:r>
      </w:ins>
      <w:ins w:id="234" w:author="Paula Giraldez" w:date="2005-04-21T12:42:00Z">
        <w:r>
          <w:rPr>
            <w:rFonts w:cs="Times New Roman" w:ascii="Times New Roman" w:hAnsi="Times New Roman"/>
            <w:b/>
            <w:bCs/>
            <w:sz w:val="24"/>
            <w:u w:val="single"/>
          </w:rPr>
          <w:t>ções</w:t>
        </w:r>
      </w:ins>
      <w:ins w:id="235" w:author="Paula Giraldez" w:date="2005-04-21T17:26:00Z">
        <w:r>
          <w:rPr>
            <w:rFonts w:cs="Times New Roman" w:ascii="Times New Roman" w:hAnsi="Times New Roman"/>
            <w:sz w:val="24"/>
          </w:rPr>
          <w:t>.</w:t>
        </w:r>
      </w:ins>
      <w:ins w:id="236" w:author="Paula Giraldez" w:date="2005-04-21T17:26:00Z">
        <w:r>
          <w:rPr>
            <w:rFonts w:cs="Times New Roman" w:ascii="Times New Roman" w:hAnsi="Times New Roman"/>
            <w:b/>
            <w:bCs/>
            <w:sz w:val="24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4"/>
        </w:rPr>
        <w:t xml:space="preserve"> </w:t>
      </w:r>
      <w:ins w:id="237" w:author="Paula Giraldez" w:date="2005-04-21T12:46:00Z">
        <w:r>
          <w:rPr>
            <w:rFonts w:cs="Times New Roman" w:ascii="Times New Roman" w:hAnsi="Times New Roman"/>
            <w:sz w:val="24"/>
          </w:rPr>
          <w:t>Antes que</w:t>
        </w:r>
      </w:ins>
      <w:ins w:id="238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39" w:author="Paula Giraldez" w:date="2005-04-21T12:43:00Z">
        <w:r>
          <w:rPr>
            <w:rFonts w:cs="Times New Roman" w:ascii="Times New Roman" w:hAnsi="Times New Roman"/>
            <w:sz w:val="24"/>
          </w:rPr>
          <w:t xml:space="preserve">seja efetuado </w:t>
        </w:r>
      </w:ins>
      <w:ins w:id="240" w:author="Paula Giraldez" w:date="2005-04-21T10:42:00Z">
        <w:r>
          <w:rPr>
            <w:rFonts w:cs="Times New Roman" w:ascii="Times New Roman" w:hAnsi="Times New Roman"/>
            <w:sz w:val="24"/>
          </w:rPr>
          <w:t>qualqu</w:t>
        </w:r>
      </w:ins>
      <w:ins w:id="241" w:author="Paula Giraldez" w:date="2005-04-21T12:43:00Z">
        <w:r>
          <w:rPr>
            <w:rFonts w:cs="Times New Roman" w:ascii="Times New Roman" w:hAnsi="Times New Roman"/>
            <w:sz w:val="24"/>
          </w:rPr>
          <w:t>e</w:t>
        </w:r>
      </w:ins>
      <w:ins w:id="242" w:author="Paula Giraldez" w:date="2005-04-21T10:42:00Z">
        <w:r>
          <w:rPr>
            <w:rFonts w:cs="Times New Roman" w:ascii="Times New Roman" w:hAnsi="Times New Roman"/>
            <w:sz w:val="24"/>
          </w:rPr>
          <w:t xml:space="preserve">r </w:t>
        </w:r>
      </w:ins>
      <w:ins w:id="243" w:author="Paula Giraldez" w:date="2005-04-21T12:43:00Z">
        <w:r>
          <w:rPr>
            <w:rFonts w:cs="Times New Roman" w:ascii="Times New Roman" w:hAnsi="Times New Roman"/>
            <w:sz w:val="24"/>
          </w:rPr>
          <w:t>cha</w:t>
        </w:r>
      </w:ins>
      <w:ins w:id="244" w:author="Paula Giraldez" w:date="2005-04-21T10:42:00Z">
        <w:r>
          <w:rPr>
            <w:rFonts w:cs="Times New Roman" w:ascii="Times New Roman" w:hAnsi="Times New Roman"/>
            <w:sz w:val="24"/>
          </w:rPr>
          <w:t xml:space="preserve">mado de </w:t>
        </w:r>
      </w:ins>
      <w:ins w:id="245" w:author="Paula Giraldez" w:date="2005-04-21T12:01:00Z">
        <w:r>
          <w:rPr>
            <w:rFonts w:cs="Times New Roman" w:ascii="Times New Roman" w:hAnsi="Times New Roman"/>
            <w:sz w:val="24"/>
          </w:rPr>
          <w:t>licitação</w:t>
        </w:r>
      </w:ins>
      <w:ins w:id="246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47" w:author="Paula Giraldez" w:date="2005-04-21T12:43:00Z">
        <w:r>
          <w:rPr>
            <w:rFonts w:cs="Times New Roman" w:ascii="Times New Roman" w:hAnsi="Times New Roman"/>
            <w:sz w:val="24"/>
          </w:rPr>
          <w:t xml:space="preserve">no </w:t>
        </w:r>
      </w:ins>
      <w:ins w:id="248" w:author="Paula Giraldez" w:date="2005-04-21T10:42:00Z">
        <w:r>
          <w:rPr>
            <w:rFonts w:cs="Times New Roman" w:ascii="Times New Roman" w:hAnsi="Times New Roman"/>
            <w:sz w:val="24"/>
          </w:rPr>
          <w:t xml:space="preserve">caso de </w:t>
        </w:r>
      </w:ins>
      <w:ins w:id="249" w:author="Paula Giraldez" w:date="2005-04-21T12:01:00Z">
        <w:r>
          <w:rPr>
            <w:rFonts w:cs="Times New Roman" w:ascii="Times New Roman" w:hAnsi="Times New Roman"/>
            <w:sz w:val="24"/>
          </w:rPr>
          <w:t>bens</w:t>
        </w:r>
      </w:ins>
      <w:ins w:id="250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51" w:author="Paula Giraldez" w:date="2005-04-21T12:43:00Z">
        <w:r>
          <w:rPr>
            <w:rFonts w:cs="Times New Roman" w:ascii="Times New Roman" w:hAnsi="Times New Roman"/>
            <w:sz w:val="24"/>
          </w:rPr>
          <w:t>e</w:t>
        </w:r>
      </w:ins>
      <w:ins w:id="252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53" w:author="Paula Giraldez" w:date="2005-04-21T12:08:00Z">
        <w:r>
          <w:rPr>
            <w:rFonts w:cs="Times New Roman" w:ascii="Times New Roman" w:hAnsi="Times New Roman"/>
            <w:sz w:val="24"/>
          </w:rPr>
          <w:t>serviços</w:t>
        </w:r>
      </w:ins>
      <w:ins w:id="254" w:author="Paula Giraldez" w:date="2005-04-21T10:42:00Z">
        <w:r>
          <w:rPr>
            <w:rFonts w:cs="Times New Roman" w:ascii="Times New Roman" w:hAnsi="Times New Roman"/>
            <w:sz w:val="24"/>
          </w:rPr>
          <w:t xml:space="preserve"> (diferentes dos de </w:t>
        </w:r>
      </w:ins>
      <w:ins w:id="255" w:author="Paula Giraldez" w:date="2005-04-21T12:43:00Z">
        <w:r>
          <w:rPr>
            <w:rFonts w:cs="Times New Roman" w:ascii="Times New Roman" w:hAnsi="Times New Roman"/>
            <w:sz w:val="24"/>
          </w:rPr>
          <w:t>consultoria</w:t>
        </w:r>
      </w:ins>
      <w:ins w:id="256" w:author="Paula Giraldez" w:date="2005-04-21T10:42:00Z">
        <w:r>
          <w:rPr>
            <w:rFonts w:cs="Times New Roman" w:ascii="Times New Roman" w:hAnsi="Times New Roman"/>
            <w:sz w:val="24"/>
          </w:rPr>
          <w:t>) o</w:t>
        </w:r>
      </w:ins>
      <w:r>
        <w:rPr>
          <w:rFonts w:cs="Times New Roman" w:ascii="Times New Roman" w:hAnsi="Times New Roman"/>
          <w:sz w:val="24"/>
        </w:rPr>
        <w:t>u</w:t>
      </w:r>
      <w:ins w:id="25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58" w:author="Paula Giraldez" w:date="2005-04-21T12:43:00Z">
        <w:r>
          <w:rPr>
            <w:rFonts w:cs="Times New Roman" w:ascii="Times New Roman" w:hAnsi="Times New Roman"/>
            <w:sz w:val="24"/>
          </w:rPr>
          <w:t>qu</w:t>
        </w:r>
      </w:ins>
      <w:ins w:id="259" w:author="Paula Giraldez" w:date="2005-04-21T10:42:00Z">
        <w:r>
          <w:rPr>
            <w:rFonts w:cs="Times New Roman" w:ascii="Times New Roman" w:hAnsi="Times New Roman"/>
            <w:sz w:val="24"/>
          </w:rPr>
          <w:t>alquer solicita</w:t>
        </w:r>
      </w:ins>
      <w:ins w:id="260" w:author="Paula Giraldez" w:date="2005-04-21T12:43:00Z">
        <w:r>
          <w:rPr>
            <w:rFonts w:cs="Times New Roman" w:ascii="Times New Roman" w:hAnsi="Times New Roman"/>
            <w:sz w:val="24"/>
          </w:rPr>
          <w:t>ção</w:t>
        </w:r>
      </w:ins>
      <w:ins w:id="261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</w:t>
        </w:r>
      </w:ins>
      <w:ins w:id="262" w:author="Paula Giraldez" w:date="2005-04-21T12:43:00Z">
        <w:r>
          <w:rPr>
            <w:rFonts w:cs="Times New Roman" w:ascii="Times New Roman" w:hAnsi="Times New Roman"/>
            <w:sz w:val="24"/>
          </w:rPr>
          <w:t>propostas</w:t>
        </w:r>
      </w:ins>
      <w:ins w:id="263" w:author="Paula Giraldez" w:date="2005-04-21T10:42:00Z">
        <w:r>
          <w:rPr>
            <w:rFonts w:cs="Times New Roman" w:ascii="Times New Roman" w:hAnsi="Times New Roman"/>
            <w:sz w:val="24"/>
          </w:rPr>
          <w:t xml:space="preserve"> aos consultores, o </w:t>
        </w:r>
      </w:ins>
      <w:ins w:id="264" w:author="Paula Giraldez" w:date="2005-04-21T12:42:00Z">
        <w:r>
          <w:rPr>
            <w:rFonts w:cs="Times New Roman" w:ascii="Times New Roman" w:hAnsi="Times New Roman"/>
            <w:sz w:val="24"/>
          </w:rPr>
          <w:t>Beneficiário</w:t>
        </w:r>
      </w:ins>
      <w:ins w:id="265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66" w:author="Paula Giraldez" w:date="2005-04-21T12:44:00Z">
        <w:r>
          <w:rPr>
            <w:rFonts w:cs="Times New Roman" w:ascii="Times New Roman" w:hAnsi="Times New Roman"/>
            <w:sz w:val="24"/>
          </w:rPr>
          <w:t>deverá</w:t>
        </w:r>
      </w:ins>
      <w:ins w:id="26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68" w:author="Paula Giraldez" w:date="2005-04-21T12:44:00Z">
        <w:r>
          <w:rPr>
            <w:rFonts w:cs="Times New Roman" w:ascii="Times New Roman" w:hAnsi="Times New Roman"/>
            <w:sz w:val="24"/>
          </w:rPr>
          <w:t>a</w:t>
        </w:r>
      </w:ins>
      <w:ins w:id="269" w:author="Paula Giraldez" w:date="2005-04-21T10:42:00Z">
        <w:r>
          <w:rPr>
            <w:rFonts w:cs="Times New Roman" w:ascii="Times New Roman" w:hAnsi="Times New Roman"/>
            <w:sz w:val="24"/>
          </w:rPr>
          <w:t xml:space="preserve">presentar </w:t>
        </w:r>
      </w:ins>
      <w:ins w:id="270" w:author="Paula Giraldez" w:date="2005-04-21T12:44:00Z">
        <w:r>
          <w:rPr>
            <w:rFonts w:cs="Times New Roman" w:ascii="Times New Roman" w:hAnsi="Times New Roman"/>
            <w:sz w:val="24"/>
          </w:rPr>
          <w:t xml:space="preserve">à </w:t>
        </w:r>
      </w:ins>
      <w:ins w:id="271" w:author="Paula Giraldez" w:date="2005-04-21T10:42:00Z">
        <w:r>
          <w:rPr>
            <w:rFonts w:cs="Times New Roman" w:ascii="Times New Roman" w:hAnsi="Times New Roman"/>
            <w:sz w:val="24"/>
          </w:rPr>
          <w:t>revis</w:t>
        </w:r>
      </w:ins>
      <w:ins w:id="272" w:author="Paula Giraldez" w:date="2005-04-21T12:44:00Z">
        <w:r>
          <w:rPr>
            <w:rFonts w:cs="Times New Roman" w:ascii="Times New Roman" w:hAnsi="Times New Roman"/>
            <w:sz w:val="24"/>
          </w:rPr>
          <w:t>ão</w:t>
        </w:r>
      </w:ins>
      <w:ins w:id="273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74" w:author="Paula Giraldez" w:date="2005-04-21T12:44:00Z">
        <w:r>
          <w:rPr>
            <w:rFonts w:cs="Times New Roman" w:ascii="Times New Roman" w:hAnsi="Times New Roman"/>
            <w:sz w:val="24"/>
          </w:rPr>
          <w:t>e</w:t>
        </w:r>
      </w:ins>
      <w:ins w:id="275" w:author="Paula Giraldez" w:date="2005-04-21T10:42:00Z">
        <w:r>
          <w:rPr>
            <w:rFonts w:cs="Times New Roman" w:ascii="Times New Roman" w:hAnsi="Times New Roman"/>
            <w:sz w:val="24"/>
          </w:rPr>
          <w:t xml:space="preserve"> apro</w:t>
        </w:r>
      </w:ins>
      <w:ins w:id="276" w:author="Paula Giraldez" w:date="2005-04-21T12:44:00Z">
        <w:r>
          <w:rPr>
            <w:rFonts w:cs="Times New Roman" w:ascii="Times New Roman" w:hAnsi="Times New Roman"/>
            <w:sz w:val="24"/>
          </w:rPr>
          <w:t>v</w:t>
        </w:r>
      </w:ins>
      <w:ins w:id="277" w:author="Paula Giraldez" w:date="2005-04-21T10:42:00Z">
        <w:r>
          <w:rPr>
            <w:rFonts w:cs="Times New Roman" w:ascii="Times New Roman" w:hAnsi="Times New Roman"/>
            <w:sz w:val="24"/>
          </w:rPr>
          <w:t>a</w:t>
        </w:r>
      </w:ins>
      <w:ins w:id="278" w:author="Paula Giraldez" w:date="2005-04-21T12:44:00Z">
        <w:r>
          <w:rPr>
            <w:rFonts w:cs="Times New Roman" w:ascii="Times New Roman" w:hAnsi="Times New Roman"/>
            <w:sz w:val="24"/>
          </w:rPr>
          <w:t>ção</w:t>
        </w:r>
      </w:ins>
      <w:ins w:id="279" w:author="Paula Giraldez" w:date="2005-04-21T10:42:00Z">
        <w:r>
          <w:rPr>
            <w:rFonts w:cs="Times New Roman" w:ascii="Times New Roman" w:hAnsi="Times New Roman"/>
            <w:sz w:val="24"/>
          </w:rPr>
          <w:t xml:space="preserve"> d</w:t>
        </w:r>
      </w:ins>
      <w:ins w:id="280" w:author="Paula Giraldez" w:date="2005-04-21T12:44:00Z">
        <w:r>
          <w:rPr>
            <w:rFonts w:cs="Times New Roman" w:ascii="Times New Roman" w:hAnsi="Times New Roman"/>
            <w:sz w:val="24"/>
          </w:rPr>
          <w:t>o</w:t>
        </w:r>
      </w:ins>
      <w:ins w:id="281" w:author="Paula Giraldez" w:date="2005-04-21T10:42:00Z">
        <w:r>
          <w:rPr>
            <w:rFonts w:cs="Times New Roman" w:ascii="Times New Roman" w:hAnsi="Times New Roman"/>
            <w:sz w:val="24"/>
          </w:rPr>
          <w:t xml:space="preserve"> Banco, o </w:t>
        </w:r>
      </w:ins>
      <w:ins w:id="282" w:author="Paula Giraldez" w:date="2005-04-21T12:44:00Z">
        <w:r>
          <w:rPr>
            <w:rFonts w:cs="Times New Roman" w:ascii="Times New Roman" w:hAnsi="Times New Roman"/>
            <w:sz w:val="24"/>
          </w:rPr>
          <w:t>Plano</w:t>
        </w:r>
      </w:ins>
      <w:ins w:id="283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trata</w:t>
        </w:r>
      </w:ins>
      <w:ins w:id="284" w:author="Paula Giraldez" w:date="2005-04-21T12:44:00Z">
        <w:r>
          <w:rPr>
            <w:rFonts w:cs="Times New Roman" w:ascii="Times New Roman" w:hAnsi="Times New Roman"/>
            <w:sz w:val="24"/>
          </w:rPr>
          <w:t>ções</w:t>
        </w:r>
      </w:ins>
      <w:ins w:id="285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86" w:author="Paula Giraldez" w:date="2005-04-21T12:44:00Z">
        <w:r>
          <w:rPr>
            <w:rFonts w:cs="Times New Roman" w:ascii="Times New Roman" w:hAnsi="Times New Roman"/>
            <w:sz w:val="24"/>
          </w:rPr>
          <w:t>proposto</w:t>
        </w:r>
      </w:ins>
      <w:ins w:id="287" w:author="Paula Giraldez" w:date="2005-04-21T10:42:00Z">
        <w:r>
          <w:rPr>
            <w:rFonts w:cs="Times New Roman" w:ascii="Times New Roman" w:hAnsi="Times New Roman"/>
            <w:sz w:val="24"/>
          </w:rPr>
          <w:t xml:space="preserve"> para o </w:t>
        </w:r>
      </w:ins>
      <w:ins w:id="288" w:author="Paula Giraldez" w:date="2005-04-21T12:44:00Z">
        <w:r>
          <w:rPr>
            <w:rFonts w:cs="Times New Roman" w:ascii="Times New Roman" w:hAnsi="Times New Roman"/>
            <w:sz w:val="24"/>
          </w:rPr>
          <w:t>Projeto</w:t>
        </w:r>
      </w:ins>
      <w:ins w:id="289" w:author="Paula Giraldez" w:date="2005-04-21T10:42:00Z">
        <w:r>
          <w:rPr>
            <w:rFonts w:cs="Times New Roman" w:ascii="Times New Roman" w:hAnsi="Times New Roman"/>
            <w:sz w:val="24"/>
          </w:rPr>
          <w:t xml:space="preserve">, que </w:t>
        </w:r>
      </w:ins>
      <w:ins w:id="290" w:author="Paula Giraldez" w:date="2005-04-21T12:44:00Z">
        <w:r>
          <w:rPr>
            <w:rFonts w:cs="Times New Roman" w:ascii="Times New Roman" w:hAnsi="Times New Roman"/>
            <w:sz w:val="24"/>
          </w:rPr>
          <w:t>deverá</w:t>
        </w:r>
      </w:ins>
      <w:ins w:id="291" w:author="Paula Giraldez" w:date="2005-04-21T10:42:00Z">
        <w:r>
          <w:rPr>
            <w:rFonts w:cs="Times New Roman" w:ascii="Times New Roman" w:hAnsi="Times New Roman"/>
            <w:sz w:val="24"/>
          </w:rPr>
          <w:t xml:space="preserve"> incluir o </w:t>
        </w:r>
      </w:ins>
      <w:ins w:id="292" w:author="Paula Giraldez" w:date="2005-04-21T12:42:00Z">
        <w:r>
          <w:rPr>
            <w:rFonts w:cs="Times New Roman" w:ascii="Times New Roman" w:hAnsi="Times New Roman"/>
            <w:sz w:val="24"/>
          </w:rPr>
          <w:t>custo</w:t>
        </w:r>
      </w:ins>
      <w:ins w:id="293" w:author="Paula Giraldez" w:date="2005-04-21T10:42:00Z">
        <w:r>
          <w:rPr>
            <w:rFonts w:cs="Times New Roman" w:ascii="Times New Roman" w:hAnsi="Times New Roman"/>
            <w:sz w:val="24"/>
          </w:rPr>
          <w:t xml:space="preserve"> estimado de cada contrato, a agrupa</w:t>
        </w:r>
      </w:ins>
      <w:ins w:id="294" w:author="Paula Giraldez" w:date="2005-04-21T12:45:00Z">
        <w:r>
          <w:rPr>
            <w:rFonts w:cs="Times New Roman" w:ascii="Times New Roman" w:hAnsi="Times New Roman"/>
            <w:sz w:val="24"/>
          </w:rPr>
          <w:t>ção</w:t>
        </w:r>
      </w:ins>
      <w:ins w:id="295" w:author="Paula Giraldez" w:date="2005-04-21T10:42:00Z">
        <w:r>
          <w:rPr>
            <w:rFonts w:cs="Times New Roman" w:ascii="Times New Roman" w:hAnsi="Times New Roman"/>
            <w:sz w:val="24"/>
          </w:rPr>
          <w:t xml:space="preserve"> dos contratos </w:t>
        </w:r>
      </w:ins>
      <w:ins w:id="296" w:author="Paula Giraldez" w:date="2005-04-21T12:45:00Z">
        <w:r>
          <w:rPr>
            <w:rFonts w:cs="Times New Roman" w:ascii="Times New Roman" w:hAnsi="Times New Roman"/>
            <w:sz w:val="24"/>
          </w:rPr>
          <w:t>e</w:t>
        </w:r>
      </w:ins>
      <w:ins w:id="297" w:author="Paula Giraldez" w:date="2005-04-21T10:42:00Z">
        <w:r>
          <w:rPr>
            <w:rFonts w:cs="Times New Roman" w:ascii="Times New Roman" w:hAnsi="Times New Roman"/>
            <w:sz w:val="24"/>
          </w:rPr>
          <w:t xml:space="preserve"> os métodos de </w:t>
        </w:r>
      </w:ins>
      <w:ins w:id="298" w:author="Paula Giraldez" w:date="2005-04-21T12:07:00Z">
        <w:r>
          <w:rPr>
            <w:rFonts w:cs="Times New Roman" w:ascii="Times New Roman" w:hAnsi="Times New Roman"/>
            <w:sz w:val="24"/>
          </w:rPr>
          <w:t>aquisição</w:t>
        </w:r>
      </w:ins>
      <w:ins w:id="299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00" w:author="Paula Giraldez" w:date="2005-04-21T12:45:00Z">
        <w:r>
          <w:rPr>
            <w:rFonts w:cs="Times New Roman" w:ascii="Times New Roman" w:hAnsi="Times New Roman"/>
            <w:sz w:val="24"/>
          </w:rPr>
          <w:t>e</w:t>
        </w:r>
      </w:ins>
      <w:ins w:id="301" w:author="Paula Giraldez" w:date="2005-04-21T10:42:00Z">
        <w:r>
          <w:rPr>
            <w:rFonts w:cs="Times New Roman" w:ascii="Times New Roman" w:hAnsi="Times New Roman"/>
            <w:sz w:val="24"/>
          </w:rPr>
          <w:t xml:space="preserve"> sele</w:t>
        </w:r>
      </w:ins>
      <w:ins w:id="302" w:author="Paula Giraldez" w:date="2005-04-21T12:45:00Z">
        <w:r>
          <w:rPr>
            <w:rFonts w:cs="Times New Roman" w:ascii="Times New Roman" w:hAnsi="Times New Roman"/>
            <w:sz w:val="24"/>
          </w:rPr>
          <w:t>ção</w:t>
        </w:r>
      </w:ins>
      <w:ins w:id="303" w:author="Paula Giraldez" w:date="2005-04-21T10:42:00Z">
        <w:r>
          <w:rPr>
            <w:rFonts w:cs="Times New Roman" w:ascii="Times New Roman" w:hAnsi="Times New Roman"/>
            <w:sz w:val="24"/>
          </w:rPr>
          <w:t xml:space="preserve"> aplic</w:t>
        </w:r>
      </w:ins>
      <w:ins w:id="304" w:author="Paula Giraldez" w:date="2005-04-21T12:45:00Z">
        <w:r>
          <w:rPr>
            <w:rFonts w:cs="Times New Roman" w:ascii="Times New Roman" w:hAnsi="Times New Roman"/>
            <w:sz w:val="24"/>
          </w:rPr>
          <w:t>áveis</w:t>
        </w:r>
      </w:ins>
      <w:ins w:id="305" w:author="Paula Giraldez" w:date="2005-04-21T10:42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306" w:author="Paula Giraldez" w:date="2005-04-21T12:09:00Z">
        <w:r>
          <w:rPr>
            <w:rFonts w:cs="Times New Roman" w:ascii="Times New Roman" w:hAnsi="Times New Roman"/>
            <w:sz w:val="24"/>
          </w:rPr>
          <w:t>de acordo com o</w:t>
        </w:r>
      </w:ins>
      <w:ins w:id="30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08" w:author="Paula Giraldez" w:date="2005-04-21T12:15:00Z">
        <w:r>
          <w:rPr>
            <w:rFonts w:cs="Times New Roman" w:ascii="Times New Roman" w:hAnsi="Times New Roman"/>
            <w:sz w:val="24"/>
          </w:rPr>
          <w:t>disposto</w:t>
        </w:r>
      </w:ins>
      <w:ins w:id="309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10" w:author="Paula Giraldez" w:date="2005-04-21T12:45:00Z">
        <w:r>
          <w:rPr>
            <w:rFonts w:cs="Times New Roman" w:ascii="Times New Roman" w:hAnsi="Times New Roman"/>
            <w:sz w:val="24"/>
          </w:rPr>
          <w:t>no</w:t>
        </w:r>
      </w:ins>
      <w:ins w:id="311" w:author="Paula Giraldez" w:date="2005-04-21T10:42:00Z">
        <w:r>
          <w:rPr>
            <w:rFonts w:cs="Times New Roman" w:ascii="Times New Roman" w:hAnsi="Times New Roman"/>
            <w:sz w:val="24"/>
          </w:rPr>
          <w:t xml:space="preserve">s </w:t>
        </w:r>
      </w:ins>
      <w:ins w:id="312" w:author="Paula Giraldez" w:date="2005-04-21T12:08:00Z">
        <w:r>
          <w:rPr>
            <w:rFonts w:cs="Times New Roman" w:ascii="Times New Roman" w:hAnsi="Times New Roman"/>
            <w:sz w:val="24"/>
          </w:rPr>
          <w:t>parágrafo</w:t>
        </w:r>
      </w:ins>
      <w:ins w:id="313" w:author="Paula Giraldez" w:date="2005-04-21T10:42:00Z">
        <w:r>
          <w:rPr>
            <w:rFonts w:cs="Times New Roman" w:ascii="Times New Roman" w:hAnsi="Times New Roman"/>
            <w:sz w:val="24"/>
          </w:rPr>
          <w:t>s 1 d</w:t>
        </w:r>
      </w:ins>
      <w:ins w:id="314" w:author="Paula Giraldez" w:date="2005-04-21T12:46:00Z">
        <w:r>
          <w:rPr>
            <w:rFonts w:cs="Times New Roman" w:ascii="Times New Roman" w:hAnsi="Times New Roman"/>
            <w:sz w:val="24"/>
          </w:rPr>
          <w:t>o</w:t>
        </w:r>
      </w:ins>
      <w:ins w:id="315" w:author="Paula Giraldez" w:date="2005-04-21T10:42:00Z">
        <w:r>
          <w:rPr>
            <w:rFonts w:cs="Times New Roman" w:ascii="Times New Roman" w:hAnsi="Times New Roman"/>
            <w:sz w:val="24"/>
          </w:rPr>
          <w:t xml:space="preserve">s </w:t>
        </w:r>
      </w:ins>
      <w:ins w:id="316" w:author="Paula Giraldez" w:date="2005-04-21T12:08:00Z">
        <w:r>
          <w:rPr>
            <w:rFonts w:cs="Times New Roman" w:ascii="Times New Roman" w:hAnsi="Times New Roman"/>
            <w:sz w:val="24"/>
          </w:rPr>
          <w:t>Apêndice</w:t>
        </w:r>
      </w:ins>
      <w:ins w:id="317" w:author="Paula Giraldez" w:date="2005-04-21T10:42:00Z">
        <w:r>
          <w:rPr>
            <w:rFonts w:cs="Times New Roman" w:ascii="Times New Roman" w:hAnsi="Times New Roman"/>
            <w:sz w:val="24"/>
          </w:rPr>
          <w:t xml:space="preserve">s 1 das Políticas de </w:t>
        </w:r>
      </w:ins>
      <w:ins w:id="318" w:author="Paula Giraldez" w:date="2005-04-21T12:01:00Z">
        <w:r>
          <w:rPr>
            <w:rFonts w:cs="Times New Roman" w:ascii="Times New Roman" w:hAnsi="Times New Roman"/>
            <w:sz w:val="24"/>
          </w:rPr>
          <w:t>Aquisições</w:t>
        </w:r>
      </w:ins>
      <w:ins w:id="319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20" w:author="Paula Giraldez" w:date="2005-04-21T12:46:00Z">
        <w:r>
          <w:rPr>
            <w:rFonts w:cs="Times New Roman" w:ascii="Times New Roman" w:hAnsi="Times New Roman"/>
            <w:sz w:val="24"/>
          </w:rPr>
          <w:t>e</w:t>
        </w:r>
      </w:ins>
      <w:ins w:id="321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sultores. Este </w:t>
        </w:r>
      </w:ins>
      <w:ins w:id="322" w:author="Paula Giraldez" w:date="2005-04-21T12:46:00Z">
        <w:r>
          <w:rPr>
            <w:rFonts w:cs="Times New Roman" w:ascii="Times New Roman" w:hAnsi="Times New Roman"/>
            <w:sz w:val="24"/>
          </w:rPr>
          <w:t>plano</w:t>
        </w:r>
      </w:ins>
      <w:ins w:id="323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24" w:author="Paula Giraldez" w:date="2005-04-21T12:45:00Z">
        <w:r>
          <w:rPr>
            <w:rFonts w:cs="Times New Roman" w:ascii="Times New Roman" w:hAnsi="Times New Roman"/>
            <w:sz w:val="24"/>
          </w:rPr>
          <w:t>deverá</w:t>
        </w:r>
      </w:ins>
      <w:ins w:id="325" w:author="Paula Giraldez" w:date="2005-04-21T10:42:00Z">
        <w:r>
          <w:rPr>
            <w:rFonts w:cs="Times New Roman" w:ascii="Times New Roman" w:hAnsi="Times New Roman"/>
            <w:sz w:val="24"/>
          </w:rPr>
          <w:t xml:space="preserve"> ser </w:t>
        </w:r>
      </w:ins>
      <w:ins w:id="326" w:author="Paula Giraldez" w:date="2005-04-21T12:46:00Z">
        <w:r>
          <w:rPr>
            <w:rFonts w:cs="Times New Roman" w:ascii="Times New Roman" w:hAnsi="Times New Roman"/>
            <w:sz w:val="24"/>
          </w:rPr>
          <w:t>atualizado</w:t>
        </w:r>
      </w:ins>
      <w:ins w:id="32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cada 6 (seis) meses </w:t>
      </w:r>
      <w:ins w:id="328" w:author="Paula Giraldez" w:date="2005-04-21T10:42:00Z">
        <w:r>
          <w:rPr>
            <w:rFonts w:cs="Times New Roman" w:ascii="Times New Roman" w:hAnsi="Times New Roman"/>
            <w:sz w:val="24"/>
          </w:rPr>
          <w:t xml:space="preserve">durante a </w:t>
        </w:r>
      </w:ins>
      <w:ins w:id="329" w:author="Paula Giraldez" w:date="2005-04-21T16:30:00Z">
        <w:r>
          <w:rPr>
            <w:rFonts w:cs="Times New Roman" w:ascii="Times New Roman" w:hAnsi="Times New Roman"/>
            <w:sz w:val="24"/>
          </w:rPr>
          <w:t xml:space="preserve">execução </w:t>
        </w:r>
      </w:ins>
      <w:ins w:id="330" w:author="Paula Giraldez" w:date="2005-04-21T10:42:00Z">
        <w:r>
          <w:rPr>
            <w:rFonts w:cs="Times New Roman" w:ascii="Times New Roman" w:hAnsi="Times New Roman"/>
            <w:sz w:val="24"/>
          </w:rPr>
          <w:t>d</w:t>
        </w:r>
      </w:ins>
      <w:ins w:id="331" w:author="Paula Giraldez" w:date="2005-04-21T16:30:00Z">
        <w:r>
          <w:rPr>
            <w:rFonts w:cs="Times New Roman" w:ascii="Times New Roman" w:hAnsi="Times New Roman"/>
            <w:sz w:val="24"/>
          </w:rPr>
          <w:t>o</w:t>
        </w:r>
      </w:ins>
      <w:ins w:id="332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33" w:author="Paula Giraldez" w:date="2005-04-21T12:45:00Z">
        <w:r>
          <w:rPr>
            <w:rFonts w:cs="Times New Roman" w:ascii="Times New Roman" w:hAnsi="Times New Roman"/>
            <w:sz w:val="24"/>
          </w:rPr>
          <w:t>Projeto</w:t>
        </w:r>
      </w:ins>
      <w:ins w:id="334" w:author="Paula Giraldez" w:date="2005-04-21T10:42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335" w:author="Paula Giraldez" w:date="2005-04-21T16:30:00Z">
        <w:r>
          <w:rPr>
            <w:rFonts w:cs="Times New Roman" w:ascii="Times New Roman" w:hAnsi="Times New Roman"/>
            <w:sz w:val="24"/>
          </w:rPr>
          <w:t>e</w:t>
        </w:r>
      </w:ins>
      <w:ins w:id="336" w:author="Paula Giraldez" w:date="2005-04-21T10:42:00Z">
        <w:r>
          <w:rPr>
            <w:rFonts w:cs="Times New Roman" w:ascii="Times New Roman" w:hAnsi="Times New Roman"/>
            <w:sz w:val="24"/>
          </w:rPr>
          <w:t xml:space="preserve"> cada vers</w:t>
        </w:r>
      </w:ins>
      <w:ins w:id="337" w:author="Paula Giraldez" w:date="2005-04-21T16:30:00Z">
        <w:r>
          <w:rPr>
            <w:rFonts w:cs="Times New Roman" w:ascii="Times New Roman" w:hAnsi="Times New Roman"/>
            <w:sz w:val="24"/>
          </w:rPr>
          <w:t>ão</w:t>
        </w:r>
      </w:ins>
      <w:ins w:id="338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39" w:author="Paula Giraldez" w:date="2005-04-21T16:30:00Z">
        <w:r>
          <w:rPr>
            <w:rFonts w:cs="Times New Roman" w:ascii="Times New Roman" w:hAnsi="Times New Roman"/>
            <w:sz w:val="24"/>
          </w:rPr>
          <w:t>atualizada</w:t>
        </w:r>
      </w:ins>
      <w:ins w:id="340" w:author="Paula Giraldez" w:date="2005-04-21T10:42:00Z">
        <w:r>
          <w:rPr>
            <w:rFonts w:cs="Times New Roman" w:ascii="Times New Roman" w:hAnsi="Times New Roman"/>
            <w:sz w:val="24"/>
          </w:rPr>
          <w:t xml:space="preserve"> será </w:t>
        </w:r>
      </w:ins>
      <w:ins w:id="341" w:author="Paula Giraldez" w:date="2005-04-21T16:30:00Z">
        <w:r>
          <w:rPr>
            <w:rFonts w:cs="Times New Roman" w:ascii="Times New Roman" w:hAnsi="Times New Roman"/>
            <w:sz w:val="24"/>
          </w:rPr>
          <w:t>submetida</w:t>
        </w:r>
      </w:ins>
      <w:ins w:id="342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43" w:author="Paula Giraldez" w:date="2005-04-21T16:30:00Z">
        <w:r>
          <w:rPr>
            <w:rFonts w:cs="Times New Roman" w:ascii="Times New Roman" w:hAnsi="Times New Roman"/>
            <w:sz w:val="24"/>
          </w:rPr>
          <w:t xml:space="preserve">à </w:t>
        </w:r>
      </w:ins>
      <w:ins w:id="344" w:author="Paula Giraldez" w:date="2005-04-21T10:42:00Z">
        <w:r>
          <w:rPr>
            <w:rFonts w:cs="Times New Roman" w:ascii="Times New Roman" w:hAnsi="Times New Roman"/>
            <w:sz w:val="24"/>
          </w:rPr>
          <w:t>revis</w:t>
        </w:r>
      </w:ins>
      <w:ins w:id="345" w:author="Paula Giraldez" w:date="2005-04-21T16:30:00Z">
        <w:r>
          <w:rPr>
            <w:rFonts w:cs="Times New Roman" w:ascii="Times New Roman" w:hAnsi="Times New Roman"/>
            <w:sz w:val="24"/>
          </w:rPr>
          <w:t>ão</w:t>
        </w:r>
      </w:ins>
      <w:ins w:id="346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47" w:author="Paula Giraldez" w:date="2005-04-21T16:30:00Z">
        <w:r>
          <w:rPr>
            <w:rFonts w:cs="Times New Roman" w:ascii="Times New Roman" w:hAnsi="Times New Roman"/>
            <w:sz w:val="24"/>
          </w:rPr>
          <w:t>e</w:t>
        </w:r>
      </w:ins>
      <w:ins w:id="348" w:author="Paula Giraldez" w:date="2005-04-21T10:42:00Z">
        <w:r>
          <w:rPr>
            <w:rFonts w:cs="Times New Roman" w:ascii="Times New Roman" w:hAnsi="Times New Roman"/>
            <w:sz w:val="24"/>
          </w:rPr>
          <w:t xml:space="preserve"> apro</w:t>
        </w:r>
      </w:ins>
      <w:ins w:id="349" w:author="Paula Giraldez" w:date="2005-04-21T16:30:00Z">
        <w:r>
          <w:rPr>
            <w:rFonts w:cs="Times New Roman" w:ascii="Times New Roman" w:hAnsi="Times New Roman"/>
            <w:sz w:val="24"/>
          </w:rPr>
          <w:t>v</w:t>
        </w:r>
      </w:ins>
      <w:ins w:id="350" w:author="Paula Giraldez" w:date="2005-04-21T10:42:00Z">
        <w:r>
          <w:rPr>
            <w:rFonts w:cs="Times New Roman" w:ascii="Times New Roman" w:hAnsi="Times New Roman"/>
            <w:sz w:val="24"/>
          </w:rPr>
          <w:t>a</w:t>
        </w:r>
      </w:ins>
      <w:ins w:id="351" w:author="Paula Giraldez" w:date="2005-04-21T16:30:00Z">
        <w:r>
          <w:rPr>
            <w:rFonts w:cs="Times New Roman" w:ascii="Times New Roman" w:hAnsi="Times New Roman"/>
            <w:sz w:val="24"/>
          </w:rPr>
          <w:t>ção</w:t>
        </w:r>
      </w:ins>
      <w:ins w:id="352" w:author="Paula Giraldez" w:date="2005-04-21T10:42:00Z">
        <w:r>
          <w:rPr>
            <w:rFonts w:cs="Times New Roman" w:ascii="Times New Roman" w:hAnsi="Times New Roman"/>
            <w:sz w:val="24"/>
          </w:rPr>
          <w:t xml:space="preserve"> d</w:t>
        </w:r>
      </w:ins>
      <w:ins w:id="353" w:author="Paula Giraldez" w:date="2005-04-21T16:30:00Z">
        <w:r>
          <w:rPr>
            <w:rFonts w:cs="Times New Roman" w:ascii="Times New Roman" w:hAnsi="Times New Roman"/>
            <w:sz w:val="24"/>
          </w:rPr>
          <w:t>o</w:t>
        </w:r>
      </w:ins>
      <w:ins w:id="354" w:author="Paula Giraldez" w:date="2005-04-21T10:42:00Z">
        <w:r>
          <w:rPr>
            <w:rFonts w:cs="Times New Roman" w:ascii="Times New Roman" w:hAnsi="Times New Roman"/>
            <w:sz w:val="24"/>
          </w:rPr>
          <w:t xml:space="preserve"> Banco. A </w:t>
        </w:r>
      </w:ins>
      <w:ins w:id="355" w:author="Paula Giraldez" w:date="2005-04-21T12:07:00Z">
        <w:r>
          <w:rPr>
            <w:rFonts w:cs="Times New Roman" w:ascii="Times New Roman" w:hAnsi="Times New Roman"/>
            <w:sz w:val="24"/>
          </w:rPr>
          <w:t>aquisição</w:t>
        </w:r>
      </w:ins>
      <w:ins w:id="356" w:author="Paula Giraldez" w:date="2005-04-21T10:42:00Z">
        <w:r>
          <w:rPr>
            <w:rFonts w:cs="Times New Roman" w:ascii="Times New Roman" w:hAnsi="Times New Roman"/>
            <w:sz w:val="24"/>
          </w:rPr>
          <w:t xml:space="preserve"> dos </w:t>
        </w:r>
      </w:ins>
      <w:ins w:id="357" w:author="Paula Giraldez" w:date="2005-04-21T12:01:00Z">
        <w:r>
          <w:rPr>
            <w:rFonts w:cs="Times New Roman" w:ascii="Times New Roman" w:hAnsi="Times New Roman"/>
            <w:sz w:val="24"/>
          </w:rPr>
          <w:t>bens</w:t>
        </w:r>
      </w:ins>
      <w:ins w:id="358" w:author="Paula Giraldez" w:date="2005-04-21T10:42:00Z">
        <w:r>
          <w:rPr>
            <w:rFonts w:cs="Times New Roman" w:ascii="Times New Roman" w:hAnsi="Times New Roman"/>
            <w:sz w:val="24"/>
          </w:rPr>
          <w:t xml:space="preserve"> e </w:t>
        </w:r>
      </w:ins>
      <w:ins w:id="359" w:author="Paula Giraldez" w:date="2005-04-21T12:08:00Z">
        <w:r>
          <w:rPr>
            <w:rFonts w:cs="Times New Roman" w:ascii="Times New Roman" w:hAnsi="Times New Roman"/>
            <w:sz w:val="24"/>
          </w:rPr>
          <w:t>serviços</w:t>
        </w:r>
      </w:ins>
      <w:ins w:id="360" w:author="Paula Giraldez" w:date="2005-04-21T10:42:00Z">
        <w:r>
          <w:rPr>
            <w:rFonts w:cs="Times New Roman" w:ascii="Times New Roman" w:hAnsi="Times New Roman"/>
            <w:sz w:val="24"/>
          </w:rPr>
          <w:t xml:space="preserve"> (diferentes dos de </w:t>
        </w:r>
      </w:ins>
      <w:ins w:id="361" w:author="Paula Giraldez" w:date="2005-04-21T16:31:00Z">
        <w:r>
          <w:rPr>
            <w:rFonts w:cs="Times New Roman" w:ascii="Times New Roman" w:hAnsi="Times New Roman"/>
            <w:sz w:val="24"/>
          </w:rPr>
          <w:t>consultoria</w:t>
        </w:r>
      </w:ins>
      <w:ins w:id="362" w:author="Paula Giraldez" w:date="2005-04-21T10:42:00Z">
        <w:r>
          <w:rPr>
            <w:rFonts w:cs="Times New Roman" w:ascii="Times New Roman" w:hAnsi="Times New Roman"/>
            <w:sz w:val="24"/>
          </w:rPr>
          <w:t xml:space="preserve">) </w:t>
        </w:r>
      </w:ins>
      <w:ins w:id="363" w:author="Paula Giraldez" w:date="2005-04-21T16:31:00Z">
        <w:r>
          <w:rPr>
            <w:rFonts w:cs="Times New Roman" w:ascii="Times New Roman" w:hAnsi="Times New Roman"/>
            <w:sz w:val="24"/>
          </w:rPr>
          <w:t>e</w:t>
        </w:r>
      </w:ins>
      <w:ins w:id="364" w:author="Paula Giraldez" w:date="2005-04-21T10:42:00Z">
        <w:r>
          <w:rPr>
            <w:rFonts w:cs="Times New Roman" w:ascii="Times New Roman" w:hAnsi="Times New Roman"/>
            <w:sz w:val="24"/>
          </w:rPr>
          <w:t xml:space="preserve"> a </w:t>
        </w:r>
      </w:ins>
      <w:ins w:id="365" w:author="Paula Giraldez" w:date="2005-04-21T15:58:00Z">
        <w:r>
          <w:rPr>
            <w:rFonts w:cs="Times New Roman" w:ascii="Times New Roman" w:hAnsi="Times New Roman"/>
            <w:sz w:val="24"/>
          </w:rPr>
          <w:t>seleção</w:t>
        </w:r>
      </w:ins>
      <w:ins w:id="366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67" w:author="Paula Giraldez" w:date="2005-04-21T16:31:00Z">
        <w:r>
          <w:rPr>
            <w:rFonts w:cs="Times New Roman" w:ascii="Times New Roman" w:hAnsi="Times New Roman"/>
            <w:sz w:val="24"/>
          </w:rPr>
          <w:t>e</w:t>
        </w:r>
      </w:ins>
      <w:ins w:id="368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69" w:author="Paula Giraldez" w:date="2005-04-21T15:57:00Z">
        <w:r>
          <w:rPr>
            <w:rFonts w:cs="Times New Roman" w:ascii="Times New Roman" w:hAnsi="Times New Roman"/>
            <w:sz w:val="24"/>
          </w:rPr>
          <w:t>contratação</w:t>
        </w:r>
      </w:ins>
      <w:ins w:id="370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sultores </w:t>
        </w:r>
      </w:ins>
      <w:ins w:id="371" w:author="Paula Giraldez" w:date="2005-04-21T12:45:00Z">
        <w:r>
          <w:rPr>
            <w:rFonts w:cs="Times New Roman" w:ascii="Times New Roman" w:hAnsi="Times New Roman"/>
            <w:sz w:val="24"/>
          </w:rPr>
          <w:t>dever</w:t>
        </w:r>
      </w:ins>
      <w:ins w:id="372" w:author="Paula Giraldez" w:date="2005-04-21T16:32:00Z">
        <w:r>
          <w:rPr>
            <w:rFonts w:cs="Times New Roman" w:ascii="Times New Roman" w:hAnsi="Times New Roman"/>
            <w:sz w:val="24"/>
          </w:rPr>
          <w:t>ão</w:t>
        </w:r>
      </w:ins>
      <w:ins w:id="373" w:author="Paula Giraldez" w:date="2005-04-21T10:42:00Z">
        <w:r>
          <w:rPr>
            <w:rFonts w:cs="Times New Roman" w:ascii="Times New Roman" w:hAnsi="Times New Roman"/>
            <w:sz w:val="24"/>
          </w:rPr>
          <w:t xml:space="preserve"> ser </w:t>
        </w:r>
      </w:ins>
      <w:ins w:id="374" w:author="Paula Giraldez" w:date="2005-04-21T16:31:00Z">
        <w:r>
          <w:rPr>
            <w:rFonts w:cs="Times New Roman" w:ascii="Times New Roman" w:hAnsi="Times New Roman"/>
            <w:sz w:val="24"/>
          </w:rPr>
          <w:t>efetuada</w:t>
        </w:r>
      </w:ins>
      <w:ins w:id="375" w:author="Paula Giraldez" w:date="2005-04-21T10:42:00Z">
        <w:r>
          <w:rPr>
            <w:rFonts w:cs="Times New Roman" w:ascii="Times New Roman" w:hAnsi="Times New Roman"/>
            <w:sz w:val="24"/>
          </w:rPr>
          <w:t xml:space="preserve">s de </w:t>
        </w:r>
      </w:ins>
      <w:ins w:id="376" w:author="Paula Giraldez" w:date="2005-04-21T16:31:00Z">
        <w:r>
          <w:rPr>
            <w:rFonts w:cs="Times New Roman" w:ascii="Times New Roman" w:hAnsi="Times New Roman"/>
            <w:sz w:val="24"/>
          </w:rPr>
          <w:t>acordo</w:t>
        </w:r>
      </w:ins>
      <w:ins w:id="377" w:author="Paula Giraldez" w:date="2005-04-21T10:42:00Z">
        <w:r>
          <w:rPr>
            <w:rFonts w:cs="Times New Roman" w:ascii="Times New Roman" w:hAnsi="Times New Roman"/>
            <w:sz w:val="24"/>
          </w:rPr>
          <w:t xml:space="preserve"> co</w:t>
        </w:r>
      </w:ins>
      <w:ins w:id="378" w:author="Paula Giraldez" w:date="2005-04-21T16:31:00Z">
        <w:r>
          <w:rPr>
            <w:rFonts w:cs="Times New Roman" w:ascii="Times New Roman" w:hAnsi="Times New Roman"/>
            <w:sz w:val="24"/>
          </w:rPr>
          <w:t>m</w:t>
        </w:r>
      </w:ins>
      <w:ins w:id="379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80" w:author="Paula Giraldez" w:date="2005-04-21T16:31:00Z">
        <w:r>
          <w:rPr>
            <w:rFonts w:cs="Times New Roman" w:ascii="Times New Roman" w:hAnsi="Times New Roman"/>
            <w:sz w:val="24"/>
          </w:rPr>
          <w:t>o</w:t>
        </w:r>
      </w:ins>
      <w:ins w:id="381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82" w:author="Paula Giraldez" w:date="2005-04-21T12:45:00Z">
        <w:r>
          <w:rPr>
            <w:rFonts w:cs="Times New Roman" w:ascii="Times New Roman" w:hAnsi="Times New Roman"/>
            <w:sz w:val="24"/>
          </w:rPr>
          <w:t>Plano</w:t>
        </w:r>
      </w:ins>
      <w:ins w:id="383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trata</w:t>
        </w:r>
      </w:ins>
      <w:ins w:id="384" w:author="Paula Giraldez" w:date="2005-04-21T16:32:00Z">
        <w:r>
          <w:rPr>
            <w:rFonts w:cs="Times New Roman" w:ascii="Times New Roman" w:hAnsi="Times New Roman"/>
            <w:sz w:val="24"/>
          </w:rPr>
          <w:t>ções</w:t>
        </w:r>
      </w:ins>
      <w:ins w:id="385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386" w:author="Paula Giraldez" w:date="2005-04-21T16:32:00Z">
        <w:r>
          <w:rPr>
            <w:rFonts w:cs="Times New Roman" w:ascii="Times New Roman" w:hAnsi="Times New Roman"/>
            <w:sz w:val="24"/>
          </w:rPr>
          <w:t>aprovado</w:t>
        </w:r>
      </w:ins>
      <w:ins w:id="387" w:author="Paula Giraldez" w:date="2005-04-21T10:42:00Z">
        <w:r>
          <w:rPr>
            <w:rFonts w:cs="Times New Roman" w:ascii="Times New Roman" w:hAnsi="Times New Roman"/>
            <w:sz w:val="24"/>
          </w:rPr>
          <w:t xml:space="preserve"> pelo Banco </w:t>
        </w:r>
      </w:ins>
      <w:ins w:id="388" w:author="Paula Giraldez" w:date="2005-04-21T16:32:00Z">
        <w:r>
          <w:rPr>
            <w:rFonts w:cs="Times New Roman" w:ascii="Times New Roman" w:hAnsi="Times New Roman"/>
            <w:sz w:val="24"/>
          </w:rPr>
          <w:t>e</w:t>
        </w:r>
      </w:ins>
      <w:ins w:id="389" w:author="Paula Giraldez" w:date="2005-04-21T10:42:00Z">
        <w:r>
          <w:rPr>
            <w:rFonts w:cs="Times New Roman" w:ascii="Times New Roman" w:hAnsi="Times New Roman"/>
            <w:sz w:val="24"/>
          </w:rPr>
          <w:t xml:space="preserve"> su</w:t>
        </w:r>
      </w:ins>
      <w:ins w:id="390" w:author="Paula Giraldez" w:date="2005-04-21T16:32:00Z">
        <w:r>
          <w:rPr>
            <w:rFonts w:cs="Times New Roman" w:ascii="Times New Roman" w:hAnsi="Times New Roman"/>
            <w:sz w:val="24"/>
          </w:rPr>
          <w:t>a</w:t>
        </w:r>
      </w:ins>
      <w:ins w:id="391" w:author="Paula Giraldez" w:date="2005-04-21T10:42:00Z">
        <w:r>
          <w:rPr>
            <w:rFonts w:cs="Times New Roman" w:ascii="Times New Roman" w:hAnsi="Times New Roman"/>
            <w:sz w:val="24"/>
          </w:rPr>
          <w:t>s respectivas modifica</w:t>
        </w:r>
      </w:ins>
      <w:ins w:id="392" w:author="Paula Giraldez" w:date="2005-04-21T16:32:00Z">
        <w:r>
          <w:rPr>
            <w:rFonts w:cs="Times New Roman" w:ascii="Times New Roman" w:hAnsi="Times New Roman"/>
            <w:sz w:val="24"/>
          </w:rPr>
          <w:t>ções</w:t>
        </w:r>
      </w:ins>
      <w:ins w:id="393" w:author="Paula Giraldez" w:date="2005-04-21T10:42:00Z">
        <w:r>
          <w:rPr>
            <w:rFonts w:cs="Times New Roman" w:ascii="Times New Roman" w:hAnsi="Times New Roman"/>
            <w:sz w:val="24"/>
          </w:rPr>
          <w:t>.</w:t>
        </w:r>
      </w:ins>
    </w:p>
    <w:p>
      <w:pPr>
        <w:pStyle w:val="Normal"/>
        <w:tabs>
          <w:tab w:val="clear" w:pos="720"/>
          <w:tab w:val="left" w:pos="600" w:leader="none"/>
          <w:tab w:val="left" w:pos="2040" w:leader="none"/>
          <w:tab w:val="left" w:pos="2520" w:leader="none"/>
        </w:tabs>
        <w:ind w:left="600" w:hanging="600"/>
        <w:jc w:val="both"/>
        <w:rPr>
          <w:rFonts w:ascii="Times New Roman" w:hAnsi="Times New Roman" w:cs="Times New Roman"/>
          <w:sz w:val="24"/>
          <w:u w:val="single"/>
          <w:ins w:id="396" w:author="Paula Giraldez" w:date="2005-04-21T10:42:00Z"/>
        </w:rPr>
      </w:pPr>
      <w:ins w:id="395" w:author="Paula Giraldez" w:date="2005-04-21T10:42:00Z">
        <w:r>
          <w:rPr>
            <w:rFonts w:cs="Times New Roman" w:ascii="Times New Roman" w:hAnsi="Times New Roman"/>
            <w:sz w:val="24"/>
            <w:u w:val="single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ins w:id="397" w:author="Paula Giraldez" w:date="2005-04-21T17:27:00Z">
        <w:r>
          <w:rPr>
            <w:rFonts w:cs="Times New Roman" w:ascii="Times New Roman" w:hAnsi="Times New Roman"/>
            <w:b/>
            <w:bCs/>
            <w:sz w:val="24"/>
          </w:rPr>
          <w:tab/>
        </w:r>
      </w:ins>
      <w:ins w:id="398" w:author="Paula Giraldez" w:date="2005-04-21T10:42:00Z">
        <w:r>
          <w:rPr>
            <w:rFonts w:cs="Times New Roman" w:ascii="Times New Roman" w:hAnsi="Times New Roman"/>
            <w:b/>
            <w:bCs/>
            <w:sz w:val="24"/>
          </w:rPr>
          <w:t xml:space="preserve">Décimo </w:t>
        </w:r>
      </w:ins>
      <w:ins w:id="399" w:author="Paula Giraldez" w:date="2005-04-21T16:32:00Z">
        <w:r>
          <w:rPr>
            <w:rFonts w:cs="Times New Roman" w:ascii="Times New Roman" w:hAnsi="Times New Roman"/>
            <w:b/>
            <w:bCs/>
            <w:sz w:val="24"/>
          </w:rPr>
          <w:t>Terceiro</w:t>
        </w:r>
      </w:ins>
      <w:ins w:id="400" w:author="Paula Giraldez" w:date="2005-04-21T10:42:00Z">
        <w:r>
          <w:rPr>
            <w:rFonts w:cs="Times New Roman" w:ascii="Times New Roman" w:hAnsi="Times New Roman"/>
            <w:b/>
            <w:bCs/>
            <w:sz w:val="24"/>
          </w:rPr>
          <w:t>.</w:t>
        </w:r>
      </w:ins>
      <w:r>
        <w:rPr>
          <w:rFonts w:cs="Times New Roman" w:ascii="Times New Roman" w:hAnsi="Times New Roman"/>
          <w:b/>
          <w:bCs/>
          <w:sz w:val="24"/>
        </w:rPr>
        <w:tab/>
        <w:tab/>
      </w:r>
      <w:ins w:id="401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>Revis</w:t>
        </w:r>
      </w:ins>
      <w:ins w:id="402" w:author="Paula Giraldez" w:date="2005-04-21T16:32:00Z">
        <w:r>
          <w:rPr>
            <w:rFonts w:cs="Times New Roman" w:ascii="Times New Roman" w:hAnsi="Times New Roman"/>
            <w:b/>
            <w:bCs/>
            <w:sz w:val="24"/>
            <w:u w:val="single"/>
          </w:rPr>
          <w:t>ão</w:t>
        </w:r>
      </w:ins>
      <w:ins w:id="403" w:author="Paula Giraldez" w:date="2005-04-21T10:42:00Z">
        <w:r>
          <w:rPr>
            <w:rFonts w:cs="Times New Roman" w:ascii="Times New Roman" w:hAnsi="Times New Roman"/>
            <w:b/>
            <w:bCs/>
            <w:sz w:val="24"/>
            <w:u w:val="single"/>
          </w:rPr>
          <w:t xml:space="preserve"> dos contratos</w:t>
        </w:r>
      </w:ins>
      <w:ins w:id="404" w:author="Paula Giraldez" w:date="2005-04-21T17:27:00Z">
        <w:r>
          <w:rPr>
            <w:rFonts w:cs="Times New Roman" w:ascii="Times New Roman" w:hAnsi="Times New Roman"/>
            <w:sz w:val="24"/>
          </w:rPr>
          <w:t>.</w:t>
        </w:r>
      </w:ins>
      <w:ins w:id="405" w:author="Paula Giraldez" w:date="2005-04-21T16:34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 (a)  </w:t>
      </w:r>
      <w:ins w:id="406" w:author="Paula Giraldez" w:date="2005-04-21T10:42:00Z">
        <w:r>
          <w:rPr>
            <w:rFonts w:cs="Times New Roman" w:ascii="Times New Roman" w:hAnsi="Times New Roman"/>
            <w:sz w:val="24"/>
          </w:rPr>
          <w:t xml:space="preserve">Salvo que o Banco determine </w:t>
        </w:r>
      </w:ins>
      <w:ins w:id="407" w:author="Paula Giraldez" w:date="2005-04-21T16:33:00Z">
        <w:r>
          <w:rPr>
            <w:rFonts w:cs="Times New Roman" w:ascii="Times New Roman" w:hAnsi="Times New Roman"/>
            <w:sz w:val="24"/>
          </w:rPr>
          <w:t xml:space="preserve">de forma distinta </w:t>
        </w:r>
      </w:ins>
      <w:ins w:id="408" w:author="Paula Giraldez" w:date="2005-04-21T10:42:00Z">
        <w:r>
          <w:rPr>
            <w:rFonts w:cs="Times New Roman" w:ascii="Times New Roman" w:hAnsi="Times New Roman"/>
            <w:sz w:val="24"/>
          </w:rPr>
          <w:t xml:space="preserve">por escrito, cada contrato para a </w:t>
        </w:r>
      </w:ins>
      <w:ins w:id="409" w:author="Paula Giraldez" w:date="2005-04-21T12:07:00Z">
        <w:r>
          <w:rPr>
            <w:rFonts w:cs="Times New Roman" w:ascii="Times New Roman" w:hAnsi="Times New Roman"/>
            <w:sz w:val="24"/>
          </w:rPr>
          <w:t>aquisição</w:t>
        </w:r>
      </w:ins>
      <w:ins w:id="410" w:author="Paula Giraldez" w:date="2005-04-21T10:42:00Z">
        <w:r>
          <w:rPr>
            <w:rFonts w:cs="Times New Roman" w:ascii="Times New Roman" w:hAnsi="Times New Roman"/>
            <w:sz w:val="24"/>
          </w:rPr>
          <w:t xml:space="preserve"> dos </w:t>
        </w:r>
      </w:ins>
      <w:ins w:id="411" w:author="Paula Giraldez" w:date="2005-04-21T12:01:00Z">
        <w:r>
          <w:rPr>
            <w:rFonts w:cs="Times New Roman" w:ascii="Times New Roman" w:hAnsi="Times New Roman"/>
            <w:sz w:val="24"/>
          </w:rPr>
          <w:t>bens</w:t>
        </w:r>
      </w:ins>
      <w:ins w:id="412" w:author="Paula Giraldez" w:date="2005-04-21T10:42:00Z">
        <w:r>
          <w:rPr>
            <w:rFonts w:cs="Times New Roman" w:ascii="Times New Roman" w:hAnsi="Times New Roman"/>
            <w:sz w:val="24"/>
          </w:rPr>
          <w:t xml:space="preserve"> e </w:t>
        </w:r>
      </w:ins>
      <w:ins w:id="413" w:author="Paula Giraldez" w:date="2005-04-21T12:08:00Z">
        <w:r>
          <w:rPr>
            <w:rFonts w:cs="Times New Roman" w:ascii="Times New Roman" w:hAnsi="Times New Roman"/>
            <w:sz w:val="24"/>
          </w:rPr>
          <w:t>serviços</w:t>
        </w:r>
      </w:ins>
      <w:ins w:id="414" w:author="Paula Giraldez" w:date="2005-04-21T10:42:00Z">
        <w:r>
          <w:rPr>
            <w:rFonts w:cs="Times New Roman" w:ascii="Times New Roman" w:hAnsi="Times New Roman"/>
            <w:sz w:val="24"/>
          </w:rPr>
          <w:t xml:space="preserve"> (diferentes dos de </w:t>
        </w:r>
      </w:ins>
      <w:ins w:id="415" w:author="Paula Giraldez" w:date="2005-04-21T16:33:00Z">
        <w:r>
          <w:rPr>
            <w:rFonts w:cs="Times New Roman" w:ascii="Times New Roman" w:hAnsi="Times New Roman"/>
            <w:sz w:val="24"/>
          </w:rPr>
          <w:t>consultoria</w:t>
        </w:r>
      </w:ins>
      <w:ins w:id="416" w:author="Paula Giraldez" w:date="2005-04-21T10:42:00Z">
        <w:r>
          <w:rPr>
            <w:rFonts w:cs="Times New Roman" w:ascii="Times New Roman" w:hAnsi="Times New Roman"/>
            <w:sz w:val="24"/>
          </w:rPr>
          <w:t>)</w:t>
        </w:r>
      </w:ins>
      <w:r>
        <w:rPr>
          <w:rFonts w:cs="Times New Roman" w:ascii="Times New Roman" w:hAnsi="Times New Roman"/>
          <w:sz w:val="24"/>
        </w:rPr>
        <w:t xml:space="preserve"> </w:t>
      </w:r>
      <w:ins w:id="417" w:author="Paula Giraldez" w:date="2005-04-21T16:33:00Z">
        <w:r>
          <w:rPr>
            <w:rFonts w:cs="Times New Roman" w:ascii="Times New Roman" w:hAnsi="Times New Roman"/>
            <w:sz w:val="24"/>
          </w:rPr>
          <w:t>e</w:t>
        </w:r>
      </w:ins>
      <w:ins w:id="418" w:author="Paula Giraldez" w:date="2005-04-21T10:42:00Z">
        <w:r>
          <w:rPr>
            <w:rFonts w:cs="Times New Roman" w:ascii="Times New Roman" w:hAnsi="Times New Roman"/>
            <w:sz w:val="24"/>
          </w:rPr>
          <w:t xml:space="preserve"> a </w:t>
        </w:r>
      </w:ins>
      <w:ins w:id="419" w:author="Paula Giraldez" w:date="2005-04-21T15:57:00Z">
        <w:r>
          <w:rPr>
            <w:rFonts w:cs="Times New Roman" w:ascii="Times New Roman" w:hAnsi="Times New Roman"/>
            <w:sz w:val="24"/>
          </w:rPr>
          <w:t>contratação</w:t>
        </w:r>
      </w:ins>
      <w:ins w:id="420" w:author="Paula Giraldez" w:date="2005-04-21T10:42:00Z">
        <w:r>
          <w:rPr>
            <w:rFonts w:cs="Times New Roman" w:ascii="Times New Roman" w:hAnsi="Times New Roman"/>
            <w:sz w:val="24"/>
          </w:rPr>
          <w:t xml:space="preserve"> de consultores</w:t>
        </w:r>
      </w:ins>
      <w:r>
        <w:rPr>
          <w:rFonts w:cs="Times New Roman" w:ascii="Times New Roman" w:hAnsi="Times New Roman"/>
          <w:sz w:val="24"/>
        </w:rPr>
        <w:t xml:space="preserve"> </w:t>
      </w:r>
      <w:ins w:id="421" w:author="Paula Giraldez" w:date="2005-04-21T10:42:00Z">
        <w:r>
          <w:rPr>
            <w:rFonts w:cs="Times New Roman" w:ascii="Times New Roman" w:hAnsi="Times New Roman"/>
            <w:sz w:val="24"/>
          </w:rPr>
          <w:t xml:space="preserve">será revisado </w:t>
        </w:r>
      </w:ins>
      <w:ins w:id="422" w:author="Paula Giraldez" w:date="2005-04-21T16:34:00Z">
        <w:r>
          <w:rPr>
            <w:rFonts w:cs="Times New Roman" w:ascii="Times New Roman" w:hAnsi="Times New Roman"/>
            <w:sz w:val="24"/>
          </w:rPr>
          <w:t>em</w:t>
        </w:r>
      </w:ins>
      <w:ins w:id="423" w:author="Paula Giraldez" w:date="2005-04-21T10:42:00Z">
        <w:r>
          <w:rPr>
            <w:rFonts w:cs="Times New Roman" w:ascii="Times New Roman" w:hAnsi="Times New Roman"/>
            <w:sz w:val="24"/>
          </w:rPr>
          <w:t xml:space="preserve"> forma ex ante, </w:t>
        </w:r>
      </w:ins>
      <w:ins w:id="424" w:author="Paula Giraldez" w:date="2005-04-21T12:09:00Z">
        <w:r>
          <w:rPr>
            <w:rFonts w:cs="Times New Roman" w:ascii="Times New Roman" w:hAnsi="Times New Roman"/>
            <w:sz w:val="24"/>
          </w:rPr>
          <w:t>de acordo com o</w:t>
        </w:r>
      </w:ins>
      <w:ins w:id="425" w:author="Paula Giraldez" w:date="2005-04-21T10:42:00Z">
        <w:r>
          <w:rPr>
            <w:rFonts w:cs="Times New Roman" w:ascii="Times New Roman" w:hAnsi="Times New Roman"/>
            <w:sz w:val="24"/>
          </w:rPr>
          <w:t xml:space="preserve">s </w:t>
        </w:r>
      </w:ins>
      <w:ins w:id="426" w:author="Paula Giraldez" w:date="2005-04-21T12:08:00Z">
        <w:r>
          <w:rPr>
            <w:rFonts w:cs="Times New Roman" w:ascii="Times New Roman" w:hAnsi="Times New Roman"/>
            <w:sz w:val="24"/>
          </w:rPr>
          <w:t>procedimentos</w:t>
        </w:r>
      </w:ins>
      <w:ins w:id="427" w:author="Paula Giraldez" w:date="2005-04-21T10:42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428" w:author="Paula Giraldez" w:date="2005-04-21T16:34:00Z">
        <w:r>
          <w:rPr>
            <w:rFonts w:cs="Times New Roman" w:ascii="Times New Roman" w:hAnsi="Times New Roman"/>
            <w:sz w:val="24"/>
          </w:rPr>
          <w:t>estabelecidos</w:t>
        </w:r>
      </w:ins>
      <w:ins w:id="429" w:author="Paula Giraldez" w:date="2005-04-21T10:42:00Z">
        <w:r>
          <w:rPr>
            <w:rFonts w:cs="Times New Roman" w:ascii="Times New Roman" w:hAnsi="Times New Roman"/>
            <w:sz w:val="24"/>
          </w:rPr>
          <w:t xml:space="preserve"> nos </w:t>
        </w:r>
      </w:ins>
      <w:ins w:id="430" w:author="Paula Giraldez" w:date="2005-04-21T12:05:00Z">
        <w:r>
          <w:rPr>
            <w:rFonts w:cs="Times New Roman" w:ascii="Times New Roman" w:hAnsi="Times New Roman"/>
            <w:sz w:val="24"/>
          </w:rPr>
          <w:t>parágrafos</w:t>
        </w:r>
      </w:ins>
      <w:ins w:id="431" w:author="Paula Giraldez" w:date="2005-04-21T10:42:00Z">
        <w:r>
          <w:rPr>
            <w:rFonts w:cs="Times New Roman" w:ascii="Times New Roman" w:hAnsi="Times New Roman"/>
            <w:sz w:val="24"/>
          </w:rPr>
          <w:t xml:space="preserve"> 2 </w:t>
        </w:r>
      </w:ins>
      <w:ins w:id="432" w:author="Paula Giraldez" w:date="2005-04-21T16:34:00Z">
        <w:r>
          <w:rPr>
            <w:rFonts w:cs="Times New Roman" w:ascii="Times New Roman" w:hAnsi="Times New Roman"/>
            <w:sz w:val="24"/>
          </w:rPr>
          <w:t>e</w:t>
        </w:r>
      </w:ins>
      <w:ins w:id="433" w:author="Paula Giraldez" w:date="2005-04-21T10:42:00Z">
        <w:r>
          <w:rPr>
            <w:rFonts w:cs="Times New Roman" w:ascii="Times New Roman" w:hAnsi="Times New Roman"/>
            <w:sz w:val="24"/>
          </w:rPr>
          <w:t xml:space="preserve"> 3 d</w:t>
        </w:r>
      </w:ins>
      <w:ins w:id="434" w:author="Paula Giraldez" w:date="2005-04-21T16:34:00Z">
        <w:r>
          <w:rPr>
            <w:rFonts w:cs="Times New Roman" w:ascii="Times New Roman" w:hAnsi="Times New Roman"/>
            <w:sz w:val="24"/>
          </w:rPr>
          <w:t>o</w:t>
        </w:r>
      </w:ins>
      <w:ins w:id="435" w:author="Paula Giraldez" w:date="2005-04-21T10:42:00Z">
        <w:r>
          <w:rPr>
            <w:rFonts w:cs="Times New Roman" w:ascii="Times New Roman" w:hAnsi="Times New Roman"/>
            <w:sz w:val="24"/>
          </w:rPr>
          <w:t xml:space="preserve">s </w:t>
        </w:r>
      </w:ins>
      <w:ins w:id="436" w:author="Paula Giraldez" w:date="2005-04-21T12:08:00Z">
        <w:r>
          <w:rPr>
            <w:rFonts w:cs="Times New Roman" w:ascii="Times New Roman" w:hAnsi="Times New Roman"/>
            <w:sz w:val="24"/>
          </w:rPr>
          <w:t>Apêndic</w:t>
        </w:r>
      </w:ins>
      <w:r>
        <w:rPr>
          <w:rFonts w:cs="Times New Roman" w:ascii="Times New Roman" w:hAnsi="Times New Roman"/>
          <w:sz w:val="24"/>
        </w:rPr>
        <w:t>e</w:t>
      </w:r>
      <w:ins w:id="437" w:author="Paula Giraldez" w:date="2005-04-21T10:42:00Z">
        <w:r>
          <w:rPr>
            <w:rFonts w:cs="Times New Roman" w:ascii="Times New Roman" w:hAnsi="Times New Roman"/>
            <w:sz w:val="24"/>
          </w:rPr>
          <w:t xml:space="preserve">s 1 das Políticas de </w:t>
        </w:r>
      </w:ins>
      <w:ins w:id="438" w:author="Paula Giraldez" w:date="2005-04-21T12:01:00Z">
        <w:r>
          <w:rPr>
            <w:rFonts w:cs="Times New Roman" w:ascii="Times New Roman" w:hAnsi="Times New Roman"/>
            <w:sz w:val="24"/>
          </w:rPr>
          <w:t>Aquisições</w:t>
        </w:r>
      </w:ins>
      <w:ins w:id="439" w:author="Paula Giraldez" w:date="2005-04-21T10:42:00Z">
        <w:r>
          <w:rPr>
            <w:rFonts w:cs="Times New Roman" w:ascii="Times New Roman" w:hAnsi="Times New Roman"/>
            <w:sz w:val="24"/>
          </w:rPr>
          <w:t xml:space="preserve"> y de Consultores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b)</w:t>
        <w:tab/>
        <w:t>Para os propósitos da revisão das aquisições de bens cujos contratos sejam adjudicados mediante uma Comparação de Preços, o Beneficiário, por intermédio do Organismo Executor, deverá apresentar ao Banco, antes da seleção do provedor, um relatório sobre a comparação e a avaliação dos orçamentos recebidos; e antes da assinatura do contrato respectivo, as especificações e a minuta de contrato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520" w:leader="none"/>
        </w:tabs>
        <w:rPr/>
      </w:pPr>
      <w:r>
        <w:rPr/>
        <w:tab/>
        <w:t>(c)</w:t>
        <w:tab/>
        <w:t>Para os propósitos da revisão das contratações de consultores individuais, o Beneficiário, por intermédio do Organismo Executor, deverá apresentar à consideração e aprovação do Banco, o relatório de comparação das qualificações e a experiência dos candidatos, os termos de referência e as condições de emprego do consultor ou, no caso de consultores individuais que serão selecionados diretamente, as qualificações e a experiência do consultor selecionado diretamente. O consultor somente poderá ser contratado depois de que o Banco tenha manifestado sua não-objeçã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Décimo Quarto.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Acompanhamento e Relatórios</w:t>
      </w:r>
      <w:r>
        <w:rPr>
          <w:rFonts w:cs="Times New Roman" w:ascii="Times New Roman" w:hAnsi="Times New Roman"/>
          <w:sz w:val="24"/>
        </w:rPr>
        <w:t xml:space="preserve">.   Para o acompanhamento completo do Programa, o Órgão Executor apresentará ao Banco os seguintes relatórios:  (i) </w:t>
      </w:r>
      <w:r>
        <w:rPr>
          <w:rFonts w:cs="Times New Roman" w:ascii="Times New Roman" w:hAnsi="Times New Roman"/>
          <w:sz w:val="24"/>
          <w:u w:val="single"/>
        </w:rPr>
        <w:t>Relatório Inicial do Programa</w:t>
      </w:r>
      <w:r>
        <w:rPr>
          <w:rFonts w:cs="Times New Roman" w:ascii="Times New Roman" w:hAnsi="Times New Roman"/>
          <w:sz w:val="24"/>
        </w:rPr>
        <w:t xml:space="preserve">. Deverá descrever as atividades a serem realizadas no primeiro semestre e estimar os recursos necessários para a execução do Programa, bem como os objetivos e metas previstos para esse período; (ii) </w:t>
      </w:r>
      <w:r>
        <w:rPr>
          <w:rFonts w:cs="Times New Roman" w:ascii="Times New Roman" w:hAnsi="Times New Roman"/>
          <w:sz w:val="24"/>
          <w:u w:val="single"/>
        </w:rPr>
        <w:t>Relatórios de acompanhamento</w:t>
      </w:r>
      <w:r>
        <w:rPr>
          <w:rFonts w:cs="Times New Roman" w:ascii="Times New Roman" w:hAnsi="Times New Roman"/>
          <w:sz w:val="24"/>
        </w:rPr>
        <w:t>. A cada seis meses contados a partir do início da execução do Programa, durante a sua execução, serão apresentados relatórios semestrais de acompanhamento que incluirão, entre outros aspectos: (a) uma avaliação das atividades realizadas e dos avanços alcançados no período imediatamente anterior; (b) informações financeiras sobre a aplicação das contribuições e dos subsídios locais; (c) pormenorização das atividades a serem realizadas no semestre seguinte; (d) cronograma de execução com os respectivos custos; (e) as necessidades de financiamento do período. Em todos os relatórios, a avaliação das atividades será realizada levando-se em consideração os objetivos e indicadores incluídos no Esquema Lógico do Progra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Décimo Quinto.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Auditoria</w:t>
      </w:r>
      <w:r>
        <w:rPr/>
        <w:t>.</w:t>
      </w:r>
      <w:r>
        <w:rPr>
          <w:rFonts w:cs="Times New Roman" w:ascii="Times New Roman" w:hAnsi="Times New Roman"/>
          <w:sz w:val="24"/>
        </w:rPr>
        <w:t xml:space="preserve"> Nos 90 (noventa) dias posteriores ao último desembolso do Programa, o Organismo Executor apresentará ao Banco os demonstrativos financeiros finais relativos às despesas do Programa efetuadas com a contribuição do Banco e a contribuição local. Os trabalhos de auditoria serão efetuados pela Secretaria Federal de Controle (SFC), de acordo com a política de auditoria externa do Banc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  <w:ins w:id="549" w:author="PaulaG" w:date="2004-11-18T16:57:00Z"/>
        </w:rPr>
      </w:pPr>
      <w:r>
        <w:rPr>
          <w:rFonts w:cs="Times New Roman" w:ascii="Times New Roman" w:hAnsi="Times New Roman"/>
          <w:b/>
          <w:sz w:val="24"/>
        </w:rPr>
        <w:t>Décimo Sexto</w:t>
      </w:r>
      <w:del w:id="440" w:author="Paula Giraldez" w:date="2005-04-21T17:28:00Z">
        <w:r>
          <w:rPr>
            <w:rFonts w:cs="Times New Roman" w:ascii="Times New Roman" w:hAnsi="Times New Roman"/>
            <w:b/>
            <w:sz w:val="24"/>
          </w:rPr>
          <w:delText>Quarto</w:delText>
        </w:r>
      </w:del>
      <w:r>
        <w:rPr>
          <w:rFonts w:cs="Times New Roman" w:ascii="Times New Roman" w:hAnsi="Times New Roman"/>
          <w:b/>
          <w:sz w:val="24"/>
        </w:rPr>
        <w:t>.</w:t>
        <w:tab/>
      </w:r>
      <w:ins w:id="441" w:author="PaulaG" w:date="2004-11-18T16:57:00Z">
        <w:r>
          <w:rPr>
            <w:rFonts w:cs="Times New Roman" w:ascii="Times New Roman" w:hAnsi="Times New Roman"/>
            <w:b/>
            <w:sz w:val="24"/>
            <w:u w:val="single"/>
          </w:rPr>
          <w:t>Disponibilidade de informação</w:t>
        </w:r>
      </w:ins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</w:rPr>
        <w:t xml:space="preserve">  </w:t>
      </w:r>
      <w:ins w:id="442" w:author="PaulaG" w:date="2004-11-18T16:57:00Z">
        <w:r>
          <w:rPr>
            <w:rFonts w:cs="Times New Roman" w:ascii="Times New Roman" w:hAnsi="Times New Roman"/>
            <w:sz w:val="24"/>
          </w:rPr>
          <w:t>O</w:t>
        </w:r>
      </w:ins>
      <w:r>
        <w:rPr>
          <w:rFonts w:cs="Times New Roman" w:ascii="Times New Roman" w:hAnsi="Times New Roman"/>
          <w:sz w:val="24"/>
        </w:rPr>
        <w:t xml:space="preserve"> </w:t>
      </w:r>
      <w:ins w:id="443" w:author="PaulaG" w:date="2004-11-18T16:57:00Z">
        <w:r>
          <w:rPr>
            <w:rFonts w:cs="Times New Roman" w:ascii="Times New Roman" w:hAnsi="Times New Roman"/>
            <w:sz w:val="24"/>
          </w:rPr>
          <w:t>Beneficiário se compromete a comunicar a</w:t>
        </w:r>
      </w:ins>
      <w:ins w:id="444" w:author="PaulaG" w:date="2004-11-18T17:06:00Z">
        <w:r>
          <w:rPr>
            <w:rFonts w:cs="Times New Roman" w:ascii="Times New Roman" w:hAnsi="Times New Roman"/>
            <w:sz w:val="24"/>
          </w:rPr>
          <w:t>o</w:t>
        </w:r>
      </w:ins>
      <w:ins w:id="445" w:author="PaulaG" w:date="2004-11-18T16:57:00Z">
        <w:r>
          <w:rPr>
            <w:rFonts w:cs="Times New Roman" w:ascii="Times New Roman" w:hAnsi="Times New Roman"/>
            <w:sz w:val="24"/>
          </w:rPr>
          <w:t xml:space="preserve"> Banco, por escrito, dentro de um prazo máximo de dez (10) </w:t>
        </w:r>
      </w:ins>
      <w:ins w:id="446" w:author="PaulaG" w:date="2004-11-18T16:59:00Z">
        <w:r>
          <w:rPr>
            <w:rFonts w:cs="Times New Roman" w:ascii="Times New Roman" w:hAnsi="Times New Roman"/>
            <w:sz w:val="24"/>
          </w:rPr>
          <w:t>dias</w:t>
        </w:r>
      </w:ins>
      <w:ins w:id="447" w:author="PaulaG" w:date="2004-11-18T16:57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448" w:author="PaulaG" w:date="2004-11-18T16:59:00Z">
        <w:r>
          <w:rPr>
            <w:rFonts w:cs="Times New Roman" w:ascii="Times New Roman" w:hAnsi="Times New Roman"/>
            <w:sz w:val="24"/>
          </w:rPr>
          <w:t>úteis</w:t>
        </w:r>
      </w:ins>
      <w:ins w:id="449" w:author="PaulaG" w:date="2004-11-18T16:57:00Z">
        <w:r>
          <w:rPr>
            <w:rFonts w:cs="Times New Roman" w:ascii="Times New Roman" w:hAnsi="Times New Roman"/>
            <w:sz w:val="24"/>
          </w:rPr>
          <w:t xml:space="preserve">, contados a partir da </w:t>
        </w:r>
      </w:ins>
      <w:ins w:id="450" w:author="PaulaG" w:date="2004-11-18T16:59:00Z">
        <w:r>
          <w:rPr>
            <w:rFonts w:cs="Times New Roman" w:ascii="Times New Roman" w:hAnsi="Times New Roman"/>
            <w:sz w:val="24"/>
          </w:rPr>
          <w:t xml:space="preserve">data </w:t>
        </w:r>
      </w:ins>
      <w:ins w:id="451" w:author="PaulaG" w:date="2004-11-18T16:57:00Z">
        <w:r>
          <w:rPr>
            <w:rFonts w:cs="Times New Roman" w:ascii="Times New Roman" w:hAnsi="Times New Roman"/>
            <w:sz w:val="24"/>
          </w:rPr>
          <w:t xml:space="preserve">de </w:t>
        </w:r>
      </w:ins>
      <w:ins w:id="452" w:author="PaulaG" w:date="2004-11-18T16:59:00Z">
        <w:r>
          <w:rPr>
            <w:rFonts w:cs="Times New Roman" w:ascii="Times New Roman" w:hAnsi="Times New Roman"/>
            <w:sz w:val="24"/>
          </w:rPr>
          <w:t>subscrição</w:t>
        </w:r>
      </w:ins>
      <w:ins w:id="453" w:author="PaulaG" w:date="2004-11-18T16:57:00Z">
        <w:r>
          <w:rPr>
            <w:rFonts w:cs="Times New Roman" w:ascii="Times New Roman" w:hAnsi="Times New Roman"/>
            <w:sz w:val="24"/>
          </w:rPr>
          <w:t xml:space="preserve"> d</w:t>
        </w:r>
      </w:ins>
      <w:ins w:id="454" w:author="PaulaG" w:date="2004-11-18T16:59:00Z">
        <w:r>
          <w:rPr>
            <w:rFonts w:cs="Times New Roman" w:ascii="Times New Roman" w:hAnsi="Times New Roman"/>
            <w:sz w:val="24"/>
          </w:rPr>
          <w:t>o</w:t>
        </w:r>
      </w:ins>
      <w:ins w:id="455" w:author="PaulaG" w:date="2004-11-18T16:57:00Z">
        <w:r>
          <w:rPr>
            <w:rFonts w:cs="Times New Roman" w:ascii="Times New Roman" w:hAnsi="Times New Roman"/>
            <w:sz w:val="24"/>
          </w:rPr>
          <w:t xml:space="preserve"> presente Conv</w:t>
        </w:r>
      </w:ins>
      <w:ins w:id="456" w:author="PaulaG" w:date="2004-11-18T16:59:00Z">
        <w:r>
          <w:rPr>
            <w:rFonts w:cs="Times New Roman" w:ascii="Times New Roman" w:hAnsi="Times New Roman"/>
            <w:sz w:val="24"/>
          </w:rPr>
          <w:t>ê</w:t>
        </w:r>
      </w:ins>
      <w:ins w:id="457" w:author="PaulaG" w:date="2004-11-18T16:57:00Z">
        <w:r>
          <w:rPr>
            <w:rFonts w:cs="Times New Roman" w:ascii="Times New Roman" w:hAnsi="Times New Roman"/>
            <w:sz w:val="24"/>
          </w:rPr>
          <w:t>nio, s</w:t>
        </w:r>
      </w:ins>
      <w:ins w:id="458" w:author="PaulaG" w:date="2004-11-18T16:59:00Z">
        <w:r>
          <w:rPr>
            <w:rFonts w:cs="Times New Roman" w:ascii="Times New Roman" w:hAnsi="Times New Roman"/>
            <w:sz w:val="24"/>
          </w:rPr>
          <w:t>e</w:t>
        </w:r>
      </w:ins>
      <w:ins w:id="459" w:author="PaulaG" w:date="2004-11-18T16:57:00Z">
        <w:r>
          <w:rPr>
            <w:rFonts w:cs="Times New Roman" w:ascii="Times New Roman" w:hAnsi="Times New Roman"/>
            <w:sz w:val="24"/>
          </w:rPr>
          <w:t xml:space="preserve"> considera alguma parte deste Conv</w:t>
        </w:r>
      </w:ins>
      <w:ins w:id="460" w:author="PaulaG" w:date="2004-11-18T17:00:00Z">
        <w:r>
          <w:rPr>
            <w:rFonts w:cs="Times New Roman" w:ascii="Times New Roman" w:hAnsi="Times New Roman"/>
            <w:sz w:val="24"/>
          </w:rPr>
          <w:t>ê</w:t>
        </w:r>
      </w:ins>
      <w:ins w:id="461" w:author="PaulaG" w:date="2004-11-18T16:57:00Z">
        <w:r>
          <w:rPr>
            <w:rFonts w:cs="Times New Roman" w:ascii="Times New Roman" w:hAnsi="Times New Roman"/>
            <w:sz w:val="24"/>
          </w:rPr>
          <w:t xml:space="preserve">nio </w:t>
        </w:r>
      </w:ins>
      <w:ins w:id="46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como confidencial o</w:t>
        </w:r>
      </w:ins>
      <w:ins w:id="463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u</w:t>
        </w:r>
      </w:ins>
      <w:ins w:id="46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delicada, o</w:t>
        </w:r>
      </w:ins>
      <w:ins w:id="465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u</w:t>
        </w:r>
      </w:ins>
      <w:ins w:id="46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que </w:t>
        </w:r>
      </w:ins>
      <w:ins w:id="467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possa afetar</w:t>
        </w:r>
      </w:ins>
      <w:ins w:id="46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negativamente as rela</w:t>
        </w:r>
      </w:ins>
      <w:ins w:id="469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ções</w:t>
        </w:r>
      </w:ins>
      <w:ins w:id="47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entre o </w:t>
        </w:r>
      </w:ins>
      <w:ins w:id="471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Beneficiário</w:t>
        </w:r>
      </w:ins>
      <w:ins w:id="472" w:author="PaulaG" w:date="2004-11-18T17:00:00Z">
        <w:r>
          <w:rPr>
            <w:rFonts w:cs="Times New Roman" w:ascii="Times New Roman" w:hAnsi="Times New Roman"/>
            <w:color w:val="000000"/>
            <w:sz w:val="24"/>
            <w:vertAlign w:val="superscript"/>
          </w:rPr>
          <w:t xml:space="preserve"> </w:t>
        </w:r>
      </w:ins>
      <w:ins w:id="473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e o B</w:t>
        </w:r>
      </w:ins>
      <w:ins w:id="47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anco o</w:t>
        </w:r>
      </w:ins>
      <w:ins w:id="475" w:author="PaulaG" w:date="2004-11-18T17:01:00Z">
        <w:r>
          <w:rPr>
            <w:rFonts w:cs="Times New Roman" w:ascii="Times New Roman" w:hAnsi="Times New Roman"/>
            <w:color w:val="000000"/>
            <w:sz w:val="24"/>
          </w:rPr>
          <w:t>u</w:t>
        </w:r>
      </w:ins>
      <w:ins w:id="47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entre os clientes do setor privado </w:t>
        </w:r>
      </w:ins>
      <w:ins w:id="477" w:author="PaulaG" w:date="2004-11-18T17:01:00Z">
        <w:r>
          <w:rPr>
            <w:rFonts w:cs="Times New Roman" w:ascii="Times New Roman" w:hAnsi="Times New Roman"/>
            <w:color w:val="000000"/>
            <w:sz w:val="24"/>
          </w:rPr>
          <w:t>e o</w:t>
        </w:r>
      </w:ins>
      <w:ins w:id="47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Banco, </w:t>
        </w:r>
      </w:ins>
      <w:ins w:id="479" w:author="PaulaG" w:date="2004-11-18T17:01:00Z">
        <w:r>
          <w:rPr>
            <w:rFonts w:cs="Times New Roman" w:ascii="Times New Roman" w:hAnsi="Times New Roman"/>
            <w:color w:val="000000"/>
            <w:sz w:val="24"/>
          </w:rPr>
          <w:t>em</w:t>
        </w:r>
      </w:ins>
      <w:ins w:id="48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cujo caso o </w:t>
        </w:r>
      </w:ins>
      <w:ins w:id="481" w:author="PaulaG" w:date="2004-11-18T17:00:00Z">
        <w:r>
          <w:rPr>
            <w:rFonts w:cs="Times New Roman" w:ascii="Times New Roman" w:hAnsi="Times New Roman"/>
            <w:color w:val="000000"/>
            <w:sz w:val="24"/>
          </w:rPr>
          <w:t>Beneficiário</w:t>
        </w:r>
      </w:ins>
      <w:ins w:id="48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se compromete a indicar as disposi</w:t>
        </w:r>
      </w:ins>
      <w:ins w:id="483" w:author="PaulaG" w:date="2004-11-18T17:01:00Z">
        <w:r>
          <w:rPr>
            <w:rFonts w:cs="Times New Roman" w:ascii="Times New Roman" w:hAnsi="Times New Roman"/>
            <w:color w:val="000000"/>
            <w:sz w:val="24"/>
          </w:rPr>
          <w:t>ções</w:t>
        </w:r>
      </w:ins>
      <w:ins w:id="48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consideradas como ta</w:t>
        </w:r>
      </w:ins>
      <w:ins w:id="485" w:author="PaulaG" w:date="2004-11-18T17:10:00Z">
        <w:r>
          <w:rPr>
            <w:rFonts w:cs="Times New Roman" w:ascii="Times New Roman" w:hAnsi="Times New Roman"/>
            <w:color w:val="000000"/>
            <w:sz w:val="24"/>
          </w:rPr>
          <w:t>i</w:t>
        </w:r>
      </w:ins>
      <w:ins w:id="48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s. De </w:t>
        </w:r>
      </w:ins>
      <w:ins w:id="487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conformidade</w:t>
        </w:r>
      </w:ins>
      <w:ins w:id="48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com a política sobre </w:t>
        </w:r>
      </w:ins>
      <w:ins w:id="489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disponibilidade</w:t>
        </w:r>
      </w:ins>
      <w:ins w:id="49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de informa</w:t>
        </w:r>
      </w:ins>
      <w:ins w:id="491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ção</w:t>
        </w:r>
      </w:ins>
      <w:ins w:id="49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d</w:t>
        </w:r>
      </w:ins>
      <w:ins w:id="493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o</w:t>
        </w:r>
      </w:ins>
      <w:ins w:id="49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Banco, </w:t>
        </w:r>
      </w:ins>
      <w:ins w:id="495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este</w:t>
        </w:r>
      </w:ins>
      <w:ins w:id="49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497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 xml:space="preserve">colocará à </w:t>
        </w:r>
      </w:ins>
      <w:ins w:id="49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disposi</w:t>
        </w:r>
      </w:ins>
      <w:ins w:id="499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ção</w:t>
        </w:r>
      </w:ins>
      <w:ins w:id="50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do público o texto do presente Conv</w:t>
        </w:r>
      </w:ins>
      <w:ins w:id="501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ê</w:t>
        </w:r>
      </w:ins>
      <w:ins w:id="50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nio, u</w:t>
        </w:r>
      </w:ins>
      <w:ins w:id="503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m</w:t>
        </w:r>
      </w:ins>
      <w:ins w:id="50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a vez </w:t>
        </w:r>
      </w:ins>
      <w:ins w:id="505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o</w:t>
        </w:r>
      </w:ins>
      <w:ins w:id="50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07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mesmo</w:t>
        </w:r>
      </w:ins>
      <w:ins w:id="50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09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 xml:space="preserve">tenha </w:t>
        </w:r>
      </w:ins>
      <w:ins w:id="51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sido </w:t>
        </w:r>
      </w:ins>
      <w:ins w:id="511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>subscrito</w:t>
        </w:r>
      </w:ins>
      <w:ins w:id="51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13" w:author="PaulaG" w:date="2004-11-18T17:03:00Z">
        <w:r>
          <w:rPr>
            <w:rFonts w:cs="Times New Roman" w:ascii="Times New Roman" w:hAnsi="Times New Roman"/>
            <w:color w:val="000000"/>
            <w:sz w:val="24"/>
          </w:rPr>
          <w:t xml:space="preserve">e tenha </w:t>
        </w:r>
      </w:ins>
      <w:ins w:id="51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entrado </w:t>
        </w:r>
      </w:ins>
      <w:ins w:id="515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em</w:t>
        </w:r>
      </w:ins>
      <w:ins w:id="51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17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vigência</w:t>
        </w:r>
      </w:ins>
      <w:ins w:id="51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, </w:t>
        </w:r>
      </w:ins>
      <w:ins w:id="519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excluindo</w:t>
        </w:r>
      </w:ins>
      <w:ins w:id="52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21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apenas aquela</w:t>
        </w:r>
      </w:ins>
      <w:ins w:id="52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informa</w:t>
        </w:r>
      </w:ins>
      <w:ins w:id="523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ção</w:t>
        </w:r>
      </w:ins>
      <w:ins w:id="52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que o </w:t>
        </w:r>
      </w:ins>
      <w:ins w:id="525" w:author="PaulaG" w:date="2004-11-18T17:02:00Z">
        <w:r>
          <w:rPr>
            <w:rFonts w:cs="Times New Roman" w:ascii="Times New Roman" w:hAnsi="Times New Roman"/>
            <w:color w:val="000000"/>
            <w:sz w:val="24"/>
          </w:rPr>
          <w:t>Beneficiário</w:t>
        </w:r>
      </w:ins>
      <w:ins w:id="52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27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 xml:space="preserve">tenha </w:t>
        </w:r>
      </w:ins>
      <w:ins w:id="52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identificado como confidencial, delicada o</w:t>
        </w:r>
      </w:ins>
      <w:ins w:id="529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u</w:t>
        </w:r>
      </w:ins>
      <w:ins w:id="53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pr</w:t>
        </w:r>
      </w:ins>
      <w:ins w:id="531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e</w:t>
        </w:r>
      </w:ins>
      <w:ins w:id="53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judicial </w:t>
        </w:r>
      </w:ins>
      <w:ins w:id="533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 xml:space="preserve">às </w:t>
        </w:r>
      </w:ins>
      <w:ins w:id="53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rela</w:t>
        </w:r>
      </w:ins>
      <w:ins w:id="535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ções</w:t>
        </w:r>
      </w:ins>
      <w:ins w:id="53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co</w:t>
        </w:r>
      </w:ins>
      <w:ins w:id="537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m</w:t>
        </w:r>
      </w:ins>
      <w:ins w:id="53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</w:t>
        </w:r>
      </w:ins>
      <w:ins w:id="539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o</w:t>
        </w:r>
      </w:ins>
      <w:ins w:id="540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 Banco </w:t>
        </w:r>
      </w:ins>
      <w:ins w:id="541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n</w:t>
        </w:r>
      </w:ins>
      <w:ins w:id="542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 xml:space="preserve">a forma </w:t>
        </w:r>
      </w:ins>
      <w:ins w:id="543" w:author="PaulaG" w:date="2004-11-18T17:04:00Z">
        <w:r>
          <w:rPr>
            <w:rFonts w:cs="Times New Roman" w:ascii="Times New Roman" w:hAnsi="Times New Roman"/>
            <w:color w:val="000000"/>
            <w:sz w:val="24"/>
          </w:rPr>
          <w:t>indicada ne</w:t>
        </w:r>
      </w:ins>
      <w:ins w:id="544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ste p</w:t>
        </w:r>
      </w:ins>
      <w:ins w:id="545" w:author="PaulaG" w:date="2004-11-18T17:05:00Z">
        <w:r>
          <w:rPr>
            <w:rFonts w:cs="Times New Roman" w:ascii="Times New Roman" w:hAnsi="Times New Roman"/>
            <w:color w:val="000000"/>
            <w:sz w:val="24"/>
          </w:rPr>
          <w:t>a</w:t>
        </w:r>
      </w:ins>
      <w:ins w:id="546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r</w:t>
        </w:r>
      </w:ins>
      <w:ins w:id="547" w:author="PaulaG" w:date="2004-11-18T17:05:00Z">
        <w:r>
          <w:rPr>
            <w:rFonts w:cs="Times New Roman" w:ascii="Times New Roman" w:hAnsi="Times New Roman"/>
            <w:color w:val="000000"/>
            <w:sz w:val="24"/>
          </w:rPr>
          <w:t>ág</w:t>
        </w:r>
      </w:ins>
      <w:ins w:id="548" w:author="PaulaG" w:date="2004-11-18T16:57:00Z">
        <w:r>
          <w:rPr>
            <w:rFonts w:cs="Times New Roman" w:ascii="Times New Roman" w:hAnsi="Times New Roman"/>
            <w:color w:val="000000"/>
            <w:sz w:val="24"/>
          </w:rPr>
          <w:t>rafo.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  <w:ins w:id="551" w:author="PaulaG" w:date="2004-11-18T16:57:00Z"/>
        </w:rPr>
      </w:pPr>
      <w:ins w:id="550" w:author="PaulaG" w:date="2004-11-18T16:57:00Z">
        <w:r>
          <w:rPr>
            <w:rFonts w:cs="Times New Roman" w:ascii="Times New Roman" w:hAnsi="Times New Roman"/>
            <w:sz w:val="24"/>
            <w:lang w:val="es-ES_tradnl"/>
          </w:rPr>
        </w:r>
      </w:ins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Décimo Sétimo</w:t>
      </w:r>
      <w:ins w:id="552" w:author="PaulaG" w:date="2004-11-18T16:58:00Z">
        <w:del w:id="553" w:author="Paula Giraldez" w:date="2005-04-21T17:28:00Z">
          <w:r>
            <w:rPr>
              <w:rFonts w:cs="Times New Roman" w:ascii="Times New Roman" w:hAnsi="Times New Roman"/>
              <w:b/>
              <w:bCs/>
              <w:sz w:val="24"/>
            </w:rPr>
            <w:delText>Sexto</w:delText>
          </w:r>
        </w:del>
      </w:ins>
      <w:del w:id="554" w:author="PaulaG" w:date="2004-11-18T16:58:00Z">
        <w:r>
          <w:rPr>
            <w:rFonts w:cs="Times New Roman" w:ascii="Times New Roman" w:hAnsi="Times New Roman"/>
            <w:b/>
            <w:bCs/>
            <w:sz w:val="24"/>
          </w:rPr>
          <w:delText>Quinto</w:delText>
        </w:r>
      </w:del>
      <w:r>
        <w:rPr>
          <w:rFonts w:cs="Times New Roman" w:ascii="Times New Roman" w:hAnsi="Times New Roman"/>
          <w:b/>
          <w:bCs/>
          <w:i/>
          <w:iCs/>
          <w:sz w:val="24"/>
        </w:rPr>
        <w:t>.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Comunicaçõe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avisos, solicitações, comunicações ou notificações que as partes devam dirigir umas às outras em virtude deste Convênio, serão efetuadas por escrito e se considerarão realizadas desde o momento em que o documento correspondente seja entregue ao destinatário no endereço a seguir indicado, a menos que as partes, por escrito, acordem o contrário. </w:t>
      </w:r>
    </w:p>
    <w:p>
      <w:pPr>
        <w:pStyle w:val="BodyTextIndent2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Indent2"/>
        <w:ind w:left="720" w:hanging="0"/>
        <w:rPr/>
      </w:pPr>
      <w:r>
        <w:rPr/>
        <w:t xml:space="preserve">Do </w:t>
      </w:r>
      <w:del w:id="555" w:author="Paula Giraldez" w:date="2005-04-21T12:45:00Z">
        <w:r>
          <w:rPr/>
          <w:delText>Beneficiario</w:delText>
        </w:r>
      </w:del>
      <w:ins w:id="556" w:author="Paula Giraldez" w:date="2005-04-21T12:45:00Z">
        <w:r>
          <w:rPr/>
          <w:t>Beneficiário</w:t>
        </w:r>
      </w:ins>
      <w:r>
        <w:rPr/>
        <w:t xml:space="preserve">:  </w:t>
      </w:r>
      <w:ins w:id="557" w:author="Paula Giraldez" w:date="2005-04-21T16:58:00Z">
        <w:r>
          <w:rPr/>
          <w:t>O</w:t>
        </w:r>
      </w:ins>
      <w:del w:id="558" w:author="Paula Giraldez" w:date="2005-04-21T16:58:00Z">
        <w:r>
          <w:rPr/>
          <w:delText>La</w:delText>
        </w:r>
      </w:del>
      <w:r>
        <w:rPr/>
        <w:t xml:space="preserve"> </w:t>
      </w:r>
      <w:del w:id="559" w:author="Paula Giraldez" w:date="2005-04-21T16:58:00Z">
        <w:r>
          <w:rPr/>
          <w:delText xml:space="preserve">dirección </w:delText>
        </w:r>
      </w:del>
      <w:ins w:id="560" w:author="Paula Giraldez" w:date="2005-04-21T16:58:00Z">
        <w:r>
          <w:rPr/>
          <w:t xml:space="preserve">endereço </w:t>
        </w:r>
      </w:ins>
      <w:del w:id="561" w:author="Paula Giraldez" w:date="2005-04-21T16:59:00Z">
        <w:r>
          <w:rPr/>
          <w:delText>correspondiente</w:delText>
        </w:r>
      </w:del>
      <w:ins w:id="562" w:author="Paula Giraldez" w:date="2005-04-21T16:59:00Z">
        <w:r>
          <w:rPr/>
          <w:t>correspondente</w:t>
        </w:r>
      </w:ins>
      <w:r>
        <w:rPr/>
        <w:t xml:space="preserve"> será </w:t>
      </w:r>
      <w:ins w:id="563" w:author="Paula Giraldez" w:date="2005-04-21T16:59:00Z">
        <w:r>
          <w:rPr/>
          <w:t>o</w:t>
        </w:r>
      </w:ins>
      <w:del w:id="564" w:author="Paula Giraldez" w:date="2005-04-21T16:59:00Z">
        <w:r>
          <w:rPr/>
          <w:delText>la</w:delText>
        </w:r>
      </w:del>
      <w:r>
        <w:rPr/>
        <w:t xml:space="preserve"> indicad</w:t>
      </w:r>
      <w:ins w:id="565" w:author="Paula Giraldez" w:date="2005-04-21T16:59:00Z">
        <w:r>
          <w:rPr/>
          <w:t>o</w:t>
        </w:r>
      </w:ins>
      <w:del w:id="566" w:author="Paula Giraldez" w:date="2005-04-21T16:59:00Z">
        <w:r>
          <w:rPr/>
          <w:delText>a</w:delText>
        </w:r>
      </w:del>
      <w:r>
        <w:rPr/>
        <w:t xml:space="preserve"> </w:t>
      </w:r>
      <w:del w:id="567" w:author="Paula Giraldez" w:date="2005-04-21T16:59:00Z">
        <w:r>
          <w:rPr/>
          <w:delText>e</w:delText>
        </w:r>
      </w:del>
      <w:r>
        <w:rPr/>
        <w:t>n</w:t>
      </w:r>
      <w:del w:id="568" w:author="Paula Giraldez" w:date="2005-04-21T16:59:00Z">
        <w:r>
          <w:rPr/>
          <w:delText xml:space="preserve"> l</w:delText>
        </w:r>
      </w:del>
      <w:r>
        <w:rPr/>
        <w:t>a prime</w:t>
      </w:r>
      <w:ins w:id="569" w:author="Paula Giraldez" w:date="2005-04-21T16:59:00Z">
        <w:r>
          <w:rPr/>
          <w:t>i</w:t>
        </w:r>
      </w:ins>
      <w:r>
        <w:rPr/>
        <w:t>ra página deste Conven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Banco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co Interamericano de </w:t>
      </w:r>
      <w:del w:id="570" w:author="Paula Giraldez" w:date="2005-04-21T16:59:00Z">
        <w:r>
          <w:rPr>
            <w:rFonts w:cs="Times New Roman" w:ascii="Times New Roman" w:hAnsi="Times New Roman"/>
            <w:sz w:val="24"/>
          </w:rPr>
          <w:delText>Desarrollo</w:delText>
        </w:r>
      </w:del>
      <w:ins w:id="571" w:author="Paula Giraldez" w:date="2005-04-21T16:59:00Z">
        <w:r>
          <w:rPr>
            <w:rFonts w:cs="Times New Roman" w:ascii="Times New Roman" w:hAnsi="Times New Roman"/>
            <w:sz w:val="24"/>
          </w:rPr>
          <w:t>Desenvolvimento</w:t>
        </w:r>
      </w:ins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0 New York Avenue, N.W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ington, D.C. 20577</w:t>
      </w:r>
    </w:p>
    <w:p>
      <w:pPr>
        <w:pStyle w:val="Heading2"/>
        <w:ind w:left="720" w:firstLine="720"/>
        <w:rPr/>
      </w:pPr>
      <w:r>
        <w:rPr/>
        <w:t>Facsímile: (1-202) 623-309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tes termos, solicito a V. Exa., como representante do Beneficiário, a aceitação do mesmo aos termos deste Convênio, mediante a assinatura desta car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536" w:type="dxa"/>
        <w:jc w:val="left"/>
        <w:tblInd w:w="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enciosament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f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ldemar Wirsi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esentante do Banco Interamericano de Desenvolvimento no Brasi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ord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f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ido Mantega</w:t>
      </w:r>
    </w:p>
    <w:p>
      <w:pPr>
        <w:pStyle w:val="Heading7"/>
        <w:rPr/>
      </w:pPr>
      <w:r>
        <w:rPr/>
        <w:t>Ministro de Estado da Faz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:  Brasília, 12.2.07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estemunha de honra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f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ulo Bernard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o de Estado de Planejamento, Orçamento e Gestã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77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OC-9736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OC-9736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color w:val="0000FF"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u w:val="single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center"/>
      <w:outlineLvl w:val="5"/>
    </w:pPr>
    <w:rPr>
      <w:rFonts w:ascii="Times New Roman" w:hAnsi="Times New Roman" w:cs="Times New Roman"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rFonts w:ascii="Times New Roman" w:hAnsi="Times New Roman" w:cs="Times New Roman"/>
      <w:sz w:val="24"/>
    </w:rPr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24:00Z</dcterms:created>
  <dc:creator>itsw2k</dc:creator>
  <dc:description/>
  <cp:keywords/>
  <dc:language>en-US</dc:language>
  <cp:lastModifiedBy>Andreaa</cp:lastModifiedBy>
  <cp:lastPrinted>2006-12-21T16:57:00Z</cp:lastPrinted>
  <dcterms:modified xsi:type="dcterms:W3CDTF">2007-03-01T16:18:00Z</dcterms:modified>
  <cp:revision>3</cp:revision>
  <dc:subject/>
  <dc:title>Estratégia e Plano de Ação para a Efetividade do Desenvolvimento no Brasi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T1036;ATN/OC-9736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91302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T103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620307903-29815</vt:lpwstr>
  </property>
  <property fmtid="{D5CDD505-2E9C-101B-9397-08002B2CF9AE}" pid="55" name="_dlc_DocIdItemGuid">
    <vt:lpwstr>22b7f717-ead2-4cc9-a64a-0f28157ec516</vt:lpwstr>
  </property>
  <property fmtid="{D5CDD505-2E9C-101B-9397-08002B2CF9AE}" pid="56" name="_dlc_DocIdUrl">
    <vt:lpwstr>https://idbg.sharepoint.com/teams/ez-LEG/Operations/_layouts/15/DocIdRedir.aspx?ID=EZSHARE-620307903-29815, EZSHARE-620307903-2981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