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keepNext w:val="true"/>
        <w:jc w:val="right"/>
        <w:rPr>
          <w:rFonts w:eastAsia="Arial Unicode MS"/>
          <w:sz w:val="24"/>
          <w:lang w:val="pt-BR"/>
        </w:rPr>
      </w:pPr>
      <w:r>
        <w:rPr>
          <w:rFonts w:eastAsia="Arial Unicode MS"/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ONTRATO DE EMPRÉSTIMO No. 1611/OC-BR</w:t>
      </w:r>
    </w:p>
    <w:p>
      <w:pPr>
        <w:pStyle w:val="Normal"/>
        <w:keepNext w:val="tru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  <w:t>entre o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3"/>
        <w:rPr>
          <w:rFonts w:eastAsia="Arial Unicode MS"/>
        </w:rPr>
      </w:pPr>
      <w:r>
        <w:rPr/>
        <w:t>ESTADO DE SÃO PAULO</w:t>
      </w:r>
    </w:p>
    <w:p>
      <w:pPr>
        <w:pStyle w:val="Normal"/>
        <w:keepNext w:val="true"/>
        <w:jc w:val="both"/>
        <w:rPr>
          <w:rFonts w:eastAsia="Arial Unicode MS"/>
          <w:sz w:val="24"/>
          <w:lang w:val="pt-BR"/>
        </w:rPr>
      </w:pPr>
      <w:r>
        <w:rPr>
          <w:rFonts w:eastAsia="Arial Unicode MS"/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  <w:t>e o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  <w:t>BANCO INTERAMERICANO DE DESENVOLVIMENTO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  <w:t>Projeto  Avaliação e Aprimoramento da Política Social no  Estado de São Paulo</w:t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center"/>
        <w:rPr>
          <w:sz w:val="24"/>
          <w:lang w:val="pt-BR"/>
        </w:rPr>
      </w:pPr>
      <w:r>
        <w:rPr>
          <w:sz w:val="24"/>
          <w:lang w:val="pt-BR"/>
        </w:rPr>
        <w:t>27 de junho de 2005</w:t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iCs/>
          <w:sz w:val="18"/>
          <w:lang w:val="pt-BR"/>
        </w:rPr>
      </w:pPr>
      <w:r>
        <w:rPr>
          <w:iCs/>
          <w:sz w:val="18"/>
          <w:lang w:val="pt-BR"/>
        </w:rPr>
        <w:t>LEG/RE1/IDBDOCS: 313341</w:t>
      </w:r>
    </w:p>
    <w:p>
      <w:pPr>
        <w:pStyle w:val="Normal"/>
        <w:keepNext w:val="true"/>
        <w:jc w:val="both"/>
        <w:rPr>
          <w:iCs/>
          <w:sz w:val="18"/>
          <w:lang w:val="pt-BR"/>
        </w:rPr>
      </w:pPr>
      <w:r>
        <w:rPr>
          <w:iCs/>
          <w:sz w:val="18"/>
          <w:lang w:val="pt-BR"/>
        </w:rPr>
      </w:r>
    </w:p>
    <w:p>
      <w:pPr>
        <w:pStyle w:val="Normal"/>
        <w:keepNext w:val="true"/>
        <w:jc w:val="both"/>
        <w:rPr>
          <w:i/>
          <w:i/>
          <w:iCs/>
          <w:sz w:val="18"/>
          <w:lang w:val="pt-BR"/>
        </w:rPr>
      </w:pPr>
      <w:r>
        <w:rPr>
          <w:i/>
          <w:iCs/>
          <w:sz w:val="18"/>
          <w:lang w:val="pt-BR"/>
        </w:rPr>
      </w:r>
    </w:p>
    <w:p>
      <w:pPr>
        <w:pStyle w:val="Normal"/>
        <w:keepNext w:val="true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keepNext w:val="true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i/>
          <w:i/>
          <w:sz w:val="24"/>
          <w:lang w:val="pt-BR"/>
        </w:rPr>
      </w:pPr>
      <w:r>
        <w:rPr>
          <w:i/>
          <w:sz w:val="24"/>
          <w:lang w:val="pt-BR"/>
        </w:rPr>
      </w:r>
    </w:p>
    <w:p>
      <w:pPr>
        <w:pStyle w:val="Normal"/>
        <w:keepNext w:val="true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ONTRATO DE EMPRÉSTIMO</w:t>
      </w:r>
    </w:p>
    <w:p>
      <w:pPr>
        <w:pStyle w:val="Normal"/>
        <w:keepNext w:val="tru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DISPOSIÇÕES ESPECIAIS</w:t>
      </w:r>
    </w:p>
    <w:p>
      <w:pPr>
        <w:pStyle w:val="Normal"/>
        <w:keepNext w:val="tru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NTRODUÇÃO</w:t>
      </w:r>
    </w:p>
    <w:p>
      <w:pPr>
        <w:pStyle w:val="Normal"/>
        <w:keepNext w:val="tru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 xml:space="preserve">Partes, Objeto, Elementos Integrantes, Órgão Executor e </w:t>
      </w:r>
    </w:p>
    <w:p>
      <w:pPr>
        <w:pStyle w:val="Normal"/>
        <w:keepNext w:val="true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Garantia</w:t>
      </w:r>
    </w:p>
    <w:p>
      <w:pPr>
        <w:pStyle w:val="Normal"/>
        <w:keepNext w:val="true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keepNext w:val="true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keepNext w:val="tru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1.</w:t>
        <w:tab/>
      </w:r>
      <w:r>
        <w:rPr>
          <w:b/>
          <w:sz w:val="24"/>
          <w:u w:val="single"/>
          <w:lang w:val="pt-BR"/>
        </w:rPr>
        <w:t>PARTES E OBJETO DO CONTRATO</w:t>
      </w:r>
    </w:p>
    <w:p>
      <w:pPr>
        <w:pStyle w:val="Normal"/>
        <w:keepNext w:val="tru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CONTRATO celebrado no dia 27 de junho de 2005 entre o ESTADO DE SÃO PAULO, da República Federativa do Brasil, a seguir denominado "Mutuário", e o BANCO INTERAMERICANO DE DESENVOLVIMENTO, a seguir denominado "Banco", para cooperar na execução de um projeto, a seguir denominado "Projeto", que consiste em avaliar e aprimorar a política social de São Paulo. O Anexo A apresenta os aspectos mais relevantes doProjeto.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2.</w:t>
        <w:tab/>
      </w:r>
      <w:r>
        <w:rPr>
          <w:b/>
          <w:sz w:val="24"/>
          <w:u w:val="single"/>
          <w:lang w:val="pt-BR"/>
        </w:rPr>
        <w:t xml:space="preserve">ELEMENTOS INTEGRANTES DO CONTRATO E REFERÊNCIA ÀS NORMAS  GERAIS 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 </w:t>
      </w:r>
    </w:p>
    <w:p>
      <w:pPr>
        <w:pStyle w:val="Normal"/>
        <w:keepNext w:val="true"/>
        <w:ind w:firstLine="720"/>
        <w:jc w:val="both"/>
        <w:rPr>
          <w:sz w:val="24"/>
          <w:lang w:val="pt-BR"/>
        </w:rPr>
      </w:pPr>
      <w:r>
        <w:rPr>
          <w:sz w:val="24"/>
          <w:lang w:val="pt-BR"/>
        </w:rPr>
        <w:t>(a)</w:t>
        <w:tab/>
        <w:t>Integram este Contrato as Disposições Especiais, as Normas Gerais e os Anexos A e B que se juntam ao presente.  Se alguma estipulação das Disposições Especiais, dos Anexos ou do Contrato de Garantia não concordar ou estiver em contradição com as Normas Gerais, prevalecerá o disposto nas Disposições Especiais, no Anexo respectivo ou no Contrato de Garantia, conforme o caso. Quando existir discrepância ou contradição entre estipulações das Disposições Especiais ou dos Anexos ou do Contrato de Garantia, será aplicado o princípio de que a disposição específica prevalece sobre a geral.</w:t>
      </w:r>
    </w:p>
    <w:p>
      <w:pPr>
        <w:pStyle w:val="Normal"/>
        <w:keepNext w:val="true"/>
        <w:ind w:left="1440" w:hanging="72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ind w:firstLine="720"/>
        <w:jc w:val="both"/>
        <w:rPr>
          <w:sz w:val="24"/>
          <w:lang w:val="pt-BR"/>
        </w:rPr>
      </w:pPr>
      <w:r>
        <w:rPr>
          <w:sz w:val="24"/>
          <w:lang w:val="pt-BR"/>
        </w:rPr>
        <w:t>(b)</w:t>
        <w:tab/>
        <w:t xml:space="preserve">As Normas Gerais estabelecem pormenorizadamente as disposições de procedimento relativas à aplicação das cláusulas sobre amortização, juros, comissão de crédito, inspeção e supervisão, desembolso, bem como outras disposições relacionadas com a execução doProjeto. As Normas Gerais incluem também definições de caráter geral.  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lang w:val="pt-BR"/>
        </w:rPr>
        <w:t>3.</w:t>
        <w:tab/>
      </w:r>
      <w:r>
        <w:rPr>
          <w:b/>
          <w:sz w:val="24"/>
          <w:u w:val="single"/>
          <w:lang w:val="pt-BR"/>
        </w:rPr>
        <w:t>ÓRGÃO EXECUTOR</w:t>
      </w:r>
      <w:r>
        <w:rPr>
          <w:sz w:val="24"/>
          <w:lang w:val="pt-BR"/>
        </w:rPr>
        <w:t xml:space="preserve"> 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 xml:space="preserve">As partes concordam que a execução do Projeto e a utilização dos recursos do financiamento do Banco serão efetuadas pelo Mutuário, por intermédio da Secretaria de Estado de Assistência e Desenvolvimento Social, que para os fins deste Contrato será denominada  "Órgão Executor". 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4.</w:t>
        <w:tab/>
      </w:r>
      <w:r>
        <w:rPr>
          <w:b/>
          <w:sz w:val="24"/>
          <w:u w:val="single"/>
          <w:lang w:val="pt-BR"/>
        </w:rPr>
        <w:t>GARANTIA</w:t>
      </w:r>
      <w:r>
        <w:rPr>
          <w:sz w:val="24"/>
          <w:lang w:val="pt-BR"/>
        </w:rPr>
        <w:t xml:space="preserve">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Este Contrato fica sujeito à condição de que a República Federativa do Brasil, a seguir denominada "Fiador", garanta, solidariamente e em condições que o Banco considere inteiramente satisfatórias, as obrigações financeiras contraídas pelo Mutuário e assuma diretamente as que lhe correspondam de acordo com o Contrato de Garantia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ÍTULO I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Custo, Financiamento e Recursos Adicionais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1.01.</w:t>
      </w:r>
      <w:r>
        <w:rPr>
          <w:sz w:val="24"/>
          <w:lang w:val="pt-BR"/>
        </w:rPr>
        <w:tab/>
      </w:r>
      <w:r>
        <w:rPr>
          <w:b/>
          <w:sz w:val="24"/>
          <w:u w:val="single"/>
          <w:lang w:val="pt-BR"/>
        </w:rPr>
        <w:t>Custo do Projeto</w:t>
      </w:r>
      <w:r>
        <w:rPr>
          <w:sz w:val="24"/>
          <w:lang w:val="pt-BR"/>
        </w:rPr>
        <w:t>.  O custo total do Projeto é estimado em quantia equivalente a sete milhões cento e quarenta mil dólares dos Estados Unidos da América (US$7.140.000). Salvo disposição em contrário neste Contrato, o termo "dólar” significa a moeda de curso legal nos Estados Unidos da Améric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suppressAutoHyphens w:val="true"/>
        <w:jc w:val="both"/>
        <w:rPr/>
      </w:pPr>
      <w:r>
        <w:rPr>
          <w:b/>
          <w:sz w:val="24"/>
          <w:lang w:val="pt-BR"/>
        </w:rPr>
        <w:t>CLÁUSULA 1.02.</w:t>
        <w:tab/>
      </w:r>
      <w:r>
        <w:rPr>
          <w:b/>
          <w:sz w:val="24"/>
          <w:u w:val="single"/>
          <w:lang w:val="pt-BR"/>
        </w:rPr>
        <w:t>Valor do Financiament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(a) Nos termos deste Contrato, o Banco compromete-se a conceder ao Mutuário, e este aceita, um financiamento, a seguir denominado "Financiamento", a débito dos recursos do Mecanismo Unimonetário do capital ordinário do Banco, até um montante de cinco milhões de dólares (US$5.000.000) que façam parte dos referidos recursos.  As quantias desembolsadas a débito deste Financiamento constituirão o "Empréstimo"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3"/>
        <w:rPr>
          <w:bCs w:val="false"/>
        </w:rPr>
      </w:pPr>
      <w:r>
        <w:rPr>
          <w:bCs w:val="false"/>
        </w:rPr>
        <w:tab/>
        <w:t>(b)</w:t>
        <w:tab/>
        <w:t>O Mútuo será um Empréstimo do Mecanismo Unimonetário com Taxa de Juros baseada na LIBOR e poderá ser alterado para um Empréstimo do Mecanismo Unimonetário com Taxa de Juros Ajustável somente se o Mutuário e o Fiador decidirem realizar esta alteração de acordo com o estipulado na Cláusula 2.03 destas Disposições Especiais e no Artigo 4.01(g) das Normas Gerais.</w:t>
      </w:r>
    </w:p>
    <w:p>
      <w:pPr>
        <w:pStyle w:val="Normal"/>
        <w:jc w:val="both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1.03.</w:t>
        <w:tab/>
      </w:r>
      <w:r>
        <w:rPr>
          <w:b/>
          <w:sz w:val="24"/>
          <w:u w:val="single"/>
          <w:lang w:val="pt-BR"/>
        </w:rPr>
        <w:t>Disponibilidade de Moeda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Não obstante o disposto nas cláusulas 1.02 e 3.01 (a), se o Banco não tiver acesso à Moeda Única pactuada, este, em consulta com o Mutuário, desembolsará outra Moeda Única que julgue apropriada. O Banco poderá continuar efetuando os desembolsos em outra Moeda Única que julgue apropriada enquanto continuar a falta de acesso à Moeda Única pactuada. A amortização do Empréstimo pelo Mutuário será feita na Moeda Única desembolsada, com os encargos financeiros que correspondam a essa moed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1.04.</w:t>
        <w:tab/>
      </w:r>
      <w:r>
        <w:rPr>
          <w:b/>
          <w:sz w:val="24"/>
          <w:u w:val="single"/>
          <w:lang w:val="pt-BR"/>
        </w:rPr>
        <w:t>Recursos Adicionais</w:t>
      </w:r>
      <w:r>
        <w:rPr>
          <w:sz w:val="24"/>
          <w:lang w:val="pt-BR"/>
        </w:rPr>
        <w:t xml:space="preserve">.  O valor dos recursos adicionais que, de acordo com o Artigo 6.04 das Normas Gerais, o Mutuário se compromete a fornecer oportunamente para a completa e ininterrupta execução do Projeto, é estimado em quantia equivalente a dois milhões cento e quarenta mil dólares (US$2.140.000), sem que esta estimativa implique limitação ou redução da obrigação do Mutuário de acordo com o referido Artigo. Para calcular a equivalência em dólares, será adotada a regra indicada na alínea (b) do Artigo 3.06 das Normas Gerais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ÍTULO II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Amortização, Juros, Inspeção e Supervisão e Comissão de Crédito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2.01.</w:t>
        <w:tab/>
      </w:r>
      <w:r>
        <w:rPr>
          <w:b/>
          <w:sz w:val="24"/>
          <w:u w:val="single"/>
          <w:lang w:val="pt-BR"/>
        </w:rPr>
        <w:t>Amortizaçã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O Empréstimo deverá ser amortizado pelo Mutuário mediante o pagamento de prestações semestrais, consecutivas e, na medida do possível, iguais. A primeira prestação deverá ser paga no dia 15 de dezembro de 2008, de acordo com o disposto no Artigo 3.01 das Normas Gerais, e a última até o dia 15 de junho de 2025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2.02.</w:t>
        <w:tab/>
      </w:r>
      <w:r>
        <w:rPr>
          <w:b/>
          <w:sz w:val="24"/>
          <w:u w:val="single"/>
          <w:lang w:val="pt-BR"/>
        </w:rPr>
        <w:t>Juros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(a) O Mutuário pagará juros sobre os saldos devedores diários do Empréstimo a uma taxa que será determinada de acordo com o estipulado no Artigo 3.04 das Normas Gerais para um Empréstimo do Mecanismo Unimonetário</w:t>
      </w:r>
      <w:r>
        <w:rPr>
          <w:lang w:val="pt-BR"/>
        </w:rPr>
        <w:t xml:space="preserve"> </w:t>
      </w:r>
      <w:r>
        <w:rPr>
          <w:sz w:val="24"/>
          <w:lang w:val="pt-BR"/>
        </w:rPr>
        <w:t>com Taxa de Juros Baseada na LIBOR. O Banco notificará ao Mutuário, tão logo seja possível, depois de determinar a taxa de juros aplicável durante cada Trimestre ou Semestre, conforme o caso. Se o Mutuário decidir alterar sua escolha da taxa de juros para o Mecanismo de Moeda Única, conforme o estipulado na Cláusula 2.03 destas Disposições Especiais e no Artigo 4.01(g) das Normas Gerais, o Mutuário pagará juros a uma taxa que se determinará de acordo com o estipulado no Artigo 3.04 das Normas Gerais para um Empréstimo do Mecanismo Unimonetário com Taxa de Juros Ajustável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20"/>
        <w:jc w:val="both"/>
        <w:rPr>
          <w:sz w:val="24"/>
          <w:lang w:val="pt-BR"/>
        </w:rPr>
      </w:pPr>
      <w:r>
        <w:rPr>
          <w:sz w:val="24"/>
          <w:lang w:val="pt-BR"/>
        </w:rPr>
        <w:t>(b)</w:t>
        <w:tab/>
        <w:t>Os juros serão pagos semestralmente nos dias 15 dos meses de junho e dezembro de cada ano, a partir de 15 de dezembro de 2005, de acordo com o disposto no Artigo 3.01 das Normas Gerais.</w:t>
      </w:r>
    </w:p>
    <w:p>
      <w:pPr>
        <w:pStyle w:val="Normal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pt-BR"/>
        </w:rPr>
        <w:t>CLÁUSULA 2.03</w:t>
        <w:tab/>
      </w:r>
      <w:r>
        <w:rPr>
          <w:b/>
          <w:bCs/>
          <w:sz w:val="24"/>
          <w:u w:val="single"/>
          <w:lang w:val="pt-BR"/>
        </w:rPr>
        <w:t>Confirmação ou Opção para Alterar a Alternativa de Taxa de Juros Aplicável ao Financiamento</w:t>
      </w:r>
      <w:r>
        <w:rPr>
          <w:sz w:val="24"/>
          <w:lang w:val="pt-BR"/>
        </w:rPr>
        <w:t>. De acordo com o disposto no Artigo 4.01(g) das Normas Gerais, o Mutuário, com o consentimento por escrito do Fiador, deverá confirmar para o Banco, por escrito, como condição prévia ao primeiro desembolso do Financiamento, sua decisão de manter a opção de taxa de juros aplicável ao Financiamento conforme o estipulado nas Cláusulas 1.02(b) e 2.02(a) destas Disposições Especiais, ou sua decisão de modificar sua opção pela taxa de juros selecionada para a alternativa de Taxa de Juros Ajustável. Uma vez que o Mutuário tenha exercido sua opção, de acordo com o estipulado no Artigo 4.01(g) das Normas Gerais, a alternativa de taxa de juros aplicável ao Financiamento não poderá ser alterada novamente, em nenhum momento durante a vigência deste Contrato de Empréstimo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pt-BR"/>
        </w:rPr>
        <w:t>CLÁUSULA 2.04.</w:t>
        <w:tab/>
      </w:r>
      <w:r>
        <w:rPr>
          <w:b/>
          <w:sz w:val="24"/>
          <w:u w:val="single"/>
          <w:lang w:val="pt-BR"/>
        </w:rPr>
        <w:t>Recursos para Inspeção e Supervisão Geral</w:t>
      </w:r>
      <w:r>
        <w:rPr>
          <w:sz w:val="24"/>
          <w:lang w:val="pt-BR"/>
        </w:rPr>
        <w:t xml:space="preserve">.  Durante o período de desembolsos, não serão reservados recursos do Financiamento para atender despesas de inspeção e supervisão gerais, salvo se o Banco estabelecer o contrário durante tal período, em conseqüência da revisão que efetua semestralmente sobre os encargos financeiros dos empréstimos que concede, e notificar ao Mutuário a respeito. Em nenhum caso, para atender as referidas despesas em um Semestre determinado, poderão destinar-se recursos superiores a 1% do valor do Financiamento, dividido pelo número de Semestres compreendido no prazo original de desembolsos. 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autoSpaceDE w:val="fals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autoSpaceDE w:val="false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pt-BR"/>
        </w:rPr>
        <w:t>CLÁUSULA 2.05.</w:t>
        <w:tab/>
      </w:r>
      <w:r>
        <w:rPr>
          <w:b/>
          <w:sz w:val="24"/>
          <w:u w:val="single"/>
          <w:lang w:val="pt-BR"/>
        </w:rPr>
        <w:t>Comissão de Crédit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</w:t>
      </w:r>
      <w:r>
        <w:rPr>
          <w:bCs/>
          <w:sz w:val="24"/>
          <w:lang w:val="pt-BR"/>
        </w:rPr>
        <w:t xml:space="preserve">O Mutuário pagará uma Comissão de Crédito de 0.25% ao ano, conforme o estabelecido no Artigo 3.02 das Normas Gerais. Este percentual poderá ser modificado semestralmente pelo Banco, sem que, em caso algum, possa exceder o percentual previsto no mencionado Artigo. </w:t>
      </w:r>
    </w:p>
    <w:p>
      <w:pPr>
        <w:pStyle w:val="Normal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ÍTULO III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Desembolsos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3.01.</w:t>
        <w:tab/>
      </w:r>
      <w:r>
        <w:rPr>
          <w:b/>
          <w:sz w:val="24"/>
          <w:u w:val="single"/>
          <w:lang w:val="pt-BR"/>
        </w:rPr>
        <w:t>Moedas dos Desembolsos e Utilização dos Recursos.</w:t>
      </w:r>
      <w:r>
        <w:rPr>
          <w:sz w:val="24"/>
          <w:lang w:val="pt-BR"/>
        </w:rPr>
        <w:t xml:space="preserve"> (a) O Financiamento será desembolsado em dólares que façam parte do Mecanismo Unimonetário dos recursos do Capital Ordinário do Banco, para pagar bens e serviços adquiridos mediante licitação internacional e para os outros propósitos indicados neste Contrat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20"/>
        <w:jc w:val="both"/>
        <w:rPr>
          <w:sz w:val="24"/>
          <w:lang w:val="pt-BR"/>
        </w:rPr>
      </w:pPr>
      <w:r>
        <w:rPr>
          <w:sz w:val="24"/>
          <w:lang w:val="pt-BR"/>
        </w:rPr>
        <w:t>(b)</w:t>
        <w:tab/>
        <w:t>Os recursos do Financiamento serão utilizados somente para o pagamento de bens e serviços originários dos países membros do Banco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3.02.</w:t>
        <w:tab/>
      </w:r>
      <w:r>
        <w:rPr>
          <w:b/>
          <w:sz w:val="24"/>
          <w:u w:val="single"/>
          <w:lang w:val="pt-BR"/>
        </w:rPr>
        <w:t>Condições Especiais Prévias ao Primeiro Desembols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O primeiro desembolso do Financiamento está condicionado a que o Órgão Executor apresente ao Banco, de forma que este considere satisfatória, além das condições prévias estipuladas no Artigo 4.01 das Normas Gerais, os seguintes requisitos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1260" w:hanging="540"/>
        <w:jc w:val="both"/>
        <w:rPr>
          <w:sz w:val="24"/>
          <w:lang w:val="pt-BR"/>
        </w:rPr>
      </w:pPr>
      <w:r>
        <w:rPr>
          <w:sz w:val="24"/>
          <w:lang w:val="pt-BR"/>
        </w:rPr>
        <w:t>(a)</w:t>
        <w:tab/>
        <w:t>instrumento legal que estabelece a vigência do Regulamento Operativo do Projeto nos termos acordados com o Banco;</w:t>
      </w:r>
    </w:p>
    <w:p>
      <w:pPr>
        <w:pStyle w:val="Normal"/>
        <w:ind w:left="72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1260" w:hanging="540"/>
        <w:jc w:val="both"/>
        <w:rPr>
          <w:sz w:val="24"/>
          <w:lang w:val="pt-BR"/>
        </w:rPr>
      </w:pPr>
      <w:r>
        <w:rPr>
          <w:sz w:val="24"/>
          <w:lang w:val="pt-BR"/>
        </w:rPr>
        <w:t>(b)</w:t>
        <w:tab/>
        <w:t xml:space="preserve">evidência da criação da Unidade de Gerenciamento do Projeto (UGP); e </w:t>
      </w:r>
    </w:p>
    <w:p>
      <w:pPr>
        <w:pStyle w:val="Normal"/>
        <w:ind w:left="72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Indent"/>
        <w:keepNext w:val="false"/>
        <w:spacing w:lineRule="auto" w:line="240"/>
        <w:ind w:left="1260" w:hanging="540"/>
        <w:rPr/>
      </w:pPr>
      <w:r>
        <w:rPr/>
        <w:t>(c)</w:t>
        <w:tab/>
        <w:t>a minuta do contrato entre o Órgão Executor e uma empresa consultora ou agência especializada, aceitável ao Banco, referida na Cláusula 4.03 (e) e de acordo com os termos de referência acordados entre Órgão Executor e o Banco.</w:t>
      </w:r>
    </w:p>
    <w:p>
      <w:pPr>
        <w:pStyle w:val="Normal"/>
        <w:ind w:left="72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 xml:space="preserve">CLÁUSULA 3.03. </w:t>
      </w:r>
      <w:r>
        <w:rPr>
          <w:b/>
          <w:sz w:val="24"/>
          <w:u w:val="single"/>
          <w:lang w:val="pt-BR"/>
        </w:rPr>
        <w:t>Condição Especial para o Desembolso do Componente Cadastro Pró Social</w:t>
      </w:r>
      <w:r>
        <w:rPr>
          <w:b/>
          <w:sz w:val="24"/>
          <w:lang w:val="pt-BR"/>
        </w:rPr>
        <w:t xml:space="preserve">. </w:t>
      </w:r>
      <w:r>
        <w:rPr>
          <w:bCs/>
          <w:sz w:val="24"/>
          <w:lang w:val="pt-BR"/>
        </w:rPr>
        <w:t>O desembolso dos recursos do financiamento destinados ao Componente Cadastro Pró Social está condicionado a que o Órgão Executor apresente ao Banco o contrato assinado com a Companhia de Processamento de Dados do Estado de São Paulo (PRODESP), nos termos acordados com o Banco.</w:t>
      </w:r>
    </w:p>
    <w:p>
      <w:pPr>
        <w:pStyle w:val="Normal"/>
        <w:jc w:val="both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3.04.</w:t>
        <w:tab/>
      </w:r>
      <w:r>
        <w:rPr>
          <w:b/>
          <w:sz w:val="24"/>
          <w:u w:val="single"/>
          <w:lang w:val="pt-BR"/>
        </w:rPr>
        <w:t>Reembolso de Despesas a Débito do Financiamento.</w:t>
      </w:r>
      <w:r>
        <w:rPr>
          <w:sz w:val="24"/>
          <w:lang w:val="pt-BR"/>
        </w:rPr>
        <w:t xml:space="preserve"> Com a concordância do Banco, os recursos do Financiamento poderão ser utilizados para reembolsar despesas efetuadas ou financiar as que se efetuem com o Projeto a partir de 20 de dezembro de 2004 e até a data do presente Contrato, desde que se tenham cumprido requisitos substancialmente análogos aos estabelecidos neste instrument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3.05.</w:t>
        <w:tab/>
      </w:r>
      <w:r>
        <w:rPr>
          <w:b/>
          <w:sz w:val="24"/>
          <w:u w:val="single"/>
          <w:lang w:val="pt-BR"/>
        </w:rPr>
        <w:t>Prazo para Desembolsos.</w:t>
      </w:r>
      <w:r>
        <w:rPr>
          <w:sz w:val="24"/>
          <w:lang w:val="pt-BR"/>
        </w:rPr>
        <w:t xml:space="preserve">  O prazo para desembolso dos recursos do Financiamento será de três (3) anos, contado a partir da vigência do presente Contrato.</w:t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3.06.</w:t>
        <w:tab/>
      </w:r>
      <w:r>
        <w:rPr>
          <w:b/>
          <w:sz w:val="24"/>
          <w:u w:val="single"/>
          <w:lang w:val="pt-BR"/>
        </w:rPr>
        <w:t>Fundo Rotativo.</w:t>
      </w:r>
      <w:r>
        <w:rPr>
          <w:bCs/>
          <w:sz w:val="24"/>
          <w:lang w:val="pt-BR"/>
        </w:rPr>
        <w:t xml:space="preserve">  Os relatórios e demonstrações financeiras referentes à execução do Programa que o Mutuário deverá apresentar ao Banco, conforme o Artigo 7.03 das Normas Gerais, deverão incluir a informação contábil-financeira sobre a administração dos recursos do Fundo Rotativo de acordo com as normas exigidas pelo Banco.</w:t>
      </w:r>
    </w:p>
    <w:p>
      <w:pPr>
        <w:pStyle w:val="Normal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ÍTULO IV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Execução do Projeto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4.01.</w:t>
        <w:tab/>
      </w:r>
      <w:r>
        <w:rPr>
          <w:b/>
          <w:sz w:val="24"/>
          <w:u w:val="single"/>
          <w:lang w:val="pt-BR"/>
        </w:rPr>
        <w:t>Disposições Relativas a Preços e Aquisições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(a) As aquisições de bens e serviços correlatos estarão sujeitas aos Procedimentos para Licitações que figuram como Anexo B deste Contrato.  Quando o valor estimado dos bens e serviços relacionados for igual ou maior do que o equivalente a US$350.000 (trezentos cinqüenta mil dólares) e sempre que o Órgão Executor ou a entidade encarregada de efetuar as licitações pertencer ao setor público aplicar-se-á a licitação pública internacional como método de aquisição de bens, de acordo com o disposto no Anexo B acima referido.  Antes de convocar cada licitação pública ou, se não houver licitação, antes da aquisição dos bens o Mutuário, por intermédio do Órgão Executor, deverá submeter ao Banco os planos gerais, as especificações, os orçamentos e os demais documentos requeridos para a aquisição e, se for o caso, as bases específicas e demais documentos necessários para o edital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pt-BR"/>
        </w:rPr>
        <w:t>(b)</w:t>
        <w:tab/>
        <w:t xml:space="preserve">As aquisições cujos valores requeiram licitação internacional, como indicado no parágrafo (a) anterior, serão revisadas de forma “ex-ante”.  As aquisições de menor valor serão supervisionadas pelo Banco de forma ex post, isto é, posteriormente à assinatura dos contratos de aquisição correspondentes, de acordo com as modalidades indicadas no parágrafo 2.06 do Anexo B.  O Mutuário, por intermédio do Órgão Executor, se compromete a apresentar para verificação pelo Banco, antes de convocar a primeira das licitações a serem supervisionadas de forma ex post, além do indicado no inciso (a) anterior, o modelo do documento de licitação que se propõe utilizar para as aquisições a serem supervisionadas na referida forma, assim como as especificações técnicas correspondentes.  Se o Banco comprovar que os procedimentos de aquisição não estão sendo seguidos, em uma ou mais licitações, poderá revisar </w:t>
      </w:r>
      <w:r>
        <w:rPr>
          <w:i/>
          <w:iCs/>
          <w:sz w:val="24"/>
          <w:lang w:val="pt-BR"/>
        </w:rPr>
        <w:t>ex-ante</w:t>
      </w:r>
      <w:r>
        <w:rPr>
          <w:sz w:val="24"/>
          <w:lang w:val="pt-BR"/>
        </w:rPr>
        <w:t xml:space="preserve"> todas as aquisições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4.02.</w:t>
        <w:tab/>
        <w:t xml:space="preserve"> </w:t>
      </w:r>
      <w:r>
        <w:rPr>
          <w:b/>
          <w:sz w:val="24"/>
          <w:u w:val="single"/>
          <w:lang w:val="pt-BR"/>
        </w:rPr>
        <w:t>Reconhecimento de Despesas a Débito da Contrapartida Local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O Banco poderá reconhecer como parte da contrapartida local as despesas efetuadas no Projeto até quantia equivalente a trezentos mil dólares (US$300.000), em serviços de consultoria que tenham sido efetuados dentro dos 18 meses anteriores à data de aprovação do Empréstimo, ou seja, 20 de dezembro de 2004, desde que se tenham cumprido requisitos substancialmente análogos aos estabelecidos neste Contrato.  Fica entendido que o Banco também poderá reconhecer como parte da contrapartida local as despesas efetuadas ou que venham a ser efetuadas com o Projeto a partir de 20 de dezembro de 2004 e até a data do presente Contrato, desde que se tenham cumprido os mencionados requisitos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4.03.</w:t>
        <w:tab/>
      </w:r>
      <w:r>
        <w:rPr>
          <w:b/>
          <w:sz w:val="24"/>
          <w:u w:val="single"/>
          <w:lang w:val="pt-BR"/>
        </w:rPr>
        <w:t>Contratação de Serviços de Consultoria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(a) O Mutuário, por intermédio do Órgão Executor, escolherá e contratará diretamente os serviços das firmas/empresas de consultoria, instituições especializadas ou especialistas individuais que sejam necessários para dar cumprimento às disposições pertinentes deste Contrato, de acordo com as Políticas e Procedimentos do Banco para a Aquisição de Serviços de Consultoria que constam do documento GN-2220-10 de fevereiro de 2004, cujo texto o Mutuário e o Órgão Executor declaram conhecer.</w:t>
      </w:r>
    </w:p>
    <w:p>
      <w:pPr>
        <w:pStyle w:val="TextBodyIndent"/>
        <w:keepNext w:val="false"/>
        <w:spacing w:lineRule="auto" w:line="240"/>
        <w:ind w:left="0" w:firstLine="720"/>
        <w:rPr>
          <w:sz w:val="23"/>
          <w:lang w:val="pt-BR"/>
        </w:rPr>
      </w:pPr>
      <w:r>
        <w:rPr>
          <w:sz w:val="23"/>
          <w:lang w:val="pt-BR"/>
        </w:rPr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(b)</w:t>
        <w:tab/>
        <w:t>Para os efeitos do presente Contrato, fica estabelecido no equivalente a duzentos mil dólares (US$200.000) a quantia a partir da qual será requerida a utilização de licitação pública internacional como método para seleção de serviços de consultoria, conforme disposto no parágrafo 1.15 do documento mencionado no inciso anterior.</w:t>
      </w:r>
    </w:p>
    <w:p>
      <w:pPr>
        <w:pStyle w:val="Normal"/>
        <w:keepNext w:val="true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-720" w:leader="none"/>
        </w:tabs>
        <w:ind w:firstLine="720"/>
        <w:jc w:val="both"/>
        <w:rPr/>
      </w:pPr>
      <w:r>
        <w:rPr>
          <w:sz w:val="24"/>
          <w:lang w:val="pt-BR"/>
        </w:rPr>
        <w:t>(c)</w:t>
        <w:tab/>
        <w:t xml:space="preserve">A supervisão do Banco em relação à contratação de consultoria prevista no Projeto, por valores inferiores ao equivalente a duzentos mil dólares (US$200.000), será realizada de acordo com o disposto no parágrafo 10.01 do documento mencionado no inciso (a) desta cláusula, desde que o Banco tenha aprovado os termos de referência correspondentes.  Se ficar comprovado que os procedimentos do Banco não estão sendo seguidos em uma ou mais licitações, o Banco poderá revisar </w:t>
      </w:r>
      <w:r>
        <w:rPr>
          <w:i/>
          <w:iCs/>
          <w:sz w:val="24"/>
          <w:lang w:val="pt-BR"/>
        </w:rPr>
        <w:t>ex-ante</w:t>
      </w:r>
      <w:r>
        <w:rPr>
          <w:sz w:val="24"/>
          <w:lang w:val="pt-BR"/>
        </w:rPr>
        <w:t xml:space="preserve"> todas as contratações de consultoria. </w:t>
      </w:r>
    </w:p>
    <w:p>
      <w:pPr>
        <w:pStyle w:val="BodyTextIndent3"/>
        <w:tabs>
          <w:tab w:val="clear" w:pos="720"/>
          <w:tab w:val="left" w:pos="1170" w:leader="none"/>
        </w:tabs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3"/>
        <w:tabs>
          <w:tab w:val="left" w:pos="720" w:leader="none"/>
        </w:tabs>
        <w:ind w:left="0" w:hanging="0"/>
        <w:rPr/>
      </w:pPr>
      <w:r>
        <w:rPr/>
        <w:tab/>
        <w:t>(d)</w:t>
        <w:tab/>
        <w:t xml:space="preserve">O Banco aceita que, pelo sistema de contratação direta, o Órgão Executor contrate: (i) os serviços da Companhia de Processamento de Dados do Estado de São Paulo (PRODESP) para executar o componente “Cadastro Pró-Social”, nos termos do contrato a que se refere a Cláusula 3.03, dadas as características específicas que envolvem as atividades previstas no componente Cadastro Pró Social, especialmente seu aspecto corporativo, e (ii) os serviços da Fundação Sistema Estadual de Análise de Dados (Fundação SEADE), para executar a aplicação da Pesquisa de Condições de Vida (PCV), dadas as características específicas e a propriedade intelectual da PCV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20"/>
        <w:jc w:val="both"/>
        <w:rPr>
          <w:sz w:val="24"/>
          <w:lang w:val="pt-BR"/>
        </w:rPr>
      </w:pPr>
      <w:r>
        <w:rPr>
          <w:sz w:val="24"/>
          <w:lang w:val="pt-BR"/>
        </w:rPr>
        <w:t>(e)</w:t>
        <w:tab/>
        <w:t>O Órgão Executor contratará, com recursos próprios, a empresa consultora ou agência especializada referida na Cláusula 3.02(c), de acordo com os termos de referência previamente acordados com o Banco, para o assessoramento na execução do Projeto e para contratação de bens e serviços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4.04.</w:t>
        <w:tab/>
      </w:r>
      <w:r>
        <w:rPr>
          <w:b/>
          <w:sz w:val="24"/>
          <w:u w:val="single"/>
          <w:lang w:val="pt-BR"/>
        </w:rPr>
        <w:t>Relatórios de Execução e Avaliaçã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O Órgão Executor deverá apresentar ao Banco:  </w:t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ind w:left="1440" w:hanging="720"/>
        <w:jc w:val="both"/>
        <w:rPr>
          <w:b/>
          <w:b/>
          <w:sz w:val="24"/>
          <w:lang w:val="pt-BR"/>
        </w:rPr>
      </w:pPr>
      <w:r>
        <w:rPr>
          <w:sz w:val="24"/>
          <w:lang w:val="pt-BR"/>
        </w:rPr>
        <w:t>(a)</w:t>
        <w:tab/>
      </w:r>
      <w:r>
        <w:rPr>
          <w:sz w:val="24"/>
          <w:u w:val="single"/>
          <w:lang w:val="pt-BR"/>
        </w:rPr>
        <w:t>Relatórios de Progresso Semestrais</w:t>
      </w:r>
      <w:r>
        <w:rPr>
          <w:sz w:val="24"/>
          <w:lang w:val="pt-BR"/>
        </w:rPr>
        <w:t>, dentro dos 60 (sessenta) dias seguintes ao término de cada semestre. Este informe deverá incluir o Plano Operativo para o ano corrente, os estados financeiros e a informação sobre as aquisições realizadas no ano anterior, e as planejadas para o ano em curso. Passados 60 dias após a entrega deste relatório, o Banco e o Órgão Executor realizarão uma avaliação conjunta da execução do Projeto;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ind w:left="1440" w:hanging="720"/>
        <w:jc w:val="both"/>
        <w:rPr>
          <w:b/>
          <w:b/>
          <w:sz w:val="24"/>
          <w:lang w:val="pt-BR"/>
        </w:rPr>
      </w:pPr>
      <w:r>
        <w:rPr>
          <w:sz w:val="24"/>
          <w:lang w:val="pt-BR"/>
        </w:rPr>
        <w:t>(b)</w:t>
        <w:tab/>
      </w:r>
      <w:r>
        <w:rPr>
          <w:sz w:val="24"/>
          <w:u w:val="single"/>
          <w:lang w:val="pt-BR"/>
        </w:rPr>
        <w:t>Avaliação Intermediária do Projeto</w:t>
      </w:r>
      <w:r>
        <w:rPr>
          <w:sz w:val="24"/>
          <w:lang w:val="pt-BR"/>
        </w:rPr>
        <w:t>, quando forem desembolsados 50% dos recursos do Projeto, ou aos 18 meses de sua execução, segundo o que ocorrer primeiro, o Banco, realizará uma avaliação intermediária do Projeto; e</w:t>
      </w:r>
    </w:p>
    <w:p>
      <w:pPr>
        <w:pStyle w:val="Normal"/>
        <w:ind w:left="144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ind w:left="1440" w:hanging="720"/>
        <w:jc w:val="both"/>
        <w:rPr>
          <w:b/>
          <w:b/>
          <w:sz w:val="24"/>
          <w:lang w:val="pt-BR"/>
        </w:rPr>
      </w:pPr>
      <w:r>
        <w:rPr>
          <w:sz w:val="24"/>
          <w:lang w:val="pt-BR"/>
        </w:rPr>
        <w:t>(c)</w:t>
        <w:tab/>
      </w:r>
      <w:r>
        <w:rPr>
          <w:sz w:val="24"/>
          <w:u w:val="single"/>
          <w:lang w:val="pt-BR"/>
        </w:rPr>
        <w:t>Avaliação Final do Projeto</w:t>
      </w:r>
      <w:r>
        <w:rPr>
          <w:sz w:val="24"/>
          <w:lang w:val="pt-BR"/>
        </w:rPr>
        <w:t>, aos 6 meses antes de completar-se o prazo para o último desembolso. Os resultados desta avaliação deverão ser apresentados juntamente com o pedido de último desembolso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 xml:space="preserve">CLÁUSULA 4.05. Alterações no Regulamento Operativo do Projeto. </w:t>
      </w:r>
      <w:r>
        <w:rPr>
          <w:bCs/>
          <w:sz w:val="24"/>
          <w:lang w:val="pt-BR"/>
        </w:rPr>
        <w:t>As partes acordam que será necessária aprovação prévia do Banco para introduzir qualquer alteração no Regulamento Operativo do Projeto a que se refere a Cláusula 3.02(a).</w:t>
      </w:r>
    </w:p>
    <w:p>
      <w:pPr>
        <w:pStyle w:val="Normal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ÍTULO V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Registros, Inspeções e Relatórios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5.01.</w:t>
        <w:tab/>
      </w:r>
      <w:r>
        <w:rPr>
          <w:b/>
          <w:sz w:val="24"/>
          <w:u w:val="single"/>
          <w:lang w:val="pt-BR"/>
        </w:rPr>
        <w:t>Registros, inspeções e relatórios</w:t>
      </w:r>
      <w:r>
        <w:rPr>
          <w:b/>
          <w:sz w:val="24"/>
          <w:lang w:val="pt-BR"/>
        </w:rPr>
        <w:t xml:space="preserve">. </w:t>
      </w:r>
      <w:r>
        <w:rPr>
          <w:sz w:val="24"/>
          <w:lang w:val="pt-BR"/>
        </w:rPr>
        <w:t xml:space="preserve"> O Mutuário, por intermédio do Órgão Executor, se compromete a manter registros, permitir inspeções e apresentar relatórios e demonstrações financeiras, de acordo com as disposições estabelecidas no Capítulo VII das Normas Gerais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5.02.</w:t>
        <w:tab/>
      </w:r>
      <w:r>
        <w:rPr>
          <w:b/>
          <w:sz w:val="24"/>
          <w:u w:val="single"/>
          <w:lang w:val="pt-BR"/>
        </w:rPr>
        <w:t>Auditorias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(a)  Com relação ao estabelecido no Artigo 7.03 das Normas Gerais, durante o período de execução do Projeto, as demonstrações financeiras do mesmo serão apresentadas anualmente, devidamente auditadas por uma firma de auditores independentes aceitáveis ao Banco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ab/>
      </w:r>
      <w:r>
        <w:rPr>
          <w:bCs/>
          <w:sz w:val="24"/>
          <w:lang w:val="pt-BR"/>
        </w:rPr>
        <w:t>(b)</w:t>
        <w:tab/>
        <w:t>As auditorias de que trata esta cláusula serão efetuadas de acordo com os termos de referência e com os requisitos das políticas e os procedimentos do Banco sobre auditorias.  Na seleção e contratação da firma de auditoria referida no inciso (a) desta Cláusula, serão utilizados os procedimentos do Banco.  Os custos da auditoria deverão ser debitados ao Financiamento.</w:t>
      </w:r>
    </w:p>
    <w:p>
      <w:pPr>
        <w:pStyle w:val="Normal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APÍTULO VI</w:t>
      </w:r>
    </w:p>
    <w:p>
      <w:pPr>
        <w:pStyle w:val="Normal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Disposições Diversas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6.01.</w:t>
        <w:tab/>
      </w:r>
      <w:r>
        <w:rPr>
          <w:b/>
          <w:sz w:val="24"/>
          <w:u w:val="single"/>
          <w:lang w:val="pt-BR"/>
        </w:rPr>
        <w:t>Vigência do Contrat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As partes concordam em que este Contrato começe a vigorar na data de sua assinatur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6.02.</w:t>
        <w:tab/>
      </w:r>
      <w:r>
        <w:rPr>
          <w:b/>
          <w:sz w:val="24"/>
          <w:u w:val="single"/>
          <w:lang w:val="pt-BR"/>
        </w:rPr>
        <w:t>Extinção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O pagamento total do Empréstimo, juros e comissões dará por extinto este Contrato e todas as obrigações dele derivadas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6.03.</w:t>
        <w:tab/>
      </w:r>
      <w:r>
        <w:rPr>
          <w:b/>
          <w:sz w:val="24"/>
          <w:u w:val="single"/>
          <w:lang w:val="pt-BR"/>
        </w:rPr>
        <w:t>Validade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Os direitos e obrigações estabelecidos neste Contrato são válidos e exigíveis, de acordo com os termos nele estabelecidos, sem referência à legislação de qualquer país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6.04.</w:t>
        <w:tab/>
        <w:t>C</w:t>
      </w:r>
      <w:r>
        <w:rPr>
          <w:b/>
          <w:sz w:val="24"/>
          <w:u w:val="single"/>
          <w:lang w:val="pt-BR"/>
        </w:rPr>
        <w:t>omunicações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Salvo acordo escrito em que se estabeleça outro procedimento, todo aviso, solicitação ou comunicação que as partes devam enviar uma à outra em virtude deste contrato será feito por escrito e considerar-se-á efetuado no momento em que o documento correspondente for entregue ao destinatário no respectivo endereço, abaixo indicado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 xml:space="preserve">Do Mutuário: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Endereço Postal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Secretaria de Estado de Assistência e Desenvolvimento Social do Estado de São Paulo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Unidade de Gerenciamento do Projeto – UGP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Rua Bela Cintra, 1032 – Cerqueira César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CEP 01415-000 – São Paulo (SP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Fax: (11) 3107.6942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Para assuntos relacionados com o serviço do Empréstimo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Secretaria de Estado dos Negócios da Fazenda do Estado de São Paulo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Coordenação de Administração Financeira – CAF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Avenida Rangel Pestana, 300 –  5º andar – Sé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CEP 01091-900 – São Paulo (SP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Do Banco:</w:t>
      </w:r>
    </w:p>
    <w:p>
      <w:pPr>
        <w:pStyle w:val="Normal"/>
        <w:ind w:left="72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1440" w:hanging="0"/>
        <w:jc w:val="both"/>
        <w:rPr>
          <w:sz w:val="24"/>
          <w:lang w:val="pt-BR"/>
        </w:rPr>
      </w:pPr>
      <w:r>
        <w:rPr>
          <w:sz w:val="24"/>
          <w:lang w:val="pt-BR"/>
        </w:rPr>
        <w:t>Banco Interamericano de Desenvolvimento</w:t>
      </w:r>
    </w:p>
    <w:p>
      <w:pPr>
        <w:pStyle w:val="Normal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1300 New York Ave., N.W.</w:t>
      </w:r>
    </w:p>
    <w:p>
      <w:pPr>
        <w:pStyle w:val="Normal"/>
        <w:ind w:left="1440" w:hanging="0"/>
        <w:jc w:val="both"/>
        <w:rPr/>
      </w:pPr>
      <w:r>
        <w:rPr>
          <w:sz w:val="24"/>
          <w:lang w:val="en-US"/>
        </w:rPr>
        <w:t xml:space="preserve">Washington, D.C.  </w:t>
      </w:r>
      <w:r>
        <w:rPr>
          <w:sz w:val="24"/>
          <w:lang w:val="pt-BR"/>
        </w:rPr>
        <w:t>20577</w:t>
      </w:r>
    </w:p>
    <w:p>
      <w:pPr>
        <w:pStyle w:val="Normal"/>
        <w:ind w:left="1440" w:hanging="0"/>
        <w:jc w:val="both"/>
        <w:rPr>
          <w:sz w:val="24"/>
          <w:lang w:val="pt-BR"/>
        </w:rPr>
      </w:pPr>
      <w:r>
        <w:rPr>
          <w:sz w:val="24"/>
          <w:lang w:val="pt-BR"/>
        </w:rPr>
        <w:t>Estados Unidos da América</w:t>
      </w:r>
    </w:p>
    <w:p>
      <w:pPr>
        <w:pStyle w:val="Normal"/>
        <w:ind w:left="720" w:firstLine="720"/>
        <w:jc w:val="both"/>
        <w:rPr>
          <w:sz w:val="24"/>
          <w:lang w:val="pt-BR"/>
        </w:rPr>
      </w:pPr>
      <w:r>
        <w:rPr>
          <w:sz w:val="24"/>
          <w:lang w:val="pt-BR"/>
        </w:rPr>
        <w:t>Fax: (202) 623-3096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6.05.</w:t>
        <w:tab/>
      </w:r>
      <w:r>
        <w:rPr>
          <w:b/>
          <w:sz w:val="24"/>
          <w:u w:val="single"/>
          <w:lang w:val="pt-BR"/>
        </w:rPr>
        <w:t>Correspondência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O Banco e o Mutuário, por intermédio do Órgão Executor, comprometem-se a encaminhar à Secretaria de Assuntos Internacionais – SEAIN do Ministério do Planejamento, Orçamento e Gestão, no endereço abaixo indicado, cópia das correspondências relativas ao Program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  <w:t>Ministério do Planejamento, Orçamento e Gestão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  <w:t>Secretaria de Assuntos Internacionais – SEAIN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>Esplanada dos Ministérios, Bloco K, 5</w:t>
      </w:r>
      <w:r>
        <w:rPr>
          <w:sz w:val="24"/>
          <w:vertAlign w:val="superscript"/>
          <w:lang w:val="pt-BR"/>
        </w:rPr>
        <w:t xml:space="preserve">o </w:t>
      </w:r>
      <w:r>
        <w:rPr>
          <w:sz w:val="24"/>
          <w:lang w:val="pt-BR"/>
        </w:rPr>
        <w:t xml:space="preserve">andar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  <w:t>70040-906, Brasília, DF, Brasil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  <w:t>Fax: (61) 225-4022</w:t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ing4"/>
        <w:rPr/>
      </w:pPr>
      <w:r>
        <w:rPr/>
        <w:t>CAPÍTULO VII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b/>
          <w:sz w:val="24"/>
          <w:u w:val="single"/>
          <w:lang w:val="pt-BR"/>
        </w:rPr>
        <w:t>Arbitragem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CLÁUSULA 7.01.</w:t>
        <w:tab/>
      </w:r>
      <w:r>
        <w:rPr>
          <w:b/>
          <w:sz w:val="24"/>
          <w:u w:val="single"/>
          <w:lang w:val="pt-BR"/>
        </w:rPr>
        <w:t>Cláusula Compromissória</w:t>
      </w:r>
      <w:r>
        <w:rPr>
          <w:b/>
          <w:sz w:val="24"/>
          <w:lang w:val="pt-BR"/>
        </w:rPr>
        <w:t>.</w:t>
      </w:r>
      <w:r>
        <w:rPr>
          <w:sz w:val="24"/>
          <w:lang w:val="pt-BR"/>
        </w:rPr>
        <w:t xml:space="preserve">  Para a solução de qualquer controvérsia oriunda do presente Contrato que não seja dirimida por acordo entre as partes, estas se submete incondicional e irrevogavelmente ao processo e sentença do Tribunal de Arbitragem a que se refere o Capítulo IX das Normas Gerais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EM TESTEMUNHO DO QUE, o Mutuário e o Banco, atuando cada qual por intermédio de seu representante autorizado, firmam o presente Contrato em três vias de igual teor em Washington, Distrito de Colúmbia, Estados Unidos da América, no dia acima indicad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>
          <w:trHeight w:val="2380" w:hRule="atLeast"/>
        </w:trPr>
        <w:tc>
          <w:tcPr>
            <w:tcW w:w="4680" w:type="dxa"/>
            <w:tcBorders/>
          </w:tcPr>
          <w:p>
            <w:pPr>
              <w:pStyle w:val="Heading3"/>
              <w:rPr/>
            </w:pPr>
            <w:r>
              <w:rPr/>
              <w:t>ESTADO DE SÃO PAULO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f)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Geraldo Alckmin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Governador do Estado de São Paul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BANCO INTERAMERICANO DE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SENVOLVIMENTO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f)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Enrique V. Iglesias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esidente</w:t>
            </w:r>
          </w:p>
        </w:tc>
      </w:tr>
    </w:tbl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lang w:val="en-US"/>
      </w:rPr>
    </w:pPr>
    <w:r>
      <w:rPr>
        <w:sz w:val="24"/>
        <w:lang w:val="en-US"/>
      </w:rPr>
      <w:t>1611/OC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1611/OC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bottom w:val="single" w:sz="12" w:space="1" w:color="000000"/>
      </w:pBdr>
      <w:jc w:val="center"/>
    </w:pPr>
    <w:rPr>
      <w:sz w:val="24"/>
      <w:u w:val="sing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keepNext w:val="true"/>
      <w:spacing w:lineRule="atLeast" w:line="360"/>
      <w:ind w:left="1440" w:hanging="720"/>
      <w:jc w:val="both"/>
    </w:pPr>
    <w:rPr>
      <w:sz w:val="24"/>
      <w:lang w:val="pt-BR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before="0" w:after="240"/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  <w:lang w:val="pt-BR"/>
    </w:rPr>
  </w:style>
  <w:style w:type="paragraph" w:styleId="BodyText3">
    <w:name w:val="Body Text 3"/>
    <w:basedOn w:val="Normal"/>
    <w:qFormat/>
    <w:pPr>
      <w:jc w:val="both"/>
    </w:pPr>
    <w:rPr>
      <w:bCs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0:59:00Z</dcterms:created>
  <dc:creator>Inter American Development Bank</dc:creator>
  <dc:description/>
  <dc:language>en-US</dc:language>
  <cp:lastModifiedBy>MBaena</cp:lastModifiedBy>
  <cp:lastPrinted>2005-05-24T15:48:00Z</cp:lastPrinted>
  <dcterms:modified xsi:type="dcterms:W3CDTF">2005-06-29T20:59:00Z</dcterms:modified>
  <cp:revision>2</cp:revision>
  <dc:subject/>
  <dc:title>Projeto  Avaliação e Aprimoramento da Política Social no  Estado de São Pau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Estipulaciones Especiales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1611/OC-BR;BR-L100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>1</vt:lpwstr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313341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PD_OBJ_TYPE&gt;0&lt;/PD_OBJ_TYPE&gt;&lt;MAKERECORD&gt;Y&lt;/MAKERECORD&gt;&lt;PD_FILEPT_NO&gt;PO-BR-L1009-Agree&lt;/PD_FILEPT_NO&gt;&lt;PD_FILE_PART&gt;9685713&lt;/PD_FILE_PART&gt;&lt;/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L1009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ublic Sector Management and Support</vt:lpwstr>
  </property>
  <property fmtid="{D5CDD505-2E9C-101B-9397-08002B2CF9AE}" pid="54" name="_dlc_DocId">
    <vt:lpwstr>EZSHARE-620307903-29823</vt:lpwstr>
  </property>
  <property fmtid="{D5CDD505-2E9C-101B-9397-08002B2CF9AE}" pid="55" name="_dlc_DocIdItemGuid">
    <vt:lpwstr>ec696a2c-5ddf-42a4-b37b-9134d1c87cf3</vt:lpwstr>
  </property>
  <property fmtid="{D5CDD505-2E9C-101B-9397-08002B2CF9AE}" pid="56" name="_dlc_DocIdUrl">
    <vt:lpwstr>https://idbg.sharepoint.com/teams/ez-LEG/Operations/_layouts/15/DocIdRedir.aspx?ID=EZSHARE-620307903-29823, EZSHARE-620307903-2982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