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16"/>
          <w:u w:val="none"/>
        </w:rPr>
      </w:pPr>
      <w:r>
        <w:rPr>
          <w:b w:val="false"/>
          <w:bCs/>
          <w:sz w:val="16"/>
          <w:u w:val="none"/>
        </w:rPr>
        <w:t>IDBDOCS # 664162</w:t>
      </w:r>
    </w:p>
    <w:p>
      <w:pPr>
        <w:pStyle w:val="Heading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rPr/>
      </w:pPr>
      <w:r>
        <w:rPr/>
        <w:t>ANEXO Ú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O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Programa Nacional de Desenvolvimento Instituci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 xml:space="preserve">de Parcerias Público-Privad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Obje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1</w:t>
      </w:r>
      <w:r>
        <w:rPr>
          <w:rFonts w:cs="Times New Roman" w:ascii="Times New Roman" w:hAnsi="Times New Roman"/>
          <w:sz w:val="24"/>
          <w:lang w:val="pt-BR"/>
        </w:rPr>
        <w:tab/>
        <w:t>O objetivo geral é ampliar a oferta dos serviços públicos e de infra-estrutura por meio da participação do setor privado, melhorando a qualidade e eficiência na alocação dos recursos públicos disponíveis. O objetivo específico é institucionalizar a metodologia das Parcerias Público-Privadas (PPP) como um novo modelo de contratação que promova a participação do setor privado na prestação de serviços públicos e de infra-estrutur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1"/>
        <w:rPr/>
      </w:pPr>
      <w:r>
        <w:rPr/>
        <w:t>II.</w:t>
        <w:tab/>
      </w:r>
      <w:r>
        <w:rPr>
          <w:u w:val="single"/>
        </w:rPr>
        <w:t>Descrição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1</w:t>
      </w:r>
      <w:r>
        <w:rPr>
          <w:rFonts w:cs="Times New Roman" w:ascii="Times New Roman" w:hAnsi="Times New Roman"/>
          <w:sz w:val="24"/>
          <w:lang w:val="pt-BR"/>
        </w:rPr>
        <w:tab/>
        <w:t>Para lograr os objetivos do Programa serão executados os seguintes componentes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2</w:t>
      </w:r>
      <w:r>
        <w:rPr/>
        <w:tab/>
      </w:r>
      <w:r>
        <w:rPr>
          <w:b/>
          <w:bCs/>
        </w:rPr>
        <w:t>Componente I. Consolidação de Unidade PPP na Assessoria Econômica do Ministério do Planejamento, Orçamento e Gestão (MP) e apoio aos Ministérios Setoriais e aos governos estaduais na implementação da estrutura institucional das PPP</w:t>
      </w:r>
      <w:r>
        <w:rPr/>
        <w:t xml:space="preserve">. Este componente tem como objetivo principal desenvolver e consolidar o conhecimento dos técnicos do Ministério do Planejamento que atuam na área de parcerias público-privadas (Unidade PPP) da Assessoria Econômica, de modo a desenvolver, como centro de conhecimento em PPP, habilidades técnicas específicas na estruturação de projetos e a oferecer apoio aos Ministérios Setoriais e aos governos estaduais. As atividades a serem realizadas no âmbito deste componente serão: i) definir o modelo organizacional e estruturação da Unidade PPP da Assessoria Econômica do MP; ii) capacitar e treinar o pessoal da Unidade PPP da Assessoria Econômica do MP, dos Ministérios Setoriais e dos Estados; iii) apoiar a implantação de Programas de PPP nos Estados; iv) divulgar conhecimentos e informações sobre as PPP no âmbito federal e estadual, bem como ao setor privado e à sociedade civil; e v) viabilizar a estrutura de apoio administrativo e financeiro para o Programa (Unidade de Execução do Programa – UEP)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3</w:t>
      </w:r>
      <w:r>
        <w:rPr>
          <w:rFonts w:cs="Times New Roman" w:ascii="Times New Roman" w:hAnsi="Times New Roman"/>
          <w:sz w:val="24"/>
          <w:lang w:val="pt-BR"/>
        </w:rPr>
        <w:t>.</w:t>
        <w:tab/>
      </w:r>
      <w:r>
        <w:rPr>
          <w:rFonts w:cs="Times New Roman" w:ascii="Times New Roman" w:hAnsi="Times New Roman"/>
          <w:b/>
          <w:bCs/>
          <w:sz w:val="24"/>
          <w:lang w:val="pt-BR"/>
        </w:rPr>
        <w:t>Componente II. Regulamentação e institucionalização da metodologia das PPP.</w:t>
      </w:r>
      <w:r>
        <w:rPr>
          <w:rFonts w:cs="Times New Roman" w:ascii="Times New Roman" w:hAnsi="Times New Roman"/>
          <w:sz w:val="24"/>
          <w:lang w:val="pt-BR"/>
        </w:rPr>
        <w:t xml:space="preserve"> O objetivo deste componente é apoiar </w:t>
      </w:r>
      <w:r>
        <w:rPr>
          <w:rFonts w:cs="Times New Roman" w:ascii="Times New Roman" w:hAnsi="Times New Roman"/>
          <w:sz w:val="24"/>
          <w:lang w:val="pt-PT"/>
        </w:rPr>
        <w:t>a elaboração de propostas  de procedimentos e instrumentos jurídicos para contratação, execução, fiscalização e avaliação do desempenho dos contratos de PPP e de regulamentação da Lei nº 11.079, de 30 de dezembro de 2004 (Lei das PPP)</w:t>
      </w:r>
      <w:r>
        <w:rPr>
          <w:rFonts w:cs="Times New Roman" w:ascii="Times New Roman" w:hAnsi="Times New Roman"/>
          <w:sz w:val="24"/>
          <w:lang w:val="pt-BR"/>
        </w:rPr>
        <w:t>. Para tanto, serão desenvolvidas as seguintes ações: i) desenvolvimento de metodologia de apresentação e formatação de projetos de PPP; ii) elaboração de propostas de regulamentação da Lei das PPP e desenvolvimento de propostas de outros instrumentos jurídicos de apoio ao Comitê Gestor de Parceria Público-Privada Federal – CGP e à Unidade PPP do MP; iii) elaboração de propostas de padronização de instrumentos gerais de contratação (editais, contratos); iv) elaboração de proposta de modelo de relatório de desempenho de contratos e de proposta de sistema de acompanhamento de execução dos contratos de PPP; e v) aquisição de bancos de dados para acesso a periódicos nacionais e internacionais relativos às evoluções jurídico-institucionais das PPP no Brasil e no mund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4</w:t>
      </w: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bCs/>
          <w:sz w:val="24"/>
          <w:lang w:val="pt-BR"/>
        </w:rPr>
        <w:t>Componente III. Apoio à estruturação e desenvolvimento dos projetos de PPP</w:t>
      </w:r>
      <w:r>
        <w:rPr>
          <w:rFonts w:cs="Times New Roman" w:ascii="Times New Roman" w:hAnsi="Times New Roman"/>
          <w:sz w:val="24"/>
          <w:lang w:val="pt-BR"/>
        </w:rPr>
        <w:t xml:space="preserve">. Este componente tem como objetivo a viabilização, o planejamento e a estruturação técnica, econômico-financeira, jurídica e contratual de dois projetos-piloto de PPP, a serem identificados pelo Beneficiário e pelo Banco, dentre aqueles já definidos pelo CGP como prioritários. As atividades apoiadas por esse componente serão: i) identificação, seleção e pré-estruturação de projetos de PPP, dentre aqueles já definidos pelo CGP como prioritários; ii) desenvolvimento de estudos técnicos, sócio-ambientais, econômico-financeiros e jurídicos para a implementação de dois projetos-piloto selecionados; e iii) acompanhamento e avaliação do desempenho dos projetos-piloto e elaboração de diretrizes  para estruturação de futuros contratos de PPP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pt-BR"/>
        </w:rPr>
        <w:t xml:space="preserve">Custo do Progra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pt-BR"/>
        </w:rPr>
        <w:t>3.01</w:t>
        <w:tab/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O custo do Programa foi estimado no equivalente a US$4.930.000, </w:t>
      </w:r>
      <w:r>
        <w:rPr>
          <w:rFonts w:cs="Times New Roman" w:ascii="Times New Roman" w:hAnsi="Times New Roman"/>
          <w:vanish/>
          <w:color w:val="000000"/>
          <w:sz w:val="24"/>
          <w:lang w:val="pt-BR"/>
        </w:rPr>
        <w:t xml:space="preserve">de acordo com o seguinte quadro de custos </w:t>
      </w:r>
      <w:r>
        <w:rPr>
          <w:rFonts w:cs="Times New Roman" w:ascii="Times New Roman" w:hAnsi="Times New Roman"/>
          <w:color w:val="000000"/>
          <w:sz w:val="24"/>
          <w:lang w:val="pt-BR"/>
        </w:rPr>
        <w:t>cuja distribuição por categoria de investimento e fonte de financiamento se indicam no quadro seguint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Paragraph"/>
        <w:numPr>
          <w:ilvl w:val="0"/>
          <w:numId w:val="0"/>
        </w:numPr>
        <w:ind w:left="720" w:hanging="0"/>
        <w:jc w:val="center"/>
        <w:rPr/>
      </w:pPr>
      <w:r>
        <w:rPr/>
        <w:t>Custo e financiamento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176"/>
        <w:gridCol w:w="1212"/>
        <w:gridCol w:w="132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ubricas orçamentária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Fum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Loc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Total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sz w:val="20"/>
                <w:lang w:val="pt-BR"/>
              </w:rPr>
              <w:t>Componente I</w:t>
            </w:r>
            <w:r>
              <w:rPr>
                <w:sz w:val="20"/>
                <w:lang w:val="pt-BR"/>
              </w:rPr>
              <w:t>: Consolidação da Unidade PPP Brasil do MP e apoio aos ministérios setoriais e aos estados na implementação da estrutura institucional de PP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566.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57.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23.24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sz w:val="20"/>
                <w:lang w:val="pt-BR"/>
              </w:rPr>
              <w:t>Componente II:</w:t>
            </w:r>
            <w:r>
              <w:rPr>
                <w:sz w:val="20"/>
                <w:lang w:val="pt-BR"/>
              </w:rPr>
              <w:t xml:space="preserve"> Regulamentação e institucionalização da metodologia PP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70.0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13.6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583.68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sz w:val="20"/>
                <w:lang w:val="pt-BR"/>
              </w:rPr>
              <w:t>Componente III:</w:t>
            </w:r>
            <w:r>
              <w:rPr>
                <w:sz w:val="20"/>
                <w:lang w:val="pt-BR"/>
              </w:rPr>
              <w:t xml:space="preserve"> Apoio e estruturação de dois projetos-piloto de PP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.451.7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.656.7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.108.51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valiações (intermediária e final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.0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tividades do Cluster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0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0.0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tingênc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22.0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22.5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44.57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Tot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.480.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.450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.930.000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pt-BR"/>
        </w:rPr>
        <w:t xml:space="preserve">*Conforme </w:t>
      </w:r>
      <w:ins w:id="0" w:author="Paula Giraldez" w:date="2006-04-20T12:36:00Z">
        <w:r>
          <w:rPr>
            <w:rFonts w:cs="Times New Roman" w:ascii="Times New Roman" w:hAnsi="Times New Roman"/>
            <w:lang w:val="pt-BR"/>
          </w:rPr>
          <w:t xml:space="preserve">Artigo </w:t>
        </w:r>
      </w:ins>
      <w:del w:id="1" w:author="Paula Giraldez" w:date="2006-04-20T12:36:00Z">
        <w:r>
          <w:rPr>
            <w:rFonts w:cs="Times New Roman" w:ascii="Times New Roman" w:hAnsi="Times New Roman"/>
            <w:lang w:val="pt-BR"/>
          </w:rPr>
          <w:delText>item s</w:delText>
        </w:r>
      </w:del>
      <w:ins w:id="2" w:author="Paula Giraldez" w:date="2006-04-20T12:36:00Z">
        <w:r>
          <w:rPr>
            <w:rFonts w:cs="Times New Roman" w:ascii="Times New Roman" w:hAnsi="Times New Roman"/>
            <w:lang w:val="pt-BR"/>
          </w:rPr>
          <w:t>S</w:t>
        </w:r>
      </w:ins>
      <w:r>
        <w:rPr>
          <w:rFonts w:cs="Times New Roman" w:ascii="Times New Roman" w:hAnsi="Times New Roman"/>
          <w:lang w:val="pt-BR"/>
        </w:rPr>
        <w:t xml:space="preserve">étimo, </w:t>
      </w:r>
      <w:ins w:id="3" w:author="Paula Giraldez" w:date="2006-04-20T12:36:00Z">
        <w:r>
          <w:rPr>
            <w:rFonts w:cs="Times New Roman" w:ascii="Times New Roman" w:hAnsi="Times New Roman"/>
            <w:lang w:val="pt-BR"/>
          </w:rPr>
          <w:t xml:space="preserve">inciso </w:t>
        </w:r>
      </w:ins>
      <w:del w:id="4" w:author="Paula Giraldez" w:date="2006-04-20T12:36:00Z">
        <w:r>
          <w:rPr>
            <w:rFonts w:cs="Times New Roman" w:ascii="Times New Roman" w:hAnsi="Times New Roman"/>
            <w:lang w:val="pt-BR"/>
          </w:rPr>
          <w:delText xml:space="preserve">letra </w:delText>
        </w:r>
      </w:del>
      <w:ins w:id="5" w:author="Paula Giraldez" w:date="2006-04-20T12:36:00Z">
        <w:r>
          <w:rPr>
            <w:rFonts w:cs="Times New Roman" w:ascii="Times New Roman" w:hAnsi="Times New Roman"/>
            <w:lang w:val="pt-BR"/>
          </w:rPr>
          <w:t>(</w:t>
        </w:r>
      </w:ins>
      <w:r>
        <w:rPr>
          <w:rFonts w:cs="Times New Roman" w:ascii="Times New Roman" w:hAnsi="Times New Roman"/>
          <w:lang w:val="pt-BR"/>
        </w:rPr>
        <w:t>c</w:t>
      </w:r>
      <w:ins w:id="6" w:author="Paula Giraldez" w:date="2006-04-20T12:36:00Z">
        <w:r>
          <w:rPr>
            <w:rFonts w:cs="Times New Roman" w:ascii="Times New Roman" w:hAnsi="Times New Roman"/>
            <w:lang w:val="pt-BR"/>
          </w:rPr>
          <w:t>)</w:t>
        </w:r>
      </w:ins>
      <w:r>
        <w:rPr>
          <w:rFonts w:cs="Times New Roman" w:ascii="Times New Roman" w:hAnsi="Times New Roman"/>
          <w:lang w:val="pt-BR"/>
        </w:rPr>
        <w:t xml:space="preserve"> do Convêni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1"/>
        <w:rPr/>
      </w:pPr>
      <w:r>
        <w:rPr/>
        <w:t>IV.</w:t>
        <w:tab/>
      </w:r>
      <w:r>
        <w:rPr>
          <w:u w:val="single"/>
        </w:rPr>
        <w:t>Execução</w:t>
      </w:r>
    </w:p>
    <w:p>
      <w:pPr>
        <w:pStyle w:val="SubSubPar"/>
        <w:numPr>
          <w:ilvl w:val="0"/>
          <w:numId w:val="0"/>
        </w:numPr>
        <w:tabs>
          <w:tab w:val="clear" w:pos="0"/>
          <w:tab w:val="left" w:pos="-1440" w:leader="none"/>
          <w:tab w:val="left" w:pos="-720" w:leader="none"/>
          <w:tab w:val="left" w:pos="360" w:leader="none"/>
        </w:tabs>
        <w:spacing w:before="0" w:after="0"/>
        <w:ind w:left="1296" w:hanging="0"/>
        <w:outlineLvl w:val="9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1</w:t>
      </w:r>
      <w:r>
        <w:rPr>
          <w:rFonts w:cs="Times New Roman" w:ascii="Times New Roman" w:hAnsi="Times New Roman"/>
          <w:sz w:val="24"/>
          <w:lang w:val="pt-BR"/>
        </w:rPr>
        <w:tab/>
        <w:t>O Ministério do Planejamento, Orçamento e Gestão (MP) do Beneficiário é o órgão solicitante do programa proposto. O MP executará o projeto e será responsável pela execução e coordenação das atividades operacionais do programa. Para implementar o programa de PPP, o Beneficiário vem se reestruturando em novas bases para reforçar suas capacidades de regulamentação, ordenamento e indução, por meio de alianças com os estados, o setor privado e organizações do terceiro setor, combinadas com ações na área fiscal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2</w:t>
      </w:r>
      <w:r>
        <w:rPr>
          <w:rFonts w:cs="Times New Roman" w:ascii="Times New Roman" w:hAnsi="Times New Roman"/>
          <w:sz w:val="24"/>
          <w:lang w:val="pt-BR"/>
        </w:rPr>
        <w:tab/>
        <w:t xml:space="preserve">O programa será executado sob a coordenação de um coordenador-geral ou diretor de programa que terá a responsabilidade de: i) coordenar e supervisionar todos os consultores e empresas a que sejam atribuídas tarefas em cumprimento das atividades do programa; ii) preparar os planos de ação necessários e os orçamentos detalhados para os componentes do programa; iii) preparar os relatórios periódicos de progresso para o Banco, os quais devem incluir relatórios financeiros semestrais (com encerramento em 30 de junho e 31 de dezembro) do registro de fundos alocados e desembolsos (tanto para os pagamentos do Fumin como pagamentos em dinheiro e em espécie) para este programa; e iv) processar as respectivas solicitações de desembolso e justificativas de gastos, em conformidade com os procedimentos de desembolso do Banc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3</w:t>
      </w:r>
      <w:r>
        <w:rPr>
          <w:rFonts w:cs="Times New Roman" w:ascii="Times New Roman" w:hAnsi="Times New Roman"/>
          <w:sz w:val="24"/>
          <w:lang w:val="pt-BR"/>
        </w:rPr>
        <w:tab/>
        <w:t xml:space="preserve">O Órgão Executor conduzirá separadamente a contabilidade do controle e gestão dos recursos do projeto e definirá, por ato jurídico próprio, respeitada sua estrutura regimental, seu(s) órgão(s) específico(s) que estará(ão) encarregado(s) da implementação técnica do programa, da seleção de consultores e tomada de decisões contratuais e administrativas cabívei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4</w:t>
      </w:r>
      <w:r>
        <w:rPr>
          <w:rFonts w:cs="Times New Roman" w:ascii="Times New Roman" w:hAnsi="Times New Roman"/>
          <w:sz w:val="24"/>
          <w:lang w:val="pt-BR"/>
        </w:rPr>
        <w:tab/>
        <w:t xml:space="preserve">O Órgão Executor solicitará à Secretaria do Tesouro Nacional do Ministério da Fazenda do Beneficiário a abertura de conta específica para os recursos do Fumin e manterá registro específico para os recursos destinados à contrapartida local, que correrão por conta do orçamento do Ministério do Planejamento, Orçamento e Gestão. O desembolso dos recursos será realizado mediante pagamentos do Órgão Executor aos consultores e fornecedores, em conformidade com o calendário de pagamentos estabelecido em seus contratos e mediante prévia aprovação do Banc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4.05</w:t>
      </w:r>
      <w:r>
        <w:rPr/>
        <w:tab/>
        <w:t xml:space="preserve">Contabilidade. O Órgão Executor estabelecerá e conduzirá sistemas de contabilidade, finanças e controle interno que permitam a identificação das origens e dos usos dos recursos do programa, de acordo com as políticas do Banco. O sistema contábil será estruturado de modo a fornecer os documentos requeridos, permitir a verificação de transações e facilitar a correta preparação dos relatórios e demonstrativos financeiros. Os registros do Programa deverão permitir: i) identificar as somas de dinheiro recebidas de diferentes fontes; ii) informar as distribuições do projeto em conformidade com o plano de contas previamente aprovado pelo Banco, separando-se as contribuições do Fumin das contribuições procedentes da contrapartida; e iii) incluir os detalhes necessários para identificação dos serviços contratados e da utilização desses serviço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6</w:t>
      </w:r>
      <w:r>
        <w:rPr>
          <w:rFonts w:cs="Times New Roman" w:ascii="Times New Roman" w:hAnsi="Times New Roman"/>
          <w:sz w:val="24"/>
          <w:lang w:val="pt-BR"/>
        </w:rPr>
        <w:tab/>
        <w:t>Auditorias financeiras. A execução do Programa será auditada anualmente pela Controladoria-Geral da União/ Secretaria Federal de Controle Interno – CGU/SFC. Independentemente disso, o Órgão Executor preparará e apresentará ao Banco, dentro dos 90 (noventa) dias que se seguirem à finalização do prazo de execução do programa e antes do prazo para o desembolso final, os demonstrativos financeiros definitivos preparados para o proje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V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Acompanhamento e Avaliação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5.01</w:t>
      </w:r>
      <w:r>
        <w:rPr>
          <w:rFonts w:cs="Times New Roman" w:ascii="Times New Roman" w:hAnsi="Times New Roman"/>
          <w:sz w:val="24"/>
          <w:lang w:val="pt-BR"/>
        </w:rPr>
        <w:tab/>
        <w:t>Acompanhamento. O Órgão Executor preparará e apresentará à Representação do Banco no Brasil relatórios de progresso do Programa dentro dos 30 (trinta) dias que se seguirem ao encerramento de cada semestre, e um relatório final dentro dos 30 (trinta) dias que se seguirem à data prevista para o último desembolso. Esses relatórios serão elaborados no formato para acompanhamento de projetos que o Banco entregará ao Órgão Executor e tratarão das atividades e finanças do programa. Também incluirão os resultados avaliados em função dos indicadores e parâmetros de referência identificados no Marco Lógico do Programa. O Banco utilizará estes relatórios para fazer um acompanhamento do avanço da implementação do Programa e preparar o Relatório de Finalização de Programa, dentro dos três meses que se seguirem ao término do prazo de execução. O Programa estará sob supervisão da Representação do Banco no Brasil, em cooperação com a equipe de projeto da sede do BID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5.02</w:t>
      </w:r>
      <w:r>
        <w:rPr>
          <w:rFonts w:cs="Times New Roman" w:ascii="Times New Roman" w:hAnsi="Times New Roman"/>
          <w:sz w:val="24"/>
          <w:lang w:val="pt-BR"/>
        </w:rPr>
        <w:tab/>
        <w:t>Avaliação. O Órgão Executor deverá realizar duas avaliações do Programa: uma intermediária e outra final, de acordo com as normas do Banco. Realizar-se-á uma avaliação intermediária ao serem atingidos 50% dos desembolsos dos recursos do Fumin. Esta revisão terá como finalidade verificar o cumprimento dos objetivos do programa. A partir da avaliação intermediária, a Representação do Banco, juntamente com a equipe de projeto, e o Beneficiário decidirão se o programa deverá prosseguir, ser suspenso ou cancelado. Na execução do programa, o Órgão Executor compilará os indicadores de supervisão e avaliação do projeto. Esses indicadores encontram-se no Marco Lógico e serão utilizados pela Representação do Banco e pelo Órgão Executor para medir o impacto geral do programa e avaliar seus resultados. Esses parâmetros iniciais poderão ser revistos pelo Órgão Executor, com a aprovação do Banco, dentro dos três meses seguintes à entrada em vigor do contrato, e serão ajustados de forma a refletir suas condições reais com maior precisão, permitindo uma melhor avaliação d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5.03</w:t>
      </w:r>
      <w:r>
        <w:rPr>
          <w:rFonts w:cs="Times New Roman" w:ascii="Times New Roman" w:hAnsi="Times New Roman"/>
          <w:sz w:val="24"/>
          <w:lang w:val="pt-BR"/>
        </w:rPr>
        <w:tab/>
        <w:t>A avaliação final será levada a cabo dentro dos três meses após o término da execução do Programa, a fim de avaliar seus resultados e medir o cumprimento das metas em conformidade com o Marco Lógic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pt-BR"/>
        </w:rPr>
      </w:pPr>
      <w:r>
        <w:rPr>
          <w:rFonts w:cs="Times New Roman"/>
          <w:b w:val="false"/>
          <w:bCs/>
          <w:sz w:val="24"/>
          <w:lang w:val="pt-BR"/>
        </w:rPr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MT-9587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MT-9587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0"/>
    </w:pPr>
    <w:rPr>
      <w:rFonts w:ascii="Times New Roman" w:hAnsi="Times New Roman" w:cs="Times New Roman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rFonts w:ascii="Times New Roman" w:hAnsi="Times New Roman" w:cs="Times New Roman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2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jc w:val="center"/>
    </w:pPr>
    <w:rPr>
      <w:rFonts w:ascii="Times New Roman" w:hAnsi="Times New Roman" w:cs="Times New Roman"/>
      <w:b/>
      <w:sz w:val="28"/>
      <w:u w:val="single"/>
      <w:lang w:val="pt-BR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i/>
      <w:lang w:val="pt-BR"/>
    </w:rPr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sz w:val="24"/>
      <w:lang w:val="pt-BR"/>
    </w:rPr>
  </w:style>
  <w:style w:type="paragraph" w:styleId="BodyTextIndent3">
    <w:name w:val="Body Text Indent 3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lang w:val="pt-BR"/>
    </w:rPr>
  </w:style>
  <w:style w:type="paragraph" w:styleId="Chapter">
    <w:name w:val="Chapter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rFonts w:ascii="Times New Roman" w:hAnsi="Times New Roman" w:eastAsia="MS Mincho;ＭＳ 明朝" w:cs="Times New Roman"/>
      <w:i w:val="false"/>
      <w:sz w:val="24"/>
      <w:lang w:val="es-ES_tradnl"/>
    </w:rPr>
  </w:style>
  <w:style w:type="paragraph" w:styleId="Subpar">
    <w:name w:val="subpar"/>
    <w:basedOn w:val="BodyTextIndent3"/>
    <w:qFormat/>
    <w:pPr>
      <w:keepNext w:val="false"/>
      <w:numPr>
        <w:ilvl w:val="0"/>
        <w:numId w:val="2"/>
      </w:numPr>
      <w:spacing w:before="120" w:after="120"/>
      <w:outlineLvl w:val="2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6:42:00Z</dcterms:created>
  <dc:creator>Inter American Development Bank</dc:creator>
  <dc:description/>
  <dc:language>en-US</dc:language>
  <cp:lastModifiedBy>itsw2k</cp:lastModifiedBy>
  <cp:lastPrinted>2006-03-20T12:32:00Z</cp:lastPrinted>
  <dcterms:modified xsi:type="dcterms:W3CDTF">2006-05-12T19:23:00Z</dcterms:modified>
  <cp:revision>4</cp:revision>
  <dc:subject/>
  <dc:title>Programa Nacional de Desarrollo Institucional de Asociaciones Público-Priva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T-9587-BR;BR-M1026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64162</vt:lpwstr>
  </property>
  <property fmtid="{D5CDD505-2E9C-101B-9397-08002B2CF9AE}" pid="23" name="Identifier">
    <vt:lpwstr>Anexo A BR-M1026 - ATN/MT-9587-BR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2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Business Development and Investment</vt:lpwstr>
  </property>
  <property fmtid="{D5CDD505-2E9C-101B-9397-08002B2CF9AE}" pid="54" name="_dlc_DocId">
    <vt:lpwstr>EZSHARE-620307903-31159</vt:lpwstr>
  </property>
  <property fmtid="{D5CDD505-2E9C-101B-9397-08002B2CF9AE}" pid="55" name="_dlc_DocIdItemGuid">
    <vt:lpwstr>8e153d9b-c00c-4615-a23a-31e5a6db8580</vt:lpwstr>
  </property>
  <property fmtid="{D5CDD505-2E9C-101B-9397-08002B2CF9AE}" pid="56" name="_dlc_DocIdUrl">
    <vt:lpwstr>https://idbg.sharepoint.com/teams/ez-LEG/Operations/_layouts/15/DocIdRedir.aspx?ID=EZSHARE-620307903-31159, EZSHARE-620307903-3115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