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  <w:lang w:val="pt-BR" w:eastAsia="en-US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142040366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QUE INTERAMERICAINE DE DEVELOPPM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18"/>
          <w:lang w:val="en-US"/>
        </w:rPr>
        <w:t>LEG/OPR1/IDBDOCS: 7595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0 de maio de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rviço de Apoio às Micro e Pequenas Empresas em Goiás – SEBRAE-GO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sz w:val="24"/>
        </w:rPr>
        <w:t>Sr. João Bosco Umbelino dos Santos</w:t>
      </w:r>
    </w:p>
    <w:p>
      <w:pPr>
        <w:pStyle w:val="Normal"/>
        <w:rPr>
          <w:sz w:val="24"/>
        </w:rPr>
      </w:pPr>
      <w:r>
        <w:rPr>
          <w:sz w:val="24"/>
        </w:rPr>
        <w:t>Diretor-superintendente</w:t>
      </w:r>
    </w:p>
    <w:p>
      <w:pPr>
        <w:pStyle w:val="Normal"/>
        <w:rPr>
          <w:sz w:val="24"/>
        </w:rPr>
      </w:pP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>Sr. Carlos Alberto Guimarães</w:t>
      </w:r>
    </w:p>
    <w:p>
      <w:pPr>
        <w:pStyle w:val="Normal"/>
        <w:rPr>
          <w:sz w:val="24"/>
        </w:rPr>
      </w:pPr>
      <w:r>
        <w:rPr>
          <w:sz w:val="24"/>
        </w:rPr>
        <w:t>Diretor Técnico</w:t>
      </w:r>
    </w:p>
    <w:p>
      <w:pPr>
        <w:pStyle w:val="Normal"/>
        <w:rPr>
          <w:sz w:val="24"/>
        </w:rPr>
      </w:pPr>
      <w:r>
        <w:rPr>
          <w:sz w:val="24"/>
        </w:rPr>
        <w:t>Avenida T-3, 1.000, Setor Bueno</w:t>
      </w:r>
    </w:p>
    <w:p>
      <w:pPr>
        <w:pStyle w:val="Normal"/>
        <w:rPr>
          <w:sz w:val="24"/>
        </w:rPr>
      </w:pPr>
      <w:r>
        <w:rPr>
          <w:sz w:val="24"/>
        </w:rPr>
        <w:t>Goiânia (GO)</w:t>
      </w:r>
    </w:p>
    <w:p>
      <w:pPr>
        <w:pStyle w:val="Normal"/>
        <w:rPr>
          <w:sz w:val="24"/>
        </w:rPr>
      </w:pPr>
      <w:r>
        <w:rPr>
          <w:sz w:val="24"/>
        </w:rPr>
        <w:t>CEP 74210-240</w:t>
      </w:r>
    </w:p>
    <w:p>
      <w:pPr>
        <w:pStyle w:val="Normal"/>
        <w:rPr>
          <w:sz w:val="24"/>
        </w:rPr>
      </w:pPr>
      <w:r>
        <w:rPr>
          <w:sz w:val="24"/>
        </w:rPr>
        <w:t>Brasi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Indent"/>
        <w:jc w:val="both"/>
        <w:rPr>
          <w:lang w:val="pt-BR"/>
        </w:rPr>
      </w:pPr>
      <w:r>
        <w:rPr>
          <w:lang w:val="pt-BR"/>
        </w:rPr>
        <w:t>Ref:</w:t>
        <w:tab/>
        <w:t>Cooperação Técnica Não Reembolsável No. ATN/ME-9941-BR. Programa Promoção de Responsabilidade Social Empresarial através do Apoio a Iniciativas Produtivas Locais no Estado de Goiás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  <w:t>Prezados Senhor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Esta carta-convênio (doravante denominada “Convênio) entre o </w:t>
      </w:r>
      <w:r>
        <w:rPr>
          <w:color w:val="000000"/>
          <w:sz w:val="24"/>
        </w:rPr>
        <w:t xml:space="preserve">Serviço de Apoio às Micro e Pequenas Empresas em Goiás – </w:t>
      </w:r>
      <w:r>
        <w:rPr>
          <w:sz w:val="24"/>
        </w:rPr>
        <w:t xml:space="preserve">SEBRAE-GO (doravante denominado “Executor” ou “Beneficiário”) e o Banco Interamericano de Desenvolvimento, na qualidade de Administrador do Fundo Multilateral de Investimentos, (doravante denominado “Banco”), que submetemos à consideração de V. Sas. destina-se a formalizar os termos da concessão de uma cooperação técnica não reembolsável ao Executor, no montante de </w:t>
      </w:r>
      <w:r>
        <w:rPr>
          <w:rFonts w:cs="Times" w:ascii="Times" w:hAnsi="Times"/>
          <w:sz w:val="24"/>
        </w:rPr>
        <w:t>até hum</w:t>
      </w:r>
      <w:r>
        <w:rPr>
          <w:sz w:val="24"/>
        </w:rPr>
        <w:t xml:space="preserve"> milhão, cento e quarenta e cinco mil dólares dos Estados Unidos da América (US$1.145.000), ou seu equivalente em outras moedas conversíveis, que serão desembolsados a débito dos recursos do serviço de Promoção da Pequena Empresa do Fundo Multilateral de Investimentos doravante denominada “Contribuição”, para financiar a contratação de serviços de consultoria e a aquisição de bens necessários à realização de um programa de cooperação técnica destinado a fortalecer e dar suporte ao desenvolvimento de ações e projetos dos municípios na área de abrangência do reservatório das usinas de Serra da Mesa e de Cana Brava , doravante denominado “Programa”, descrito no Anexo Único deste Convênio. Salvo disposição em contrário neste Convênio, o termo “dólares” significa a moeda de curso legal nos Estados Unidos da Amé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te Convênio é formalizado por força do Convênio Constitutivo do Fundo Multilateral de Investimento, doravante denominado “FUMIN”, e do Convênio de Administração do FUMIN, celebrados em 11 de fevereiro de 19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Banco e o Executor têm por justo e acordado o segui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rimeiro.</w:t>
      </w:r>
      <w:r>
        <w:rPr>
          <w:bCs/>
          <w:sz w:val="24"/>
        </w:rPr>
        <w:t xml:space="preserve"> </w:t>
      </w:r>
      <w:r>
        <w:rPr>
          <w:b/>
          <w:i/>
          <w:sz w:val="24"/>
        </w:rPr>
        <w:t>Partes integrantes do Convênio</w:t>
      </w:r>
      <w:r>
        <w:rPr>
          <w:b/>
          <w:sz w:val="24"/>
        </w:rPr>
        <w:t>.</w:t>
      </w:r>
      <w:r>
        <w:rPr>
          <w:b/>
          <w:i/>
          <w:sz w:val="24"/>
        </w:rPr>
        <w:t xml:space="preserve"> </w:t>
      </w:r>
      <w:r>
        <w:rPr>
          <w:sz w:val="24"/>
        </w:rPr>
        <w:t>Este Convênio é integrado por esta carta, denominada “Disposições Especiais”; pelas “Normas Gerais” e o Anexo Único aqui incorporados. No Artigo 1 das Normas Gerais, define-se a hierarquia entre as partes e os anexos acima referi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Segundo.</w:t>
      </w:r>
      <w:r>
        <w:rPr>
          <w:sz w:val="24"/>
        </w:rPr>
        <w:t xml:space="preserve"> </w:t>
      </w:r>
      <w:r>
        <w:rPr>
          <w:b/>
          <w:i/>
          <w:sz w:val="24"/>
        </w:rPr>
        <w:t>Órgão Executor</w:t>
      </w:r>
      <w:r>
        <w:rPr>
          <w:b/>
          <w:sz w:val="24"/>
        </w:rPr>
        <w:t xml:space="preserve">. </w:t>
      </w:r>
      <w:r>
        <w:rPr>
          <w:sz w:val="24"/>
        </w:rPr>
        <w:t>O Órgão Executor deste Programa será o SEBRAE/GO, doravante denominado indistintamente “Órgão Executor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Terceiro.</w:t>
      </w:r>
      <w:r>
        <w:rPr>
          <w:bCs/>
          <w:sz w:val="24"/>
        </w:rPr>
        <w:t xml:space="preserve"> </w:t>
      </w:r>
      <w:r>
        <w:rPr>
          <w:b/>
          <w:i/>
          <w:sz w:val="24"/>
        </w:rPr>
        <w:t>Condições prévias ao primeiro desembolso</w:t>
      </w:r>
      <w:r>
        <w:rPr>
          <w:b/>
          <w:sz w:val="24"/>
        </w:rPr>
        <w:t>.</w:t>
      </w:r>
      <w:r>
        <w:rPr>
          <w:sz w:val="24"/>
        </w:rPr>
        <w:t xml:space="preserve"> Além das condições prévias estipuladas no Artigo 2 das Normas Gerais, o primeiro desembolso dos recursos da Contribuição está condicionado ao cumprimento, de maneira satisfatória para o Banco, dos seguintes requisitos: (i) a seleção do coordenador do Programa; e (ii) a entrada em vigor do Regulamento Operativo do Programa, através de Ata de reunião entre as Empresas Parceiras e o SEBRAE/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Quarto.</w:t>
      </w:r>
      <w:r>
        <w:rPr>
          <w:bCs/>
          <w:sz w:val="24"/>
        </w:rPr>
        <w:t xml:space="preserve"> </w:t>
      </w:r>
      <w:r>
        <w:rPr>
          <w:b/>
          <w:i/>
          <w:sz w:val="24"/>
        </w:rPr>
        <w:t>Reembolso de despesas a débito da Contribuição</w:t>
      </w:r>
      <w:r>
        <w:rPr>
          <w:b/>
          <w:sz w:val="24"/>
        </w:rPr>
        <w:t>.</w:t>
      </w:r>
      <w:r>
        <w:rPr>
          <w:sz w:val="24"/>
        </w:rPr>
        <w:t xml:space="preserve"> Com a concordância do Banco, os recursos da Contribuição poderão ser utilizados para reembolsar despesas efetuadas ou financiar as que se efetuem com o Programa a partir de 2 de agosto de 2006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Quinto.</w:t>
      </w:r>
      <w:r>
        <w:rPr>
          <w:bCs/>
          <w:sz w:val="24"/>
        </w:rPr>
        <w:t xml:space="preserve"> </w:t>
      </w:r>
      <w:r>
        <w:rPr>
          <w:b/>
          <w:i/>
          <w:sz w:val="24"/>
        </w:rPr>
        <w:t xml:space="preserve">Fundo Rotativo. </w:t>
      </w:r>
      <w:r>
        <w:rPr>
          <w:sz w:val="24"/>
        </w:rPr>
        <w:t xml:space="preserve">O montante do fundo rotativo para este Programa será o equivalente a soma do equivalente a dez por cento (10%) do montante total da contribuição do FUMI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Sexto.</w:t>
      </w:r>
      <w:r>
        <w:rPr>
          <w:bCs/>
          <w:sz w:val="24"/>
        </w:rPr>
        <w:t xml:space="preserve"> </w:t>
      </w:r>
      <w:r>
        <w:rPr>
          <w:b/>
          <w:i/>
          <w:sz w:val="24"/>
        </w:rPr>
        <w:t xml:space="preserve">Prazos. </w:t>
      </w:r>
      <w:r>
        <w:rPr>
          <w:sz w:val="24"/>
        </w:rPr>
        <w:t>(a) O prazo para a execução do Programa será de quarenta e dois (42) meses, contados a partir da data em que este Convênio entrar em vig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ab/>
        <w:t>(b)</w:t>
        <w:tab/>
        <w:t>O prazo para o último desembolso dos recursos da Contribuição será de quarenta e oito (48) meses, contados a partir dessa mesma data. O desembolso dos recursos necessários para pagar o serviço de auditoria a que se refere o Artigo 11 das Normas Gerais deverá ser efetuado dentro deste prazo. Qualquer parte da Contribuição não utilizada dentro deste prazo será cancel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c)</w:t>
        <w:tab/>
        <w:t>Os prazos indicados acima e outros que se estipulem neste Convênio só poderão ser prorrogados por razões justificadas e com a concordância expressa do B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Sétimo.</w:t>
      </w:r>
      <w:r>
        <w:rPr>
          <w:bCs/>
          <w:sz w:val="24"/>
        </w:rPr>
        <w:t xml:space="preserve"> </w:t>
      </w:r>
      <w:r>
        <w:rPr>
          <w:b/>
          <w:i/>
          <w:sz w:val="24"/>
        </w:rPr>
        <w:t xml:space="preserve">Custo total do Programa e recursos adicionais. </w:t>
      </w:r>
      <w:r>
        <w:rPr>
          <w:sz w:val="24"/>
        </w:rPr>
        <w:t xml:space="preserve">(a) O Executor compromete-se a efetuar oportunamente, as contribuições adicionais à Contribuição, doravante denominadas “Aporte”, necessárias para a plena e ininterrupta execução do Programa. O Aporte local será efetuado pelo Executor e pelas empresas parceiras. A contribuição adicional do Executor totalizaria o equivalente a quinhentos e noventa e cinco mil e oitocentos dólares (US$595.800), e a contribuição adicional das empresas parceiras, Tractebel Energia, Companhia Paulista de Força e Luz e FURNAS Centrais Elétricas S/A, totalizaria o equivalente a hum milhão de dólares (US$1.000.000), cabendo a cada uma 1/3 (um terço) do montante, por meio de assinatura de instrumento jurídico a ser firmado entre as referidas empresas e o SEBRAE/GO, a fim de completar a soma equivalente a dois milhões setecentos e quarenta mil e oitocentos dólares (US$2.740.800) em que se estima o custo total do Programa, sem que estas estimativas reduzam a obrigação do Executor de entregar os recursos adicionais requeridos para completar o Program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b)</w:t>
        <w:tab/>
        <w:t>O Aporte do Executor será destinado a financiar as respectivas categorias estabelecidas no orçamento do Programa que consta do Anexo Ú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(c)</w:t>
        <w:tab/>
        <w:t>A quantia equivalente a vinte e cinco mil dólares (US$25.000) reservada para as Atividades do Grupo de Projetos ("Clusters") será utilizada pelo Banco para a execução de ações relacionadas com o Grupo de Projetos Responsabilidade Social Empresarial. Esta quantia será deduzida do montante da Contribuição na data da entrada em vigor do Convênio referente a esta operação, sem que para tanto seja requerida qualquer solicitação de desembolso pelo Execu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Oitavo.</w:t>
      </w:r>
      <w:r>
        <w:rPr>
          <w:bCs/>
          <w:sz w:val="24"/>
        </w:rPr>
        <w:t xml:space="preserve"> </w:t>
      </w:r>
      <w:r>
        <w:rPr>
          <w:b/>
          <w:i/>
          <w:sz w:val="24"/>
        </w:rPr>
        <w:t>Reconhecimento de despesas a débito do Aporte</w:t>
      </w:r>
      <w:r>
        <w:rPr>
          <w:b/>
          <w:sz w:val="24"/>
        </w:rPr>
        <w:t>.</w:t>
      </w:r>
      <w:r>
        <w:rPr>
          <w:sz w:val="24"/>
        </w:rPr>
        <w:t xml:space="preserve"> O Banco poderá reconhecer, como parte do Aporte, as despesas efetuadas no Programa a partir de 2 de agosto de 2006 e até à data do presente Convênio, desde que se tenham cumprido requisitos substancialmente análogos aos estabelecidos neste instrument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Nono.</w:t>
      </w:r>
      <w:r>
        <w:rPr>
          <w:bCs/>
          <w:sz w:val="24"/>
        </w:rPr>
        <w:t xml:space="preserve"> </w:t>
      </w:r>
      <w:r>
        <w:rPr>
          <w:b/>
          <w:i/>
          <w:sz w:val="24"/>
        </w:rPr>
        <w:t>Moedas para os desembolsos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sz w:val="24"/>
        </w:rPr>
        <w:t>O Banco efetuará o desembolso da Contribuição em dólares ou seu equivalente em outras moedas conversíveis. O Banco, aplicando a taxa de câmbio indicada no Artigo 7 das Normas Gerais, poderá converter essas moedas conversíveis em outras moedas, inclusive moeda lo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Décimo.</w:t>
      </w:r>
      <w:r>
        <w:rPr>
          <w:bCs/>
          <w:sz w:val="24"/>
        </w:rPr>
        <w:t xml:space="preserve"> </w:t>
      </w:r>
      <w:r>
        <w:rPr>
          <w:b/>
          <w:i/>
          <w:iCs/>
          <w:sz w:val="24"/>
        </w:rPr>
        <w:t>Aquisição de bens e serviços</w:t>
      </w:r>
      <w:r>
        <w:rPr>
          <w:b/>
          <w:sz w:val="24"/>
        </w:rPr>
        <w:t>.</w:t>
      </w:r>
      <w:r>
        <w:rPr>
          <w:sz w:val="24"/>
        </w:rPr>
        <w:t xml:space="preserve"> A aquisição de bens e serviços (outros que os de consultores) será efetuada de acordo com as disposições estabelecidas no Documento GN-2349-7 (“Políticas para a aquisição de obras e bens financiados pelo Banco Interamericano de Desenvolvimento”), datado de julho de 2006 (doravante denominado “Políticas de Aquisições”), que o Executor declara conhecer, e pela seguinte disposi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  <w:tab/>
        <w:t>(a)</w:t>
        <w:tab/>
        <w:t>Comparação de Preços: Os bens e serviços (outros que os de consultores) do Programa deverão ser adquiridos de acordo com as disposições do Parágrafo 3.5 das Políticas de Aquisições.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Décimo Primeiro.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Seleção e contratação de consultores</w:t>
      </w:r>
      <w:r>
        <w:rPr>
          <w:b/>
          <w:bCs/>
          <w:sz w:val="24"/>
        </w:rPr>
        <w:t>.</w:t>
      </w:r>
      <w:r>
        <w:rPr>
          <w:sz w:val="24"/>
        </w:rPr>
        <w:t xml:space="preserve"> A seleção e contratação de consultores deverá ser efetuada de acordo com as disposições estabelecidas no Documento GN-2350-7 (“Políticas para a seleção e contratação de consultores financiados pelo Banco Interamericano de Desenvolvimento”), de julho de 2006 (doravante denominado as “Políticas de Consultores”), que o Executor declara conhecer, e pela seguinte disposi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rPr/>
      </w:pPr>
      <w:r>
        <w:rPr/>
        <w:tab/>
        <w:t>(a)</w:t>
        <w:tab/>
        <w:t>O Executor poderá utilizar o método estabelecido na Seção II e nos parágrafos 3.16 a 3.20 das Políticas de Consultores para a seleção de consultores baseada na qualidade e no custo; e qualquer dos métodos estabelecidos nas Seções III e V de tais políticas para a seleção de firmas consultoras e de consultores individuais, respectivamente. Para efeitos do estipulado no parágrafo 2.7 das Políticas de Consultores, a lista curta de consultores cujo custo estimado seja menor que o equivalente a quinhentos mil dólares (US$500.000) por contrato poderá estar conformada em sua totalidade por consultores nacionai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écimo Segundo.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Plano de Contratações</w:t>
      </w:r>
      <w:r>
        <w:rPr>
          <w:b/>
          <w:bCs/>
          <w:sz w:val="24"/>
        </w:rPr>
        <w:t>.</w:t>
      </w:r>
      <w:r>
        <w:rPr>
          <w:sz w:val="24"/>
        </w:rPr>
        <w:t xml:space="preserve"> Antes que seja efetuado qualquer chamado de licitação no caso de bens e serviços (diferentes dos de consultoria) ou qualquer solicitação de propostas aos consultores, o Executor deverá apresentar à revisão e aprovação do Banco, o Plano de Contratações proposto para o Projeto, que deverá incluir o custo estimado de cada contrato, a agrupação dos contratos e os métodos de aquisição e seleção aplicáveis, de acordo com o disposto no parágrafo 1 do Apêndice 1 das Políticas de Aquisições e de Consultores.  Este plano deverá ser atualizado cada 12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tabs>
          <w:tab w:val="clear" w:pos="720"/>
          <w:tab w:val="left" w:pos="600" w:leader="none"/>
          <w:tab w:val="left" w:pos="2040" w:leader="none"/>
          <w:tab w:val="left" w:pos="2520" w:leader="none"/>
        </w:tabs>
        <w:ind w:left="600" w:hanging="6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/>
      </w:pPr>
      <w:r>
        <w:rPr>
          <w:b/>
          <w:bCs/>
          <w:sz w:val="24"/>
        </w:rPr>
        <w:tab/>
        <w:t xml:space="preserve">Décimo Terceiro. </w:t>
      </w:r>
      <w:r>
        <w:rPr>
          <w:b/>
          <w:bCs/>
          <w:i/>
          <w:iCs/>
          <w:sz w:val="24"/>
        </w:rPr>
        <w:t>Revisão dos contratos</w:t>
      </w:r>
      <w:r>
        <w:rPr>
          <w:b/>
          <w:bCs/>
          <w:sz w:val="24"/>
        </w:rPr>
        <w:t>.</w:t>
      </w:r>
      <w:r>
        <w:rPr>
          <w:sz w:val="24"/>
        </w:rPr>
        <w:t xml:space="preserve"> (a) Salvo que o Banco determine de forma distinta por escrito, os seguintes contratos serão revisados em forma </w:t>
      </w:r>
      <w:r>
        <w:rPr>
          <w:i/>
          <w:iCs/>
          <w:sz w:val="24"/>
        </w:rPr>
        <w:t>ex ante</w:t>
      </w:r>
      <w:r>
        <w:rPr>
          <w:sz w:val="24"/>
        </w:rPr>
        <w:t>, de acordo com os procedimentos estabelecidos nos parágrafos 2 e 3 do Apêndice 1 das Políticas de Aquisições e de Consulto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ind w:left="1440" w:hanging="1440"/>
        <w:jc w:val="both"/>
        <w:rPr>
          <w:sz w:val="24"/>
        </w:rPr>
      </w:pPr>
      <w:r>
        <w:rPr>
          <w:sz w:val="24"/>
        </w:rPr>
        <w:tab/>
        <w:t>(i)</w:t>
        <w:tab/>
        <w:t>Os três primeiros contratos para bens e os três primeiros contratos para serviços de consultoria, independente do valor.</w:t>
      </w:r>
    </w:p>
    <w:p>
      <w:pPr>
        <w:pStyle w:val="BodyTextIndent2"/>
        <w:ind w:left="720" w:hanging="72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  <w:t>Cada contrato para bens cujo custo estimado seja equivalente a trinta mil dólares (US$30.000) ou maior. Para estes propósitos, o Executor deverá apresentar ao Banco, antes da seleção do provedor, no caso de uma Comparação de Preços, um relatório sobre a comparação e a avaliação das quotizações recebidas; e antes da firma do contrato respectivo, as especificações e a minuta de contrato.</w:t>
      </w:r>
    </w:p>
    <w:p>
      <w:pPr>
        <w:pStyle w:val="TextBody"/>
        <w:tabs>
          <w:tab w:val="left" w:pos="720" w:leader="none"/>
        </w:tabs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  <w:t>Cada contrato para serviços de consultoria cujo custo estimado seja equivalente a trinta mil dólares (US$30.000) ou maior. Para estes propósitos, o Executor deverá apresentar à consideração e aprovação do Banco, no caso da contratação de consultores individuais, o relatório de comparação das qualificações e a experiência dos candidatos (e no caso de consultores individuais contratados diretamente, as qualificações e a experiência do consultor selecionado diretamente), os termos de referência e as condições de emprego do consultor. O consultor apenas poderá ser contratado depois de que o Banco tenha manifestado sua não objeção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(b)</w:t>
        <w:tab/>
        <w:t xml:space="preserve">A revisão </w:t>
      </w:r>
      <w:r>
        <w:rPr>
          <w:i/>
          <w:iCs/>
          <w:sz w:val="24"/>
        </w:rPr>
        <w:t>ex post</w:t>
      </w:r>
      <w:r>
        <w:rPr>
          <w:sz w:val="24"/>
        </w:rPr>
        <w:t xml:space="preserve"> será aplicada a cada contrato não compreendido no inciso (a) de esta cláusula, de acordo com os procedimentos estabelecidos nos parágrafos 4 do Apêndice 1 das Políticas de Aquisições e de Consult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Décimo Quarto. </w:t>
      </w:r>
      <w:r>
        <w:rPr>
          <w:b/>
          <w:i/>
          <w:iCs/>
          <w:sz w:val="24"/>
        </w:rPr>
        <w:t>Disponibilidade de informação</w:t>
      </w:r>
      <w:r>
        <w:rPr>
          <w:b/>
          <w:sz w:val="24"/>
        </w:rPr>
        <w:t>.</w:t>
      </w:r>
      <w:r>
        <w:rPr>
          <w:sz w:val="24"/>
        </w:rPr>
        <w:t xml:space="preserve"> O Executor se compromete a comunicar ao Banco, por escrito, dentro de um prazo máximo de dez (10) dias úteis, contados a partir da data de subscrição do presente Convênio, se considera alguma parte deste Convênio </w:t>
      </w:r>
      <w:r>
        <w:rPr>
          <w:color w:val="000000"/>
          <w:sz w:val="24"/>
        </w:rPr>
        <w:t>como confidencial ou delicada, ou que possa afetar negativamente as relações entre os países membros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 xml:space="preserve">e o Banco ou entre os clientes do setor privado e o Banco, em cujo caso o </w:t>
      </w:r>
      <w:r>
        <w:rPr>
          <w:sz w:val="24"/>
        </w:rPr>
        <w:t>Executor</w:t>
      </w:r>
      <w:r>
        <w:rPr>
          <w:color w:val="000000"/>
          <w:sz w:val="24"/>
        </w:rPr>
        <w:t xml:space="preserve"> se compromete a indicar as disposições consideradas como tais. De conformidade com a política sobre disponibilidade de informação do Banco, este colocará à disposição do público o texto do presente Convênio, uma vez o mesmo tenha sido subscrito e tenha entrado em vigência, excluindo apenas aquela informação que o Executor tenha identificado como confidencial, delicada ou prejudicial às relações com o Banco na forma indicada neste parágraf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Décimo Quinto</w:t>
      </w:r>
      <w:r>
        <w:rPr>
          <w:b/>
          <w:bCs/>
          <w:i/>
          <w:iCs/>
          <w:sz w:val="24"/>
        </w:rPr>
        <w:t>. Comunicações</w:t>
      </w:r>
      <w:r>
        <w:rPr>
          <w:b/>
          <w:bCs/>
          <w:sz w:val="24"/>
        </w:rPr>
        <w:t>.</w:t>
      </w:r>
      <w:r>
        <w:rPr>
          <w:sz w:val="24"/>
        </w:rPr>
        <w:t xml:space="preserve"> Todos os avisos, solicitações, comunicações ou notificações que as partes devam dirigir umas às outras em virtude deste Convênio, serão efetuadas por escrito e se considerarão realizadas desde o momento em que o documento correspondente seja entregue ao destinatário no endereço a seguir indicado, a menos que as partes, por escrito, acordem o contrário. </w:t>
      </w:r>
    </w:p>
    <w:p>
      <w:pPr>
        <w:pStyle w:val="AutoNumpara"/>
        <w:keepNext w:val="true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ind w:left="0" w:hanging="0"/>
        <w:rPr>
          <w:bCs/>
          <w:spacing w:val="0"/>
          <w:sz w:val="24"/>
          <w:lang w:val="pt-BR" w:eastAsia="en-US"/>
        </w:rPr>
      </w:pPr>
      <w:r>
        <w:rPr>
          <w:bCs/>
          <w:spacing w:val="0"/>
          <w:sz w:val="24"/>
          <w:lang w:val="pt-BR" w:eastAsia="en-US"/>
        </w:rPr>
      </w:r>
    </w:p>
    <w:p>
      <w:pPr>
        <w:pStyle w:val="AutoNumpara"/>
        <w:keepNext w:val="true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pacing w:before="0" w:after="0"/>
        <w:ind w:left="0" w:hanging="0"/>
        <w:rPr>
          <w:bCs/>
          <w:spacing w:val="0"/>
          <w:lang w:val="pt-BR" w:eastAsia="en-US"/>
        </w:rPr>
      </w:pPr>
      <w:r>
        <w:rPr>
          <w:bCs/>
          <w:spacing w:val="0"/>
          <w:lang w:val="pt-BR" w:eastAsia="en-US"/>
        </w:rPr>
      </w:r>
    </w:p>
    <w:p>
      <w:pPr>
        <w:pStyle w:val="BodyTextIndent2"/>
        <w:ind w:left="720" w:hanging="0"/>
        <w:rPr>
          <w:lang w:val="pt-BR"/>
        </w:rPr>
      </w:pPr>
      <w:r>
        <w:rPr>
          <w:lang w:val="pt-BR"/>
        </w:rPr>
        <w:t xml:space="preserve">Do Executor: </w:t>
      </w:r>
    </w:p>
    <w:p>
      <w:pPr>
        <w:pStyle w:val="BodyTextIndent2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2"/>
        <w:ind w:left="1440" w:hanging="0"/>
        <w:rPr>
          <w:lang w:val="pt-BR"/>
        </w:rPr>
      </w:pPr>
      <w:r>
        <w:rPr>
          <w:lang w:val="pt-BR"/>
        </w:rPr>
        <w:t>O endereço correspondente será o indicado na primeira página de este Convenio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3"/>
        <w:ind w:left="720" w:firstLine="720"/>
        <w:rPr/>
      </w:pPr>
      <w:r>
        <w:rPr>
          <w:lang w:val="pt-BR"/>
        </w:rPr>
        <w:t>Fac-símile: (55-</w:t>
      </w:r>
      <w:r>
        <w:rPr/>
        <w:t>62</w:t>
      </w:r>
      <w:r>
        <w:rPr>
          <w:lang w:val="pt-BR"/>
        </w:rPr>
        <w:t xml:space="preserve">) </w:t>
      </w:r>
      <w:r>
        <w:rPr/>
        <w:t>3250-2300</w:t>
      </w:r>
      <w:r>
        <w:rPr>
          <w:lang w:val="pt-BR"/>
        </w:rPr>
        <w:t xml:space="preserve"> </w:t>
      </w:r>
    </w:p>
    <w:p>
      <w:pPr>
        <w:pStyle w:val="BodyTextIndent2"/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o Ban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sz w:val="24"/>
        </w:rPr>
        <w:t>Banco Interamericano de Desenvolvimento</w:t>
      </w:r>
    </w:p>
    <w:p>
      <w:pPr>
        <w:pStyle w:val="Normal"/>
        <w:ind w:firstLine="1440"/>
        <w:jc w:val="both"/>
        <w:rPr>
          <w:sz w:val="24"/>
          <w:lang w:val="en-US"/>
        </w:rPr>
      </w:pPr>
      <w:r>
        <w:rPr>
          <w:sz w:val="24"/>
          <w:lang w:val="en-US"/>
        </w:rPr>
        <w:t>1300 New York Avenue, N.W.</w:t>
      </w:r>
    </w:p>
    <w:p>
      <w:pPr>
        <w:pStyle w:val="Normal"/>
        <w:ind w:firstLine="1440"/>
        <w:jc w:val="both"/>
        <w:rPr>
          <w:sz w:val="24"/>
          <w:lang w:val="en-US"/>
        </w:rPr>
      </w:pPr>
      <w:r>
        <w:rPr>
          <w:sz w:val="24"/>
          <w:lang w:val="en-US"/>
        </w:rPr>
        <w:t>Washington, D.C. 20577</w:t>
      </w:r>
    </w:p>
    <w:p>
      <w:pPr>
        <w:pStyle w:val="Heading2"/>
        <w:ind w:left="720" w:firstLine="720"/>
        <w:rPr/>
      </w:pPr>
      <w:r>
        <w:rPr/>
        <w:t>Fac-símile: (1-202) 623-30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estes termos, solicito a V. Sas., como representantes do Executor, a aceitação do mesmo aos termos deste Convênio, mediante a assinatura e entrega de uma das vias originais desta carta à Representação do Banco em Brasí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Esta Carta-Convênio, depois de assinada em duas (2) vias de igual teor, por representantes devidamente autorizados, entrará em vigor na data da sua assinatura pelo Execu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tenciosam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f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</w:t>
      </w:r>
    </w:p>
    <w:p>
      <w:pPr>
        <w:pStyle w:val="Normal"/>
        <w:ind w:left="5040" w:firstLine="720"/>
        <w:jc w:val="both"/>
        <w:rPr>
          <w:sz w:val="24"/>
        </w:rPr>
      </w:pPr>
      <w:r>
        <w:rPr>
          <w:sz w:val="24"/>
        </w:rPr>
        <w:t>Waldemar Wirsig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Representante do Banco no Brasi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acor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f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sz w:val="24"/>
        </w:rPr>
        <w:t>João Bosco Umbelino dos Santos</w:t>
      </w:r>
    </w:p>
    <w:p>
      <w:pPr>
        <w:pStyle w:val="Heading5"/>
        <w:spacing w:before="0" w:after="0"/>
        <w:rPr/>
      </w:pPr>
      <w:r>
        <w:rPr/>
        <w:t>Diretor-superinten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10 de maio de 2007</w:t>
      </w:r>
      <w:del w:id="0" w:author="Paula Giraldez" w:date="2006-12-08T17:38:00Z">
        <w:r>
          <w:rPr>
            <w:sz w:val="24"/>
          </w:rPr>
          <w:delText xml:space="preserve"> </w:delText>
        </w:r>
      </w:del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f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sz w:val="24"/>
        </w:rPr>
        <w:t>Carlos Alberto Guimarães</w:t>
      </w:r>
    </w:p>
    <w:p>
      <w:pPr>
        <w:pStyle w:val="Heading5"/>
        <w:spacing w:before="0" w:after="0"/>
        <w:rPr/>
      </w:pPr>
      <w:r>
        <w:rPr/>
        <w:t>Diretor Técn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9 de maio de 2007</w:t>
      </w:r>
      <w:del w:id="1" w:author="Paula Giraldez" w:date="2006-12-08T17:38:00Z">
        <w:r>
          <w:rPr>
            <w:sz w:val="24"/>
          </w:rPr>
          <w:delText xml:space="preserve"> </w:delText>
        </w:r>
      </w:del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ME-9941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ME-9941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040" w:hanging="72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oNumpara">
    <w:name w:val="AutoNumpara"/>
    <w:basedOn w:val="TextBodyIndent"/>
    <w:qFormat/>
    <w:pPr>
      <w:numPr>
        <w:ilvl w:val="0"/>
        <w:numId w:val="2"/>
      </w:numPr>
      <w:tabs>
        <w:tab w:val="left" w:pos="720" w:leader="none"/>
      </w:tabs>
      <w:spacing w:before="120" w:after="120"/>
      <w:jc w:val="both"/>
    </w:pPr>
    <w:rPr>
      <w:spacing w:val="-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00" w:leader="none"/>
        <w:tab w:val="left" w:pos="1440" w:leader="none"/>
        <w:tab w:val="left" w:pos="2520" w:leader="none"/>
      </w:tabs>
      <w:ind w:left="1440" w:hanging="720"/>
      <w:jc w:val="both"/>
    </w:pPr>
    <w:rPr>
      <w:sz w:val="24"/>
      <w:lang w:val="es-ES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12:00Z</dcterms:created>
  <dc:creator>Alberto Galhardo Simões</dc:creator>
  <dc:description/>
  <cp:keywords/>
  <dc:language>en-US</dc:language>
  <cp:lastModifiedBy>MCFEESRVC</cp:lastModifiedBy>
  <cp:lastPrinted>2005-04-21T10:48:00Z</cp:lastPrinted>
  <dcterms:modified xsi:type="dcterms:W3CDTF">2007-06-12T14:52:00Z</dcterms:modified>
  <cp:revision>12</cp:revision>
  <dc:subject/>
  <dc:title>Promoção de Responsabilidade Social e Empresarial Através do Apoio a Inciciativas Produtivas Locais no Estado de Goi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941-BR;BR-M103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Ribeiro de Almeida, Fernanda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759525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30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Corporate Social Responsibility</vt:lpwstr>
  </property>
  <property fmtid="{D5CDD505-2E9C-101B-9397-08002B2CF9AE}" pid="54" name="_dlc_DocId">
    <vt:lpwstr>EZSHARE-620307903-31173</vt:lpwstr>
  </property>
  <property fmtid="{D5CDD505-2E9C-101B-9397-08002B2CF9AE}" pid="55" name="_dlc_DocIdItemGuid">
    <vt:lpwstr>1786899b-0736-401f-ac73-fbebc3187e10</vt:lpwstr>
  </property>
  <property fmtid="{D5CDD505-2E9C-101B-9397-08002B2CF9AE}" pid="56" name="_dlc_DocIdUrl">
    <vt:lpwstr>https://idbg.sharepoint.com/teams/ez-LEG/Operations/_layouts/15/DocIdRedir.aspx?ID=EZSHARE-620307903-31173, EZSHARE-620307903-31173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