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</w:rPr>
      </w:pPr>
      <w:r>
        <w:rPr>
          <w:sz w:val="18"/>
        </w:rPr>
        <w:t>LEG/RE1/IDBDOCS 785946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ANEXO ÚN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O PROGRAMA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Programa de Serviços de Tecnologia e Identificação de Novas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endências do Merca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I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Objet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1.01</w:t>
      </w:r>
      <w:r>
        <w:rPr>
          <w:rFonts w:cs="Times New Roman" w:ascii="Times New Roman" w:hAnsi="Times New Roman"/>
          <w:sz w:val="24"/>
          <w:lang w:val="pt-BR"/>
        </w:rPr>
        <w:tab/>
        <w:t>O objetivo geral do Programa é reforçar a colaboração público-privada para gerar melhores condições para o desenvolvimento produtivo das pequenas e médias empresas (PME) do setor metalmecânico, em particular o acesso a serviços de tecnologia. O objetivo específico é ampliar a disponibilidade e utilização de serviços de tecnologia às PME do setor metalmecânico na região do Grande ABC em São Paul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1.02</w:t>
      </w:r>
      <w:r>
        <w:rPr>
          <w:rFonts w:cs="Times New Roman" w:ascii="Times New Roman" w:hAnsi="Times New Roman"/>
          <w:sz w:val="24"/>
          <w:lang w:val="pt-BR"/>
        </w:rPr>
        <w:tab/>
        <w:t>Para essa finalidade, o Programa prevê a organização de uma rede de entidades prestadoras de serviços, além da realização de atividades de apoio a estas entidades para melhorar suas capacidades de oferecimento de serviços às empresas de menor porte. A formação dessa rede será feita a partir da cuidadosa identificação da demanda, após a qual será possível definir os serviços e as prioridades do Programa. Dessa forma, o Programa desenvolverá uma função de “tradutor tecnológico” em diferentes níveis: (i) entre as grandes empresas especializadas presentes na região e as PME, que nem sempre têm a capacidade de se adequar aos elevados requisitos tecnológicos e qualitativos; e (ii) entre as atividades de pesquisa realizadas nas universidades e em outros centros especializados e as necessidades das empresas. Por último, esta iniciativa desempenhará um papel ativo de observatório do mercado internacional, contribuindo para orientar os serviços tecnológicos. Ao final, ela poderá consolidar-se institucionalmente e alcançar estabilidade operacional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Descrição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1</w:t>
      </w:r>
      <w:r>
        <w:rPr>
          <w:rFonts w:cs="Times New Roman" w:ascii="Times New Roman" w:hAnsi="Times New Roman"/>
          <w:sz w:val="24"/>
          <w:lang w:val="pt-BR"/>
        </w:rPr>
        <w:tab/>
        <w:t xml:space="preserve">O Programa prevê a realização de quatro componentes: (i) a identificação da demanda e capacidade da oferta de serviços tecnológicos, avaliando os aspectos de organização e qualidade dos serviços; (ii) o fortalecimento da oferta, em particular dos recursos humanos envolvidos, dentre os que tenham sido identificados como necessidades das empresas; (iii) a realização e promoção dos serviços tecnológicos, inclusive atividades de capacitação; e (iv) o monitoramento e a divulgação da experiênci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2"/>
        <w:ind w:firstLine="720"/>
        <w:rPr/>
      </w:pPr>
      <w:r>
        <w:rPr/>
        <w:t>Componente 1: Identificação do mercado de serviços tecnológicos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left="720" w:hanging="720"/>
        <w:rPr/>
      </w:pPr>
      <w:r>
        <w:rPr>
          <w:b/>
          <w:bCs/>
        </w:rPr>
        <w:t>2.02</w:t>
      </w:r>
      <w:r>
        <w:rPr/>
        <w:tab/>
        <w:t>Este componente permitirá identificar as características do mercado de serviços tecnológicos para o setor metalmecânico, tanto do lado da oferta como do da demanda das empresas; com base nisso, serão realizadas atividades de divulgação do Programa. Para esse propósito, o Programa prevê o financiamento das seguintes atividades: (i) definição da demanda do setor metalmecânico, ou seja, um censo das empresas do setor, de suas características produtivas e tecnológicas, identificando-se, assim, suas demandas de serviços tecnológicos e aprofundando-se o estudo realizado na preparação do Programa; (ii) identificação da oferta em termos de capacidades tecnológicas e do nível e qualidade dos serviços oferecidos, levando-se em consideração as necessidades das PME; (iii) iniciativas para o fortalecimento da relação das empresas beneficiárias com o sistema local de informações e serviços tecnológicos; e (iv) definição de uma estratégia de comunicação do Programa, preparação de material promocional e de divulgação (incluindo a realização de dois eventos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Indent"/>
        <w:rPr/>
      </w:pPr>
      <w:r>
        <w:rPr>
          <w:b/>
          <w:bCs/>
        </w:rPr>
        <w:t>2.03</w:t>
      </w:r>
      <w:r>
        <w:rPr/>
        <w:tab/>
        <w:t>Resultados. Com este componente, espera-se: (i) dispor de informações sobre a demanda de produtos e serviços tecnológicos de 2.000 empresas do setor metalmecânico localizadas no Grande ABC paulista; (ii) obter um diagnóstico sobre a qualidade da oferta de serviços tecnológicos de 10 instituições e/ou empresas de serviços da região; e (iii) delinear uma estratégia efetiva de comunicação que permitirá que pelo menos 100 empresas demonstrem interesse nos serviços promovidos, envolvendo-se no Programa no primeiro an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Componente 2: Apoio aos centros de serviços e implantação de um ponto de atendimento às empres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4</w:t>
      </w:r>
      <w:r>
        <w:rPr>
          <w:rFonts w:cs="Times New Roman" w:ascii="Times New Roman" w:hAnsi="Times New Roman"/>
          <w:sz w:val="24"/>
          <w:lang w:val="pt-BR"/>
        </w:rPr>
        <w:tab/>
        <w:t xml:space="preserve">Este componente inclui as atividades voltadas para o fortalecimento e a adequação da oferta de serviços tecnológicos, mediante atividades de capacitação e assistência técnica, com base nos resultados do primeiro componente. O apoio se dirigirá às instituições tecnológicas presentes na região do ABC e a algumas outras, sempre localizadas na zona central do estado, como o CCDM e o ParqTec (por estarem particularmente envolvidas nos serviços tecnológicos a empresas). Também serão implantadas as metodologias adequadas para identificar e atender à demanda, capacitando recursos humanos –tanto o pessoal técnico do Programa como o da rede de instituições. Nesse componente, haverá o apoio do Centro Mecano, como parte do financiamento do governo da região de Marche. O apoio ao Programa visará três áreas relacionadas com o fortalecimento da oferta de serviços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Indent2"/>
        <w:rPr/>
      </w:pPr>
      <w:r>
        <w:rPr/>
        <w:t>(a)</w:t>
        <w:tab/>
      </w:r>
      <w:r>
        <w:rPr>
          <w:u w:val="single"/>
        </w:rPr>
        <w:t>adequação da oferta da rede de prestadores de serviços tecnológicos às PME</w:t>
      </w:r>
      <w:r>
        <w:rPr/>
        <w:t xml:space="preserve">; o componente prevê o financiamento de atividades de capacitação e assistência técnica, em particular: (i) capacitação de pessoal para melhoria e padronização da qualidade dos serviços e incorporação de metodologias para assistir às PME beneficiárias; e (ii) desenho de produtos – novos serviços tecnológicos – adequados às necessidades das empresas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(b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criação de um ponto de atendimento às empresas e fortalecimento da rede de serviços tecnológicos</w:t>
      </w:r>
      <w:r>
        <w:rPr>
          <w:rFonts w:cs="Times New Roman" w:ascii="Times New Roman" w:hAnsi="Times New Roman"/>
          <w:sz w:val="24"/>
          <w:lang w:val="pt-BR"/>
        </w:rPr>
        <w:t>; prevê-se a implantação de uma iniciativa de articulação dos serviços tecnológicos, um guichê de atendimento que, uma vez recebida a solicitação de serviços por parte de uma empresa, atuaria como intermediário com a oferta tecnológica do próprio centro e dos diversos centros que integram a rede. Para essa finalidade, serão financiadas as seguintes atividades: (i) capacitação dos profissionais envolvidos no programa; (ii) desenvolvimento de procedimentos e metodologias de atendimento às empresas; (iii) aluguel de local e despesas operacionais; (iv) elaboração de um plano de negócios para o Ponto de Atendimento às Empresas, incluindo serviços diretos e da rede institucional territorial (preço, condições contratuais, logística, etc.); e (v) eventos periódicos de formação e intercâmbios entre as instituições da rede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(c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investimento em equipamento básico</w:t>
      </w:r>
      <w:r>
        <w:rPr>
          <w:rFonts w:cs="Times New Roman" w:ascii="Times New Roman" w:hAnsi="Times New Roman"/>
          <w:sz w:val="24"/>
          <w:lang w:val="pt-BR"/>
        </w:rPr>
        <w:t>; o Programa prevê o investimento em equipamentos de laboratório considerados necessários e que não existam na região ou não sejam de fácil acesso para as empresa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5</w:t>
      </w:r>
      <w:r>
        <w:rPr>
          <w:rFonts w:cs="Times New Roman" w:ascii="Times New Roman" w:hAnsi="Times New Roman"/>
          <w:sz w:val="24"/>
          <w:lang w:val="pt-BR"/>
        </w:rPr>
        <w:tab/>
        <w:t xml:space="preserve">Resultados. Com este componente, espera-se: (i) contar com 10 instituições envolvidas na rede institucional territorial para a provisão de produtos e prestação de serviços tecnológicos ao setor metalmecânico; (ii) que o guichê de atendimento seja criado e comece a operar no Grande ABC para atendimento às empresas; (iii) dispor de um plano de negócios que contemple os produtos e serviços do guichê de atendimento e da rede institucional; e (iv) ter 30 profissionais do Programa e da rede institucional participantes dos módulos de capacitação/treinament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3"/>
        <w:ind w:firstLine="720"/>
        <w:rPr>
          <w:b/>
          <w:b/>
          <w:bCs/>
        </w:rPr>
      </w:pPr>
      <w:r>
        <w:rPr>
          <w:b/>
          <w:bCs/>
        </w:rPr>
        <w:t>Componente 3: Promoção de serviços tecnológicos às PM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>
          <w:b/>
          <w:bCs/>
        </w:rPr>
        <w:t>2.06</w:t>
      </w:r>
      <w:r>
        <w:rPr/>
        <w:tab/>
        <w:t xml:space="preserve">Com este componente, o Programa promoverá a utilização de serviços tecnológicos por parte das PME do setor metalmecânico, prestando assistência técnica direta ou por meio das instituições da rede, conforme o caso. As atividades serão realizadas sempre com base na demanda efetiva. Nos primeiros períodos, os serviços terão um elemento de subsídio, definido com base na demanda e na importância do serviço para a competitividade das empresas; todavia, as empresas pagarão partes significativas do custo do serviço recebido. Essas decisões serão tomadas a partir do plano de negócios desenvolvido no Componente 2. Este componente prevê o financiamento das seguintes atividades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(a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serviços às empresas</w:t>
      </w:r>
      <w:r>
        <w:rPr>
          <w:rFonts w:cs="Times New Roman" w:ascii="Times New Roman" w:hAnsi="Times New Roman"/>
          <w:sz w:val="24"/>
          <w:lang w:val="pt-BR"/>
        </w:rPr>
        <w:t xml:space="preserve">; serão financiados a equipe técnica mínima do ponto de atendimento às empresas e, parcialmente, o custo dos serviços tecnológicos especializados, tanto de assistência técnica como de laboratório; os beneficiários deverão ser pequenas empresas do setor metalmecânica, as quais deverão atender à lista de exclusão ambiental do Fumin, cumprir, com ou sem ajuda da assistência técnica, a regulamentação ambiental e trabalhista do Brasil, ter participado do diagnóstico da demanda e comprometer-se a entregar as informações necessárias requeridas pelo sistema de monitorament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left="1440" w:hanging="720"/>
        <w:rPr/>
      </w:pPr>
      <w:r>
        <w:rPr/>
        <w:t>(b)</w:t>
        <w:tab/>
      </w:r>
      <w:r>
        <w:rPr>
          <w:u w:val="single"/>
        </w:rPr>
        <w:t>sistema de inteligência de mercado</w:t>
      </w:r>
      <w:r>
        <w:rPr/>
        <w:t xml:space="preserve">; o Programa prevê o financiamento de atividades de: (i) desenho e implantação de um Sistema de Inteligência de Mercado para a identificação e divulgação de informações sobre as inovações tecnológicas; (ii) assistência técnica e acompanhamento das informações tecnológicas, que contemplem a política industrial para o setor; (iii) assistência técnica às empresas com relação às informações de natureza tecnológic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(c)</w:t>
        <w:tab/>
      </w:r>
      <w:r>
        <w:rPr>
          <w:rFonts w:cs="Times New Roman" w:ascii="Times New Roman" w:hAnsi="Times New Roman"/>
          <w:sz w:val="24"/>
          <w:u w:val="single"/>
          <w:lang w:val="pt-BR"/>
        </w:rPr>
        <w:t>divulgação da oferta de serviços e sensibilização das empresas;</w:t>
      </w:r>
      <w:r>
        <w:rPr>
          <w:rFonts w:cs="Times New Roman" w:ascii="Times New Roman" w:hAnsi="Times New Roman"/>
          <w:sz w:val="24"/>
          <w:lang w:val="pt-BR"/>
        </w:rPr>
        <w:t xml:space="preserve"> o Programa prevê o financiamento dessas atividades em caráter permanent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left="720" w:hanging="720"/>
        <w:rPr/>
      </w:pPr>
      <w:r>
        <w:rPr>
          <w:b/>
          <w:bCs/>
        </w:rPr>
        <w:t>2.07</w:t>
      </w:r>
      <w:r>
        <w:rPr/>
        <w:tab/>
        <w:t xml:space="preserve">Resultados. Com esse componente, espera-se que: (i) pelo menos 400 empresas sejam beneficiadas pelos serviços de informações tecnológicas; (ii) pelo menos 250 empresas obtenham benefícios diretos dos produtos e serviços de divulgação tecnológica; e (iii) aumente o número de Programas tecnológicos realizados que atendam aos interesses de mais de uma empres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Indent3"/>
        <w:rPr/>
      </w:pPr>
      <w:r>
        <w:rPr/>
        <w:t>Componente 4: Sistema de monitoramento e avaliação de resultados e sistematização das lições para divulgação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8</w:t>
      </w:r>
      <w:r>
        <w:rPr>
          <w:rFonts w:cs="Times New Roman" w:ascii="Times New Roman" w:hAnsi="Times New Roman"/>
          <w:sz w:val="24"/>
          <w:lang w:val="pt-BR"/>
        </w:rPr>
        <w:tab/>
        <w:t>O objetivo deste componente é a sistematização da experiência e a divulgação dos resultados do Programa. Para tanto, serão financiadas as seguintes atividades e produtos: (i) definição de uma linha de base de informações do Programa; (ii) implantação de um sistema de monitoramento das atividades e resultados; (iii) sistematização da experiência, com o objetivo de sua posterior incorporação em publicações como “Histórias de Sucesso” do Serviço Brasileiro de Apoio às Micro e Pequenas Empresas (SEBRAE); e (iv) a realização de dois seminários regionais de divulgação e intercâmbio de informações e divulgação tecnológica para o setor metalmecânic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9</w:t>
      </w:r>
      <w:r>
        <w:rPr>
          <w:rFonts w:cs="Times New Roman" w:ascii="Times New Roman" w:hAnsi="Times New Roman"/>
          <w:sz w:val="24"/>
          <w:lang w:val="pt-BR"/>
        </w:rPr>
        <w:tab/>
        <w:t>Resultados. Com este componente, espera-se: (i) implantar o sistema de monitoramento; (ii) realizar o mínimo de três publicações; e (iii) obter a participação de representantes de mais de 50 instituições estaduais e nacionais nos eventos de divulgaçã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 xml:space="preserve">Custo do Program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3.01</w:t>
      </w:r>
      <w:r>
        <w:rPr>
          <w:rFonts w:cs="Times New Roman" w:ascii="Times New Roman" w:hAnsi="Times New Roman"/>
          <w:sz w:val="24"/>
          <w:lang w:val="pt-BR"/>
        </w:rPr>
        <w:tab/>
        <w:t xml:space="preserve">O custo do Programa foi estimado no equivalente a US$1.760.000, </w:t>
      </w:r>
      <w:del w:id="0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delText>de acordo com o seguinte quadro de custos</w:delText>
        </w:r>
      </w:del>
      <w:ins w:id="1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t>cuja distribuição por categoria de investimento e fonte de financiamento se indicam no quadro seguinte</w:t>
        </w:r>
      </w:ins>
      <w:r>
        <w:rPr>
          <w:rFonts w:cs="Times New Roman" w:ascii="Times New Roman" w:hAnsi="Times New Roman"/>
          <w:sz w:val="24"/>
          <w:lang w:val="pt-BR"/>
        </w:rPr>
        <w:t>: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rFonts w:ascii="Times New Roman" w:hAnsi="Times New Roman" w:cs="Times New Roman"/>
          <w:sz w:val="24"/>
          <w:lang w:val="pt-BR"/>
        </w:rPr>
      </w:pPr>
      <w:del w:id="2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delText>Quadro de custos</w:delText>
        </w:r>
      </w:del>
      <w:ins w:id="3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t>Custo e financiamento</w:t>
        </w:r>
      </w:ins>
    </w:p>
    <w:p>
      <w:pPr>
        <w:pStyle w:val="Paragraph"/>
        <w:keepNext w:val="true"/>
        <w:numPr>
          <w:ilvl w:val="0"/>
          <w:numId w:val="0"/>
        </w:numPr>
        <w:spacing w:before="60" w:after="60"/>
        <w:ind w:left="0" w:hanging="0"/>
        <w:jc w:val="center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/>
          <w:sz w:val="20"/>
          <w:lang w:val="pt-BR"/>
        </w:rPr>
      </w:r>
    </w:p>
    <w:tbl>
      <w:tblPr>
        <w:tblW w:w="8370" w:type="dxa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46"/>
        <w:gridCol w:w="1350"/>
        <w:gridCol w:w="1260"/>
        <w:gridCol w:w="1080"/>
        <w:gridCol w:w="734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Categorias de despe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Contribuição Fu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Contribuição Lo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Tot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ponente I: Identificação do mercado de serviços tecnológic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8.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7,5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ponente II: Apoio aos centros de serviços e implantação de um ponto de atendimento às empresas ("Guichê Único"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9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44.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6,6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ponente III: Promoção de serviços tecnológicos às P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7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8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60.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6,1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ponente IV: Sistema de monitoramento e avaliação dos resultados e sistematização das lições aprendidas para a divulgaçã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7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74.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,2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ministração e gestão do proje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9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99.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1,3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Monitoramento e avaliaçã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5.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,0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mprevisto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t-BR"/>
              </w:rPr>
              <w:footnoteReference w:id="2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0.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,3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1.2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1.760.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100%</w:t>
            </w:r>
          </w:p>
        </w:tc>
      </w:tr>
    </w:tbl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IV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Execução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1</w:t>
      </w:r>
      <w:r>
        <w:rPr>
          <w:rFonts w:cs="Times New Roman" w:ascii="Times New Roman" w:hAnsi="Times New Roman"/>
          <w:sz w:val="24"/>
          <w:lang w:val="pt-BR"/>
        </w:rPr>
        <w:tab/>
        <w:t>O Organismo Executor do Programa será a Agência de Desenvolvimento Econômico do Grande ABC – ADE. O Órgão Executor criará uma Unidade Executora do Projeto (UEP), a qual será responsável pela execução das atividades administrativas, técnicas e operacionais do Programa e se reportará a uma Comissão Gestora e a um Conselho Consultivo. A UEP será a base para a constituição, depois de executado o Programa, de um Centro de Serviços Tecnológicos do Grande ABC (CST), como centro articulador da oferta de serviços.</w:t>
      </w:r>
    </w:p>
    <w:p>
      <w:pPr>
        <w:pStyle w:val="TextBodyIndent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TextBodyIndent"/>
        <w:rPr/>
      </w:pPr>
      <w:r>
        <w:rPr>
          <w:b/>
          <w:bCs/>
        </w:rPr>
        <w:t>4.02</w:t>
      </w:r>
      <w:r>
        <w:rPr/>
        <w:tab/>
        <w:t>O Conselho Consultivo será integrado por todas as entidades envolvidas e responderá pela direção geral e estratégica do Programa. Ele se reunirá semestralmente ou com maior freqüência, segundo necessário. Por seu lado, a Comissão Gestora será integrada pelo Secretário Executivo da ADE, pelo SEBRAE-SP, pelo SEBRAE-NA e por um líder empresarial escolhido pelo próprio Conselho. As principais responsabilidades da Comissão serão, entre outras: (i) aprovar e atualizar o Plano de Trabalho anual, o orçamento e os relatórios semestrais de andamento; (ii) acompanhar mensalmente os resultados obtidos e a definição de medidas corretivas, quando for necessário; e (iii) selecionar e supervisionar o pessoal de maior importância da UEP. Maiores detalhes podem ser encontrados no Regulamento Operacional do Projeto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/>
          <w:b/>
          <w:bCs/>
          <w:sz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/>
      </w:pPr>
      <w:r>
        <w:rPr>
          <w:b/>
          <w:bCs/>
          <w:lang w:val="pt-BR"/>
        </w:rPr>
        <w:t>V.</w:t>
        <w:tab/>
      </w:r>
      <w:r>
        <w:rPr>
          <w:b/>
          <w:bCs/>
          <w:u w:val="single"/>
          <w:lang w:val="pt-BR"/>
        </w:rPr>
        <w:t>Acompanhamento e Avaliação</w:t>
      </w:r>
      <w:r>
        <w:rPr>
          <w:lang w:val="pt-BR"/>
        </w:rPr>
        <w:t xml:space="preserve">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5.01</w:t>
      </w:r>
      <w:r>
        <w:rPr>
          <w:lang w:val="pt-BR"/>
        </w:rPr>
        <w:tab/>
        <w:t>A Representação do Banco será responsável pela supervisão do Programa. A ADE deverá apresentar ao Banco, para sua aprovação: (i) um relatório inicial que contenha o plano de ação do programa e o plano de aquisições; (ii) relatórios semestrais sobre a execução do Programa, dentro de 30 dias ao término de cada semestre, de acordo com o disposto no ROP; e (iii) um relatório final, até 30 dias antes do último desembolso, o qual constituirá a base para a elaboração do Relatório de Finalização do Projeto (PCR)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/>
      </w:pPr>
      <w:r>
        <w:rPr>
          <w:b/>
          <w:bCs/>
          <w:lang w:val="pt-BR"/>
        </w:rPr>
        <w:t>5.02</w:t>
      </w:r>
      <w:r>
        <w:rPr>
          <w:lang w:val="pt-BR"/>
        </w:rPr>
        <w:tab/>
        <w:t>Serão realizadas duas avaliações por consultores independentes, selecionados e contratados diretamente pela Representação do Banco: a primeira quando se tiver chegado a 50% dos desembolsos ou após 15 meses de execução; a segunda avaliação será realizada dois meses antes do término da execução do projeto. A avaliação intermediária considerará, entre outros, os seguintes aspectos: (i) o grau de cumprimento das atividades programadas; (ii) o desempenho dos consultores e instrutores contratados pelo projeto; (iii) a eficácia das ações realizadas; e (iv) a satisfação das empresas beneficiárias. A avaliação final considerará, além disso, os seguintes aspectos: (i) a sustentabilidade do Programa; (ii) o dinamismo das estratégias com produtos e serviços tecnológicos; (iii) a quantidade, o tamanho e o tipo de empresas e associações empresariais beneficiárias; e (iv) o grau de cumprimento dos objetivos do Programa, particularmente o aumento do número de empresas com produtos e serviços com maior valor agregado que tenham participado dos Componentes 1 e 3 do Programa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  <w:t>ATN/ME-9932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  <w:t>ATN/ME-9932-B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Para despesas inerentes ao programa não contabilizadas no orçamento inicial, inclusive despesas relacionadas com o aprendizado e o relacionamento com outros projetos semelhant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3970</wp:posOffset>
              </wp:positionH>
              <wp:positionV relativeFrom="paragraph">
                <wp:posOffset>50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4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/>
      <w:bCs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sz w:val="24"/>
      <w:lang w:val="pt-B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t-B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Times New Roman" w:hAnsi="Times New Roman" w:cs="Times New Roman"/>
      <w:sz w:val="24"/>
      <w:lang w:val="pt-BR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New Roman" w:hAnsi="Times New Roman" w:cs="Times New Roman"/>
      <w:b/>
      <w:bCs/>
      <w:sz w:val="24"/>
      <w:lang w:val="pt-BR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outlineLvl w:val="1"/>
    </w:pPr>
    <w:rPr>
      <w:lang w:val="es-ES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outlineLvl w:val="2"/>
    </w:pPr>
    <w:rPr>
      <w:b w:val="false"/>
      <w:bCs w:val="false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5:28:00Z</dcterms:created>
  <dc:creator>itsw2k</dc:creator>
  <dc:description/>
  <dc:language>en-US</dc:language>
  <cp:lastModifiedBy>Andreaa</cp:lastModifiedBy>
  <cp:lastPrinted>2006-08-22T09:51:00Z</cp:lastPrinted>
  <dcterms:modified xsi:type="dcterms:W3CDTF">2006-10-06T14:20:00Z</dcterms:modified>
  <cp:revision>4</cp:revision>
  <dc:subject/>
  <dc:title>Programa de Servicios Tecnológicos e Identificación de Nuevas tendencias de merc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932-BR;BR-M103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53654610B56134A8CC6D7358667B56C</vt:lpwstr>
  </property>
  <property fmtid="{D5CDD505-2E9C-101B-9397-08002B2CF9AE}" pid="9" name="Country">
    <vt:lpwstr>56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Lutz, Liza M.</vt:lpwstr>
  </property>
  <property fmtid="{D5CDD505-2E9C-101B-9397-08002B2CF9AE}" pid="15" name="Document Language IDB">
    <vt:lpwstr>Portuguese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7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85946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258500.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R-M1033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Information Technology and Communications</vt:lpwstr>
  </property>
  <property fmtid="{D5CDD505-2E9C-101B-9397-08002B2CF9AE}" pid="61" name="_dlc_DocId">
    <vt:lpwstr>EZSHARE-620307903-31321</vt:lpwstr>
  </property>
  <property fmtid="{D5CDD505-2E9C-101B-9397-08002B2CF9AE}" pid="62" name="_dlc_DocIdItemGuid">
    <vt:lpwstr>0817341d-3430-4006-a9c9-1ce86b8c24d5</vt:lpwstr>
  </property>
  <property fmtid="{D5CDD505-2E9C-101B-9397-08002B2CF9AE}" pid="63" name="_dlc_DocIdUrl">
    <vt:lpwstr>https://idbg.sharepoint.com/teams/ez-LEG/Operations/_layouts/15/DocIdRedir.aspx?ID=EZSHARE-620307903-31321, EZSHARE-620307903-3132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Lutz, Liza M.</vt:lpwstr>
  </property>
  <property fmtid="{D5CDD505-2E9C-101B-9397-08002B2CF9AE}" pid="68" name="display_urn:schemas-microsoft-com:office:office#Editor">
    <vt:lpwstr>Baena, Maria del Pilar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razil|7deb27ec-6837-4974-9aa8-6cfbac841ef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razil|7deb27ec-6837-4974-9aa8-6cfbac841ef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