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lang w:val="pt-BR"/>
          <w:del w:id="1" w:author="Paula Giraldez" w:date="2005-04-15T16:02:00Z"/>
        </w:rPr>
      </w:pPr>
      <w:del w:id="0" w:author="Paula Giraldez" w:date="2005-04-15T16:02:00Z">
        <w:r>
          <w:rPr>
            <w:i/>
            <w:iCs/>
            <w:lang w:val="pt-BR"/>
          </w:rPr>
          <w:delText>Last update April 26, 2004. Modificaciones cláusula 12a. Eliminación Anexo C</w:delText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i/>
          <w:i/>
          <w:iCs/>
          <w:lang w:val="pt-BR"/>
          <w:del w:id="3" w:author="Paula Giraldez" w:date="2005-04-15T16:02:00Z"/>
        </w:rPr>
      </w:pPr>
      <w:del w:id="2" w:author="Paula Giraldez" w:date="2005-04-15T16:02:00Z">
        <w:r>
          <w:rPr>
            <w:i/>
            <w:iCs/>
            <w:lang w:val="pt-BR"/>
          </w:rPr>
          <w:delText>Last update May 3, 2004. Ajustes ref. Eliminación Anexo C</w:delText>
        </w:r>
      </w:del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jc w:val="left"/>
        <w:rPr>
          <w:del w:id="13" w:author="Paula Giraldez" w:date="2005-04-15T16:02:00Z"/>
        </w:rPr>
      </w:pPr>
      <w:ins w:id="4" w:author="PaulaG" w:date="2004-11-18T16:52:00Z">
        <w:del w:id="5" w:author="Paula Giraldez" w:date="2005-04-15T16:02:00Z">
          <w:r>
            <w:rPr>
              <w:i/>
              <w:iCs/>
              <w:lang w:val="pt-BR"/>
            </w:rPr>
            <w:delText xml:space="preserve">Last update November, 2004. </w:delText>
          </w:r>
        </w:del>
      </w:ins>
      <w:ins w:id="6" w:author="PaulaG" w:date="2004-11-18T17:06:00Z">
        <w:del w:id="7" w:author="Paula Giraldez" w:date="2005-04-15T16:02:00Z">
          <w:r>
            <w:rPr>
              <w:i/>
              <w:iCs/>
              <w:lang w:val="pt-BR"/>
            </w:rPr>
            <w:delText>Cláusula</w:delText>
          </w:r>
        </w:del>
      </w:ins>
      <w:ins w:id="8" w:author="PaulaG" w:date="2004-11-18T16:52:00Z">
        <w:del w:id="9" w:author="Paula Giraldez" w:date="2005-04-15T16:02:00Z">
          <w:r>
            <w:rPr>
              <w:i/>
              <w:iCs/>
              <w:lang w:val="pt-BR"/>
            </w:rPr>
            <w:delText xml:space="preserve"> sobre disponibilidad</w:delText>
          </w:r>
        </w:del>
      </w:ins>
      <w:ins w:id="10" w:author="PaulaG" w:date="2004-11-18T17:06:00Z">
        <w:del w:id="11" w:author="Paula Giraldez" w:date="2005-04-15T16:02:00Z">
          <w:r>
            <w:rPr>
              <w:i/>
              <w:iCs/>
              <w:lang w:val="pt-BR"/>
            </w:rPr>
            <w:delText>e</w:delText>
          </w:r>
        </w:del>
      </w:ins>
      <w:del w:id="12" w:author="Paula Giraldez" w:date="2005-04-15T16:02:00Z">
        <w:r>
          <w:rPr>
            <w:i/>
            <w:iCs/>
            <w:lang w:val="pt-BR"/>
          </w:rPr>
          <w:delText xml:space="preserve"> de información</w:delText>
        </w:r>
      </w:del>
    </w:p>
    <w:p>
      <w:pPr>
        <w:pStyle w:val="TextBody"/>
        <w:rPr>
          <w:i/>
          <w:i/>
          <w:iCs/>
          <w:lang w:val="pt-BR"/>
          <w:del w:id="15" w:author="Paula Giraldez" w:date="2005-04-15T16:02:00Z"/>
        </w:rPr>
      </w:pPr>
      <w:del w:id="14" w:author="Paula Giraldez" w:date="2005-04-15T16:02:00Z">
        <w:r>
          <w:rPr>
            <w:i/>
            <w:iCs/>
            <w:lang w:val="pt-BR"/>
          </w:rPr>
        </w:r>
      </w:del>
    </w:p>
    <w:p>
      <w:pPr>
        <w:pStyle w:val="TextBody"/>
        <w:rPr>
          <w:lang w:val="pt-BR"/>
          <w:del w:id="17" w:author="Paula Giraldez" w:date="2005-04-15T16:02:00Z"/>
        </w:rPr>
      </w:pPr>
      <w:del w:id="16" w:author="Paula Giraldez" w:date="2005-04-15T16:02:00Z">
        <w:r>
          <w:rPr>
            <w:lang w:val="pt-BR"/>
          </w:rPr>
          <w:delText>MODELO DE CARTA-CONVÊNIO PARA OPERAÇÕES DE COOPERAÇÃO TÉCNICA NÃO REMBOLSÁVEIS</w:delText>
        </w:r>
      </w:del>
    </w:p>
    <w:p>
      <w:pPr>
        <w:pStyle w:val="Heading1"/>
        <w:rPr>
          <w:lang w:val="pt-BR"/>
          <w:del w:id="19" w:author="Paula Giraldez" w:date="2005-04-15T16:02:00Z"/>
        </w:rPr>
      </w:pPr>
      <w:del w:id="18" w:author="Paula Giraldez" w:date="2005-04-15T16:02:00Z">
        <w:r>
          <w:rPr>
            <w:lang w:val="pt-BR"/>
          </w:rPr>
          <w:delText>Aplicável ao FOE e a Fundos Administrados</w:delText>
        </w:r>
      </w:del>
    </w:p>
    <w:p>
      <w:pPr>
        <w:pStyle w:val="TextBody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b w:val="false"/>
                <w:sz w:val="18"/>
                <w:lang w:val="pt-BR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042716056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INTER-AMERICAN DEVELOPMENT BANK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DBDOCS#746505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1 de agosto de 2006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t-BR"/>
        </w:rPr>
        <w:t xml:space="preserve">Sr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lang w:val="pt-BR"/>
        </w:rPr>
        <w:t>Stefano Merlin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lang w:val="pt-BR"/>
        </w:rPr>
        <w:t>Diretor Executiv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Instituto Ecológica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Quadra 103 Sul, Conj. 03, Lote 28, Rua SO-11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EP 77.015-034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almas/T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NPJ: 03.878.015/0001-45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rasil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TextBodyIndent"/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>Cooperação Técnica Não Reembolsável No. ATN/JO-9813-BR. Alternativas Econômicas  Sustentáveis para a Comunidade de Barranco do Mundo – Pium - Tocantins</w:t>
      </w:r>
      <w:r>
        <w:rPr>
          <w:color w:val="000000"/>
          <w:spacing w:val="-3"/>
          <w:szCs w:val="24"/>
          <w:lang w:val="pt-B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ezado Senhor Merlin: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2"/>
        <w:rPr/>
      </w:pPr>
      <w:r>
        <w:rPr/>
        <w:tab/>
        <w:t>Esta Carta-Convênio (doravante denominada “Convênio) entre o Instituto Ecológica (doravante denominado “Beneficiário” ou “Órgão Executor”) e o Banco Interamericano de Desenvolvimento, na qualidade do Administrador do Fundo Especial do Japão para o Programa de Redução da Pobreza (doravante denominado “Banco”), que submetemos à consideração de V. Sa., destina-se a formalizar os termos da concessão de uma cooperação técnica não reembolsável ao Beneficiário, no montante de até cento e quarenta e sete mil quatrocentos e vinte dólares dos Estados Unidos da América (US$147.420), que serão desembolsados a débito dos recursos do serviço do Fundo Especial do Japão para o Programa de Redução da Pobreza, doravante denominada “Contribuição”, para financiar a contratação de serviços de consultoria e a aquisição de bens necessários à realização de um programa de cooperação técnica destinado a apoiar um programa de Alternativas Econômicas Sustentáveis para a Comunidade de Barranco do Mundo – Pium - Tocantins, doravante denominado “Programa”, descrito no Anexo Único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5"/>
        <w:rPr/>
      </w:pPr>
      <w:r>
        <w:rPr>
          <w:lang w:val="pt-BR"/>
        </w:rPr>
        <w:tab/>
        <w:t>Este Convênio é celebrado com base no Programa de Redução da Pobreza que faz parte do Fundo Especial do Japão e que foi estabelecido mediante instrumento de 20 de fevereiro e 30 de mar</w:t>
      </w:r>
      <w:r>
        <w:rPr>
          <w:lang w:val="pt-PT"/>
        </w:rPr>
        <w:t>ç</w:t>
      </w:r>
      <w:r>
        <w:rPr>
          <w:lang w:val="pt-BR"/>
        </w:rPr>
        <w:t>o de 200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O Banco e o Beneficiário têm por justo e acordado o seguint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Prim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artes integrantes do Convênio</w:t>
      </w:r>
      <w:r>
        <w:rPr>
          <w:rFonts w:cs="Times New Roman" w:ascii="Times New Roman" w:hAnsi="Times New Roman"/>
          <w:b/>
          <w:sz w:val="24"/>
          <w:lang w:val="pt-BR"/>
        </w:rPr>
        <w:t>.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Este Convênio é integrado por esta carta, denominada “Disposições Especiais”; pelas “Normas Gerais” e pelo Anexo Único aqui incorporado. No Artigo 1 das Normas Gerais define-se a hierarquia entre as partes e o anexo acima referid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gund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Órgão Executor.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O Órgão Executor deste Programa será o Beneficiário, doravante denominado indistintamente “Órgão Executor” ou “Beneficiári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Terc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ondições prévias ao primeiro desembolso.</w:t>
      </w:r>
      <w:r>
        <w:rPr>
          <w:rFonts w:cs="Times New Roman" w:ascii="Times New Roman" w:hAnsi="Times New Roman"/>
          <w:sz w:val="24"/>
          <w:lang w:val="pt-BR"/>
        </w:rPr>
        <w:t xml:space="preserve"> O primeiro desembolso dos recursos da Contribuição está condicionado ao cumprimento, de maneira satisfatória para o Banco, das condições prévias estipuladas no Artigo 2 das Normas Gerai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Quar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embolso de despesas a débito da Contribuição.</w:t>
      </w:r>
      <w:r>
        <w:rPr>
          <w:rFonts w:cs="Times New Roman" w:ascii="Times New Roman" w:hAnsi="Times New Roman"/>
          <w:sz w:val="24"/>
          <w:lang w:val="pt-BR"/>
        </w:rPr>
        <w:t xml:space="preserve"> Com a concordância do Banco, os recursos da Contribuição poderão ser utilizados para reembolsar despesas efetuadas ou financiar as que se efetuem com o Programa a partir de 19 de mai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ab/>
        <w:t>Quin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Fundo Rotativo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>O montante do fundo rotativo para este Programa será o equivalente a 10% do montante total dos recursos da Contribui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xt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razos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(a) O prazo para a execução do Programa será de quinze (15) meses, contados a partir da data em que este Convênio entrar em vigo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2"/>
        <w:rPr/>
      </w:pPr>
      <w:r>
        <w:rPr/>
        <w:tab/>
        <w:t>(b) O prazo para o último desembolso dos recursos da Contribuição será de dezoito (18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c) Os prazos indicados acima e outros que se estipulem neste Convênio só poderão ser prorrogados por razões justificadas e com a concordância expressa do Ban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étim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usto total do Programa e recursos adicionais.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(a) O Beneficiário compromete-se a efetuar oportunamente as contribuições adicionais à Contribuição, doravante denominadas “Aporte”, necessárias para a plena e ininterrupta execução do Programa. O Aporte totalizaria o equivalente a dezesseis mil e trezentos e oitenta dólares (US$16.380), a fim de completar a soma equivalente a cento e sessenta e três mil e oitocentos dólares (US$163.800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b) O Aporte do Beneficiário será destinado a financiar as respectivas categorias estabelecidas no orçamento do Programa que consta do Anexo Únic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Oitav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conhecimento de despesas a débito do Aporte.</w:t>
      </w:r>
      <w:r>
        <w:rPr>
          <w:rFonts w:cs="Times New Roman" w:ascii="Times New Roman" w:hAnsi="Times New Roman"/>
          <w:sz w:val="24"/>
          <w:lang w:val="pt-BR"/>
        </w:rPr>
        <w:t xml:space="preserve"> O Banco poderá reconhecer, como parte do Aporte, as despesas efetuadas no Programa a partir de 19 de mai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Non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Moedas para os desembolsos.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Décimo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Aquisição de bens e serviços.</w:t>
      </w:r>
      <w:r>
        <w:rPr>
          <w:rFonts w:cs="Times New Roman" w:ascii="Times New Roman" w:hAnsi="Times New Roman"/>
          <w:sz w:val="24"/>
          <w:lang w:val="pt-BR"/>
        </w:rPr>
        <w:t xml:space="preserve"> A aquisição de bens e serviços (outros que os de consultores) será efetuada de acordo com as disposições estabelecidas no Documento GN-2349-6 (“Políticas para a aquisição de obras e bens financiados pelo Banco Interamericano de Desenvolvimento”), datado de fevereiro de 2006 (doravante denominado “Políticas de Aquisições”), que o Beneficiário declara conhecer, e pela seguinte disposição:</w:t>
      </w:r>
    </w:p>
    <w:p>
      <w:pPr>
        <w:pStyle w:val="Normal"/>
        <w:tabs>
          <w:tab w:val="clear" w:pos="720"/>
          <w:tab w:val="left" w:pos="126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tabs>
          <w:tab w:val="left" w:pos="720" w:leader="none"/>
          <w:tab w:val="left" w:pos="1260" w:leader="none"/>
          <w:tab w:val="left" w:pos="204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</w:r>
      <w:r>
        <w:rPr>
          <w:rFonts w:cs="Times New Roman" w:ascii="Times New Roman" w:hAnsi="Times New Roman"/>
          <w:sz w:val="24"/>
          <w:lang w:val="pt-BR"/>
        </w:rPr>
        <w:t>(a)</w:t>
        <w:tab/>
      </w:r>
      <w:r>
        <w:rPr>
          <w:rFonts w:cs="Times New Roman" w:ascii="Times New Roman" w:hAnsi="Times New Roman"/>
          <w:b/>
          <w:bCs/>
          <w:sz w:val="24"/>
          <w:lang w:val="pt-BR"/>
        </w:rPr>
        <w:t>Comparação de Preços</w:t>
      </w:r>
      <w:r>
        <w:rPr>
          <w:rFonts w:cs="Times New Roman" w:ascii="Times New Roman" w:hAnsi="Times New Roman"/>
          <w:sz w:val="24"/>
          <w:lang w:val="pt-BR"/>
        </w:rPr>
        <w:t>: Os bens e serviços (outros que os de consultores) do Programa deverão ser adquiridos de acordo com as disposições do Parágrafo 3.5 das Políticas de Aquisiçõ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Primeiro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Seleção e contratação de consultores.</w:t>
      </w:r>
      <w:r>
        <w:rPr>
          <w:rFonts w:cs="Times New Roman" w:ascii="Times New Roman" w:hAnsi="Times New Roman"/>
          <w:sz w:val="24"/>
          <w:lang w:val="pt-BR"/>
        </w:rPr>
        <w:t xml:space="preserve"> A seleção e contratação de consultores deverá ser efetuada de acordo com as disposições estabelecidas no Documento GN-2350-6 (“Políticas para a seleção e contratação de consultores financiados pelo Banco Interamericano de Desenvolvimento”), de fevereiro de 2006 (doravante denominado as “Políticas de Consultores”), que o Beneficiário declara conhecer, e pela seguinte disposiçã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a)</w:t>
        <w:tab/>
        <w:t xml:space="preserve">O Beneficiário poderá utilizar o método estabelecido na Seção II e nos parágrafos 3.16 a 3.20 das Políticas de Consultores para a seleção de consultores baseada na qualidade e no custo e qualquer dos métodos estabelecidos nas Seções III e V de tais políticas para a seleção de firmas consultoras e de consultores individuais, respectivamente. Para efeitos do estipulado no parágrafo 2.7 das Políticas de Consultores, a lista curta de consultores cujo custo estimado seja menor que o equivalente a US$500.000 por contrato poderá estar conformada em sua totalidade por consultores nacionais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  <w:t>Décimo Segundo.</w:t>
        <w:tab/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Plano de Aquisições.</w:t>
      </w:r>
      <w:r>
        <w:rPr>
          <w:rFonts w:cs="Times New Roman" w:ascii="Times New Roman" w:hAnsi="Times New Roman"/>
          <w:sz w:val="24"/>
          <w:lang w:val="pt-BR"/>
        </w:rPr>
        <w:t xml:space="preserve"> Antes que seja efetuada qualquer convocação </w:t>
      </w:r>
      <w:r>
        <w:rPr>
          <w:rFonts w:cs="Times New Roman" w:ascii="Times New Roman" w:hAnsi="Times New Roman"/>
          <w:sz w:val="24"/>
          <w:lang w:val="pt-PT"/>
        </w:rPr>
        <w:t>à</w:t>
      </w:r>
      <w:r>
        <w:rPr>
          <w:rFonts w:cs="Times New Roman" w:ascii="Times New Roman" w:hAnsi="Times New Roman"/>
          <w:sz w:val="24"/>
          <w:lang w:val="pt-BR"/>
        </w:rPr>
        <w:t xml:space="preserve"> licitação no caso de bens e serviços (diferentes dos de consultoria) ou qualquer solicitação de propostas aos consultores, o Beneficiário deverá apresentar à revisão e aprovação do Banco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Este plano deverá ser atualizado cada 18 meses durante a execução do Projeto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clear" w:pos="720"/>
          <w:tab w:val="left" w:pos="600" w:leader="none"/>
          <w:tab w:val="left" w:pos="2040" w:leader="none"/>
          <w:tab w:val="left" w:pos="2520" w:leader="none"/>
        </w:tabs>
        <w:ind w:left="600" w:hanging="600"/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  <w:t>Décimo Terceiro.</w:t>
        <w:tab/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Revisão dos contratos.</w:t>
      </w:r>
      <w:r>
        <w:rPr>
          <w:rFonts w:cs="Times New Roman" w:ascii="Times New Roman" w:hAnsi="Times New Roman"/>
          <w:sz w:val="24"/>
          <w:lang w:val="pt-BR"/>
        </w:rPr>
        <w:t xml:space="preserve">  Salvo que o Banco determine de forma distinta por escrito, cada contrato para a aquisição dos bens e serviços (diferentes dos de consultoria) e a contratação de consultores serão revisados em forma ex ante, de acordo com os procedimentos estabelecidos nos parágrafos 2 e 3 dos Apêndices 1 das Políticas de Aquisições e de Consultor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Footnote"/>
        <w:ind w:firstLine="720"/>
        <w:jc w:val="both"/>
        <w:rPr>
          <w:sz w:val="24"/>
          <w:ins w:id="129" w:author="PaulaG" w:date="2004-11-18T16:57:00Z"/>
        </w:rPr>
      </w:pPr>
      <w:r>
        <w:rPr>
          <w:b/>
          <w:bCs/>
          <w:sz w:val="24"/>
        </w:rPr>
        <w:t>Décimo Quarto.</w:t>
      </w:r>
      <w:ins w:id="20" w:author="PaulaG" w:date="2004-11-18T16:57:00Z">
        <w:r>
          <w:rPr>
            <w:b/>
            <w:bCs/>
            <w:sz w:val="24"/>
          </w:rPr>
          <w:tab/>
        </w:r>
      </w:ins>
      <w:ins w:id="21" w:author="PaulaG" w:date="2004-11-18T16:57:00Z">
        <w:r>
          <w:rPr>
            <w:b/>
            <w:sz w:val="24"/>
            <w:u w:val="single"/>
          </w:rPr>
          <w:t>Disponibilidade de informação</w:t>
        </w:r>
      </w:ins>
      <w:ins w:id="22" w:author="PaulaG" w:date="2004-11-18T16:57:00Z">
        <w:r>
          <w:rPr>
            <w:b/>
            <w:sz w:val="24"/>
          </w:rPr>
          <w:t>.</w:t>
        </w:r>
      </w:ins>
      <w:ins w:id="23" w:author="PaulaG" w:date="2004-11-18T16:57:00Z">
        <w:r>
          <w:rPr>
            <w:sz w:val="24"/>
          </w:rPr>
          <w:t xml:space="preserve"> O Beneficiário se compromete a comunicar a</w:t>
        </w:r>
      </w:ins>
      <w:ins w:id="24" w:author="PaulaG" w:date="2004-11-18T17:06:00Z">
        <w:r>
          <w:rPr>
            <w:sz w:val="24"/>
          </w:rPr>
          <w:t>o</w:t>
        </w:r>
      </w:ins>
      <w:ins w:id="25" w:author="PaulaG" w:date="2004-11-18T16:57:00Z">
        <w:r>
          <w:rPr>
            <w:sz w:val="24"/>
          </w:rPr>
          <w:t xml:space="preserve"> Banco, por escrito, dentro de um prazo máximo de dez (10) </w:t>
        </w:r>
      </w:ins>
      <w:ins w:id="26" w:author="PaulaG" w:date="2004-11-18T16:59:00Z">
        <w:r>
          <w:rPr>
            <w:sz w:val="24"/>
          </w:rPr>
          <w:t>dias</w:t>
        </w:r>
      </w:ins>
      <w:ins w:id="27" w:author="PaulaG" w:date="2004-11-18T16:57:00Z">
        <w:r>
          <w:rPr>
            <w:sz w:val="24"/>
          </w:rPr>
          <w:t xml:space="preserve"> </w:t>
        </w:r>
      </w:ins>
      <w:ins w:id="28" w:author="PaulaG" w:date="2004-11-18T16:59:00Z">
        <w:r>
          <w:rPr>
            <w:sz w:val="24"/>
          </w:rPr>
          <w:t>úteis</w:t>
        </w:r>
      </w:ins>
      <w:ins w:id="29" w:author="PaulaG" w:date="2004-11-18T16:57:00Z">
        <w:r>
          <w:rPr>
            <w:sz w:val="24"/>
          </w:rPr>
          <w:t xml:space="preserve">, contados a partir da </w:t>
        </w:r>
      </w:ins>
      <w:ins w:id="30" w:author="PaulaG" w:date="2004-11-18T16:59:00Z">
        <w:r>
          <w:rPr>
            <w:sz w:val="24"/>
          </w:rPr>
          <w:t xml:space="preserve">data </w:t>
        </w:r>
      </w:ins>
      <w:ins w:id="31" w:author="PaulaG" w:date="2004-11-18T16:57:00Z">
        <w:r>
          <w:rPr>
            <w:sz w:val="24"/>
          </w:rPr>
          <w:t xml:space="preserve">de </w:t>
        </w:r>
      </w:ins>
      <w:ins w:id="32" w:author="PaulaG" w:date="2004-11-18T16:59:00Z">
        <w:r>
          <w:rPr>
            <w:sz w:val="24"/>
          </w:rPr>
          <w:t>subscrição</w:t>
        </w:r>
      </w:ins>
      <w:ins w:id="33" w:author="PaulaG" w:date="2004-11-18T16:57:00Z">
        <w:r>
          <w:rPr>
            <w:sz w:val="24"/>
          </w:rPr>
          <w:t xml:space="preserve"> d</w:t>
        </w:r>
      </w:ins>
      <w:ins w:id="34" w:author="PaulaG" w:date="2004-11-18T16:59:00Z">
        <w:r>
          <w:rPr>
            <w:sz w:val="24"/>
          </w:rPr>
          <w:t>o</w:t>
        </w:r>
      </w:ins>
      <w:ins w:id="35" w:author="PaulaG" w:date="2004-11-18T16:57:00Z">
        <w:r>
          <w:rPr>
            <w:sz w:val="24"/>
          </w:rPr>
          <w:t xml:space="preserve"> presente Conv</w:t>
        </w:r>
      </w:ins>
      <w:ins w:id="36" w:author="PaulaG" w:date="2004-11-18T16:59:00Z">
        <w:r>
          <w:rPr>
            <w:sz w:val="24"/>
          </w:rPr>
          <w:t>ê</w:t>
        </w:r>
      </w:ins>
      <w:ins w:id="37" w:author="PaulaG" w:date="2004-11-18T16:57:00Z">
        <w:r>
          <w:rPr>
            <w:sz w:val="24"/>
          </w:rPr>
          <w:t>nio, s</w:t>
        </w:r>
      </w:ins>
      <w:ins w:id="38" w:author="PaulaG" w:date="2004-11-18T16:59:00Z">
        <w:r>
          <w:rPr>
            <w:sz w:val="24"/>
          </w:rPr>
          <w:t>e</w:t>
        </w:r>
      </w:ins>
      <w:ins w:id="39" w:author="PaulaG" w:date="2004-11-18T16:57:00Z">
        <w:r>
          <w:rPr>
            <w:sz w:val="24"/>
          </w:rPr>
          <w:t xml:space="preserve"> considera alguma parte deste Conv</w:t>
        </w:r>
      </w:ins>
      <w:ins w:id="40" w:author="PaulaG" w:date="2004-11-18T17:00:00Z">
        <w:r>
          <w:rPr>
            <w:sz w:val="24"/>
          </w:rPr>
          <w:t>ê</w:t>
        </w:r>
      </w:ins>
      <w:ins w:id="41" w:author="PaulaG" w:date="2004-11-18T16:57:00Z">
        <w:r>
          <w:rPr>
            <w:sz w:val="24"/>
          </w:rPr>
          <w:t xml:space="preserve">nio </w:t>
        </w:r>
      </w:ins>
      <w:ins w:id="42" w:author="PaulaG" w:date="2004-11-18T16:57:00Z">
        <w:r>
          <w:rPr>
            <w:color w:val="000000"/>
            <w:sz w:val="24"/>
          </w:rPr>
          <w:t>como confidencial o</w:t>
        </w:r>
      </w:ins>
      <w:ins w:id="43" w:author="PaulaG" w:date="2004-11-18T17:00:00Z">
        <w:r>
          <w:rPr>
            <w:color w:val="000000"/>
            <w:sz w:val="24"/>
          </w:rPr>
          <w:t>u</w:t>
        </w:r>
      </w:ins>
      <w:ins w:id="44" w:author="PaulaG" w:date="2004-11-18T16:57:00Z">
        <w:r>
          <w:rPr>
            <w:color w:val="000000"/>
            <w:sz w:val="24"/>
          </w:rPr>
          <w:t xml:space="preserve"> delicada, o</w:t>
        </w:r>
      </w:ins>
      <w:ins w:id="45" w:author="PaulaG" w:date="2004-11-18T17:00:00Z">
        <w:r>
          <w:rPr>
            <w:color w:val="000000"/>
            <w:sz w:val="24"/>
          </w:rPr>
          <w:t>u</w:t>
        </w:r>
      </w:ins>
      <w:ins w:id="46" w:author="PaulaG" w:date="2004-11-18T16:57:00Z">
        <w:r>
          <w:rPr>
            <w:color w:val="000000"/>
            <w:sz w:val="24"/>
          </w:rPr>
          <w:t xml:space="preserve"> que </w:t>
        </w:r>
      </w:ins>
      <w:ins w:id="47" w:author="PaulaG" w:date="2004-11-18T17:00:00Z">
        <w:r>
          <w:rPr>
            <w:color w:val="000000"/>
            <w:sz w:val="24"/>
          </w:rPr>
          <w:t>possa afetar</w:t>
        </w:r>
      </w:ins>
      <w:ins w:id="48" w:author="PaulaG" w:date="2004-11-18T16:57:00Z">
        <w:r>
          <w:rPr>
            <w:color w:val="000000"/>
            <w:sz w:val="24"/>
          </w:rPr>
          <w:t xml:space="preserve"> negativamente as rela</w:t>
        </w:r>
      </w:ins>
      <w:ins w:id="49" w:author="PaulaG" w:date="2004-11-18T17:00:00Z">
        <w:r>
          <w:rPr>
            <w:color w:val="000000"/>
            <w:sz w:val="24"/>
          </w:rPr>
          <w:t>ções</w:t>
        </w:r>
      </w:ins>
      <w:ins w:id="50" w:author="PaulaG" w:date="2004-11-18T16:57:00Z">
        <w:r>
          <w:rPr>
            <w:color w:val="000000"/>
            <w:sz w:val="24"/>
          </w:rPr>
          <w:t xml:space="preserve"> entre os países </w:t>
        </w:r>
      </w:ins>
      <w:ins w:id="51" w:author="PaulaG" w:date="2004-11-18T17:00:00Z">
        <w:r>
          <w:rPr>
            <w:color w:val="000000"/>
            <w:sz w:val="24"/>
          </w:rPr>
          <w:t>membros</w:t>
        </w:r>
      </w:ins>
      <w:ins w:id="52" w:author="PaulaG" w:date="2004-11-18T17:00:00Z">
        <w:r>
          <w:rPr>
            <w:color w:val="000000"/>
            <w:sz w:val="24"/>
            <w:vertAlign w:val="superscript"/>
          </w:rPr>
          <w:t xml:space="preserve"> </w:t>
        </w:r>
      </w:ins>
      <w:ins w:id="53" w:author="PaulaG" w:date="2004-11-18T17:00:00Z">
        <w:r>
          <w:rPr>
            <w:color w:val="000000"/>
            <w:sz w:val="24"/>
          </w:rPr>
          <w:t>e o B</w:t>
        </w:r>
      </w:ins>
      <w:ins w:id="54" w:author="PaulaG" w:date="2004-11-18T16:57:00Z">
        <w:r>
          <w:rPr>
            <w:color w:val="000000"/>
            <w:sz w:val="24"/>
          </w:rPr>
          <w:t>anco o</w:t>
        </w:r>
      </w:ins>
      <w:ins w:id="55" w:author="PaulaG" w:date="2004-11-18T17:01:00Z">
        <w:r>
          <w:rPr>
            <w:color w:val="000000"/>
            <w:sz w:val="24"/>
          </w:rPr>
          <w:t>u</w:t>
        </w:r>
      </w:ins>
      <w:ins w:id="56" w:author="PaulaG" w:date="2004-11-18T16:57:00Z">
        <w:r>
          <w:rPr>
            <w:color w:val="000000"/>
            <w:sz w:val="24"/>
          </w:rPr>
          <w:t xml:space="preserve"> entre os clientes do setor privado </w:t>
        </w:r>
      </w:ins>
      <w:ins w:id="57" w:author="PaulaG" w:date="2004-11-18T17:01:00Z">
        <w:r>
          <w:rPr>
            <w:color w:val="000000"/>
            <w:sz w:val="24"/>
          </w:rPr>
          <w:t>e o</w:t>
        </w:r>
      </w:ins>
      <w:ins w:id="58" w:author="PaulaG" w:date="2004-11-18T16:57:00Z">
        <w:r>
          <w:rPr>
            <w:color w:val="000000"/>
            <w:sz w:val="24"/>
          </w:rPr>
          <w:t xml:space="preserve"> Banco, </w:t>
        </w:r>
      </w:ins>
      <w:ins w:id="59" w:author="PaulaG" w:date="2004-11-18T17:01:00Z">
        <w:r>
          <w:rPr>
            <w:color w:val="000000"/>
            <w:sz w:val="24"/>
          </w:rPr>
          <w:t>em</w:t>
        </w:r>
      </w:ins>
      <w:ins w:id="60" w:author="PaulaG" w:date="2004-11-18T16:57:00Z">
        <w:r>
          <w:rPr>
            <w:color w:val="000000"/>
            <w:sz w:val="24"/>
          </w:rPr>
          <w:t xml:space="preserve"> cujo caso o </w:t>
        </w:r>
      </w:ins>
      <w:ins w:id="61" w:author="PaulaG" w:date="2004-11-18T17:00:00Z">
        <w:r>
          <w:rPr>
            <w:color w:val="000000"/>
            <w:sz w:val="24"/>
          </w:rPr>
          <w:t>Beneficiário</w:t>
        </w:r>
      </w:ins>
      <w:ins w:id="62" w:author="PaulaG" w:date="2004-11-18T16:57:00Z">
        <w:r>
          <w:rPr>
            <w:color w:val="000000"/>
            <w:sz w:val="24"/>
          </w:rPr>
          <w:t xml:space="preserve"> se compromete a indicar as disposi</w:t>
        </w:r>
      </w:ins>
      <w:ins w:id="63" w:author="PaulaG" w:date="2004-11-18T17:01:00Z">
        <w:r>
          <w:rPr>
            <w:color w:val="000000"/>
            <w:sz w:val="24"/>
          </w:rPr>
          <w:t>ções</w:t>
        </w:r>
      </w:ins>
      <w:ins w:id="64" w:author="PaulaG" w:date="2004-11-18T16:57:00Z">
        <w:r>
          <w:rPr>
            <w:color w:val="000000"/>
            <w:sz w:val="24"/>
          </w:rPr>
          <w:t xml:space="preserve"> consideradas como ta</w:t>
        </w:r>
      </w:ins>
      <w:ins w:id="65" w:author="PaulaG" w:date="2004-11-18T17:10:00Z">
        <w:r>
          <w:rPr>
            <w:color w:val="000000"/>
            <w:sz w:val="24"/>
          </w:rPr>
          <w:t>i</w:t>
        </w:r>
      </w:ins>
      <w:ins w:id="66" w:author="PaulaG" w:date="2004-11-18T16:57:00Z">
        <w:r>
          <w:rPr>
            <w:color w:val="000000"/>
            <w:sz w:val="24"/>
          </w:rPr>
          <w:t xml:space="preserve">s. De </w:t>
        </w:r>
      </w:ins>
      <w:ins w:id="67" w:author="PaulaG" w:date="2004-11-18T17:02:00Z">
        <w:r>
          <w:rPr>
            <w:color w:val="000000"/>
            <w:sz w:val="24"/>
          </w:rPr>
          <w:t>conformidade</w:t>
        </w:r>
      </w:ins>
      <w:ins w:id="68" w:author="PaulaG" w:date="2004-11-18T16:57:00Z">
        <w:r>
          <w:rPr>
            <w:color w:val="000000"/>
            <w:sz w:val="24"/>
          </w:rPr>
          <w:t xml:space="preserve"> com a política sobre </w:t>
        </w:r>
      </w:ins>
      <w:ins w:id="69" w:author="PaulaG" w:date="2004-11-18T17:02:00Z">
        <w:r>
          <w:rPr>
            <w:color w:val="000000"/>
            <w:sz w:val="24"/>
          </w:rPr>
          <w:t>disponibilidade</w:t>
        </w:r>
      </w:ins>
      <w:ins w:id="70" w:author="PaulaG" w:date="2004-11-18T16:57:00Z">
        <w:r>
          <w:rPr>
            <w:color w:val="000000"/>
            <w:sz w:val="24"/>
          </w:rPr>
          <w:t xml:space="preserve"> de informa</w:t>
        </w:r>
      </w:ins>
      <w:ins w:id="71" w:author="PaulaG" w:date="2004-11-18T17:02:00Z">
        <w:r>
          <w:rPr>
            <w:color w:val="000000"/>
            <w:sz w:val="24"/>
          </w:rPr>
          <w:t>ção</w:t>
        </w:r>
      </w:ins>
      <w:ins w:id="72" w:author="PaulaG" w:date="2004-11-18T16:57:00Z">
        <w:r>
          <w:rPr>
            <w:color w:val="000000"/>
            <w:sz w:val="24"/>
          </w:rPr>
          <w:t xml:space="preserve"> d</w:t>
        </w:r>
      </w:ins>
      <w:ins w:id="73" w:author="PaulaG" w:date="2004-11-18T17:02:00Z">
        <w:r>
          <w:rPr>
            <w:color w:val="000000"/>
            <w:sz w:val="24"/>
          </w:rPr>
          <w:t>o</w:t>
        </w:r>
      </w:ins>
      <w:ins w:id="74" w:author="PaulaG" w:date="2004-11-18T16:57:00Z">
        <w:r>
          <w:rPr>
            <w:color w:val="000000"/>
            <w:sz w:val="24"/>
          </w:rPr>
          <w:t xml:space="preserve"> Banco, </w:t>
        </w:r>
      </w:ins>
      <w:ins w:id="75" w:author="PaulaG" w:date="2004-11-18T17:02:00Z">
        <w:r>
          <w:rPr>
            <w:color w:val="000000"/>
            <w:sz w:val="24"/>
          </w:rPr>
          <w:t>este</w:t>
        </w:r>
      </w:ins>
      <w:ins w:id="76" w:author="PaulaG" w:date="2004-11-18T16:57:00Z">
        <w:r>
          <w:rPr>
            <w:color w:val="000000"/>
            <w:sz w:val="24"/>
          </w:rPr>
          <w:t xml:space="preserve"> </w:t>
        </w:r>
      </w:ins>
      <w:ins w:id="77" w:author="PaulaG" w:date="2004-11-18T17:03:00Z">
        <w:r>
          <w:rPr>
            <w:color w:val="000000"/>
            <w:sz w:val="24"/>
          </w:rPr>
          <w:t xml:space="preserve">colocará à </w:t>
        </w:r>
      </w:ins>
      <w:ins w:id="78" w:author="PaulaG" w:date="2004-11-18T16:57:00Z">
        <w:r>
          <w:rPr>
            <w:color w:val="000000"/>
            <w:sz w:val="24"/>
          </w:rPr>
          <w:t>disposi</w:t>
        </w:r>
      </w:ins>
      <w:ins w:id="79" w:author="PaulaG" w:date="2004-11-18T17:03:00Z">
        <w:r>
          <w:rPr>
            <w:color w:val="000000"/>
            <w:sz w:val="24"/>
          </w:rPr>
          <w:t>ção</w:t>
        </w:r>
      </w:ins>
      <w:ins w:id="80" w:author="PaulaG" w:date="2004-11-18T16:57:00Z">
        <w:r>
          <w:rPr>
            <w:color w:val="000000"/>
            <w:sz w:val="24"/>
          </w:rPr>
          <w:t xml:space="preserve"> do público o texto do presente Conv</w:t>
        </w:r>
      </w:ins>
      <w:ins w:id="81" w:author="PaulaG" w:date="2004-11-18T17:03:00Z">
        <w:r>
          <w:rPr>
            <w:color w:val="000000"/>
            <w:sz w:val="24"/>
          </w:rPr>
          <w:t>ê</w:t>
        </w:r>
      </w:ins>
      <w:ins w:id="82" w:author="PaulaG" w:date="2004-11-18T16:57:00Z">
        <w:r>
          <w:rPr>
            <w:color w:val="000000"/>
            <w:sz w:val="24"/>
          </w:rPr>
          <w:t>nio, u</w:t>
        </w:r>
      </w:ins>
      <w:ins w:id="83" w:author="PaulaG" w:date="2004-11-18T17:03:00Z">
        <w:r>
          <w:rPr>
            <w:color w:val="000000"/>
            <w:sz w:val="24"/>
          </w:rPr>
          <w:t>m</w:t>
        </w:r>
      </w:ins>
      <w:ins w:id="84" w:author="PaulaG" w:date="2004-11-18T16:57:00Z">
        <w:r>
          <w:rPr>
            <w:color w:val="000000"/>
            <w:sz w:val="24"/>
          </w:rPr>
          <w:t xml:space="preserve">a vez </w:t>
        </w:r>
      </w:ins>
      <w:ins w:id="85" w:author="PaulaG" w:date="2004-11-18T17:03:00Z">
        <w:r>
          <w:rPr>
            <w:color w:val="000000"/>
            <w:sz w:val="24"/>
          </w:rPr>
          <w:t>o</w:t>
        </w:r>
      </w:ins>
      <w:ins w:id="86" w:author="PaulaG" w:date="2004-11-18T16:57:00Z">
        <w:r>
          <w:rPr>
            <w:color w:val="000000"/>
            <w:sz w:val="24"/>
          </w:rPr>
          <w:t xml:space="preserve"> </w:t>
        </w:r>
      </w:ins>
      <w:ins w:id="87" w:author="PaulaG" w:date="2004-11-18T17:03:00Z">
        <w:r>
          <w:rPr>
            <w:color w:val="000000"/>
            <w:sz w:val="24"/>
          </w:rPr>
          <w:t>mesmo</w:t>
        </w:r>
      </w:ins>
      <w:ins w:id="88" w:author="PaulaG" w:date="2004-11-18T16:57:00Z">
        <w:r>
          <w:rPr>
            <w:color w:val="000000"/>
            <w:sz w:val="24"/>
          </w:rPr>
          <w:t xml:space="preserve"> </w:t>
        </w:r>
      </w:ins>
      <w:ins w:id="89" w:author="PaulaG" w:date="2004-11-18T17:03:00Z">
        <w:r>
          <w:rPr>
            <w:color w:val="000000"/>
            <w:sz w:val="24"/>
          </w:rPr>
          <w:t xml:space="preserve">tenha </w:t>
        </w:r>
      </w:ins>
      <w:ins w:id="90" w:author="PaulaG" w:date="2004-11-18T16:57:00Z">
        <w:r>
          <w:rPr>
            <w:color w:val="000000"/>
            <w:sz w:val="24"/>
          </w:rPr>
          <w:t xml:space="preserve">sido </w:t>
        </w:r>
      </w:ins>
      <w:ins w:id="91" w:author="PaulaG" w:date="2004-11-18T17:03:00Z">
        <w:r>
          <w:rPr>
            <w:color w:val="000000"/>
            <w:sz w:val="24"/>
          </w:rPr>
          <w:t>subscrito</w:t>
        </w:r>
      </w:ins>
      <w:ins w:id="92" w:author="PaulaG" w:date="2004-11-18T16:57:00Z">
        <w:r>
          <w:rPr>
            <w:color w:val="000000"/>
            <w:sz w:val="24"/>
          </w:rPr>
          <w:t xml:space="preserve"> </w:t>
        </w:r>
      </w:ins>
      <w:ins w:id="93" w:author="PaulaG" w:date="2004-11-18T17:03:00Z">
        <w:r>
          <w:rPr>
            <w:color w:val="000000"/>
            <w:sz w:val="24"/>
          </w:rPr>
          <w:t xml:space="preserve">e tenha </w:t>
        </w:r>
      </w:ins>
      <w:ins w:id="94" w:author="PaulaG" w:date="2004-11-18T16:57:00Z">
        <w:r>
          <w:rPr>
            <w:color w:val="000000"/>
            <w:sz w:val="24"/>
          </w:rPr>
          <w:t xml:space="preserve">entrado </w:t>
        </w:r>
      </w:ins>
      <w:ins w:id="95" w:author="PaulaG" w:date="2004-11-18T17:02:00Z">
        <w:r>
          <w:rPr>
            <w:color w:val="000000"/>
            <w:sz w:val="24"/>
          </w:rPr>
          <w:t>em</w:t>
        </w:r>
      </w:ins>
      <w:ins w:id="96" w:author="PaulaG" w:date="2004-11-18T16:57:00Z">
        <w:r>
          <w:rPr>
            <w:color w:val="000000"/>
            <w:sz w:val="24"/>
          </w:rPr>
          <w:t xml:space="preserve"> </w:t>
        </w:r>
      </w:ins>
      <w:ins w:id="97" w:author="PaulaG" w:date="2004-11-18T17:04:00Z">
        <w:r>
          <w:rPr>
            <w:color w:val="000000"/>
            <w:sz w:val="24"/>
          </w:rPr>
          <w:t>vigência</w:t>
        </w:r>
      </w:ins>
      <w:ins w:id="98" w:author="PaulaG" w:date="2004-11-18T16:57:00Z">
        <w:r>
          <w:rPr>
            <w:color w:val="000000"/>
            <w:sz w:val="24"/>
          </w:rPr>
          <w:t xml:space="preserve">, </w:t>
        </w:r>
      </w:ins>
      <w:ins w:id="99" w:author="PaulaG" w:date="2004-11-18T17:04:00Z">
        <w:r>
          <w:rPr>
            <w:color w:val="000000"/>
            <w:sz w:val="24"/>
          </w:rPr>
          <w:t>excluindo</w:t>
        </w:r>
      </w:ins>
      <w:ins w:id="100" w:author="PaulaG" w:date="2004-11-18T16:57:00Z">
        <w:r>
          <w:rPr>
            <w:color w:val="000000"/>
            <w:sz w:val="24"/>
          </w:rPr>
          <w:t xml:space="preserve"> </w:t>
        </w:r>
      </w:ins>
      <w:ins w:id="101" w:author="PaulaG" w:date="2004-11-18T17:04:00Z">
        <w:r>
          <w:rPr>
            <w:color w:val="000000"/>
            <w:sz w:val="24"/>
          </w:rPr>
          <w:t>apenas aquela</w:t>
        </w:r>
      </w:ins>
      <w:ins w:id="102" w:author="PaulaG" w:date="2004-11-18T16:57:00Z">
        <w:r>
          <w:rPr>
            <w:color w:val="000000"/>
            <w:sz w:val="24"/>
          </w:rPr>
          <w:t xml:space="preserve"> informa</w:t>
        </w:r>
      </w:ins>
      <w:ins w:id="103" w:author="PaulaG" w:date="2004-11-18T17:04:00Z">
        <w:r>
          <w:rPr>
            <w:color w:val="000000"/>
            <w:sz w:val="24"/>
          </w:rPr>
          <w:t>ção</w:t>
        </w:r>
      </w:ins>
      <w:ins w:id="104" w:author="PaulaG" w:date="2004-11-18T16:57:00Z">
        <w:r>
          <w:rPr>
            <w:color w:val="000000"/>
            <w:sz w:val="24"/>
          </w:rPr>
          <w:t xml:space="preserve"> que o </w:t>
        </w:r>
      </w:ins>
      <w:ins w:id="105" w:author="PaulaG" w:date="2004-11-18T17:02:00Z">
        <w:r>
          <w:rPr>
            <w:color w:val="000000"/>
            <w:sz w:val="24"/>
          </w:rPr>
          <w:t>Beneficiário</w:t>
        </w:r>
      </w:ins>
      <w:ins w:id="106" w:author="PaulaG" w:date="2004-11-18T16:57:00Z">
        <w:r>
          <w:rPr>
            <w:color w:val="000000"/>
            <w:sz w:val="24"/>
          </w:rPr>
          <w:t xml:space="preserve"> </w:t>
        </w:r>
      </w:ins>
      <w:ins w:id="107" w:author="PaulaG" w:date="2004-11-18T17:04:00Z">
        <w:r>
          <w:rPr>
            <w:color w:val="000000"/>
            <w:sz w:val="24"/>
          </w:rPr>
          <w:t xml:space="preserve">tenha </w:t>
        </w:r>
      </w:ins>
      <w:ins w:id="108" w:author="PaulaG" w:date="2004-11-18T16:57:00Z">
        <w:r>
          <w:rPr>
            <w:color w:val="000000"/>
            <w:sz w:val="24"/>
          </w:rPr>
          <w:t>identificado como confidencial, delicada o</w:t>
        </w:r>
      </w:ins>
      <w:ins w:id="109" w:author="PaulaG" w:date="2004-11-18T17:04:00Z">
        <w:r>
          <w:rPr>
            <w:color w:val="000000"/>
            <w:sz w:val="24"/>
          </w:rPr>
          <w:t>u</w:t>
        </w:r>
      </w:ins>
      <w:ins w:id="110" w:author="PaulaG" w:date="2004-11-18T16:57:00Z">
        <w:r>
          <w:rPr>
            <w:color w:val="000000"/>
            <w:sz w:val="24"/>
          </w:rPr>
          <w:t xml:space="preserve"> pr</w:t>
        </w:r>
      </w:ins>
      <w:ins w:id="111" w:author="PaulaG" w:date="2004-11-18T17:04:00Z">
        <w:r>
          <w:rPr>
            <w:color w:val="000000"/>
            <w:sz w:val="24"/>
          </w:rPr>
          <w:t>e</w:t>
        </w:r>
      </w:ins>
      <w:ins w:id="112" w:author="PaulaG" w:date="2004-11-18T16:57:00Z">
        <w:r>
          <w:rPr>
            <w:color w:val="000000"/>
            <w:sz w:val="24"/>
          </w:rPr>
          <w:t xml:space="preserve">judicial </w:t>
        </w:r>
      </w:ins>
      <w:ins w:id="113" w:author="PaulaG" w:date="2004-11-18T17:04:00Z">
        <w:r>
          <w:rPr>
            <w:color w:val="000000"/>
            <w:sz w:val="24"/>
          </w:rPr>
          <w:t xml:space="preserve">às </w:t>
        </w:r>
      </w:ins>
      <w:ins w:id="114" w:author="PaulaG" w:date="2004-11-18T16:57:00Z">
        <w:r>
          <w:rPr>
            <w:color w:val="000000"/>
            <w:sz w:val="24"/>
          </w:rPr>
          <w:t>rela</w:t>
        </w:r>
      </w:ins>
      <w:ins w:id="115" w:author="PaulaG" w:date="2004-11-18T17:04:00Z">
        <w:r>
          <w:rPr>
            <w:color w:val="000000"/>
            <w:sz w:val="24"/>
          </w:rPr>
          <w:t>ções</w:t>
        </w:r>
      </w:ins>
      <w:ins w:id="116" w:author="PaulaG" w:date="2004-11-18T16:57:00Z">
        <w:r>
          <w:rPr>
            <w:color w:val="000000"/>
            <w:sz w:val="24"/>
          </w:rPr>
          <w:t xml:space="preserve"> co</w:t>
        </w:r>
      </w:ins>
      <w:ins w:id="117" w:author="PaulaG" w:date="2004-11-18T17:04:00Z">
        <w:r>
          <w:rPr>
            <w:color w:val="000000"/>
            <w:sz w:val="24"/>
          </w:rPr>
          <w:t>m</w:t>
        </w:r>
      </w:ins>
      <w:ins w:id="118" w:author="PaulaG" w:date="2004-11-18T16:57:00Z">
        <w:r>
          <w:rPr>
            <w:color w:val="000000"/>
            <w:sz w:val="24"/>
          </w:rPr>
          <w:t xml:space="preserve"> </w:t>
        </w:r>
      </w:ins>
      <w:ins w:id="119" w:author="PaulaG" w:date="2004-11-18T17:04:00Z">
        <w:r>
          <w:rPr>
            <w:color w:val="000000"/>
            <w:sz w:val="24"/>
          </w:rPr>
          <w:t>o</w:t>
        </w:r>
      </w:ins>
      <w:ins w:id="120" w:author="PaulaG" w:date="2004-11-18T16:57:00Z">
        <w:r>
          <w:rPr>
            <w:color w:val="000000"/>
            <w:sz w:val="24"/>
          </w:rPr>
          <w:t xml:space="preserve"> Banco </w:t>
        </w:r>
      </w:ins>
      <w:ins w:id="121" w:author="PaulaG" w:date="2004-11-18T17:04:00Z">
        <w:r>
          <w:rPr>
            <w:color w:val="000000"/>
            <w:sz w:val="24"/>
          </w:rPr>
          <w:t>n</w:t>
        </w:r>
      </w:ins>
      <w:ins w:id="122" w:author="PaulaG" w:date="2004-11-18T16:57:00Z">
        <w:r>
          <w:rPr>
            <w:color w:val="000000"/>
            <w:sz w:val="24"/>
          </w:rPr>
          <w:t xml:space="preserve">a forma </w:t>
        </w:r>
      </w:ins>
      <w:ins w:id="123" w:author="PaulaG" w:date="2004-11-18T17:04:00Z">
        <w:r>
          <w:rPr>
            <w:color w:val="000000"/>
            <w:sz w:val="24"/>
          </w:rPr>
          <w:t>indicada ne</w:t>
        </w:r>
      </w:ins>
      <w:ins w:id="124" w:author="PaulaG" w:date="2004-11-18T16:57:00Z">
        <w:r>
          <w:rPr>
            <w:color w:val="000000"/>
            <w:sz w:val="24"/>
          </w:rPr>
          <w:t>ste p</w:t>
        </w:r>
      </w:ins>
      <w:ins w:id="125" w:author="PaulaG" w:date="2004-11-18T17:05:00Z">
        <w:r>
          <w:rPr>
            <w:color w:val="000000"/>
            <w:sz w:val="24"/>
          </w:rPr>
          <w:t>a</w:t>
        </w:r>
      </w:ins>
      <w:ins w:id="126" w:author="PaulaG" w:date="2004-11-18T16:57:00Z">
        <w:r>
          <w:rPr>
            <w:color w:val="000000"/>
            <w:sz w:val="24"/>
          </w:rPr>
          <w:t>r</w:t>
        </w:r>
      </w:ins>
      <w:ins w:id="127" w:author="PaulaG" w:date="2004-11-18T17:05:00Z">
        <w:r>
          <w:rPr>
            <w:color w:val="000000"/>
            <w:sz w:val="24"/>
          </w:rPr>
          <w:t>ág</w:t>
        </w:r>
      </w:ins>
      <w:ins w:id="128" w:author="PaulaG" w:date="2004-11-18T16:57:00Z">
        <w:r>
          <w:rPr>
            <w:color w:val="000000"/>
            <w:sz w:val="24"/>
          </w:rPr>
          <w:t>rafo.</w:t>
        </w:r>
      </w:ins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  <w:ins w:id="131" w:author="PaulaG" w:date="2004-11-18T16:57:00Z"/>
        </w:rPr>
      </w:pPr>
      <w:ins w:id="130" w:author="PaulaG" w:date="2004-11-18T16:57:00Z">
        <w:r>
          <w:rPr>
            <w:rFonts w:cs="Times New Roman" w:ascii="Times New Roman" w:hAnsi="Times New Roman"/>
            <w:sz w:val="24"/>
            <w:lang w:val="pt-BR"/>
          </w:rPr>
        </w:r>
      </w:ins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Quinto</w:t>
      </w:r>
      <w:del w:id="132" w:author="PaulaG" w:date="2004-11-18T16:58:00Z">
        <w:r>
          <w:rPr>
            <w:rFonts w:cs="Times New Roman" w:ascii="Times New Roman" w:hAnsi="Times New Roman"/>
            <w:b/>
            <w:bCs/>
            <w:sz w:val="24"/>
            <w:lang w:val="pt-BR"/>
          </w:rPr>
          <w:delText>Quinto</w:delText>
        </w:r>
      </w:del>
      <w:r>
        <w:rPr>
          <w:rFonts w:cs="Times New Roman" w:ascii="Times New Roman" w:hAnsi="Times New Roman"/>
          <w:b/>
          <w:bCs/>
          <w:i/>
          <w:iCs/>
          <w:sz w:val="24"/>
          <w:lang w:val="pt-BR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Comunicações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lang w:val="pt-BR"/>
        </w:rPr>
        <w:t xml:space="preserve">Todos os avisos, solicitações, comunicações ou notificações que as partes devam dirigir umas às outras em virtude deste Convênio serão efetuadas por escrito e se considerarão realizadas desde o momento em que o documento correspondente seja entregue ao destinatário no endereço a seguir indicado, a menos que as partes, por escrito, acordem o contrário. </w:t>
      </w:r>
    </w:p>
    <w:p>
      <w:pPr>
        <w:pStyle w:val="AutoNumpara"/>
        <w:keepNext w:val="tru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0" w:hanging="0"/>
        <w:rPr>
          <w:rFonts w:ascii="Times New Roman" w:hAnsi="Times New Roman" w:cs="Times New Roman"/>
          <w:bCs/>
          <w:spacing w:val="0"/>
          <w:sz w:val="24"/>
          <w:lang w:val="pt-BR" w:eastAsia="en-US"/>
        </w:rPr>
      </w:pPr>
      <w:r>
        <w:rPr>
          <w:rFonts w:cs="Times New Roman"/>
          <w:bCs/>
          <w:spacing w:val="0"/>
          <w:sz w:val="24"/>
          <w:lang w:val="pt-BR" w:eastAsia="en-US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Do Beneficiário:</w:t>
      </w:r>
    </w:p>
    <w:p>
      <w:pPr>
        <w:pStyle w:val="BodyTextIndent2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Quadra 103 Sul, Conj. 03, Lote 28, Rua SO-11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EP 77.015-034</w:t>
      </w:r>
    </w:p>
    <w:p>
      <w:pPr>
        <w:pStyle w:val="BodyTextIndent2"/>
        <w:ind w:left="1440" w:hanging="0"/>
        <w:rPr>
          <w:lang w:val="pt-BR"/>
        </w:rPr>
      </w:pPr>
      <w:r>
        <w:rPr>
          <w:lang w:val="pt-BR"/>
        </w:rPr>
        <w:t xml:space="preserve">Palmas/TO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>CNPJ: 03.878.015/0001-45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rasil</w:t>
      </w:r>
    </w:p>
    <w:p>
      <w:pPr>
        <w:pStyle w:val="Heading3"/>
        <w:ind w:left="720"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ind w:left="720" w:firstLine="720"/>
        <w:rPr>
          <w:bCs/>
        </w:rPr>
      </w:pPr>
      <w:r>
        <w:rPr/>
        <w:t>Facsímil: 55- 63-3215-450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o Banc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1300 New York Avenue, N.W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Washington, D.C. 2057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ind w:left="720" w:firstLine="720"/>
        <w:rPr/>
      </w:pPr>
      <w:r>
        <w:rPr/>
        <w:t>Facsímil: (1-202) 623-3096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Nestes termos, solicito a V. Sa., como representante do Beneficiário, a aceitação do mesmo aos termos deste Convênio, mediante a assinatura e entrega de uma das vias originais desta carta à Representação do Banco em </w:t>
      </w:r>
      <w:del w:id="133" w:author="PaulaG" w:date="2004-11-18T17:05:00Z">
        <w:r>
          <w:rPr>
            <w:rFonts w:cs="Times New Roman" w:ascii="Times New Roman" w:hAnsi="Times New Roman"/>
            <w:sz w:val="24"/>
            <w:lang w:val="pt-BR"/>
          </w:rPr>
          <w:delText>Brasíla</w:delText>
        </w:r>
      </w:del>
      <w:ins w:id="134" w:author="PaulaG" w:date="2004-11-18T17:05:00Z">
        <w:r>
          <w:rPr>
            <w:rFonts w:cs="Times New Roman" w:ascii="Times New Roman" w:hAnsi="Times New Roman"/>
            <w:sz w:val="24"/>
            <w:lang w:val="pt-BR"/>
          </w:rPr>
          <w:t>Brasília</w:t>
        </w:r>
      </w:ins>
      <w:r>
        <w:rPr>
          <w:rFonts w:cs="Times New Roman" w:ascii="Times New Roman" w:hAnsi="Times New Roman"/>
          <w:sz w:val="24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ab/>
        <w:tab/>
        <w:tab/>
        <w:t>(f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ab/>
        <w:tab/>
        <w:t>Waldemar W. Wirsig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ab/>
        <w:t xml:space="preserve">   Representante do Banco no Brasil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e acord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6"/>
        <w:rPr>
          <w:u w:val="none"/>
        </w:rPr>
      </w:pPr>
      <w:r>
        <w:rPr>
          <w:u w:val="none"/>
        </w:rPr>
        <w:t>Instituto Ecológica Palmas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f)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  </w:t>
      </w:r>
      <w:r>
        <w:rPr>
          <w:rFonts w:cs="Times New Roman" w:ascii="Times New Roman" w:hAnsi="Times New Roman"/>
          <w:sz w:val="24"/>
          <w:lang w:val="pt-BR"/>
        </w:rPr>
        <w:t>Stefano Merlin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</w:t>
      </w:r>
      <w:r>
        <w:rPr>
          <w:rFonts w:cs="Times New Roman" w:ascii="Times New Roman" w:hAnsi="Times New Roman"/>
          <w:sz w:val="24"/>
          <w:lang w:val="pt-BR"/>
        </w:rPr>
        <w:t>Diretor Executiv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ata: 01/08/06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JO-9813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JO-9813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rFonts w:ascii="Times New Roman" w:hAnsi="Times New Roman" w:cs="Times New Roman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u w:val="single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rFonts w:ascii="Times New Roman" w:hAnsi="Times New Roman" w:cs="Times New Roman"/>
      <w:sz w:val="24"/>
    </w:rPr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pt-BR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pt-BR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50:00Z</dcterms:created>
  <dc:creator>itsw2k</dc:creator>
  <dc:description/>
  <dc:language>en-US</dc:language>
  <cp:lastModifiedBy>MCFEESRVC</cp:lastModifiedBy>
  <cp:lastPrinted>2006-07-20T15:50:00Z</cp:lastPrinted>
  <dcterms:modified xsi:type="dcterms:W3CDTF">2006-08-11T14:58:00Z</dcterms:modified>
  <cp:revision>17</cp:revision>
  <dc:subject/>
  <dc:title>Alternativas Economicas Sostenibles para la Comunidad de Barranco do Mu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ção Té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9813-BR;BR-T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utz, Liza M.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46505</vt:lpwstr>
  </property>
  <property fmtid="{D5CDD505-2E9C-101B-9397-08002B2CF9AE}" pid="26" name="Identifier">
    <vt:lpwstr> EE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392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T103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Development and Poverty</vt:lpwstr>
  </property>
  <property fmtid="{D5CDD505-2E9C-101B-9397-08002B2CF9AE}" pid="61" name="_dlc_DocId">
    <vt:lpwstr>EZSHARE-620307903-32044</vt:lpwstr>
  </property>
  <property fmtid="{D5CDD505-2E9C-101B-9397-08002B2CF9AE}" pid="62" name="_dlc_DocIdItemGuid">
    <vt:lpwstr>3e1653ba-b660-44a5-9429-aa8c60abb301</vt:lpwstr>
  </property>
  <property fmtid="{D5CDD505-2E9C-101B-9397-08002B2CF9AE}" pid="63" name="_dlc_DocIdUrl">
    <vt:lpwstr>https://idbg.sharepoint.com/teams/ez-LEG/Operations/_layouts/15/DocIdRedir.aspx?ID=EZSHARE-620307903-32044, EZSHARE-620307903-3204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utz, Liza M.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