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4734560" cy="644525"/>
            <wp:effectExtent l="0" t="0" r="0" b="0"/>
            <wp:docPr id="1" name="Imagem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ÓRIO DE AVALIAÇÃO INSTITUCIONAL E</w:t>
      </w:r>
    </w:p>
    <w:p>
      <w:pPr>
        <w:pStyle w:val="Normal"/>
        <w:shd w:fill="D9D9D9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UMOS FIDUCIÁRIOS PARA OS DOCUMENTOS DE ACORDOS E REQUISITOS FIDUCIÁRIOS E DE AVALIAÇÃO DE RISCOS DO PROGRAM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182"/>
      </w:tblGrid>
      <w:tr>
        <w:trPr/>
        <w:tc>
          <w:tcPr>
            <w:tcW w:w="2538" w:type="dxa"/>
            <w:tcBorders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AÍS:</w:t>
            </w:r>
            <w:r>
              <w:rPr>
                <w:rFonts w:eastAsia="Calibri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618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Brasil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PROJETO Nº:  </w:t>
            </w:r>
          </w:p>
        </w:tc>
        <w:tc>
          <w:tcPr>
            <w:tcW w:w="6182" w:type="dxa"/>
            <w:tcBorders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BR-L105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NOME:  </w:t>
            </w:r>
          </w:p>
        </w:tc>
        <w:tc>
          <w:tcPr>
            <w:tcW w:w="6182" w:type="dxa"/>
            <w:tcBorders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rograma de Desenvolvimento Urbano e Inclusão Social de Niterói (PROCIDADES)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EXECUTOR:  </w:t>
            </w:r>
          </w:p>
        </w:tc>
        <w:tc>
          <w:tcPr>
            <w:tcW w:w="6182" w:type="dxa"/>
            <w:tcBorders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refeitura Municipal de Niterói – PMN</w:t>
            </w:r>
          </w:p>
        </w:tc>
      </w:tr>
      <w:tr>
        <w:trPr>
          <w:trHeight w:val="473" w:hRule="atLeast"/>
        </w:trPr>
        <w:tc>
          <w:tcPr>
            <w:tcW w:w="2538" w:type="dxa"/>
            <w:tcBorders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EPARADO POR:</w:t>
            </w:r>
          </w:p>
        </w:tc>
        <w:tc>
          <w:tcPr>
            <w:tcW w:w="6182" w:type="dxa"/>
            <w:tcBorders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Valkíria Maria Pinto Braga (Consultora-</w:t>
            </w:r>
            <w:r>
              <w:rPr>
                <w:rFonts w:eastAsia="Calibri"/>
                <w:sz w:val="22"/>
                <w:szCs w:val="22"/>
              </w:rPr>
              <w:t>CORECON-DF6832</w:t>
            </w:r>
            <w:r>
              <w:rPr>
                <w:rFonts w:eastAsia="Calibri"/>
              </w:rPr>
              <w:t>)</w:t>
            </w:r>
          </w:p>
        </w:tc>
      </w:tr>
    </w:tbl>
    <w:p>
      <w:pPr>
        <w:pStyle w:val="Normal"/>
        <w:autoSpaceDE w:val="false"/>
        <w:spacing w:lineRule="exact" w:line="2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60" w:before="0" w:after="120"/>
        <w:jc w:val="both"/>
        <w:rPr/>
      </w:pPr>
      <w:r>
        <w:rPr>
          <w:b/>
        </w:rPr>
        <w:t>I. Metodologia para coleta de informações e realização dos trabalhos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jc w:val="both"/>
        <w:rPr/>
      </w:pPr>
      <w:r>
        <w:rPr>
          <w:spacing w:val="-4"/>
        </w:rPr>
        <w:t>As informações apresentadas neste documento foram coletadas e compiladas com base nas minutas de documentos do projeto (PP, POD e outros) e em reuniões com a Equipe de Projeto do BID e com a Equipe da PMN nos dias 02 e 03 de abril, conforme relação a seguir, por sistema relacionado</w:t>
      </w:r>
      <w:r>
        <w:rPr/>
        <w:t xml:space="preserve">: </w:t>
      </w:r>
    </w:p>
    <w:tbl>
      <w:tblPr>
        <w:tblW w:w="86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350"/>
        <w:gridCol w:w="1498"/>
        <w:gridCol w:w="2933"/>
      </w:tblGrid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Nom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Carg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Telef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68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E-mail</w:t>
            </w:r>
          </w:p>
        </w:tc>
      </w:tr>
      <w:tr>
        <w:trPr>
          <w:trHeight w:val="23" w:hRule="atLeast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Sistema de Planejamento e Programação e de Organização Administrativa</w:t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aula Serran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oordenadora EGP-NIT (Escritório de Gestão de Projetos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-2620.841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aulaserrano@nitroi.rj.gov.br</w:t>
            </w:r>
          </w:p>
        </w:tc>
      </w:tr>
      <w:tr>
        <w:trPr>
          <w:trHeight w:val="23" w:hRule="atLeast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Sistema de Administração de Pessoal</w:t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Sarita Borges Vianna Roch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ubsecretária de Gestão de Pessoal e Pagamento (Secretaria Municipal de Administração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–2719.438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arita@Niterói.rj.gov.br</w:t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úcia Helena do Nasciment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bsecretária de Planejament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-2622.86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1-2622.848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plag.Niterói@gmail.com</w:t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abrício Fernande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PLAG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-2622.848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abricio.pmerj@gmail.com</w:t>
            </w:r>
          </w:p>
        </w:tc>
      </w:tr>
      <w:tr>
        <w:trPr>
          <w:trHeight w:val="23" w:hRule="atLeast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Sistema de Administração de Bens e Serviços</w:t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Sarita Borges Vianna Roch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ubsecretária de Gestão de Pessoal e Pagamento (Secretaria Municipal de Administração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–2719.438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arita@Niterói.rj.gov.br</w:t>
            </w:r>
          </w:p>
        </w:tc>
      </w:tr>
      <w:tr>
        <w:trPr>
          <w:trHeight w:val="23" w:hRule="atLeast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Sistema de Administração Financeira</w:t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Francisco Otavio Florido Cardos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bsecretário de Controle e Finanças da Secretaria Municipal da Fazend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1-2719. 242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ranciscoflorido9@gmail.com</w:t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rnando Antônio Schneid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bsecretário de Planejamento e Orçamento da Secretaria Municipal de Fazend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1-2719.25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rnantoschneider@yahoo.com.br</w:t>
            </w:r>
          </w:p>
        </w:tc>
      </w:tr>
      <w:tr>
        <w:trPr>
          <w:trHeight w:val="23" w:hRule="atLeast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Sistema de Controle Interno e de Controle Externo</w:t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rcus Viníciu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PLAG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-2620.040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plag.Niterói@gmail.com</w:t>
            </w:r>
          </w:p>
        </w:tc>
      </w:tr>
    </w:tbl>
    <w:p>
      <w:pPr>
        <w:pStyle w:val="Normal"/>
        <w:numPr>
          <w:ilvl w:val="1"/>
          <w:numId w:val="5"/>
        </w:numPr>
        <w:autoSpaceDE w:val="false"/>
        <w:spacing w:before="120" w:after="120"/>
        <w:jc w:val="both"/>
        <w:rPr>
          <w:rFonts w:eastAsia="Batang;바탕"/>
          <w:lang w:eastAsia="ko-KR"/>
        </w:rPr>
      </w:pPr>
      <w:r>
        <w:rPr>
          <w:spacing w:val="-4"/>
        </w:rPr>
        <w:t xml:space="preserve">Foram considerados e analisados também a situação dos sistemas e ferramentas de gestão fiduciária utilizados pela Prefeitura de Niterói, tais como: Plano Plurianual de Investimentos, Lei de Diretrizes Orçamentárias, Lei de Licitações, Sistema de Contabilidade Pública, Sistema de Controle Interno e Externo etc. </w:t>
      </w:r>
    </w:p>
    <w:p>
      <w:pPr>
        <w:pStyle w:val="Normal"/>
        <w:numPr>
          <w:ilvl w:val="1"/>
          <w:numId w:val="5"/>
        </w:numPr>
        <w:autoSpaceDE w:val="false"/>
        <w:spacing w:before="120" w:after="120"/>
        <w:jc w:val="both"/>
        <w:rPr/>
      </w:pPr>
      <w:r>
        <w:rPr>
          <w:spacing w:val="-4"/>
        </w:rPr>
        <w:t xml:space="preserve">Para estruturação e apresentação das informações, foi utilizada a </w:t>
      </w:r>
      <w:r>
        <w:rPr>
          <w:rFonts w:eastAsia="Batang;바탕"/>
          <w:lang w:eastAsia="ko-KR"/>
        </w:rPr>
        <w:t>metodologia e Sistema de Avaliação da Capacidade Institucional de Entidades e Organismos Executores (OE) de Programas e Projetos financiados pelo BID – SECI e a Metodologia de Gestão de Riscos em Projetos - GRP, por meio dos quais se analisou os sistemas descritos abaixo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eastAsia="Batang;바탕"/>
          <w:lang w:eastAsia="ko-KR"/>
        </w:rPr>
        <w:t>A Capacidade de Planejamento e Organização – que representa a habilidade para desenvolver processos de planejamento, e atribuir responsabilidade pela administração dos recursos, de tal forma que se obtenha uma dinâmica apropriada no exercício das atribuições e na oportunidade e qualidade das comunicações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A Capacidade de Execução – que representa a habilidade para alcançar os resultados programados, composta por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Sistema de Administração de Pessoal - composto pelas Normas e pelos Procedimentos relativos à busca, seleção, contratação, indução, desenvolvimento e avaliação do pessoal que participa do projeto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Sistema de Administração de Bens e Serviços - composto pelas Normas e pelos Procedimentos relativos à solicitação, autorização, cotização, contratação, verificação e execução ou entrega, ao registro e à verificação da existência dos bens ou serviços adquiridos no desenvolvimento da programação de operações. O conceito de serviços inclui a prestação de serviços de consultoria nas diferentes fases do projeto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Sistema de Administração Financeira - composto pelas Normas e pelos Procedimentos relativos à administração dos fundos provenientes do financiamento ou da contribuição e da contrapartida local, à contabilidade integrada e aos relatórios financeiros.</w:t>
      </w:r>
    </w:p>
    <w:p>
      <w:pPr>
        <w:pStyle w:val="Normal"/>
        <w:numPr>
          <w:ilvl w:val="0"/>
          <w:numId w:val="7"/>
        </w:numPr>
        <w:spacing w:before="120" w:after="120"/>
        <w:ind w:left="1065" w:hanging="357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A Capacidade de Controle - interna e externa. No primeiro caso, verifica a capacidade no contexto da organização do controle operacional de suas atividades e, no segundo caso, em cumprimento ao estabelecido no Contrato de Empréstimo, a submissão das Demonstrações Financeiras e outras informações a revisão de uma Instituição Superior de Auditoria.</w:t>
      </w:r>
    </w:p>
    <w:p>
      <w:pPr>
        <w:pStyle w:val="Normal"/>
        <w:autoSpaceDE w:val="false"/>
        <w:spacing w:lineRule="exact" w:line="260" w:before="0" w:after="120"/>
        <w:jc w:val="both"/>
        <w:rPr>
          <w:b/>
          <w:b/>
        </w:rPr>
      </w:pPr>
      <w:r>
        <w:rPr>
          <w:b/>
        </w:rPr>
        <w:t xml:space="preserve">II. O Organismo Executor </w:t>
      </w:r>
    </w:p>
    <w:p>
      <w:pPr>
        <w:pStyle w:val="Normal"/>
        <w:numPr>
          <w:ilvl w:val="0"/>
          <w:numId w:val="2"/>
        </w:numPr>
        <w:autoSpaceDE w:val="false"/>
        <w:spacing w:lineRule="exact" w:line="260" w:before="0" w:after="120"/>
        <w:jc w:val="both"/>
        <w:rPr>
          <w:b/>
          <w:b/>
        </w:rPr>
      </w:pPr>
      <w:r>
        <w:rPr>
          <w:b/>
        </w:rPr>
        <w:t xml:space="preserve">A Estrutura da PMN e o Programa 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>
          <w:spacing w:val="-4"/>
        </w:rPr>
      </w:pPr>
      <w:r>
        <w:rPr/>
        <w:t>A PMN está em processo de reestruturação organizacional, motivada pela troca de governo municipal, resultado das eleições de 2012 e troca de governo. Estão ocorrendo fusões e criação de novas secretarias, as quais estão passando por processo de nomeação para cargos, bem como a revisão de atividades inerentes a cada cargo e função.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>
          <w:spacing w:val="-4"/>
        </w:rPr>
      </w:pPr>
      <w:r>
        <w:rPr/>
        <w:t>Em 21 de março de 2013 foi publicada a Lei N 3.022 que alterou a estrutura organizacional da PMN que passou a ser composta por: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Gabinete do Prefeito - GAB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Vice-Prefeitura - VP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Procuradoria Geral do Município - PGM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Desenvolvimento Econômico - SEDEN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Executiva – SEXEC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Administração - SMA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Assistência Social e Direitos Humanos - SASDH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>
          <w:b/>
          <w:b/>
        </w:rPr>
      </w:pPr>
      <w:r>
        <w:rPr>
          <w:b/>
        </w:rPr>
        <w:t>Secretaria Municipal de Conservação e Serviços Públicos - SECONSER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>
          <w:b/>
        </w:rPr>
        <w:t>Secretaria Municipal de Educação, Ciência e Tecnologia - SMECT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Esporte e Lazer – SMEL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Fazenda - SMF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Governo - SEMUG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>
          <w:b/>
        </w:rPr>
        <w:t>Secretaria Municipal de Habitação e Regularização Fundiária - SMHRF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Meio Ambiente e Recursos Hídricos e Sustentabilidade - SMARHS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>
          <w:b/>
        </w:rPr>
        <w:t>Secretaria Municipal de Obras e Infraestrutura - SMO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Ordem Pública – SEOP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Participação Social – SEMPAS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>
          <w:b/>
        </w:rPr>
        <w:t xml:space="preserve">Secretaria Municipal de Planejamento, Modernização da Gestão e Controle - SEPLAG; 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Saúde - SMS;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/>
      </w:pPr>
      <w:r>
        <w:rPr/>
        <w:t>Secretaria Municipal de Urbanismo e Mobilidade - SMU.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>As secretarias anteriormente listadas compõem a Administração Direta</w:t>
      </w:r>
      <w:r>
        <w:rPr>
          <w:b/>
          <w:spacing w:val="-4"/>
        </w:rPr>
        <w:t xml:space="preserve"> </w:t>
      </w:r>
      <w:r>
        <w:rPr>
          <w:spacing w:val="-4"/>
        </w:rPr>
        <w:t>do município,</w:t>
      </w:r>
      <w:r>
        <w:rPr>
          <w:b/>
          <w:spacing w:val="-4"/>
        </w:rPr>
        <w:t xml:space="preserve"> sendo as destacadas em negrito, </w:t>
      </w:r>
      <w:r>
        <w:rPr>
          <w:spacing w:val="-4"/>
        </w:rPr>
        <w:t>as</w:t>
      </w:r>
      <w:r>
        <w:rPr>
          <w:b/>
          <w:spacing w:val="-4"/>
        </w:rPr>
        <w:t xml:space="preserve"> </w:t>
      </w:r>
      <w:r>
        <w:rPr>
          <w:spacing w:val="-4"/>
        </w:rPr>
        <w:t xml:space="preserve">que foram modificadas, fundidas e/ou criadas por determinação da supracitada lei. Além das mudanças citadas, a Lei 3.023 de 22 de março de 2013 inseriu na estrutura da PMN o Escritório de Gestão de Projetos (EGP/NIT), órgão técnico de assessoramento do Prefeito para a execução de projetos estratégicos, dentro da estrutura da Vice-Prefeitura. 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>A PMN possui, ainda, uma estrutura de Administração Indireta que dá apoio à organização administrativa do poder executivo do município. No âmbito do Programa estarão envolvidas na execução das ações propostas as seguintes: i) Empresa Municipal de Moradia, Urbanização e Saneamento – EMUSA, vinculada a SMO; ii)Niterói Transporte e Trânsito S/A – NITTRANS; e iii)Águas de Niterói, concessionária privada de serviços de água e saneamento.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>
          <w:b/>
          <w:b/>
          <w:spacing w:val="-4"/>
        </w:rPr>
      </w:pPr>
      <w:r>
        <w:rPr>
          <w:spacing w:val="-4"/>
        </w:rPr>
        <w:t xml:space="preserve">Para a execução do Programa, a PMN deverá criar uma Unidade de Gerenciamento do Programa (UGP), que estará </w:t>
      </w:r>
      <w:r>
        <w:rPr/>
        <w:t>ligada diretamente ao Escritório de Gestão de Projetos (EGP)</w:t>
      </w:r>
      <w:r>
        <w:rPr>
          <w:spacing w:val="-4"/>
        </w:rPr>
        <w:t xml:space="preserve"> e será responsável pela preparação, acompanhamento e gestão das ações do Programa, </w:t>
      </w:r>
      <w:r>
        <w:rPr>
          <w:lang w:val="pt-PT"/>
        </w:rPr>
        <w:t xml:space="preserve">atuando, ainda, como </w:t>
      </w:r>
      <w:r>
        <w:rPr>
          <w:spacing w:val="-4"/>
        </w:rPr>
        <w:t>interlocutora da PMN perante o Banco</w:t>
      </w:r>
      <w:r>
        <w:rPr>
          <w:b/>
          <w:spacing w:val="-4"/>
        </w:rPr>
        <w:t>. Recomenda-se que esta seja uma condição prévia ao primeiro desembolso.</w:t>
      </w:r>
    </w:p>
    <w:p>
      <w:pPr>
        <w:pStyle w:val="Normal"/>
        <w:autoSpaceDE w:val="false"/>
        <w:spacing w:before="120" w:after="120"/>
        <w:jc w:val="both"/>
        <w:rPr>
          <w:b/>
          <w:b/>
          <w:spacing w:val="-4"/>
          <w:highlight w:val="yellow"/>
        </w:rPr>
      </w:pPr>
      <w:r>
        <w:rPr>
          <w:b/>
          <w:spacing w:val="-4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60" w:before="0" w:after="120"/>
        <w:jc w:val="both"/>
        <w:rPr/>
      </w:pPr>
      <w:r>
        <w:rPr>
          <w:b/>
        </w:rPr>
        <w:t xml:space="preserve">O Modelo de Execução Proposto 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>O mutuário do empréstimo será a Prefeitura Municipal de Niterói e o garantidor será a República Federativa do Brasil.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>O Município de Niterói estabelecerá uma Unidade Gerenciadora do Programa (UGP) ligada diretamente ao Escritório de Gestão de Projetos (EGP). A UGP desenvolverá suas funções em coordenação com outros órgãos da PMN que compreendem a SEPLAG (órgão de planejamento, controle e supervisão do Componente 4), SMHRF (responsável pela regularização fundiária, que acompanhará o Componente 1), SMA (órgão responsável por temas de administração e co-execução do Componente 4), SMU (responsável pelo urbanismo e mobilidade, corresponsável pela supervisão e manutenção das ações do Componente 2), SMARHS (órgão de meio ambiente e recursos hídricos e sustentabilidade, corresponsável pela manutenção do Componente 3 e pelas licenças ambientais), SECONSER (órgão de conservação de serviços públicos, corresponsável pela supervisão e manutenção das ações do Componente 3), SMF (órgão de administração fazendária, corresponsável pela supervisão e manutenção das ações do Componente 4), SMEC (órgão de educação, ciência e tecnologia, corresponsável pela manutenção das ações do Componente 1), SMEL (órgão de esporte, corresponsável pela manutenção das ações do Componente 1), SASDH (órgão de assistência social e direitos humanos, corresponsável pela manutenção das ações do Componente 1), SEMPAS (órgão de participação social, corresponsável do Componente 1), SMO (órgão de obras e infraestrutura, corresponsável da manutenção do Componente 1), EMUSA (empresa responsável pelas ações de moradia, urbanização e saneamento, corresponsável pela execução, supervisão e manutenção das obras dos Componentes 1 y 3),  NITTRANS (empresa responsável pelo transporte e transito, corresponsável pela manutenção do Componente 2) e CLIN (empresa responsável pelo recolhimento de lixo e de ações vinculadas ao Componente 1).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>
          <w:spacing w:val="-4"/>
        </w:rPr>
      </w:pPr>
      <w:r>
        <w:rPr/>
        <w:t xml:space="preserve"> </w:t>
      </w:r>
      <w:r>
        <w:rPr/>
        <w:t>A</w:t>
      </w:r>
      <w:r>
        <w:rPr>
          <w:spacing w:val="-4"/>
        </w:rPr>
        <w:t xml:space="preserve"> UGP deverá ser composta por, no mínimo, </w:t>
      </w:r>
      <w:r>
        <w:rPr>
          <w:color w:val="000000"/>
        </w:rPr>
        <w:t xml:space="preserve">sete especialistas: (i) Coordenador-Geral; (ii) </w:t>
      </w:r>
      <w:r>
        <w:rPr>
          <w:bCs/>
          <w:color w:val="000000"/>
        </w:rPr>
        <w:t xml:space="preserve"> Coordenador </w:t>
      </w:r>
      <w:r>
        <w:rPr>
          <w:color w:val="000000"/>
        </w:rPr>
        <w:t xml:space="preserve">Administrativo-Financeiro; (iii) Coordenador Técnico; (iv) Subcoordenador de obras; (v) Subcoordenador das demais  ações do Programa; (vi) </w:t>
      </w:r>
      <w:r>
        <w:rPr>
          <w:spacing w:val="-4"/>
        </w:rPr>
        <w:t>Subcoordenador de gestão financeira; e (vii) Subcoordenador de gestão das aquisições.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/>
      </w:pPr>
      <w:r>
        <w:rPr>
          <w:spacing w:val="-4"/>
        </w:rPr>
        <w:t>A UGP será responsável por: i) planejar a execução do Programa, com base nos marcos estabelecidos no contrato de empréstimo firmado com o BID; ii) promover e coordenar, em colaboração com os demais órgãos envolvidos/participantes, as ações necessárias à execução; iii) elaborar, atualizar e apresentar ao BID o Plano Operacional Anual – POA; iv) elaborar, atualizar e apresentar ao BID para divulgação/publicação, o Plano de Aquisições; v) gerenciar a elaboração dos estudos e projetos pertinentes ao Programa; vi) coordenar a execução físico-financeira do Programa; vii) gerenciar, acompanhar e avaliar o cumprimento das metas e ações estabelecidas; viii) gerenciar os recursos do Programa e propor as modificações pertinentes na programação financeira durante sua execução, de acordo com as prioridades e orientações estabelecidas; ix) elaborar termos de referência, editais e demais documentos necessários aos processos de aquisição e contratação do Programa; x) acompanhar a realização dos processos de aquisição e contratação que serão realizados por meio da Comissão Especial de Licitação (CEL) que deverá ser criada para o Programa; xi) gerenciar contratos e a execução das obras e serviços; xii) Fiscalizar a execução das obras e serviços; xiii) apresentar ao BID as prestações de contas e solicitações de desembolso, de acordo com os procedimentos estabelecidos nas normas do Banco; xix) elaborar e apresentar ao BID os Relatórios de Progresso e demais relatórios requeridos nas cláusulas do Contrato de Empréstimo, de acordo com o monitoramento das atividades relacionadas; xx) manter registros das operações do Programa, separados por fontes de recursos; xxi) manter arquivos completos e organizados; xxii) outras atividades que a gestão municipal ou o BID possam solicitar.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 xml:space="preserve">Considerando as especificidades inerentes à execução de recursos desta natureza – de Empréstimo junto ao BID, recomenda-se a criação de uma comissão especial de licitação (CEL) específica para executar as aquisições e contratações do Programa. Todas as aquisições e contratações, inclusive obras, deverão ficar a cargo dessa CEL. 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/>
      </w:pPr>
      <w:r>
        <w:rPr>
          <w:spacing w:val="-4"/>
        </w:rPr>
        <w:t xml:space="preserve">Conforme o desenho do Programa, a responsabilidade técnica pelo desenvolvimento das ações previstas nos componentes ficará a cargo dos seguintes órgãos: 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>
          <w:spacing w:val="-4"/>
        </w:rPr>
      </w:pPr>
      <w:r>
        <w:rPr>
          <w:b/>
          <w:spacing w:val="-4"/>
        </w:rPr>
        <w:t>Componente 1: “Comunidade Cidadã”</w:t>
      </w:r>
      <w:r>
        <w:rPr>
          <w:spacing w:val="-4"/>
        </w:rPr>
        <w:t>. Coordenado pela EMUSA, com apoio da SMHRF e da Águas de Niterói. Caberá à EMUSA a especificação e acompanhamento das obras, exceto as de água e saneamento, de responsabilidade da Águas de Niterói as ações de água e saneamento.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>
          <w:spacing w:val="-4"/>
        </w:rPr>
      </w:pPr>
      <w:r>
        <w:rPr>
          <w:b/>
          <w:spacing w:val="-4"/>
        </w:rPr>
        <w:t>Componente 2: Transporte e Mobilidade Urbana</w:t>
      </w:r>
      <w:r>
        <w:rPr>
          <w:spacing w:val="-4"/>
        </w:rPr>
        <w:t xml:space="preserve">.  Este componente será coordenado pela SMU e terá apoio da NITTRANS, </w:t>
      </w:r>
      <w:r>
        <w:rPr>
          <w:lang w:val="pt-PT"/>
        </w:rPr>
        <w:t>responsável pelo planejamento e gerenciamento técnico-operacional do sistema de transportes e trânsito e do sistema viário da cidade</w:t>
      </w:r>
      <w:r>
        <w:rPr>
          <w:spacing w:val="-4"/>
        </w:rPr>
        <w:t xml:space="preserve">. 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>
          <w:spacing w:val="-4"/>
        </w:rPr>
      </w:pPr>
      <w:r>
        <w:rPr>
          <w:b/>
          <w:spacing w:val="-4"/>
        </w:rPr>
        <w:t>Componente 3: Requalificação do Centro</w:t>
      </w:r>
      <w:r>
        <w:rPr>
          <w:spacing w:val="-4"/>
        </w:rPr>
        <w:t>. Coordenação a cargo da EMUSA e apoio da Águas de Niterói, no mesmo modelo apresentado no componente 1.</w:t>
      </w:r>
    </w:p>
    <w:p>
      <w:pPr>
        <w:pStyle w:val="Normal"/>
        <w:numPr>
          <w:ilvl w:val="2"/>
          <w:numId w:val="3"/>
        </w:numPr>
        <w:autoSpaceDE w:val="false"/>
        <w:spacing w:before="120" w:after="120"/>
        <w:ind w:left="1440" w:hanging="720"/>
        <w:jc w:val="both"/>
        <w:rPr>
          <w:spacing w:val="-4"/>
        </w:rPr>
      </w:pPr>
      <w:r>
        <w:rPr>
          <w:b/>
          <w:spacing w:val="-4"/>
        </w:rPr>
        <w:t>Componente 4: Fortalecimento Institucional</w:t>
      </w:r>
      <w:r>
        <w:rPr>
          <w:spacing w:val="-4"/>
        </w:rPr>
        <w:t>. Neste componente a coordenação será da SEPLAG com o apoio do EGP. Este último, responsável no âmbito do Programa pela especificação dos bens e serviços  e cursos de capacitação para o fortalecimento.</w:t>
      </w:r>
    </w:p>
    <w:p>
      <w:pPr>
        <w:pStyle w:val="Normal"/>
        <w:numPr>
          <w:ilvl w:val="1"/>
          <w:numId w:val="3"/>
        </w:numPr>
        <w:autoSpaceDE w:val="false"/>
        <w:spacing w:before="120" w:after="120"/>
        <w:ind w:left="720" w:hanging="720"/>
        <w:jc w:val="both"/>
        <w:rPr/>
      </w:pPr>
      <w:r>
        <w:rPr>
          <w:spacing w:val="-4"/>
        </w:rPr>
        <w:t>Além da UGP e demais órgãos mencionados cuja equipe designada deverá ser, preferencialmente, composta por profissionais da PMN, prevê-se a contratação de uma empresa de apoio ao gerenciamento do Programa, com o objetivo de prestar apoio técnico e disponibilizar técnicos especialistas nos temas afetos a cada um dos componentes (p.ex. engenheiro de tráfego, meio-ambiente, infraestrutura, entre outros).</w:t>
      </w:r>
    </w:p>
    <w:p>
      <w:pPr>
        <w:pStyle w:val="TextBody"/>
        <w:spacing w:lineRule="atLeast" w:line="0" w:before="120" w:after="120"/>
        <w:ind w:left="390" w:hanging="0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  <w:t>Organograma proposto:</w:t>
      </w:r>
    </w:p>
    <w:p>
      <w:pPr>
        <w:pStyle w:val="TextBody"/>
        <w:spacing w:lineRule="atLeast" w:line="0" w:before="120" w:after="120"/>
        <w:ind w:left="390" w:hanging="0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</w:r>
    </w:p>
    <w:p>
      <w:pPr>
        <w:pStyle w:val="TextBody"/>
        <w:spacing w:lineRule="atLeast" w:line="0" w:before="120" w:after="120"/>
        <w:ind w:left="390" w:hanging="0"/>
        <w:rPr>
          <w:b/>
          <w:b/>
          <w:bCs/>
          <w:sz w:val="22"/>
          <w:lang w:val="pt-PT"/>
        </w:rPr>
      </w:pPr>
      <w:r>
        <w:rPr>
          <w:spacing w:val="-5"/>
          <w:lang w:val="en-US" w:eastAsia="en-US"/>
        </w:rPr>
        <w:drawing>
          <wp:inline distT="0" distB="0" distL="0" distR="0">
            <wp:extent cx="5554345" cy="5024120"/>
            <wp:effectExtent l="0" t="0" r="0" b="0"/>
            <wp:docPr id="2" name="Diagram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a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62" t="-7" r="-5487" b="-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0" w:before="120" w:after="120"/>
        <w:ind w:left="390" w:hanging="0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pacing w:val="-5"/>
          <w:sz w:val="22"/>
          <w:lang w:val="en-US" w:eastAsia="en-US"/>
        </w:rPr>
      </w:pPr>
      <w:r>
        <w:rPr>
          <w:b/>
          <w:bCs/>
          <w:spacing w:val="-5"/>
          <w:sz w:val="22"/>
          <w:lang w:val="en-US" w:eastAsia="en-US"/>
        </w:rPr>
      </w:r>
    </w:p>
    <w:p>
      <w:pPr>
        <w:pStyle w:val="Normal"/>
        <w:autoSpaceDE w:val="false"/>
        <w:spacing w:before="120" w:after="120"/>
        <w:jc w:val="both"/>
        <w:rPr>
          <w:spacing w:val="-5"/>
          <w:lang w:val="en-US" w:eastAsia="en-US"/>
        </w:rPr>
      </w:pPr>
      <w:r>
        <w:rPr>
          <w:spacing w:val="-5"/>
          <w:lang w:val="en-US" w:eastAsia="en-US"/>
        </w:rPr>
      </w:r>
    </w:p>
    <w:p>
      <w:pPr>
        <w:pStyle w:val="Normal"/>
        <w:autoSpaceDE w:val="false"/>
        <w:spacing w:before="120" w:after="120"/>
        <w:jc w:val="both"/>
        <w:rPr>
          <w:spacing w:val="-5"/>
          <w:lang w:val="en-US" w:eastAsia="en-US"/>
        </w:rPr>
      </w:pPr>
      <w:r>
        <w:rPr>
          <w:spacing w:val="-5"/>
          <w:lang w:val="en-US" w:eastAsia="en-US"/>
        </w:rPr>
      </w:r>
    </w:p>
    <w:p>
      <w:pPr>
        <w:pStyle w:val="Normal"/>
        <w:autoSpaceDE w:val="false"/>
        <w:spacing w:before="120" w:after="120"/>
        <w:jc w:val="both"/>
        <w:rPr>
          <w:spacing w:val="-5"/>
          <w:lang w:val="en-US" w:eastAsia="en-US"/>
        </w:rPr>
      </w:pPr>
      <w:r>
        <w:rPr>
          <w:spacing w:val="-5"/>
          <w:lang w:val="en-US" w:eastAsia="en-US"/>
        </w:rPr>
      </w:r>
    </w:p>
    <w:p>
      <w:pPr>
        <w:pStyle w:val="Normal"/>
        <w:autoSpaceDE w:val="false"/>
        <w:spacing w:before="120" w:after="120"/>
        <w:jc w:val="both"/>
        <w:rPr>
          <w:spacing w:val="-5"/>
          <w:lang w:val="en-US" w:eastAsia="en-US"/>
        </w:rPr>
      </w:pPr>
      <w:r>
        <w:rPr>
          <w:spacing w:val="-5"/>
          <w:lang w:val="en-US" w:eastAsia="en-US"/>
        </w:rPr>
      </w:r>
    </w:p>
    <w:p>
      <w:pPr>
        <w:pStyle w:val="Normal"/>
        <w:autoSpaceDE w:val="false"/>
        <w:spacing w:before="120" w:after="120"/>
        <w:jc w:val="both"/>
        <w:rPr>
          <w:spacing w:val="-5"/>
          <w:lang w:val="en-US" w:eastAsia="en-US"/>
        </w:rPr>
      </w:pPr>
      <w:r>
        <w:rPr>
          <w:spacing w:val="-5"/>
          <w:lang w:val="en-US" w:eastAsia="en-US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III. Avaliação Institucional e de Risco </w:t>
      </w:r>
    </w:p>
    <w:p>
      <w:pPr>
        <w:pStyle w:val="Normal"/>
        <w:autoSpaceDE w:val="false"/>
        <w:spacing w:lineRule="exact" w:line="260" w:before="0" w:after="120"/>
        <w:ind w:left="567" w:hanging="567"/>
        <w:jc w:val="both"/>
        <w:rPr/>
      </w:pPr>
      <w:r>
        <w:rPr>
          <w:b/>
        </w:rPr>
        <w:t>A.</w:t>
        <w:tab/>
        <w:t xml:space="preserve">Capacidade de Planejamento e Organização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 xml:space="preserve">A </w:t>
      </w:r>
      <w:r>
        <w:rPr>
          <w:b/>
          <w:spacing w:val="-4"/>
        </w:rPr>
        <w:t>SEPLAG</w:t>
      </w:r>
      <w:r>
        <w:rPr>
          <w:spacing w:val="-4"/>
        </w:rPr>
        <w:t xml:space="preserve"> é responsável pela elaboração e controle da execução da Lei de Diretrizes Orçamentárias, do Plano Plurianual e do Orçamento Anual, em conjunto com a Secretaria de Fazenda - SMF. A partir da colaboração dos demais órgãos da Prefeitura, é essa Secretaria que elabora a proposta orçamentária anual e o Plano Plurianual de investimentos e ações, seguindo as diretrizes estabelecidas na Constituição Federal, na Constituição do Estado, nas normas de Direito Financeiro e nos preceitos da Lei Orgânica Municipa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>
          <w:spacing w:val="-4"/>
        </w:rPr>
        <w:t>A nova administração, iniciada em 01 de janeiro de 2013, determinou que fosse realizado um "Plano de 100 dias - Choque de Gestão", no qual foram estabelecidas metas internas de planejamento e definição de prioridades das secretarias da PMN/RJ. Essas metas são monitoradas pela SEPLAG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>A SEPLAG é composta por três áreas distintas, porém integradas e com objetivos bem definidos: i) planejamento; ii) gestão; e iii) contro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>
          <w:spacing w:val="-4"/>
        </w:rPr>
        <w:t xml:space="preserve">Como resultado do referido plano, está em fase de contratação uma consultoria externa para elaboração do </w:t>
      </w:r>
      <w:r>
        <w:rPr>
          <w:b/>
          <w:spacing w:val="-4"/>
        </w:rPr>
        <w:t>Planejamento Estratégico</w:t>
      </w:r>
      <w:r>
        <w:rPr>
          <w:spacing w:val="-4"/>
        </w:rPr>
        <w:t xml:space="preserve"> de médio e longo prazos da PMN/RJ e do </w:t>
      </w:r>
      <w:r>
        <w:rPr>
          <w:b/>
          <w:spacing w:val="-4"/>
        </w:rPr>
        <w:t>Plano Diretor de Tecnologia da Informação e Comunicação</w:t>
      </w:r>
      <w:r>
        <w:rPr>
          <w:spacing w:val="-4"/>
        </w:rPr>
        <w:t xml:space="preserve"> (PDTIC). Este último foi idealizado em parceria com o Centro de Tecnologia da Informação e Comunicação do Estado do Rio de Janeiro - PRODERJ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>
          <w:spacing w:val="-4"/>
        </w:rPr>
        <w:t>Como acompanha a execução do orçamento anual, quando necessário, a SEPLAG prepara pedidos de créditos suplementar ao orçamento, inclusive elaborando os projetos de lei ou de decreto, conforme o caso, para aprovação dos créditos orçamentários ou das alterações julgadas pertinente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>Para o planejamento e organização das ações (programas e projetos) do Programa, a UGP, em estreita relação com essa Secretaria (SEPLAG) e a de Fazenda (SMF), da mesma forma que os demais órgãos e entidades que compõem a administração municipal, utilizarão e seguirão os seguintes instrumentos de apoio ao planejamento: i) Plano Plurianual – PPA, que estabelece as diretrizes, os objetivos e as metas da administração pública, considerando as despesas de capital e outras delas decorrentes, e as relativas aos programas de duração continuada; ii) Lei de Diretrizes Orçamentárias (LDO), de periodicidade anual, que dispõe sobre as diretrizes orçamentárias do Governo, contemplando prioridades e metas a serem alcançadas pelas Ações Governamentais; iii) Lei Orçamentária Anual (LOA), que estima a receita e fixa a despesa da Administração Pública para o exercício corrente, apresentada sob a forma de orçamento-programa; iv) Lei de Responsabilidade Fiscal, que estabelece os limites de gastos a administração pública; v) Sistemas de informações (Planejamento, Contabilidade, Gestão Financeira) que apoiam a gestão, porém estanques e não integrado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 xml:space="preserve">Os sistemas de informação são descentralizados e não interagem entre eles, embora auxiliem no acompanhamento da execução dos programas e projetos executados pela Prefeitura. </w:t>
      </w:r>
      <w:r>
        <w:rPr>
          <w:b/>
          <w:spacing w:val="-5"/>
        </w:rPr>
        <w:t>Está entre as prioridades da PMN a aquisição e migração dos dados para o sistema integrado Software Público de Gestão Municipal (e-Cidade)</w:t>
      </w:r>
      <w:r>
        <w:rPr>
          <w:spacing w:val="-5"/>
        </w:rPr>
        <w:t>, o qual é composto de vários módulos, entre eles: financeiro, recursos humanos, patrimônio, protocolo, compras e indicadores de desempenh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Resultado da Análise:</w:t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674"/>
      </w:tblGrid>
      <w:tr>
        <w:trPr>
          <w:trHeight w:val="3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1540" w:leader="none"/>
              </w:tabs>
              <w:spacing w:lineRule="atLeast" w:line="0"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Deficiênci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Risco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Recomendaçõ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ão existem procedimentos/processos/metodologia, definidos formalmente, para a preparação e monitoramento dos Planos de Execução, específicos para o Programa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ciência no controle, visão global e rede de precedência das ações do Programa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r/elaborar um </w:t>
            </w:r>
            <w:r>
              <w:rPr>
                <w:b/>
                <w:sz w:val="20"/>
                <w:szCs w:val="20"/>
              </w:rPr>
              <w:t xml:space="preserve">Manual Operacional </w:t>
            </w:r>
            <w:r>
              <w:rPr>
                <w:sz w:val="20"/>
                <w:szCs w:val="20"/>
              </w:rPr>
              <w:t xml:space="preserve">do Programa que descreva os processos de trabalho para a execução das ações e modelos/formatos dos documentos requeridos pelo Banco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estão definidos formalmente os mecanismos/procedimentos e sistema informatizado para a aprovação, monitoramento, inclusive das modificações, que permitam acompanhar a evolução das ações planejadas/programadas, incluído: i) a evolução e estado de cumprimento dos indicadores e metas; ii) a existência de desvios entre as atividades programadas e executadas; iii) a preparação e geração periódica de relatórios de acompanhamento da execuçã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ta de informações ou existência de informações dispersas, incompletas e inconsistentes para a tomada de decisões, definição da programação orçamentária anual e avaliação do grau de cumprimento dos indicadores e metas de execução e resultado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car a possibilidade do </w:t>
            </w:r>
            <w:r>
              <w:rPr>
                <w:b/>
                <w:sz w:val="20"/>
                <w:szCs w:val="20"/>
              </w:rPr>
              <w:t>Sistema e-Cidades</w:t>
            </w:r>
            <w:r>
              <w:rPr>
                <w:sz w:val="20"/>
                <w:szCs w:val="20"/>
              </w:rPr>
              <w:t xml:space="preserve"> realizar os controles, registros e gerar os relatórios e formulários (de desembolso) requeridos pelo Banc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o o e-Cidades não possa atender aos requerimentos do Banco, inserir no processo de contratação da empresa de apoio ao gerenciamento este produto – disponibilização de um sistema para apoio ao controle e registro das ações do Programa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Não há definição formal de pessoa(s) responsável(s) pela coordenação/realização /monitoramento da função de planejamento e programação das ações do Program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Possibilidade de descumprimento dos prazos estabelecidos no Projeto/ retardo na execução. </w:t>
            </w:r>
            <w:r>
              <w:rPr>
                <w:sz w:val="22"/>
              </w:rPr>
              <w:t>Deficiência no controle e verificação de resultados, visão global e rede de precedência das ações do Programa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ossibilidade de descasamento entre as reais necessidades orçamentárias do Programa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signar um </w:t>
            </w:r>
            <w:r>
              <w:rPr>
                <w:b/>
                <w:sz w:val="22"/>
              </w:rPr>
              <w:t>gestor orçamentário financeiro no âmbito da UGP</w:t>
            </w:r>
            <w:r>
              <w:rPr>
                <w:sz w:val="22"/>
              </w:rPr>
              <w:t>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No âmbito da UGP criar ato que formalize e estabeleça as vinculações, subordinação, estrutura, cargos, funções e responsabilidades de cada membro da Equipe, em especial as de planejamento.</w:t>
            </w:r>
          </w:p>
        </w:tc>
      </w:tr>
    </w:tbl>
    <w:p>
      <w:pPr>
        <w:pStyle w:val="Normal"/>
        <w:autoSpaceDE w:val="false"/>
        <w:spacing w:lineRule="exact" w:line="260" w:before="0" w:after="120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autoSpaceDE w:val="false"/>
        <w:spacing w:lineRule="exact" w:line="260" w:before="0" w:after="120"/>
        <w:ind w:left="567" w:hanging="567"/>
        <w:jc w:val="both"/>
        <w:rPr/>
      </w:pPr>
      <w:r>
        <w:rPr>
          <w:b/>
        </w:rPr>
        <w:t xml:space="preserve">B. </w:t>
        <w:tab/>
        <w:t>Capacidade de Execuçã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 xml:space="preserve">O </w:t>
      </w:r>
      <w:r>
        <w:rPr>
          <w:b/>
          <w:spacing w:val="-4"/>
        </w:rPr>
        <w:t>Sistema de Administração de Pessoal</w:t>
      </w:r>
      <w:r>
        <w:rPr>
          <w:spacing w:val="-4"/>
        </w:rPr>
        <w:t xml:space="preserve"> é de responsabilidade da </w:t>
      </w:r>
      <w:r>
        <w:rPr>
          <w:b/>
          <w:spacing w:val="-4"/>
        </w:rPr>
        <w:t>SMA</w:t>
      </w:r>
      <w:r>
        <w:rPr>
          <w:spacing w:val="-4"/>
        </w:rPr>
        <w:t xml:space="preserve">, por meio de sua Subsecretaria de Gestão de Pessoal e Pagamento responsável por desenvolver políticas de gestão de pessoas, proporcionando a integração de pessoas ao sistema organizacional, avaliação de desempenho e pela realização de concursos e seleções para a contratação de pessoas, capacitação e desenvolvimento de servidores, gestão das atividades relacionadas à administração do quadro de pessoal e demais atividades correlatas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 xml:space="preserve">A PMN está em processo de reestruturação organizacional, motivada pela troca de governo, resultado das eleições de 2012. Os órgãos da administração direta e indireta da Prefeitura estão passando por processo de nomeação para cargos, bem como a revisão de atividades inerentes a cada cargo e função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>
          <w:spacing w:val="-4"/>
        </w:rPr>
        <w:t>A PMN é composta por: i) servidores públicos concursados; ii) comissionados (servidores públicos ou não); iii) terceirizados contratados via processo licitatório e iv) contratados temporários. Há um plano de cargos e salários previsto, porém ainda não implementad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>
          <w:spacing w:val="-4"/>
        </w:rPr>
      </w:pPr>
      <w:r>
        <w:rPr>
          <w:spacing w:val="-4"/>
        </w:rPr>
        <w:t>Para o apoio a administração de pessoal, como já dito no caso do Planejamento, a PMN utiliza sistemas informatizados precários e desintegrado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78" w:hanging="778"/>
        <w:jc w:val="both"/>
        <w:rPr/>
      </w:pPr>
      <w:r>
        <w:rPr/>
        <w:t xml:space="preserve">O </w:t>
      </w:r>
      <w:r>
        <w:rPr>
          <w:b/>
        </w:rPr>
        <w:t xml:space="preserve">Sistema de Administração de Bens e Serviços </w:t>
      </w:r>
      <w:r>
        <w:rPr/>
        <w:t xml:space="preserve">compete também a </w:t>
      </w:r>
      <w:r>
        <w:rPr>
          <w:b/>
        </w:rPr>
        <w:t>SMA</w:t>
      </w:r>
      <w:r>
        <w:rPr/>
        <w:t>. Por meio de seu Departamento de Compras e Logística realiza a aquisição de bens, serviços e materiais de consumo, incluindo as relacionadas à área de Tecnologia da Informação (TI) que são centralizadas nesta secretaria. A gestão do Patrimônio - recebimento, cadastramento, guarda e controle dos bens patrimoniais é realizado pelo Departamento de Material e Patrimôni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78" w:hanging="778"/>
        <w:jc w:val="both"/>
        <w:rPr/>
      </w:pPr>
      <w:r>
        <w:rPr/>
        <w:t xml:space="preserve">Para realização dos processos licitatórios, a PMN segue as normativas das Leis 8.666/93 e 10.520/2002. Esta última, regulamentada por meio do </w:t>
      </w:r>
      <w:hyperlink r:id="rId5" w:tgtFrame="_blank">
        <w:r>
          <w:rPr>
            <w:rStyle w:val="InternetLink"/>
          </w:rPr>
          <w:t xml:space="preserve">Decreto Municipal nº 10.005/2006 </w:t>
        </w:r>
      </w:hyperlink>
      <w:r>
        <w:rPr/>
        <w:t>estabelece procedimentos para a realização de licitações através da modalidade pregão presencia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78" w:hanging="778"/>
        <w:jc w:val="both"/>
        <w:rPr/>
      </w:pPr>
      <w:r>
        <w:rPr/>
        <w:t>O sistema de pregão eletrônico não é adotado como modalidade de licitação no municípi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78" w:hanging="778"/>
        <w:jc w:val="both"/>
        <w:rPr/>
      </w:pPr>
      <w:r>
        <w:rPr/>
        <w:t>Para apoiar a realização de suas atividades conta com um sistema de protocolo (MTC Protocolo). Contudo, não é integrado com os outros sistemas de protocolo das demais secretarias, não possui digitalização de processos, nem acesso via internet. A SMA possui também um sistema de inventário (MTC Patrimônio) que, neste caso, apesar de único, atende toda a administração direta. Como já informado, há um projeto de aquisição de um sistema unificado de forma a atender os órgãos da administração direta da Prefeitura, o e-Cidad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78" w:hanging="778"/>
        <w:jc w:val="both"/>
        <w:rPr/>
      </w:pPr>
      <w:r>
        <w:rPr/>
        <w:t xml:space="preserve">O </w:t>
      </w:r>
      <w:r>
        <w:rPr>
          <w:b/>
        </w:rPr>
        <w:t>Sistema de Administração Financeira</w:t>
      </w:r>
      <w:r>
        <w:rPr/>
        <w:t xml:space="preserve"> é operado pela </w:t>
      </w:r>
      <w:r>
        <w:rPr>
          <w:b/>
        </w:rPr>
        <w:t>SMF</w:t>
      </w:r>
      <w:r>
        <w:rPr/>
        <w:t>, responsável: i) por assessorar o Prefeito nos assuntos relativos à formulação e implementação das políticas de administração tributária e financeira do Município; ii) pela integração das atividades fazendárias do Município à atuação das demais esferas de Governo; iii) por exercer o controle geral das receitas e despesas; iv) por coordenar, supervisionar e normatizar as atividades contábeis e a gestão financeira dos Órgãos e Entidades Municipais; v) por coordenar os estudos e pesquisas e supervisionar as atividades concernentes à região e atualização da Legislação Tributária e Financeira, assim como os relativos ao lançamento e cobrança dos tributos, a atualização dos cadastros fiscais e o processamento da arrecadação; (vi) por coordenar o Concurso de Prognósticos Numéricos, a ser explorado diretamente ou através de terceiros; e (vii) em coordenação com a SEPLAG elaborar o PPA, LDO, LOA e Créditos Adicionai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 xml:space="preserve">No âmbito do Programa será responsável </w:t>
      </w:r>
      <w:r>
        <w:rPr>
          <w:b/>
        </w:rPr>
        <w:t xml:space="preserve">pela internalização, disponibilização, pagamentos e controle dos recursos necessários à execução </w:t>
      </w:r>
      <w:r>
        <w:rPr/>
        <w:t xml:space="preserve">das ações previstas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Dará, ainda, apoio à UGP, na manutenção dos registros contábeis que ficarão à disposição dos auditores externos e ao BID, para suas inspeções e fiscalizações quais sejam necessárias e pela elaboração e encaminhamento dos relatórios financeiros e solicitações de desembolso, contendo a indicação do uso dos recursos do financiamento e da contrapartida, através de apresentação das demonstrações financeiras do Program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 xml:space="preserve">Para a execução das atividades relativas ao Programa, o Sistema de Administração Financeira terá como suporte: i) Normas e procedimentos para a Administração Financeira, estabelecidos, atualizados e vigentes; ii) Plano Plurianual - PPA, que estabelece as diretrizes, os objetivos e as metas da administração pública, considerando as despesas de capital e outras delas decorrentes, e as relativas aos programas de duração continuada; iii) Lei de Diretrizes Orçamentárias (LDO), de periodicidade anual, que dispõe sobre as diretrizes orçamentárias, contemplando prioridades e metas a serem alcançadas pelas Ações Governamentais; iv) Lei Orçamentária Anual (LOA), que estima a receita e fixa a despesa para o exercício corrente, apresentada sob a forma de orçamento-programa; v) Sistema informatizado integrado; vi) Rotinas (desde a entrada da demanda, passando pela verificação da existência de previsão orçamentária, empenho do gasto e sua quitação/pagamento) e procedimentos definidos, manualizados e atualizados periodicamente; vii) Sistemática de documentação, arquivamento e guarda dos processos; viii) Sistema de Controle Interno, realizado pela SEPLAG; ix) Instruções normativas emanadas por Órgãos do Governo Federal; e x) Estrutura Organizacional e funcional definida e institucionalizada, com equipe de funcionários especializados e capacitados em suas funções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Uma vez que a PMN decidiu pela implantação do e-Cidade (Software Público de Gestão Municipal), a SMF está estudando e elaborando planejamento para migração dos dados do sistema atualmente utilizado para est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Resultado da Anális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800"/>
      </w:tblGrid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1540" w:leader="none"/>
              </w:tabs>
              <w:spacing w:lineRule="atLeast" w:line="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Deficiênci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Risco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Recomendaçõ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está formalizada a estrutura e suas responsabilidades inerentes à execução das ações do Programa, em especial as entidades da administração indireta que fazem parte do modelo de execução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umprimento dos prazos estabelecidos no Programa/ retardo na execução, decorrentes da falta de priorização das demandas da UGP, por parte das áreas meio/ operacionais/ de suporte que apoiarão a execução do Programa de forma integrada com a UGP, devido à falta de formalização da relação UGP – Secretarias, EMUSA etc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e designar o pessoal da UGP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elecer instrumento jurídico pertinente (Convênios) com a EMUSA, NITTRANS e Aguas de Niteró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estão definidos os procedimentos para a realização, documentação e controle dos processos de contratação e aquisição que serão realizados e que deverão ser monitorados, controlados e supervisionados pela UGP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Definir/elaborar um </w:t>
            </w:r>
            <w:r>
              <w:rPr>
                <w:b/>
                <w:sz w:val="20"/>
                <w:szCs w:val="20"/>
              </w:rPr>
              <w:t xml:space="preserve">Manual Operacional </w:t>
            </w:r>
            <w:r>
              <w:rPr>
                <w:sz w:val="20"/>
                <w:szCs w:val="20"/>
              </w:rPr>
              <w:t>do Programa que descreva os processos de trabalho para a execução das ações e modelos/formatos dos documentos requeridos pelo Banc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Criar e designar o pessoal da UGP, em especial da </w:t>
            </w:r>
            <w:r>
              <w:rPr>
                <w:b/>
                <w:sz w:val="20"/>
                <w:szCs w:val="20"/>
              </w:rPr>
              <w:t>Coordenação Administrativo-Financeir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Criar uma CEL</w:t>
            </w:r>
            <w:r>
              <w:rPr>
                <w:sz w:val="20"/>
                <w:szCs w:val="20"/>
              </w:rPr>
              <w:t xml:space="preserve"> do Programa para o Program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Inexistência de pessoal da Prefeitura conhecedor das políticas, normas e procedimentos do BI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Dificuldade para identificar responsabilidades nas diferentes fases e etapas dos processos do BID por desconhecimento das mesmas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ilidade de distorções e inadequações nos registros financeiros e operativos sobre os serviços contratados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a da memória e continuidade das ações e descumprimento dos prazos estabelecidos no Projeto/ retardo na execução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Definir/elaborar um </w:t>
            </w:r>
            <w:r>
              <w:rPr>
                <w:b/>
                <w:sz w:val="20"/>
                <w:szCs w:val="20"/>
              </w:rPr>
              <w:t xml:space="preserve">Manual Operacional </w:t>
            </w:r>
            <w:r>
              <w:rPr>
                <w:sz w:val="20"/>
                <w:szCs w:val="20"/>
              </w:rPr>
              <w:t>do Programa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Elaborar </w:t>
            </w:r>
            <w:r>
              <w:rPr>
                <w:b/>
                <w:sz w:val="22"/>
                <w:szCs w:val="22"/>
              </w:rPr>
              <w:t>Plano de Capacitação</w:t>
            </w:r>
            <w:r>
              <w:rPr>
                <w:sz w:val="22"/>
                <w:szCs w:val="22"/>
              </w:rPr>
              <w:t xml:space="preserve"> e prover treinamento/capacitação para todos que compõem o modelo de execução, sobre as novas políticas do Banco (GN-2349-9, para obras e bens e GN-2350-9, para serviços de consultoria), normas e procedimentos operativos para execução, em conformidade com o estabelecido no Contrato de Empréstim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ar sistemática e formato específico e em separado, para a guarda e arquivamento dos documentos e processos do Program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Inexistência de Sistema informatizado que </w:t>
            </w:r>
            <w:r>
              <w:rPr>
                <w:sz w:val="20"/>
                <w:szCs w:val="20"/>
              </w:rPr>
              <w:t>realize os controles, registros e gere os relatórios e formulários (de desembolso) requeridos pelo Banc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sz w:val="22"/>
              </w:rPr>
              <w:t>Deficiência no das ações do Programa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Verificar a possibilidade do </w:t>
            </w:r>
            <w:r>
              <w:rPr>
                <w:b/>
                <w:sz w:val="20"/>
                <w:szCs w:val="20"/>
              </w:rPr>
              <w:t>Sistema e-Cidades</w:t>
            </w:r>
            <w:r>
              <w:rPr>
                <w:sz w:val="20"/>
                <w:szCs w:val="20"/>
              </w:rPr>
              <w:t xml:space="preserve"> realizar os controles, registros e gerar os relatórios e formulários (de desembolso) requeridos pelo Banc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o o e-Cidades não possa atender aos requerimentos do Banco, inserir no processo de contratação da empresa de apoio ao gerenciamento este produto – disponibilização de um sistema para apoio ao controle e registro das ações do Programa.</w:t>
            </w:r>
          </w:p>
        </w:tc>
      </w:tr>
    </w:tbl>
    <w:p>
      <w:pPr>
        <w:pStyle w:val="Normal"/>
        <w:autoSpaceDE w:val="false"/>
        <w:spacing w:lineRule="exact" w:line="260" w:before="0" w:after="120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autoSpaceDE w:val="false"/>
        <w:spacing w:lineRule="exact" w:line="260" w:before="0" w:after="120"/>
        <w:ind w:left="567" w:hanging="567"/>
        <w:jc w:val="both"/>
        <w:rPr/>
      </w:pPr>
      <w:r>
        <w:rPr>
          <w:b/>
        </w:rPr>
        <w:t>C.</w:t>
        <w:tab/>
        <w:t>Capacidade de Control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 xml:space="preserve">O </w:t>
      </w:r>
      <w:r>
        <w:rPr>
          <w:b/>
        </w:rPr>
        <w:t>Sistema de Controle Interno</w:t>
      </w:r>
      <w:r>
        <w:rPr/>
        <w:t xml:space="preserve"> na Prefeitura é composto pela </w:t>
      </w:r>
      <w:r>
        <w:rPr>
          <w:b/>
        </w:rPr>
        <w:t>PGE</w:t>
      </w:r>
      <w:r>
        <w:rPr/>
        <w:t xml:space="preserve"> e </w:t>
      </w:r>
      <w:r>
        <w:rPr>
          <w:b/>
        </w:rPr>
        <w:t>SEPLAG</w:t>
      </w:r>
      <w:r>
        <w:rPr/>
        <w:t xml:space="preserve">, responsáveis por orientar, registrar, acompanhar, fiscalizar e avaliar as gestões orçamentária, financeira e patrimonial dos órgãos da Administração Direta. </w:t>
      </w:r>
      <w:r>
        <w:rPr>
          <w:spacing w:val="-5"/>
        </w:rPr>
        <w:t>A SEPLAG está dividida em três áreas distintas, porém integradas: planejamento, gestão e controle, com objetivos bem definidos.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No que concerne à área de Controle, a SEPLAG tem como missão estabelecer metas de Controle Interno, em conformidade com os artigos 31, 70 e 74 da Constituição Federal, com a finalidade de fiscalizar de forma prévia, concomitante e posterior os atos administrativos, bem como a preservação e a aplicação correta dos recursos disponíveis, em atendimento ao programa de governo e zelando pelos princípios que regem a administração públic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A Procuradoria-Geral do Município tem por finalidade assistir direta e imediatamente o Poder Executivo, no desempenho de suas atribuições, incluindo a legalidade dos procedimentos adotados na realização de processos licitatórios e, especialmente, em assuntos de natureza jurídica, mediante a elaboração de pareceres e defesa dos interesses da PMN em juíz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 xml:space="preserve">O </w:t>
      </w:r>
      <w:r>
        <w:rPr>
          <w:b/>
        </w:rPr>
        <w:t>Controle Externo</w:t>
      </w:r>
      <w:r>
        <w:rPr/>
        <w:t xml:space="preserve"> é exercido pelos Tribunais de Contas do Estado do Rio de Janeiro e Tribunal de Contas da União (TCE/RJ e TCU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O TCE/RJ é responsável por avaliar os resultados quanto à eficiência, eficácia e efetividade da gestão financeira, orçamentária, contábil, patrimonial e operacional dos órgãos e entidades sob jurisdição do Tribunal de Contas, e o respeito aos princípios constitucionais/administrativos estabelecido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Ao TCU, órgão auxiliar do Poder Legislativo, compete: i) apreciar as contas anuais do Presidente da República; ii) julgar as contas dos administradores e demais responsáveis por dinheiros, bens e valores públicos; iii) apreciar a legalidade dos atos de admissão de pessoal e de concessão de aposentadorias, reformas e pensões civis e militares; iv) realizar inspeções e auditorias por iniciativa própria ou por solicitação do Congresso Nacional; v) fiscalizar as contas nacionais das empresas supranacionais; vi) fiscalizar a aplicação de recursos da União repassados a estados, ao Distrito Federal e a municípios; vii) prestar informações ao Congresso Nacional sobre fiscalizações realizadas; viii) aplicar sanções e determinar a correção de ilegalidades e irregularidades em atos e contratos; ix) sustar, se não atendido, a execução de ato impugnado, comunicando a decisão à Câmara dos Deputados e ao Senado Federal; x) emitir pronunciamento conclusivo, por solicitação da Comissão Mista Permanente de Senadores e Deputados, sobre despesas realizadas sem autorização; xi) apurar denúncias apresentadas por qualquer cidadão, partido político, associação ou sindicato sobre irregularidades ou ilegalidades na aplicação de recursos federais; e xii) fixar os coeficientes dos fundos de participação dos estados, do Distrito Federal e dos municípios e fiscalizar a entrega dos recursos aos governos estaduais e às prefeituras municipais. Além das atribuições previstas na Constituição, várias outras têm sido conferidas ao Tribunal por meio de leis específicas, destacando-se entre elas, as atribuições conferidas pela Lei de Responsabilidade Fiscal, pela Lei de Licitações e Contratos e, anualmente, pela Lei de Diretrizes Orçamentária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As auditorias do Controle Externo são realizadas, anualmente, e por amostragem, seguindo os Planos Anuais de Auditoria Externa, que são definidos seguindo a instrução regimental que estabelece a preferência aos programas prioritários do governo, àqueles de importância estratégica para o desenvolvimento, de amplo alcance social ou que demandem grandes investimentos. Além das auditorias previstas nos Planos, quando se evidenciar a ocorrência de fatos ou a prática de atos que, configurando ilícito administrativo ou penal, causem dano ao erário ou ao patrimônio público, o TCE ou o TCU poderão realizar auditorias extraordinárias, com foco específic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 xml:space="preserve">O TCE detém poder para aplicar as seguintes sanções aos administradores públicos, caso apure irregularidade: i) multa pecuniária; ii) suspensão dos direitos políticos, afastamento ou perda da função pública; iii) indisponibilidade de bens e ressarcimento ao erário público; iv) inabilitação para o exercício de cargo em comissão ou confiança, demissão, arresto e indisponibilidade de bens; v) seqüestro de bens; vi) inelegibilidade nos casos previstos na legislação pertinent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Resultado da Análise:</w:t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532"/>
      </w:tblGrid>
      <w:tr>
        <w:trPr>
          <w:trHeight w:val="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1540" w:leader="none"/>
              </w:tabs>
              <w:spacing w:lineRule="atLeast" w:line="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Deficiênci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Risco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Recomendaçõ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Não há definição/previsão de realização de auto-avaliação periódica, por parte das áreas auditadas, para verificação/controle da regularidade de suas atividades, o que existe institucionalizado são pontos de control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Descompasso e desatualização com relação aos métodos/praticas de auditoria, reconhecidas internacionalmente e Auditoria com foco na prevenção e não em risco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Introduzir nos processos e capacidades da SEPLAG métodos/praticas de auditoria (análise de risco), consideradas internacionalmente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Aplicar a metodologia de análise de riscos adotada pelo BID – GRP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Não há, na regulamentação do TCE/RJ, previsão de realização de auditorias anuais/periódicas aos Contratos de Empréstim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Descumprimento das Cláusulas contratuais – “</w:t>
            </w:r>
            <w:r>
              <w:rPr>
                <w:i/>
                <w:iCs/>
                <w:sz w:val="22"/>
              </w:rPr>
              <w:t>apresentação</w:t>
            </w:r>
            <w:r>
              <w:rPr>
                <w:sz w:val="22"/>
              </w:rPr>
              <w:t xml:space="preserve"> de </w:t>
            </w:r>
            <w:r>
              <w:rPr>
                <w:i/>
                <w:iCs/>
                <w:sz w:val="22"/>
              </w:rPr>
              <w:t>demonstrações financeiras, devidamente auditadas com o parecer da entidade de auditoria reconhecida e acordada com o Banco”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Contratar Empresa de Auditoria Independente para a realização das auditorias periódicas da execução das ações do Programa, incluindo a emissão de pareceres, conforme as exigências do BID, com respeito à Auditoria Externa.</w:t>
            </w:r>
          </w:p>
        </w:tc>
      </w:tr>
    </w:tbl>
    <w:p>
      <w:pPr>
        <w:pStyle w:val="Normal"/>
        <w:autoSpaceDE w:val="false"/>
        <w:spacing w:lineRule="exact" w:line="300"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60" w:before="0" w:after="120"/>
        <w:jc w:val="both"/>
        <w:rPr/>
      </w:pPr>
      <w:r>
        <w:rPr>
          <w:b/>
        </w:rPr>
        <w:t xml:space="preserve">IV. Conclusão </w:t>
      </w:r>
    </w:p>
    <w:p>
      <w:pPr>
        <w:pStyle w:val="Normal"/>
        <w:autoSpaceDE w:val="false"/>
        <w:spacing w:lineRule="exact" w:line="260" w:before="0" w:after="120"/>
        <w:ind w:left="567" w:hanging="567"/>
        <w:jc w:val="both"/>
        <w:rPr>
          <w:b/>
          <w:b/>
        </w:rPr>
      </w:pPr>
      <w:r>
        <w:rPr>
          <w:b/>
        </w:rPr>
        <w:t>A.</w:t>
        <w:tab/>
        <w:t>Capacidade Instituciona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/>
        <w:t>5.1</w:t>
        <w:tab/>
        <w:t>Após a realização da avaliação, utilizando a Metodologia e Sistema SECI, a matriz de resultado indicou que a PMN possui Capacidade Institucional Mediana para gestão das ações que serão realizadas no âmbito do Programa. Para efetiva execução das ações previstas, a PMN necessitará de apoio do Banco no que diz respeito à capacitação da Equipe da UGP que será criada/constituída, para o devido conhecimento das políticas, normas e procedimentos do Banco. A avaliação indicou, também, um nível de risco institucional Médio (RM) para a operação, conforme quadro com as qualificações abaixo apresentadas:</w:t>
      </w:r>
    </w:p>
    <w:p>
      <w:pPr>
        <w:pStyle w:val="TextBody"/>
        <w:spacing w:lineRule="atLeast" w:line="0" w:before="120" w:after="120"/>
        <w:ind w:left="390" w:hanging="0"/>
        <w:jc w:val="center"/>
        <w:rPr/>
      </w:pPr>
      <w:r>
        <w:rPr>
          <w:b/>
          <w:bCs/>
          <w:sz w:val="22"/>
          <w:lang w:val="pt-PT"/>
        </w:rPr>
        <w:t xml:space="preserve">Quadro 01: </w:t>
      </w:r>
      <w:r>
        <w:rPr/>
        <w:t xml:space="preserve">Resultado/Qualificação SECI </w:t>
      </w:r>
    </w:p>
    <w:tbl>
      <w:tblPr>
        <w:tblW w:w="9360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5"/>
        <w:gridCol w:w="195"/>
        <w:gridCol w:w="585"/>
        <w:gridCol w:w="390"/>
        <w:gridCol w:w="195"/>
        <w:gridCol w:w="570"/>
        <w:gridCol w:w="795"/>
        <w:gridCol w:w="585"/>
        <w:gridCol w:w="195"/>
        <w:gridCol w:w="1365"/>
        <w:gridCol w:w="1560"/>
        <w:gridCol w:w="1560"/>
      </w:tblGrid>
      <w:tr>
        <w:trPr>
          <w:cantSplit w:val="true"/>
        </w:trPr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SISTEMA</w:t>
            </w:r>
          </w:p>
        </w:tc>
        <w:tc>
          <w:tcPr>
            <w:tcW w:w="351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QUALIFICAÇÃ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DESENVOLV.</w:t>
            </w:r>
          </w:p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(</w:t>
            </w:r>
            <w:r>
              <w:rPr>
                <w:b/>
                <w:smallCaps/>
                <w:sz w:val="20"/>
                <w:szCs w:val="20"/>
                <w:lang w:val="pt-PT"/>
              </w:rPr>
              <w:t>ND, ID, MD, SD)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RISCO</w:t>
            </w:r>
          </w:p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smallCaps/>
                <w:sz w:val="20"/>
                <w:szCs w:val="20"/>
                <w:lang w:val="pt-PT"/>
              </w:rPr>
              <w:t>(RA, RS, RM, RB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rPr>
                <w:b/>
                <w:b/>
                <w:bCs/>
                <w:iCs/>
                <w:sz w:val="20"/>
                <w:szCs w:val="20"/>
                <w:lang w:val="pt-PT"/>
              </w:rPr>
            </w:pPr>
            <w:r>
              <w:rPr>
                <w:b/>
                <w:bCs/>
                <w:iCs/>
                <w:sz w:val="20"/>
                <w:szCs w:val="20"/>
                <w:lang w:val="pt-PT"/>
              </w:rPr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Qualificação</w:t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IR %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Ponderação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rPr>
                <w:b/>
                <w:b/>
                <w:bCs/>
                <w:iCs/>
                <w:sz w:val="20"/>
                <w:szCs w:val="20"/>
                <w:lang w:val="pt-PT"/>
              </w:rPr>
            </w:pPr>
            <w:r>
              <w:rPr>
                <w:b/>
                <w:bCs/>
                <w:iCs/>
                <w:sz w:val="20"/>
                <w:szCs w:val="20"/>
                <w:lang w:val="pt-PT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rPr>
                <w:bCs/>
                <w:iCs/>
                <w:sz w:val="20"/>
                <w:szCs w:val="20"/>
                <w:lang w:val="pt-PT"/>
              </w:rPr>
            </w:pPr>
            <w:r>
              <w:rPr>
                <w:bCs/>
                <w:iCs/>
                <w:sz w:val="20"/>
                <w:szCs w:val="20"/>
                <w:lang w:val="pt-PT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pt-PT"/>
              </w:rPr>
            </w:pPr>
            <w:r>
              <w:rPr>
                <w:bCs/>
                <w:iCs/>
                <w:sz w:val="20"/>
                <w:szCs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CPO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70,98%</w:t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5%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17,75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/>
            </w:pPr>
            <w:r>
              <w:rPr>
                <w:b/>
                <w:iCs/>
                <w:sz w:val="20"/>
                <w:szCs w:val="20"/>
                <w:lang w:val="en-US"/>
              </w:rPr>
              <w:t>M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RM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CE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84,44%</w:t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45%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38,00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RB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CC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pt-PT"/>
              </w:rPr>
              <w:t>74,85%</w:t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>
                <w:bCs/>
                <w:iCs/>
                <w:sz w:val="20"/>
                <w:szCs w:val="20"/>
                <w:lang w:val="pt-PT"/>
              </w:rPr>
            </w:pPr>
            <w:r>
              <w:rPr>
                <w:bCs/>
                <w:iCs/>
                <w:sz w:val="20"/>
                <w:szCs w:val="20"/>
                <w:lang w:val="pt-PT"/>
              </w:rPr>
              <w:t>30%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pt-PT"/>
              </w:rPr>
              <w:t>22,46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/>
            </w:pPr>
            <w:r>
              <w:rPr>
                <w:b/>
                <w:iCs/>
                <w:sz w:val="20"/>
                <w:szCs w:val="20"/>
                <w:lang w:val="en-US"/>
              </w:rPr>
              <w:t>M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RM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bCs/>
                <w:iCs/>
                <w:sz w:val="20"/>
                <w:szCs w:val="20"/>
                <w:lang w:val="pt-PT"/>
              </w:rPr>
            </w:pPr>
            <w:r>
              <w:rPr>
                <w:b/>
                <w:bCs/>
                <w:iCs/>
                <w:sz w:val="20"/>
                <w:szCs w:val="20"/>
                <w:lang w:val="pt-PT"/>
              </w:rPr>
              <w:t>RESULTADO FINAL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/>
                <w:bCs/>
                <w:iCs/>
                <w:sz w:val="20"/>
                <w:szCs w:val="20"/>
                <w:lang w:val="pt-PT"/>
              </w:rPr>
              <w:t>78,21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/>
            </w:pPr>
            <w:r>
              <w:rPr>
                <w:b/>
                <w:iCs/>
                <w:sz w:val="20"/>
                <w:szCs w:val="20"/>
                <w:lang w:val="en-US"/>
              </w:rPr>
              <w:t>M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RM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CAPACIDADE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SISTEMA</w:t>
            </w:r>
          </w:p>
        </w:tc>
        <w:tc>
          <w:tcPr>
            <w:tcW w:w="3510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QUALIFICAÇÃ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DESENVOLV.</w:t>
            </w:r>
          </w:p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(</w:t>
            </w:r>
            <w:r>
              <w:rPr>
                <w:b/>
                <w:smallCaps/>
                <w:sz w:val="20"/>
                <w:szCs w:val="20"/>
                <w:lang w:val="pt-PT"/>
              </w:rPr>
              <w:t>ND, ID, MD, SD)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RISCO</w:t>
            </w:r>
          </w:p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smallCaps/>
                <w:sz w:val="20"/>
                <w:szCs w:val="20"/>
                <w:lang w:val="pt-PT"/>
              </w:rPr>
              <w:t>(RA, RS, RM, RB)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rPr>
                <w:b/>
                <w:b/>
                <w:bCs/>
                <w:iCs/>
                <w:sz w:val="20"/>
                <w:szCs w:val="20"/>
                <w:lang w:val="pt-PT"/>
              </w:rPr>
            </w:pPr>
            <w:r>
              <w:rPr>
                <w:b/>
                <w:bCs/>
                <w:iCs/>
                <w:sz w:val="20"/>
                <w:szCs w:val="20"/>
                <w:lang w:val="pt-PT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rPr>
                <w:bCs/>
                <w:iCs/>
                <w:sz w:val="20"/>
                <w:szCs w:val="20"/>
                <w:lang w:val="pt-PT"/>
              </w:rPr>
            </w:pPr>
            <w:r>
              <w:rPr>
                <w:bCs/>
                <w:iCs/>
                <w:sz w:val="20"/>
                <w:szCs w:val="20"/>
                <w:lang w:val="pt-PT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Qualificaçã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IR 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Ponderação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rPr>
                <w:b/>
                <w:b/>
                <w:bCs/>
                <w:iCs/>
                <w:sz w:val="20"/>
                <w:szCs w:val="20"/>
                <w:lang w:val="pt-PT"/>
              </w:rPr>
            </w:pPr>
            <w:r>
              <w:rPr>
                <w:b/>
                <w:bCs/>
                <w:iCs/>
                <w:sz w:val="20"/>
                <w:szCs w:val="20"/>
                <w:lang w:val="pt-PT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rPr>
                <w:bCs/>
                <w:iCs/>
                <w:sz w:val="20"/>
                <w:szCs w:val="20"/>
                <w:lang w:val="pt-PT"/>
              </w:rPr>
            </w:pPr>
            <w:r>
              <w:rPr>
                <w:bCs/>
                <w:iCs/>
                <w:sz w:val="20"/>
                <w:szCs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/>
            </w:pPr>
            <w:r>
              <w:rPr>
                <w:b/>
                <w:iCs/>
                <w:sz w:val="20"/>
                <w:szCs w:val="20"/>
                <w:lang w:val="pt-PT"/>
              </w:rPr>
              <w:t>CPO</w:t>
            </w:r>
            <w:r>
              <w:rPr>
                <w:bCs/>
                <w:iCs/>
                <w:sz w:val="20"/>
                <w:szCs w:val="20"/>
                <w:lang w:val="pt-PT"/>
              </w:rPr>
              <w:t xml:space="preserve"> 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SPA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72,73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5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36,36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M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RM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SOA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pt-PT"/>
              </w:rPr>
              <w:t>69,23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>
                <w:bCs/>
                <w:iCs/>
                <w:sz w:val="20"/>
                <w:szCs w:val="20"/>
                <w:lang w:val="pt-PT"/>
              </w:rPr>
            </w:pPr>
            <w:r>
              <w:rPr>
                <w:bCs/>
                <w:iCs/>
                <w:sz w:val="20"/>
                <w:szCs w:val="20"/>
                <w:lang w:val="pt-PT"/>
              </w:rPr>
              <w:t>5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pt-PT"/>
              </w:rPr>
              <w:t>34,62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M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RM</w:t>
            </w:r>
          </w:p>
        </w:tc>
      </w:tr>
      <w:tr>
        <w:trPr>
          <w:cantSplit w:val="true"/>
        </w:trPr>
        <w:tc>
          <w:tcPr>
            <w:tcW w:w="40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rPr>
                <w:b/>
                <w:b/>
                <w:i/>
                <w:i/>
                <w:sz w:val="20"/>
                <w:szCs w:val="20"/>
                <w:lang w:val="pt-PT"/>
              </w:rPr>
            </w:pPr>
            <w:r>
              <w:rPr>
                <w:b/>
                <w:i/>
                <w:sz w:val="20"/>
                <w:szCs w:val="20"/>
                <w:lang w:val="pt-PT"/>
              </w:rPr>
              <w:t>TOTAL/RESULTAD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right"/>
              <w:rPr>
                <w:bCs/>
                <w:iCs/>
                <w:sz w:val="20"/>
                <w:szCs w:val="20"/>
                <w:lang w:val="pt-PT"/>
              </w:rPr>
            </w:pPr>
            <w:r>
              <w:rPr>
                <w:bCs/>
                <w:iCs/>
                <w:sz w:val="20"/>
                <w:szCs w:val="20"/>
                <w:lang w:val="pt-PT"/>
              </w:rPr>
              <w:t>10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/>
                <w:i/>
                <w:sz w:val="20"/>
                <w:szCs w:val="20"/>
                <w:lang w:val="pt-PT"/>
              </w:rPr>
              <w:t>70,98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M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RM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jc w:val="center"/>
              <w:rPr>
                <w:b/>
                <w:b/>
                <w:bCs/>
                <w:iCs/>
                <w:sz w:val="20"/>
                <w:szCs w:val="20"/>
                <w:lang w:val="pt-PT"/>
              </w:rPr>
            </w:pPr>
            <w:r>
              <w:rPr>
                <w:b/>
                <w:bCs/>
                <w:iCs/>
                <w:sz w:val="20"/>
                <w:szCs w:val="20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jc w:val="center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CE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SAP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fr-FR"/>
              </w:rPr>
              <w:t>85,71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3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fr-FR"/>
              </w:rPr>
              <w:t xml:space="preserve">25,71%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rPr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SAB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fr-FR"/>
              </w:rPr>
              <w:t>78,13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3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fr-FR"/>
              </w:rPr>
              <w:t xml:space="preserve">23,44%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M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RM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rPr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SAF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fr-FR"/>
              </w:rPr>
              <w:t>88,24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4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fr-FR"/>
              </w:rPr>
              <w:t>35,29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RB</w:t>
            </w:r>
          </w:p>
        </w:tc>
      </w:tr>
      <w:tr>
        <w:trPr>
          <w:cantSplit w:val="true"/>
        </w:trPr>
        <w:tc>
          <w:tcPr>
            <w:tcW w:w="40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TOTAL/RESULTAD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right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10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/>
                <w:i/>
                <w:sz w:val="20"/>
                <w:szCs w:val="20"/>
                <w:lang w:val="fr-FR"/>
              </w:rPr>
              <w:t>84,44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CC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SCI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fr-FR"/>
              </w:rPr>
              <w:t>70,83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8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fr-FR"/>
              </w:rPr>
              <w:t>56,67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M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RM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rPr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SCE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pt-PT"/>
              </w:rPr>
              <w:t>90,91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Cs/>
                <w:iCs/>
                <w:sz w:val="20"/>
                <w:szCs w:val="20"/>
                <w:lang w:val="pt-PT"/>
              </w:rPr>
            </w:pPr>
            <w:r>
              <w:rPr>
                <w:bCs/>
                <w:iCs/>
                <w:sz w:val="20"/>
                <w:szCs w:val="20"/>
                <w:lang w:val="pt-PT"/>
              </w:rPr>
              <w:t>2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Cs/>
                <w:iCs/>
                <w:sz w:val="20"/>
                <w:szCs w:val="20"/>
                <w:lang w:val="pt-PT"/>
              </w:rPr>
              <w:t>18,18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RB</w:t>
            </w:r>
          </w:p>
        </w:tc>
      </w:tr>
      <w:tr>
        <w:trPr>
          <w:trHeight w:val="280" w:hRule="atLeast"/>
          <w:cantSplit w:val="true"/>
        </w:trPr>
        <w:tc>
          <w:tcPr>
            <w:tcW w:w="40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rPr>
                <w:b/>
                <w:b/>
                <w:i/>
                <w:i/>
                <w:sz w:val="20"/>
                <w:szCs w:val="20"/>
                <w:lang w:val="pt-PT"/>
              </w:rPr>
            </w:pPr>
            <w:r>
              <w:rPr>
                <w:b/>
                <w:i/>
                <w:sz w:val="20"/>
                <w:szCs w:val="20"/>
                <w:lang w:val="pt-PT"/>
              </w:rPr>
              <w:t>TOTAL/RESULTAD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right"/>
              <w:rPr>
                <w:bCs/>
                <w:iCs/>
                <w:sz w:val="20"/>
                <w:szCs w:val="20"/>
                <w:lang w:val="pt-PT"/>
              </w:rPr>
            </w:pPr>
            <w:r>
              <w:rPr>
                <w:bCs/>
                <w:iCs/>
                <w:sz w:val="20"/>
                <w:szCs w:val="20"/>
                <w:lang w:val="pt-PT"/>
              </w:rPr>
              <w:t>10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right"/>
              <w:rPr/>
            </w:pPr>
            <w:r>
              <w:rPr>
                <w:b/>
                <w:i/>
                <w:sz w:val="20"/>
                <w:szCs w:val="20"/>
                <w:lang w:val="pt-PT"/>
              </w:rPr>
              <w:t>74,85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M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jc w:val="center"/>
              <w:rPr>
                <w:b/>
                <w:b/>
                <w:iCs/>
                <w:sz w:val="20"/>
                <w:szCs w:val="20"/>
                <w:lang w:val="pt-PT"/>
              </w:rPr>
            </w:pPr>
            <w:r>
              <w:rPr>
                <w:b/>
                <w:iCs/>
                <w:sz w:val="20"/>
                <w:szCs w:val="20"/>
                <w:lang w:val="pt-PT"/>
              </w:rPr>
              <w:t>RM</w:t>
            </w:r>
          </w:p>
        </w:tc>
      </w:tr>
      <w:tr>
        <w:trPr>
          <w:trHeight w:val="174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/>
                <w:i/>
                <w:sz w:val="18"/>
                <w:szCs w:val="18"/>
                <w:lang w:val="pt-PT"/>
              </w:rPr>
            </w:pPr>
            <w:r>
              <w:rPr>
                <w:b/>
                <w:i/>
                <w:sz w:val="18"/>
                <w:szCs w:val="18"/>
                <w:lang w:val="pt-PT"/>
              </w:rPr>
              <w:t>Conceitos: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/>
                <w:i/>
                <w:iCs/>
                <w:sz w:val="18"/>
                <w:szCs w:val="18"/>
                <w:lang w:val="pt-PT"/>
              </w:rPr>
            </w:pPr>
            <w:r>
              <w:rPr>
                <w:b/>
                <w:i/>
                <w:iCs/>
                <w:sz w:val="18"/>
                <w:szCs w:val="18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  <w:t>Capacidade: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  <w:t>CPO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</w:rPr>
              <w:t>Capacidade de Programação e Organizaçã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</w:rPr>
              <w:t>CE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</w:rPr>
              <w:t>Capacidade de Execução das Atividades Programadas e Organizada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</w:rPr>
              <w:t>CC</w:t>
            </w:r>
          </w:p>
        </w:tc>
        <w:tc>
          <w:tcPr>
            <w:tcW w:w="7215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</w:rPr>
              <w:t>Capacidade de Controle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  <w:t>Sistemas: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</w:rPr>
              <w:t>SPA</w:t>
            </w:r>
          </w:p>
        </w:tc>
        <w:tc>
          <w:tcPr>
            <w:tcW w:w="7215" w:type="dxa"/>
            <w:gridSpan w:val="9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</w:rPr>
              <w:t>Sistema de Planejamento e Programaçã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</w:rPr>
              <w:t>SOA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</w:rPr>
              <w:t>Sistema de Organização e Administraçã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</w:rPr>
              <w:t>SAP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</w:rPr>
              <w:t>Sistema de Administração de Pessoal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</w:rPr>
              <w:t>SABS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</w:rPr>
              <w:t>Sistema de Administração de Bens e Serviços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</w:rPr>
              <w:t>SAF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</w:rPr>
              <w:t>Sistema de Administração Financeira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</w:rPr>
              <w:t>SCI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</w:rPr>
              <w:t>Sistema de Controle Intern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</w:rPr>
              <w:t>SCE</w:t>
            </w:r>
          </w:p>
        </w:tc>
        <w:tc>
          <w:tcPr>
            <w:tcW w:w="7215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</w:rPr>
              <w:t>Sistema de Controle Externo</w:t>
            </w:r>
          </w:p>
        </w:tc>
      </w:tr>
      <w:tr>
        <w:trPr>
          <w:trHeight w:val="220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  <w:t>Desenvolv.: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ND</w:t>
            </w:r>
          </w:p>
        </w:tc>
        <w:tc>
          <w:tcPr>
            <w:tcW w:w="7215" w:type="dxa"/>
            <w:gridSpan w:val="9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  <w:lang w:val="pt-PT"/>
              </w:rPr>
              <w:t>Não Existe (0 a 4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bCs/>
                <w:i/>
                <w:i/>
                <w:iCs/>
                <w:sz w:val="18"/>
                <w:szCs w:val="18"/>
                <w:lang w:val="pt-P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ID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 xml:space="preserve">Incipiente (41 a 60%) 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MD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  <w:lang w:val="pt-PT"/>
              </w:rPr>
              <w:t>Mediano (61 a 8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bCs/>
                <w:i/>
                <w:i/>
                <w:iCs/>
                <w:sz w:val="18"/>
                <w:szCs w:val="18"/>
                <w:lang w:val="pt-P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  <w:t>SD</w:t>
            </w:r>
          </w:p>
        </w:tc>
        <w:tc>
          <w:tcPr>
            <w:tcW w:w="7215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  <w:lang w:val="pt-PT"/>
              </w:rPr>
              <w:t>Satisfatório (81 a 10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bCs/>
                <w:i/>
                <w:i/>
                <w:iCs/>
                <w:sz w:val="18"/>
                <w:szCs w:val="18"/>
                <w:lang w:val="pt-P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  <w:t>Risco: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  <w:t>RA</w:t>
            </w:r>
          </w:p>
        </w:tc>
        <w:tc>
          <w:tcPr>
            <w:tcW w:w="7215" w:type="dxa"/>
            <w:gridSpan w:val="9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  <w:lang w:val="pt-PT"/>
              </w:rPr>
              <w:t>Alto (0 a 4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bCs/>
                <w:i/>
                <w:i/>
                <w:iCs/>
                <w:sz w:val="18"/>
                <w:szCs w:val="18"/>
                <w:lang w:val="pt-P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  <w:t>RS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  <w:lang w:val="pt-PT"/>
              </w:rPr>
              <w:t xml:space="preserve">Substancial </w:t>
            </w:r>
            <w:r>
              <w:rPr>
                <w:bCs/>
                <w:i/>
                <w:sz w:val="18"/>
                <w:szCs w:val="18"/>
                <w:lang w:val="en-US"/>
              </w:rPr>
              <w:t>(41 a 6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bCs/>
                <w:i/>
                <w:i/>
                <w:iCs/>
                <w:sz w:val="18"/>
                <w:szCs w:val="18"/>
                <w:lang w:val="pt-P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  <w:t>RM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rPr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  <w:lang w:val="pt-PT"/>
              </w:rPr>
              <w:t>Médio (61 a 8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b/>
                <w:b/>
                <w:bCs/>
                <w:i/>
                <w:i/>
                <w:iCs/>
                <w:sz w:val="18"/>
                <w:szCs w:val="18"/>
                <w:lang w:val="pt-P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/>
                <w:b/>
                <w:iCs/>
                <w:sz w:val="18"/>
                <w:szCs w:val="18"/>
                <w:lang w:val="pt-PT"/>
              </w:rPr>
            </w:pPr>
            <w:r>
              <w:rPr>
                <w:b/>
                <w:iCs/>
                <w:sz w:val="18"/>
                <w:szCs w:val="18"/>
                <w:lang w:val="pt-PT"/>
              </w:rPr>
              <w:t>RB</w:t>
            </w:r>
          </w:p>
        </w:tc>
        <w:tc>
          <w:tcPr>
            <w:tcW w:w="7215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bCs/>
                <w:i/>
                <w:sz w:val="18"/>
                <w:szCs w:val="18"/>
                <w:lang w:val="pt-PT"/>
              </w:rPr>
              <w:t>Baixo (81 a 100%)</w:t>
            </w:r>
          </w:p>
        </w:tc>
      </w:tr>
    </w:tbl>
    <w:p>
      <w:pPr>
        <w:pStyle w:val="Normal"/>
        <w:autoSpaceDE w:val="false"/>
        <w:spacing w:lineRule="exact" w:line="260"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exact" w:line="260" w:before="0" w:after="120"/>
        <w:ind w:left="567" w:hanging="567"/>
        <w:jc w:val="both"/>
        <w:rPr>
          <w:b/>
          <w:b/>
        </w:rPr>
      </w:pPr>
      <w:r>
        <w:rPr>
          <w:b/>
        </w:rPr>
        <w:t>B.</w:t>
        <w:tab/>
        <w:t>Principais Riscos Identificados e Ações de Mitigação propostas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308"/>
        <w:gridCol w:w="2850"/>
      </w:tblGrid>
      <w:tr>
        <w:trPr>
          <w:tblHeader w:val="true"/>
          <w:trHeight w:val="56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b/>
                <w:bCs/>
                <w:sz w:val="22"/>
                <w:szCs w:val="22"/>
              </w:rPr>
              <w:t>Tipo de Risc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b/>
                <w:bCs/>
                <w:sz w:val="22"/>
                <w:szCs w:val="22"/>
              </w:rPr>
              <w:t>Risco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b/>
                <w:bCs/>
                <w:sz w:val="22"/>
                <w:szCs w:val="22"/>
              </w:rPr>
              <w:t>Ações de Mitigação</w:t>
            </w:r>
          </w:p>
        </w:tc>
      </w:tr>
      <w:tr>
        <w:trPr>
          <w:trHeight w:val="3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Desenvolviment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Qualidade e completude dos projetos para o desenvolvimento das ações do Program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iciar os processos de contratação de Obras, somente daqueles que possuam Projetos Executivos e </w:t>
            </w:r>
            <w:r>
              <w:rPr>
                <w:rFonts w:cs="Arial"/>
                <w:sz w:val="22"/>
                <w:szCs w:val="22"/>
                <w:lang w:eastAsia="en-US"/>
              </w:rPr>
              <w:t>licenças necessárias (ambientais, técnicas e de patrimônio histórico).</w:t>
            </w:r>
          </w:p>
        </w:tc>
      </w:tr>
      <w:tr>
        <w:trPr>
          <w:trHeight w:val="3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Governabilidad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ições estaduais e municipais - risco de descontinuidade temporária na execução do Program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ulgar, ao máximo, os objetivos e resultados que se pretende alcançar com as ações previstas no Programa.</w:t>
            </w:r>
          </w:p>
        </w:tc>
      </w:tr>
      <w:tr>
        <w:trPr>
          <w:trHeight w:val="3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Macroeconômic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ções cambiais - risco de mudanças na execução da totalidade das ações previstas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ompanhamento constante do câmbio e promover, constantemente, a atualização do orçamento previsto para cada ação/aquisição/contratação. </w:t>
            </w:r>
          </w:p>
        </w:tc>
      </w:tr>
      <w:tr>
        <w:trPr>
          <w:trHeight w:val="3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Ambientais e Sociais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(Se acordo com as </w:t>
            </w:r>
            <w:r>
              <w:rPr>
                <w:sz w:val="22"/>
                <w:szCs w:val="22"/>
              </w:rPr>
              <w:t>Políticas OP-703, OP-704, OP-710 e OP-765)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roblemas com a remoção de famílias que serão desapropriadas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Dificuldade na obtenção das licenças (ambientais, técnicas e de patrimônio histórico) para execução dos projetos. Existe o risco de morosidade na execução das obras.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 e implementar Plano de Desapropriação, incluindo ações de conscientização e benefícios sociai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ompanhar o processo de obtenção das licenças necessárias.  </w:t>
            </w:r>
          </w:p>
        </w:tc>
      </w:tr>
      <w:tr>
        <w:trPr>
          <w:trHeight w:val="3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Sustentabilidad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ssível rotatividade da equipe tanto da UGP quanto nas áreas técnicas – componente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 por meio de ato formal pertinente a designação das Equipes, de preferencia que seja composta por pessoal permanente/concursado.</w:t>
            </w:r>
          </w:p>
        </w:tc>
      </w:tr>
      <w:tr>
        <w:trPr>
          <w:trHeight w:val="3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Monitoramento e Prestação de Cont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ndisponibilidade de sistema que fará os registros contábeis e financeiros, que acompanhará os processos licitatórios e que gerará os relatórios requeridos pelo Banco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Verificar a possibilidade do </w:t>
            </w:r>
            <w:r>
              <w:rPr>
                <w:b/>
                <w:sz w:val="20"/>
                <w:szCs w:val="20"/>
              </w:rPr>
              <w:t>Sistema e-Cidades</w:t>
            </w:r>
            <w:r>
              <w:rPr>
                <w:sz w:val="20"/>
                <w:szCs w:val="20"/>
              </w:rPr>
              <w:t xml:space="preserve"> realizar os controles, registros e gerar os relatórios e formulários (de desembolso) requeridos pelo Banc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aso o e-Cidades não possa atender aos requerimentos do Banco, inserir no processo de contratação da empresa de apoio ao gerenciamento este produto – disponibilização de um sistema para apoio ao controle e registro das ações do Programa.</w:t>
            </w:r>
          </w:p>
        </w:tc>
      </w:tr>
      <w:tr>
        <w:trPr>
          <w:trHeight w:val="68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Fiduciário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esconhecimento das políticas e procedimentos de aquisições e de gestão contábil e financeira do Banco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Elaborar e implementar Plano de Capacitação e prover treinamento/capacitação para todos que compõem o modelo de execução, sobre as novas políticas do Banco (GN-2349-9, para obras e bens e GN-2350-9, para serviços de consultoria), normas e procedimentos operativos para execução, em conformidade com o estabelecido no Contrato de Empréstim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260"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60" w:before="0" w:after="120"/>
        <w:ind w:left="567" w:hanging="567"/>
        <w:jc w:val="both"/>
        <w:rPr/>
      </w:pPr>
      <w:r>
        <w:rPr>
          <w:b/>
        </w:rPr>
        <w:t>C.</w:t>
        <w:tab/>
      </w:r>
      <w:r>
        <w:rPr/>
        <w:t>Plano de Supervisão proposto</w:t>
      </w:r>
    </w:p>
    <w:tbl>
      <w:tblPr>
        <w:tblW w:w="92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5"/>
        <w:gridCol w:w="2970"/>
        <w:gridCol w:w="1197"/>
        <w:gridCol w:w="1645"/>
        <w:gridCol w:w="1553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bookmarkStart w:id="0" w:name="table06"/>
            <w:bookmarkEnd w:id="0"/>
            <w:r>
              <w:rPr>
                <w:rStyle w:val="Normal0020tablechar"/>
                <w:b/>
                <w:bCs/>
                <w:sz w:val="20"/>
                <w:szCs w:val="20"/>
                <w:lang w:val="es-ES"/>
              </w:rPr>
              <w:t>ATIVIDADE DE SUPERVISÃO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b/>
                <w:bCs/>
                <w:sz w:val="20"/>
                <w:szCs w:val="20"/>
                <w:lang w:val="es-ES"/>
              </w:rPr>
              <w:t>PLANO DE SUPERVISÃO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b/>
                <w:bCs/>
                <w:sz w:val="20"/>
                <w:szCs w:val="20"/>
                <w:lang w:val="es-ES"/>
              </w:rPr>
              <w:t>NATUREZA E ALCANCE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b/>
                <w:bCs/>
                <w:sz w:val="20"/>
                <w:szCs w:val="20"/>
                <w:lang w:val="es-ES"/>
              </w:rPr>
              <w:t>QUANDO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RESPONSÁVEL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BANC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EXECUTOR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OPERACIONAI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Revisão do avanço físico das ações/atividades previstas nos componentes versus Desembolsos, por meio do Relatório de Progresso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Semestral</w:t>
            </w:r>
          </w:p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  <w:lang w:val="es-ES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Especialistas Setorial e Financeir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ordenador-</w:t>
            </w:r>
            <w:r>
              <w:rPr>
                <w:sz w:val="20"/>
                <w:szCs w:val="20"/>
              </w:rPr>
              <w:t xml:space="preserve"> Geral</w:t>
            </w:r>
            <w:r>
              <w:rPr>
                <w:sz w:val="20"/>
                <w:szCs w:val="20"/>
                <w:lang w:val="es-ES"/>
              </w:rPr>
              <w:t xml:space="preserve"> da UGP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both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Revisão da Projeção de Desembolso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Semestr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Especialistas</w:t>
            </w:r>
            <w:r>
              <w:rPr>
                <w:rStyle w:val="Normal0020tablechar"/>
                <w:sz w:val="20"/>
                <w:szCs w:val="20"/>
              </w:rPr>
              <w:t xml:space="preserve"> Setorial</w:t>
            </w:r>
            <w:r>
              <w:rPr>
                <w:rStyle w:val="Normal0020tablechar"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Coordenador Geral</w:t>
            </w:r>
            <w:r>
              <w:rPr>
                <w:sz w:val="20"/>
                <w:szCs w:val="20"/>
                <w:lang w:val="es-ES"/>
              </w:rPr>
              <w:t xml:space="preserve"> da UGP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AQUISIÇÕ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0020tablechar"/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Revisão dos Processos de Aquisição de Bens e Serviços e Contratação de Obras e Seleção e contratação de Consultoria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O2 primeiros processos de cada método, independente do valor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sz w:val="20"/>
                <w:szCs w:val="20"/>
              </w:rPr>
              <w:t>Especialistas Setorial e de Aquisiçõe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UGP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</w:rPr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0020tablechar"/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Revisão dos processos acima dos limites para LPI estabelecidos para o Brasil e dos de Contratação Dire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Todo período de execução do Program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sz w:val="20"/>
                <w:szCs w:val="20"/>
              </w:rPr>
              <w:t>Especialistas Setorial e de Aquisiçõe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UGP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  <w:lang w:val="es-ES"/>
              </w:rPr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both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Visita de Supervisão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Especialista Setorial e Equipe Fiduciá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FINANCEIR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 xml:space="preserve">Revisão </w:t>
            </w:r>
            <w:r>
              <w:rPr>
                <w:rStyle w:val="Normal0020tablechar"/>
                <w:i/>
                <w:iCs/>
                <w:sz w:val="20"/>
                <w:szCs w:val="20"/>
              </w:rPr>
              <w:t>ex-post</w:t>
            </w:r>
            <w:r>
              <w:rPr>
                <w:rStyle w:val="Normal0020tablechar"/>
                <w:sz w:val="20"/>
                <w:szCs w:val="20"/>
              </w:rPr>
              <w:t xml:space="preserve"> de desembolsos e das aquisiçõe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Equipe Fiducia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 xml:space="preserve">UGP e Empresa de Auditoria Independente 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both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Auditoria Anual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Equipe Fiducia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</w:rPr>
              <w:t>Empresa de Auditoria Independente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both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Revisão das solicitações de desembolsos e informes anexo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Periódic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Equipe Fiducia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both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Visita de Supervisão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Especialista Setorial e Equipe Fiduciá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ELEGIBILIDADE E CUMPRIMIENTO AS DISPOSIÇÕES CONTRATUAI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 xml:space="preserve">Previsão Orçamentária necessária à execução das ações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Especialista Setorial e Equipe Fiduciá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UGP e Secretaria de Planejamento da Prefeitura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both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Apresentação das Demonstrações Financeiras auditada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Especialista Setorial e Equipe Fiduciá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UGP e Empresa de Auditoria Independente</w:t>
            </w:r>
          </w:p>
        </w:tc>
      </w:tr>
      <w:tr>
        <w:trPr>
          <w:trHeight w:val="22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Condições Prévias ao primeiro desembolso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Em até 180 dias da data de assinatura do Contrat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Especialista Setorial e Equipe Fiduciá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UGP</w:t>
            </w:r>
          </w:p>
        </w:tc>
      </w:tr>
    </w:tbl>
    <w:p>
      <w:pPr>
        <w:pStyle w:val="Normal"/>
        <w:autoSpaceDE w:val="false"/>
        <w:spacing w:lineRule="exact" w:line="300" w:before="0" w:after="120"/>
        <w:ind w:left="72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exact" w:line="300" w:before="0" w:after="120"/>
        <w:ind w:left="72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exact" w:line="300" w:before="0" w:after="120"/>
        <w:ind w:left="72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exact" w:line="260" w:before="0" w:after="120"/>
        <w:ind w:left="567" w:hanging="567"/>
        <w:jc w:val="both"/>
        <w:rPr/>
      </w:pPr>
      <w:r>
        <w:rPr>
          <w:b/>
        </w:rPr>
        <w:t>D.</w:t>
        <w:tab/>
      </w:r>
      <w:r>
        <w:rPr/>
        <w:t xml:space="preserve">Recomendações para o Fortalecimento da Capacidade Institucional </w:t>
      </w:r>
    </w:p>
    <w:tbl>
      <w:tblPr>
        <w:tblW w:w="946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3870"/>
        <w:gridCol w:w="1350"/>
        <w:gridCol w:w="1260"/>
        <w:gridCol w:w="1170"/>
      </w:tblGrid>
      <w:tr>
        <w:trPr/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b/>
                <w:bCs/>
                <w:sz w:val="20"/>
                <w:szCs w:val="20"/>
                <w:lang w:val="es-ES"/>
              </w:rPr>
              <w:t>CAPACIDADE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b/>
                <w:bCs/>
                <w:sz w:val="20"/>
                <w:szCs w:val="20"/>
                <w:lang w:val="es-ES"/>
              </w:rPr>
              <w:t>PLANO DE FORTALECIMENTO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b/>
                <w:bCs/>
                <w:sz w:val="20"/>
                <w:szCs w:val="20"/>
                <w:lang w:val="es-ES"/>
              </w:rPr>
              <w:t>AÇÃO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b/>
                <w:bCs/>
                <w:sz w:val="20"/>
                <w:szCs w:val="20"/>
                <w:lang w:val="es-ES"/>
              </w:rPr>
              <w:t>QUANDO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RESPONSÁVEL</w:t>
            </w:r>
          </w:p>
        </w:tc>
      </w:tr>
      <w:tr>
        <w:trPr>
          <w:trHeight w:val="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BAN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EXECUTOR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PLANEJAMENTO E ORGANIZAÇÃ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Definir/elaborar um </w:t>
            </w:r>
            <w:r>
              <w:rPr>
                <w:b/>
                <w:sz w:val="20"/>
                <w:szCs w:val="20"/>
              </w:rPr>
              <w:t xml:space="preserve">Manual Operacional </w:t>
            </w:r>
            <w:r>
              <w:rPr>
                <w:sz w:val="20"/>
                <w:szCs w:val="20"/>
              </w:rPr>
              <w:t>do Programa que descreva os processos de trabalho para a execução das ações e modelos/formatos dos documentos requeridos pelo Banc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e designar o pessoal da UG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medi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quipe Prefeitu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sz w:val="20"/>
                <w:szCs w:val="20"/>
                <w:lang w:val="es-ES"/>
              </w:rPr>
              <w:t>GESTÃO DAS AQUISIÇÕ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0020tablecha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ar uma CEL</w:t>
            </w:r>
            <w:r>
              <w:rPr>
                <w:sz w:val="20"/>
                <w:szCs w:val="20"/>
              </w:rPr>
              <w:t xml:space="preserve"> do Programa para o Progra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Equipe Prefeitura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</w:rPr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0020tablechar"/>
                <w:sz w:val="20"/>
                <w:szCs w:val="20"/>
              </w:rPr>
              <w:t>Realizar capacitação nas Políticas do Ban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sz w:val="20"/>
                <w:szCs w:val="20"/>
              </w:rPr>
              <w:t>Missão de Arran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Especialista em Aquisiçõ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</w:rPr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Verificar a possibilidade do </w:t>
            </w:r>
            <w:r>
              <w:rPr>
                <w:b/>
                <w:sz w:val="20"/>
                <w:szCs w:val="20"/>
              </w:rPr>
              <w:t>Sistema e-Cidades</w:t>
            </w:r>
            <w:r>
              <w:rPr>
                <w:sz w:val="20"/>
                <w:szCs w:val="20"/>
              </w:rPr>
              <w:t xml:space="preserve"> realizar os controles, registros e gerar os relatórios e formulários (de desembolso) requeridos pelo Banc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Normal0020tablechar"/>
                <w:sz w:val="20"/>
                <w:szCs w:val="20"/>
              </w:rPr>
            </w:pPr>
            <w:r>
              <w:rPr>
                <w:sz w:val="20"/>
                <w:szCs w:val="20"/>
              </w:rPr>
              <w:t>Caso o e-Cidades não possa atender aos requerimentos do Banco, inserir no processo de contratação da empresa de apoio ao gerenciamento este produto – disponibilização de um sistema para apoio ao controle e registro das ações do Program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"/>
              </w:rPr>
              <w:t>Equipe Prefeitura</w:t>
            </w:r>
          </w:p>
          <w:p>
            <w:pPr>
              <w:pStyle w:val="Normal"/>
              <w:jc w:val="center"/>
              <w:rPr>
                <w:rStyle w:val="Normal0020tablechar"/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</w:rPr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0020tablechar"/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Ter Sistema Informatizado em operação, conforme recomendado para o apoio à gestão das ações do Program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sz w:val="20"/>
                <w:szCs w:val="20"/>
              </w:rPr>
              <w:t>Em até 180 da data de assinatura do Cont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sz w:val="20"/>
                <w:szCs w:val="20"/>
              </w:rPr>
              <w:t>UGP</w:t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GESTÃO FINANCEIR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0020tablechar"/>
                <w:sz w:val="20"/>
                <w:szCs w:val="20"/>
              </w:rPr>
              <w:t>Realizar capacitação nas Políticas, normas e procedimentos de gestão contábil/financeira do Ban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sz w:val="20"/>
                <w:szCs w:val="20"/>
              </w:rPr>
              <w:t>Missão de Arran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0020tablechar"/>
                <w:sz w:val="20"/>
                <w:szCs w:val="20"/>
              </w:rPr>
              <w:t>Especialista em Gestão Financei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0020tablechar"/>
                <w:sz w:val="20"/>
                <w:szCs w:val="20"/>
                <w:lang w:val="es-ES"/>
              </w:rPr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0020tablechar"/>
                <w:sz w:val="20"/>
                <w:szCs w:val="20"/>
              </w:rPr>
              <w:t>Verificar as funcionalidades e relatórios gerados pelo Sistema Informatizado que apoiará a gestão das ações do Programa e, caso necessário, recomendar ajust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Style w:val="Normal0020tablechar"/>
                <w:sz w:val="20"/>
                <w:szCs w:val="20"/>
              </w:rPr>
              <w:t>Especialista em Gestão Financei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</w:rPr>
              <w:t>CONTRO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65" w:leader="none"/>
              </w:tabs>
              <w:spacing w:lineRule="atLeast" w:line="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Contratar Empresa de Auditoria Independente para a realização das auditorias periódicas da execução das ações do Programa, incluindo a emissão de pareceres, conforme as exigências do BID, com respeito à Auditoria Extern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0020tablechar"/>
                <w:sz w:val="20"/>
                <w:szCs w:val="20"/>
                <w:lang w:val="es-ES"/>
              </w:rPr>
              <w:t>Imedi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UGP</w:t>
            </w:r>
          </w:p>
        </w:tc>
      </w:tr>
    </w:tbl>
    <w:p>
      <w:pPr>
        <w:pStyle w:val="Normal"/>
        <w:autoSpaceDE w:val="false"/>
        <w:spacing w:lineRule="exact" w:line="260" w:before="0" w:after="120"/>
        <w:ind w:left="72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181" w:footer="27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Página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6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d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6</w:t>
    </w:r>
    <w:r>
      <w:rPr>
        <w:sz w:val="22"/>
        <w:b/>
        <w:szCs w:val="22"/>
      </w:rPr>
      <w:fldChar w:fldCharType="end"/>
    </w:r>
  </w:p>
  <w:p>
    <w:pPr>
      <w:pStyle w:val="Normal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Batang;바탕" w:cs="Arial"/>
      <w:b/>
      <w:bCs/>
      <w:sz w:val="20"/>
      <w:szCs w:val="20"/>
      <w:lang w:val="es-CO" w:eastAsia="ko-KR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;Times New Roman" w:hAnsi="TimesNewRoman;Times New Roman" w:cs="TimesNewRoman;Times New Roman"/>
      <w:b/>
      <w:i w:val="false"/>
    </w:rPr>
  </w:style>
  <w:style w:type="character" w:styleId="WW8Num5z1">
    <w:name w:val="WW8Num5z1"/>
    <w:qFormat/>
    <w:rPr>
      <w:rFonts w:ascii="TimesNewRoman;Times New Roman" w:hAnsi="TimesNewRoman;Times New Roman" w:cs="TimesNew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Normal0020tablechar">
    <w:name w:val="normal_0020table__char"/>
    <w:basedOn w:val="DefaultParagraphFont"/>
    <w:qFormat/>
    <w:rPr/>
  </w:style>
  <w:style w:type="character" w:styleId="Paragraphchar1">
    <w:name w:val="paragraph__char1"/>
    <w:qFormat/>
    <w:rPr>
      <w:rFonts w:ascii="Times New Roman" w:hAnsi="Times New Roman" w:cs="Times New Roman"/>
      <w:sz w:val="24"/>
      <w:szCs w:val="24"/>
    </w:rPr>
  </w:style>
  <w:style w:type="character" w:styleId="Footnote0020referencechar">
    <w:name w:val="footnote_0020reference__char"/>
    <w:basedOn w:val="DefaultParagraphFont"/>
    <w:qFormat/>
    <w:rPr/>
  </w:style>
  <w:style w:type="character" w:styleId="Hyperlinkchar1">
    <w:name w:val="hyperlink__char1"/>
    <w:qFormat/>
    <w:rPr>
      <w:color w:val="0000FF"/>
      <w:u w:val="single"/>
    </w:rPr>
  </w:style>
  <w:style w:type="character" w:styleId="Headerchar1">
    <w:name w:val="header__char1"/>
    <w:qFormat/>
    <w:rPr>
      <w:rFonts w:ascii="Times New Roman" w:hAnsi="Times New Roman" w:cs="Times New Roman"/>
      <w:sz w:val="24"/>
      <w:szCs w:val="24"/>
    </w:rPr>
  </w:style>
  <w:style w:type="character" w:styleId="Footnote0020textchar">
    <w:name w:val="footnote_0020text__char"/>
    <w:basedOn w:val="DefaultParagraphFont"/>
    <w:qFormat/>
    <w:rPr/>
  </w:style>
  <w:style w:type="character" w:styleId="ParagraphChar">
    <w:name w:val="Paragraph Char"/>
    <w:qFormat/>
    <w:rPr>
      <w:rFonts w:eastAsia="Batang;바탕"/>
      <w:sz w:val="24"/>
      <w:szCs w:val="24"/>
      <w:lang w:val="pt-BR" w:eastAsia="ko-KR" w:bidi="ar-SA"/>
    </w:rPr>
  </w:style>
  <w:style w:type="character" w:styleId="BodyTextIndentChar">
    <w:name w:val="Body Text Indent Char"/>
    <w:qFormat/>
    <w:rPr>
      <w:rFonts w:eastAsia="Batang;바탕"/>
      <w:sz w:val="24"/>
      <w:szCs w:val="24"/>
      <w:lang w:val="pt-BR" w:eastAsia="ko-K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t-BR"/>
    </w:rPr>
  </w:style>
  <w:style w:type="character" w:styleId="BalloonTextChar1">
    <w:name w:val="Balloon Text Char1"/>
    <w:qFormat/>
    <w:rPr>
      <w:rFonts w:cs="Times New Roman"/>
      <w:sz w:val="2"/>
      <w:lang w:val="es-ES_tradnl" w:eastAsia="ko-KR"/>
    </w:rPr>
  </w:style>
  <w:style w:type="character" w:styleId="Heading1Char">
    <w:name w:val="Heading 1 Char"/>
    <w:qFormat/>
    <w:rPr>
      <w:rFonts w:ascii="Arial" w:hAnsi="Arial" w:eastAsia="Batang;바탕" w:cs="Arial"/>
      <w:b/>
      <w:bCs/>
      <w:lang w:val="es-CO" w:eastAsia="ko-KR"/>
    </w:rPr>
  </w:style>
  <w:style w:type="character" w:styleId="FootnoteTextChar">
    <w:name w:val="Footnote Text Char"/>
    <w:qFormat/>
    <w:rPr>
      <w:rFonts w:eastAsia="Batang;바탕"/>
      <w:spacing w:val="-3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sz w:val="24"/>
      <w:szCs w:val="24"/>
      <w:lang w:val="pt-BR"/>
    </w:rPr>
  </w:style>
  <w:style w:type="character" w:styleId="FooterChar">
    <w:name w:val="Footer Char"/>
    <w:qFormat/>
    <w:rPr>
      <w:sz w:val="24"/>
      <w:szCs w:val="24"/>
      <w:lang w:val="pt-B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ragraphCar">
    <w:name w:val="Paragraph Car"/>
    <w:qFormat/>
    <w:rPr>
      <w:sz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pt-BR"/>
    </w:rPr>
  </w:style>
  <w:style w:type="character" w:styleId="SubparChar">
    <w:name w:val="subpar Char"/>
    <w:qFormat/>
    <w:rPr>
      <w:sz w:val="24"/>
    </w:rPr>
  </w:style>
  <w:style w:type="character" w:styleId="Tm111">
    <w:name w:val="tm_111"/>
    <w:qFormat/>
    <w:rPr>
      <w:rFonts w:ascii="Verdana" w:hAnsi="Verdana" w:cs="Verdana"/>
      <w:strike w:val="false"/>
      <w:dstrike w:val="false"/>
      <w:color w:val="000000"/>
      <w:sz w:val="15"/>
      <w:szCs w:val="15"/>
      <w:u w:val="none"/>
      <w:lang w:val="pt-BR" w:bidi="ar-SA"/>
    </w:rPr>
  </w:style>
  <w:style w:type="character" w:styleId="CommentReference">
    <w:name w:val="Comment Reference"/>
    <w:qFormat/>
    <w:rPr>
      <w:rFonts w:ascii="Arial" w:hAnsi="Arial" w:cs="Arial"/>
      <w:sz w:val="16"/>
      <w:lang w:bidi="ar-SA"/>
    </w:rPr>
  </w:style>
  <w:style w:type="character" w:styleId="BodyTextChar">
    <w:name w:val="Body Text Char"/>
    <w:qFormat/>
    <w:rPr>
      <w:sz w:val="24"/>
      <w:szCs w:val="24"/>
      <w:lang w:val="pt-BR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Paragraph">
    <w:name w:val="paragraph"/>
    <w:basedOn w:val="Normal"/>
    <w:qFormat/>
    <w:pPr>
      <w:spacing w:before="120" w:after="120"/>
      <w:ind w:left="720" w:hanging="720"/>
      <w:jc w:val="both"/>
    </w:pPr>
    <w:rPr/>
  </w:style>
  <w:style w:type="paragraph" w:styleId="Paragraph1">
    <w:name w:val="paragraph1"/>
    <w:basedOn w:val="Normal"/>
    <w:qFormat/>
    <w:pPr>
      <w:spacing w:before="120" w:after="120"/>
      <w:ind w:left="720" w:hanging="720"/>
      <w:jc w:val="both"/>
    </w:pPr>
    <w:rPr/>
  </w:style>
  <w:style w:type="paragraph" w:styleId="Header1">
    <w:name w:val="header1"/>
    <w:basedOn w:val="Normal"/>
    <w:qFormat/>
    <w:pPr/>
    <w:rPr/>
  </w:style>
  <w:style w:type="paragraph" w:styleId="Footnote0020text">
    <w:name w:val="footnote_0020text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Batang;바탕"/>
      <w:lang w:eastAsia="ko-KR"/>
    </w:rPr>
  </w:style>
  <w:style w:type="paragraph" w:styleId="Paragraph2">
    <w:name w:val="Paragraph"/>
    <w:basedOn w:val="TextBodyIndent"/>
    <w:qFormat/>
    <w:pPr>
      <w:tabs>
        <w:tab w:val="clear" w:pos="708"/>
        <w:tab w:val="left" w:pos="720" w:leader="none"/>
        <w:tab w:val="left" w:pos="1170" w:leader="none"/>
      </w:tabs>
      <w:autoSpaceDE w:val="false"/>
      <w:spacing w:before="120" w:after="120"/>
      <w:ind w:left="720" w:hanging="720"/>
      <w:jc w:val="both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Next w:val="true"/>
      <w:keepLines/>
      <w:spacing w:before="0" w:after="120"/>
      <w:ind w:left="288" w:hanging="288"/>
      <w:jc w:val="both"/>
    </w:pPr>
    <w:rPr>
      <w:rFonts w:eastAsia="Batang;바탕"/>
      <w:spacing w:val="-3"/>
      <w:sz w:val="20"/>
      <w:szCs w:val="20"/>
      <w:lang w:val="es-ES_tradn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Batang;바탕"/>
      <w:lang w:val="es-ES_tradnl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440" w:leader="none"/>
      </w:tabs>
      <w:spacing w:before="240" w:after="240"/>
      <w:jc w:val="center"/>
    </w:pPr>
    <w:rPr>
      <w:b/>
      <w:smallCaps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tabs>
        <w:tab w:val="clear" w:pos="708"/>
        <w:tab w:val="left" w:pos="1152" w:leader="none"/>
      </w:tabs>
      <w:spacing w:before="120" w:after="120"/>
      <w:ind w:left="1152" w:hanging="432"/>
      <w:jc w:val="both"/>
      <w:outlineLvl w:val="2"/>
    </w:pPr>
    <w:rPr>
      <w:sz w:val="24"/>
      <w:szCs w:val="20"/>
      <w:lang w:val="en-US"/>
    </w:rPr>
  </w:style>
  <w:style w:type="paragraph" w:styleId="SubSubPar">
    <w:name w:val="SubSubPar"/>
    <w:basedOn w:val="Subpar"/>
    <w:qFormat/>
    <w:pPr>
      <w:tabs>
        <w:tab w:val="clear" w:pos="1152"/>
        <w:tab w:val="left" w:pos="0" w:leader="none"/>
        <w:tab w:val="left" w:pos="1296" w:leader="none"/>
      </w:tabs>
      <w:ind w:left="1296" w:hanging="288"/>
    </w:pPr>
    <w:rPr/>
  </w:style>
  <w:style w:type="paragraph" w:styleId="NormalWeb">
    <w:name w:val="Normal (Web)"/>
    <w:basedOn w:val="Normal"/>
    <w:qFormat/>
    <w:pPr>
      <w:ind w:left="1080" w:hanging="0"/>
    </w:pPr>
    <w:rPr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adb.org/index.cfm?lang=pt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1.londrina.pr.gov.br/dados/images/stories/Storage/sec_gestao/licitacao/downloads/decreto117_presencial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8:05:00Z</dcterms:created>
  <dc:creator>Valkiria Braga</dc:creator>
  <dc:description/>
  <dc:language>en-US</dc:language>
  <cp:lastModifiedBy>Test</cp:lastModifiedBy>
  <cp:lastPrinted>2013-04-05T15:56:00Z</cp:lastPrinted>
  <dcterms:modified xsi:type="dcterms:W3CDTF">2013-05-02T18:05:00Z</dcterms:modified>
  <cp:revision>2</cp:revision>
  <dc:subject/>
  <dc:title>Informe de Evaluación Institucional - SEC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1943/OC-BR</vt:lpwstr>
  </property>
  <property fmtid="{D5CDD505-2E9C-101B-9397-08002B2CF9AE}" pid="5" name="Business Area">
    <vt:lpwstr/>
  </property>
  <property fmtid="{D5CDD505-2E9C-101B-9397-08002B2CF9AE}" pid="6" name="Country">
    <vt:lpwstr>30;#Brazil|7deb27ec-6837-4974-9aa8-6cfbac841ef8</vt:lpwstr>
  </property>
  <property fmtid="{D5CDD505-2E9C-101B-9397-08002B2CF9AE}" pid="7" name="Disclosed">
    <vt:lpwstr>1</vt:lpwstr>
  </property>
  <property fmtid="{D5CDD505-2E9C-101B-9397-08002B2CF9AE}" pid="8" name="Disclosure Activity">
    <vt:lpwstr>Loan Proposal</vt:lpwstr>
  </property>
  <property fmtid="{D5CDD505-2E9C-101B-9397-08002B2CF9AE}" pid="9" name="Division or Unit">
    <vt:lpwstr>IFD/FMM</vt:lpwstr>
  </property>
  <property fmtid="{D5CDD505-2E9C-101B-9397-08002B2CF9AE}" pid="10" name="Document Author">
    <vt:lpwstr>Curvelo, Aderbal Jose</vt:lpwstr>
  </property>
  <property fmtid="{D5CDD505-2E9C-101B-9397-08002B2CF9AE}" pid="11" name="Document Language IDB">
    <vt:lpwstr>Portuguese</vt:lpwstr>
  </property>
  <property fmtid="{D5CDD505-2E9C-101B-9397-08002B2CF9AE}" pid="12" name="Editor1">
    <vt:lpwstr/>
  </property>
  <property fmtid="{D5CDD505-2E9C-101B-9397-08002B2CF9AE}" pid="13" name="Fiscal Year IDB">
    <vt:lpwstr>2013</vt:lpwstr>
  </property>
  <property fmtid="{D5CDD505-2E9C-101B-9397-08002B2CF9AE}" pid="14" name="From:">
    <vt:lpwstr/>
  </property>
  <property fmtid="{D5CDD505-2E9C-101B-9397-08002B2CF9AE}" pid="15" name="Function Operations IDB">
    <vt:lpwstr>1;#Project Preparation, Planning and Design|29ca0c72-1fc4-435f-a09c-28585cb5eac9</vt:lpwstr>
  </property>
  <property fmtid="{D5CDD505-2E9C-101B-9397-08002B2CF9AE}" pid="16" name="Fund IDB">
    <vt:lpwstr/>
  </property>
  <property fmtid="{D5CDD505-2E9C-101B-9397-08002B2CF9AE}" pid="17" name="IDBDocs Number">
    <vt:lpwstr>37718067</vt:lpwstr>
  </property>
  <property fmtid="{D5CDD505-2E9C-101B-9397-08002B2CF9AE}" pid="18" name="Identifier">
    <vt:lpwstr> TECFILE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8CBF56F6C69744E9931DBE3E28F31828"&gt;MS WORDLPLoan Proposal0NPO-BR-L1055-Anl32364946&lt;/div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BR-L1055,BR-L1386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798986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3;#Loan Proposal|6ee86b6f-6e46-485b-8bfb-87a1f44622ac</vt:lpwstr>
  </property>
  <property fmtid="{D5CDD505-2E9C-101B-9397-08002B2CF9AE}" pid="36" name="Sub-Sector">
    <vt:lpwstr/>
  </property>
  <property fmtid="{D5CDD505-2E9C-101B-9397-08002B2CF9AE}" pid="37" name="TaxCatchAll">
    <vt:lpwstr>13;#Loan Proposal|6ee86b6f-6e46-485b-8bfb-87a1f44622ac;#30;#Brazil|7deb27ec-6837-4974-9aa8-6cfbac841ef8;#1;#Project Preparation, Planning and Design|29ca0c72-1fc4-435f-a09c-28585cb5eac9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Webtopic">
    <vt:lpwstr>Fiscal Issues and Public Finance</vt:lpwstr>
  </property>
  <property fmtid="{D5CDD505-2E9C-101B-9397-08002B2CF9AE}" pid="42" name="_dlc_DocId">
    <vt:lpwstr>EZSHARE-646267637-317</vt:lpwstr>
  </property>
  <property fmtid="{D5CDD505-2E9C-101B-9397-08002B2CF9AE}" pid="43" name="_dlc_DocIdItemGuid">
    <vt:lpwstr>98a92082-8bb0-461a-8881-d7346e7c8476</vt:lpwstr>
  </property>
  <property fmtid="{D5CDD505-2E9C-101B-9397-08002B2CF9AE}" pid="44" name="_dlc_DocIdUrl">
    <vt:lpwstr>https://idbg.sharepoint.com/teams/EZ-BR-LON/BR-L1055/_layouts/15/DocIdRedir.aspx?ID=EZSHARE-646267637-317, EZSHARE-646267637-317</vt:lpwstr>
  </property>
  <property fmtid="{D5CDD505-2E9C-101B-9397-08002B2CF9AE}" pid="45" name="b26cdb1da78c4bb4b1c1bac2f6ac5911">
    <vt:lpwstr>Loan Proposal|6ee86b6f-6e46-485b-8bfb-87a1f44622ac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Project Preparation, Planning and Design|29ca0c72-1fc4-435f-a09c-28585cb5eac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Brazil|7deb27ec-6837-4974-9aa8-6cfbac841ef8</vt:lpwstr>
  </property>
  <property fmtid="{D5CDD505-2E9C-101B-9397-08002B2CF9AE}" pid="52" name="nddeef1749674d76abdbe4b239a70bc6">
    <vt:lpwstr/>
  </property>
</Properties>
</file>