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html&gt;&lt;head&gt;&lt;meta http-equiv='Content-Type' content='text/html; charset=UTF-8' /&gt;&lt;style type='text/css'&gt;body { font-family: Arial; font-size: 10pt; }table { border-collapse: collapse; border: thin solid black; }table td { padding-left: 7px; padding-right: 7px; border: thin solid black; font-size: 10pt; }.sub_headers {background-color:#CCCCCC;font-size: 18px; font-weight: bold;}.boldme { font-weight: bold; font-size: 10pt; vertical-align: top; }.s { font-weight: bold; width: 100px; font-size: 10pt; text-align: center; }.grayme { color: #888888; font-style: italic; }&lt;/style&gt;&lt;/head&gt;&lt;body&gt;&lt;table style='width: 100%; border: thin solid #ffffff;'&gt;&lt;tr&gt;&lt;td style='border: thin solid #ffffff;'&gt;&lt;span style='font-weight: bold; font-size: 14pt;'&gt;SAFEGUARD POLICY FILTER REPORT&lt;/span&gt;&lt;br&gt;&lt;br&gt;&lt;table&gt;&lt;tr&gt;&lt;td colspan='2' class='sub_headers'&gt;PROJECT DETAILS&lt;/td&gt;&lt;/tr&gt;&lt;tr&gt;&lt;td class='boldme' style='width: 26%;'&gt;IDB Sector&lt;/td&gt;&lt;td style='width: 74%;'&gt;WATER AND SANITATION-SANITATION RURAL AND PERI-URBAN&lt;/td&gt;&lt;/tr&gt;&lt;tr&gt;&lt;td class='boldme'&gt;Type of Operation&lt;/td&gt;&lt;td&gt;Technical Cooperation&lt;/td&gt;&lt;/tr&gt;&lt;tr&gt;&lt;td class='boldme'&gt;Additional Operation Details&lt;/td&gt;&lt;td&gt;&lt;/td&gt;&lt;/tr&gt;&lt;tr&gt;&lt;td class='boldme'&gt;Investment Checklist&lt;/td&gt;&lt;td&gt;Generic Checklist&lt;/td&gt;&lt;/tr&gt;&lt;tr&gt;&lt;td class='boldme'&gt;Team Leader&lt;/td&gt;&lt;td&gt;Paredes Cristalino, Octavio  (octaviopa@IADB.ORG)&lt;/td&gt;&lt;/tr&gt;&lt;tr&gt;&lt;td class='boldme'&gt;Project Title&lt;/td&gt;&lt;td&gt;Development Tools for Sustainability of Rural Water Systems in small Cities&lt;/td&gt;&lt;/tr&gt;&lt;tr&gt;&lt;td class='boldme'&gt;Project Number&lt;/td&gt;&lt;td&gt;RG-T2693&lt;/td&gt;&lt;/tr&gt;&lt;tr&gt;&lt;td class='boldme'&gt;Safeguard Screening Assessor(s)&lt;/td&gt;&lt;td&gt;Brackmann, Stefanie U. S. (SBRACKMANN@iadb.org)&lt;/td&gt;&lt;/tr&gt;&lt;tr&gt;&lt;td class='boldme'&gt;Assessment Date&lt;/td&gt;&lt;td&gt;2016-02-02&lt;/td&gt;&lt;/tr&gt;&lt;/table&gt;&lt;br&gt;&lt;br&gt;&lt;table style='width: 100%;'&gt;&lt;tr&gt;&lt;td colspan='3' class='sub_headers'&gt;SAFEGUARD POLICY FILTER RESULTS&lt;/td&gt;&lt;/tr&gt;&lt;tr&gt;&lt;td class='boldme' style='width: 180px;'&gt;Type of Operation&lt;/td&gt;&lt;td style='width: 470px;' colspan='2'&gt;Technical Cooperation&lt;/td&gt;&lt;/tr&gt;&lt;tr&gt;&lt;td class='boldme' rowspan='3' style='width: 180px;'&gt;Safeguard Policy Items&lt;br&gt;Identified &lt;span style='color: #FF0000;'&gt;(Yes)&lt;/span&gt;&lt;/td&gt;&lt;td style='padding-bottom: 20px; width: 380px;'&gt;The sector of the operation is vulnerable to natural hazards. Climate change may increase the frequency and/or intensity of some hazards.&lt;/td&gt;&lt;td style='color:#0000FF; vertical-align: top; width: 70px;'&gt;B.01 (Disaster Risk Management Policy </w:t>
      </w:r>
      <w:r>
        <w:rPr>
          <w:rFonts w:eastAsia="Courier" w:cs="Courier" w:ascii="Courier" w:hAnsi="Courier"/>
          <w:color w:val="000000"/>
          <w:sz w:val="24"/>
          <w:szCs w:val="24"/>
        </w:rPr>
        <w:t>OP-102)&lt;/td&gt;&lt;/tr&gt;&lt;tr&gt;&lt;td style='padding-bottom: 20px; width: 380px;'&gt;The operation is in compliance with laws and regulations of the country regarding specific women</w:t>
      </w:r>
      <w:r>
        <w:rPr>
          <w:rFonts w:eastAsia="Courier" w:cs="Courier" w:ascii="Courier" w:hAnsi="Courier"/>
          <w:color w:val="000000"/>
          <w:sz w:val="24"/>
          <w:szCs w:val="24"/>
        </w:rPr>
        <w:t xml:space="preserve"> OP-761)&lt;/td&gt;&lt;/tr&gt;&lt;tr&gt;&lt;td class='boldme' style='width: 180px;'&gt;Recommended Action:&lt;/td&gt;&lt;td colspan='2' style='width: 470px;'&gt;Operation has triggered 1 or more Policy Directives; please refer to appropriate Directive(s). Complete Project Classification Tool. Submit Safeguard Policy Filter Report, PP (or equivalent) and Safeguard Screening Form to ESR.&lt;br&gt;&lt;br&gt;&lt;br&gt;&lt;br&gt;&lt;/td&gt;&lt;/tr&gt;&lt;tr&gt;&lt;td class='boldme' style='height: 80px; width: 180px;'&gt;Additional Comments:&lt;/td&gt;&lt;td colspan='2' style='vertical-align: top;'&gt;&lt;/td&gt;&lt;/tr&gt;&lt;/table&gt;&lt;br&gt;&lt;br&gt;&lt;table&gt;&lt;tr&gt;&lt;td colspan='2' class='sub_headers'&gt;ASSESSOR DETAILS&lt;/td&gt;&lt;/tr&gt;&lt;tr&gt;&lt;td class='boldme' style='width:26%; height: 20px; vertical-align: middle;'&gt;Name of person who completed screening:&lt;/td&gt;&lt;td style='width: 74%;'&gt;Brackmann, Stefanie U. S. (SBRACKMANN@iadb.org)&lt;/td&gt;&lt;/tr&gt;&lt;tr&gt;&lt;td class='boldme' style='height: 20px;'&gt;Title:&lt;/td&gt;&lt;td&gt;&lt;/td&gt;&lt;/tr&gt;&lt;tr&gt;&lt;td class='boldme' style='height: 20px;'&gt;Date:&lt;/td&gt;&lt;td&gt;2016-02-02&lt;/td&gt;&lt;/tr&gt;&lt;/table&gt;&lt;br&gt;&amp;nbsp;&lt;table width='100%'&gt;&lt;tr&gt;&lt;td colspan='2' class='sub_headers'&gt;COMMENTS&lt;/td&gt;&lt;/tr&gt;&lt;tr&gt;&lt;td class='boldme' colspan='2'&gt;No Comments&lt;/td&gt;&lt;/tr&gt;&lt;/table&gt;&lt;br/&gt;&lt;br/&gt;&lt;br/&gt;&lt;html&gt;&lt;head&gt;&lt;meta http-equiv='Content-Type' content='text/html; charset=UTF-8' /&gt;&lt;style type='text/css'&gt;body { font-family: Arial; font-size: 10pt; }table { border-collapse: collapse; border: thin solid black; }table td { padding-left: 7px; padding-right: 7px; border: thin solid black; font-size: 10pt; }.sub_headers {background-color:#CCCCCC;font-size: 18px; font-weight: bold;}.boldme { font-weight: bold; font-size: 10pt; vertical-align: top; }.tablehead { font-weight: bold; width: 100px; font-size: 10pt; text-align: center; }.grayme { color: #888888; font-style: italic; }&lt;/style&gt;&lt;/head&gt;&lt;body&gt;&lt;div class='content_prime'&gt;&lt;table class='center_block' style='width: 100%; border: thin solid #ffffff;'&gt;&lt;tr&gt;&lt;td style='border: thin solid #ffffff;'&gt;&lt;span style='font-weight: bold; font-size: 14pt;'&gt;SAFEGUARD SCREENING FORM&lt;/span&gt;&lt;br&gt;&lt;br&gt;&lt;table width='100%' border='1' cellspacing='0' cellpadding='0' class='block' style='border-color:Gray; border-bottom:0px;'&gt;&lt;tr&gt;&lt;td colspan='2' class='sub_headers'&gt;PROJECT DETAILS&lt;/td&gt;&lt;/tr&gt;&lt;tr&gt;&lt;td class='boldme' style='width: 26%;'&gt;IDB Sector&lt;/td&gt;&lt;td style='width: 74%;'&gt;WATER AND SANITATION-SANITATION RURAL AND PERI-URBAN&lt;/td&gt;&lt;/tr&gt;&lt;tr&gt;&lt;td class='boldme'&gt;Type of Operation&lt;/td&gt;&lt;td&gt;Technical Cooperation&lt;/td&gt;&lt;/tr&gt;&lt;tr&gt;&lt;td class='boldme'&gt;Additional Operation Details&lt;/td&gt;&lt;td&gt;&lt;/td&gt;&lt;/tr&gt;&lt;tr&gt;&lt;td class='boldme'&gt;Country&lt;/td&gt;&lt;td&gt;REGIONAL&lt;/td&gt;&lt;/tr&gt;&lt;tr&gt;&lt;td class='boldme'&gt;Project Status&lt;/td&gt;&lt;td&gt;&lt;/td&gt;&lt;/tr&gt;&lt;tr&gt;&lt;td class='boldme'&gt;Investment Checklist&lt;/td&gt;&lt;td&gt;Generic Checklist&lt;/td&gt;&lt;/tr&gt;&lt;tr&gt;&lt;td class='boldme'&gt;Team Leader&lt;/td&gt;&lt;td&gt;Paredes Cristalino, Octavio  (octaviopa@IADB.ORG)&lt;/td&gt;&lt;/tr&gt;&lt;tr&gt;&lt;td class='boldme'&gt;Project Title&lt;/td&gt;&lt;td&gt;Development Tools for Sustainability of Rural Water Systems in small Cities&lt;/td&gt;&lt;/tr&gt;&lt;tr&gt;&lt;td class='boldme'&gt;Project Number&lt;/td&gt;&lt;td&gt;RG-T2693&lt;/td&gt;&lt;/tr&gt;&lt;tr&gt;&lt;td class='boldme'&gt;Safeguard Screening Assessor(s)&lt;/td&gt;&lt;td&gt;Brackmann, Stefanie U. S. (SBRACKMANN@iadb.org)&lt;/td&gt;&lt;/tr&gt;&lt;tr&gt;&lt;td class='boldme'&gt;Assessment Date&lt;/td&gt;&lt;td&gt;2016-02-02&lt;/td&gt;&lt;/tr&gt;&lt;/table&gt;&lt;br&gt;&lt;br&gt;&lt;table&gt;&lt;tr&gt;&lt;td colspan='3' class='sub_headers'&gt;PROJECT CLASSIFICATION SUMMARY&lt;/td&gt;&lt;/tr&gt;&lt;tr&gt;&lt;td class='boldme' rowspan='2' style='width: 180px; vertical-align: center;'&gt;Project Category:&lt;br&gt;&lt;span style='font-weight: normal; font-size: 10pt;'&gt;&lt;/span&gt;&lt;/td&gt;&lt;td rowspan='2' class='boldme' style='width: 80px;'&gt;Override Rating:&lt;br&gt;&lt;span style='font-weight: normal; font-size: 10pt;'&gt;&lt;/span&gt;&lt;/td&gt;&lt;td class='boldme' style='height: 40px; width: 320px;'&gt;Override Justification:&lt;br&gt;&lt;span style='font-weight: normal;'&gt;&lt;/span&gt;&lt;/td&gt;&lt;/tr&gt;&lt;tr&gt;&lt;td class='boldme' style='height: 40px;'&gt;Comments:&lt;br&gt;&lt;span style='font-weight: normal;'&gt;&lt;/span&gt;&lt;/td&gt;&lt;/tr&gt;&lt;tr&gt;&lt;td class='boldme' style='vertical-align: middle;'&gt;Conditions/&lt;br&gt;Recommendations&lt;/td&gt;&lt;td colspan='2' style='font-size: 10pt;'&gt;&lt;li&gt;No environmental assessment studies or consultations are required for Category "C" operations.&lt;br&gt;&lt;br&gt;&lt;/li&gt;&lt;li&gt;Some Category "C" operations may require specific safeguard or monitoring requirements (Policy Directive B.3).Where relevant, these operations will establish safeguard, or monitoring requirements to address environmental and other risks (social, disaster, cultural, health and safety etc.).&lt;br&gt;&lt;br&gt;&lt;/li&gt;&lt;li&gt;The Project Team must send the PP (or equivalent) containing the Environmental and Social Strategy (the requirements for an ESS are described in the Environment Policy Guideline: Directive B.3) as well as the Safeguard Policy Filter and Safeguard Screening Form Reports.&lt;br&gt;&lt;br&gt;&lt;/li&gt;&lt;/td&gt;&lt;/tr&gt;&lt;/table&gt;&lt;br&gt;&lt;br&gt;&lt;table&gt;&lt;tr&gt;&lt;td colspan='2' class='sub_headers'&gt;DISASTER RISK SUMMARY&lt;/td&gt;&lt;/tr&gt;&lt;tr&gt;&lt;td colspan='2' class='boldme' vertical-align: center;'&gt;&lt;br/&gt;Disaster Risk Category: &lt;span style='font-weight: normal; font-size: 10pt;'&gt;Low&lt;br/&gt;&lt;/span&gt;&lt;/td&gt;&lt;/tr&gt;&lt;tr&gt;&lt;td class='boldme' style='vertical-align: middle;' style='width: 26%;'&gt;Disaster/&lt;br&gt;Recommendations&lt;/td&gt;&lt;td style='width: 74%;'&gt;&lt;ul&gt;&lt;li&gt;No specific disaster risk management measures are required.&lt;/li&gt;&lt;/ul&gt;&lt;/td&gt;&lt;/tr&gt;&lt;/table&gt;&lt;br&gt;&lt;br&gt;&lt;table style='width: 100%;'&gt;&lt;tr&gt;&lt;td colspan='2' class='sub_headers'&gt;SUMMARY OF DISASTER IMPACTS/RISKS AND POTENTIAL SOLUTIONS&lt;/td&gt;&lt;/tr&gt;&lt;tr&gt;&lt;td class='boldme' style='width: 26%;'&gt;Identified Impacts/Risks&lt;/td&gt;&lt;td class='boldme' style='width: 74%;'&gt;Potential Solutions&lt;/td&gt;&lt;/tr&gt;&lt;/table&gt;&lt;br&gt;&lt;br&gt;&lt;table&gt;&lt;tr&gt;&lt;td colspan='2' class='sub_headers'&gt;ASSESSOR DETAILS&lt;/td&gt;&lt;/tr&gt;&lt;tr&gt;&lt;td class='boldme' style='width:26%; height: 20px; vertical-align: middle;'&gt;Name of person who completed screening:&lt;/td&gt;&lt;td style='width: 74%;'&gt;Brackmann, Stefanie U. S. (SBRACKMANN@iadb.org)&lt;/td&gt;&lt;/tr&gt;&lt;tr&gt;&lt;td class='boldme' style='height: 20px;'&gt;Title:&lt;/td&gt;&lt;td&gt;&lt;/td&gt;&lt;/tr&gt;&lt;tr&gt;&lt;td class='boldme' style='height: 20px;'&gt;Date:&lt;/td&gt;&lt;td&gt;2016-02-02&lt;/td&gt;&lt;/tr&gt;&lt;/table&gt;&lt;br&gt;&amp;nbsp;&lt;table width='100%'&gt;&lt;tr&gt;&lt;td colspan='2' class='sub_headers'&gt;COMMENTS&lt;/td&gt;&lt;/tr&gt;&lt;tr&gt;&lt;td class='boldme' colspan='2'&gt;No Comments&lt;/td&gt;&lt;/tr&gt;&lt;/table&gt;&lt;/td&gt;&lt;/tr&gt;&lt;/table&gt;&lt;/body&g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