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WWRecuodecorpodetexto2"/>
        <w:rPr/>
      </w:pPr>
      <w:r>
        <w:rPr/>
      </w:r>
    </w:p>
    <w:p>
      <w:pPr>
        <w:pStyle w:val="WWRecuodecorpodetexto2"/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t-BR" w:eastAsia="zxx" w:bidi="zxx"/>
        </w:rPr>
        <w:t>DESENVOLVIMENTO ECONÔMICO DE MARACANAÚ</w:t>
      </w:r>
    </w:p>
    <w:p>
      <w:pPr>
        <w:pStyle w:val="WWRecuodecorpodetexto2"/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t-BR" w:eastAsia="zxx" w:bidi="zxx"/>
        </w:rPr>
      </w:r>
    </w:p>
    <w:p>
      <w:pPr>
        <w:pStyle w:val="WWRecuodecorpodetexto2"/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t-BR" w:eastAsia="zxx" w:bidi="zxx"/>
        </w:rPr>
        <w:t xml:space="preserve">SUMÁRIO </w:t>
      </w:r>
    </w:p>
    <w:p>
      <w:pPr>
        <w:pStyle w:val="WWRecuodecorpodetexto2"/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t-BR" w:eastAsia="zxx" w:bidi="zxx"/>
        </w:rPr>
      </w:r>
    </w:p>
    <w:p>
      <w:pPr>
        <w:pStyle w:val="WWRecuodecorpodetexto2"/>
        <w:rPr>
          <w:rFonts w:ascii="Arial" w:hAnsi="Arial" w:eastAsia="Times New Roman" w:cs="Arial"/>
          <w:b/>
          <w:b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t-BR" w:eastAsia="zxx" w:bidi="zxx"/>
        </w:rPr>
      </w:r>
    </w:p>
    <w:p>
      <w:pPr>
        <w:pStyle w:val="WWRecuodecorpodetexto2"/>
        <w:numPr>
          <w:ilvl w:val="0"/>
          <w:numId w:val="2"/>
        </w:numPr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t-BR" w:eastAsia="zxx" w:bidi="zxx"/>
        </w:rPr>
        <w:t xml:space="preserve">Cenário Mundial: Conforme dados do Fundo Monetário Internacional (FMI), na publicação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1"/>
          <w:szCs w:val="21"/>
          <w:lang w:val="pt-BR" w:eastAsia="zxx" w:bidi="zxx"/>
        </w:rPr>
        <w:t xml:space="preserve">World Economic Outlook Updat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>de outubro de 2016, a estimativa de crescimento da economia mundial para o ano de 2016 situa-se em torno de 3,1%. Essa estimativa vem sendo influenciada pelo desempenho das economias desenvolvidas, a destacar Estados Unidos, Alemanha e Espanha, e pelos países emergentes, como a Índia e China;</w:t>
      </w:r>
    </w:p>
    <w:p>
      <w:pPr>
        <w:pStyle w:val="WWRecuodecorpodetexto2"/>
        <w:numPr>
          <w:ilvl w:val="0"/>
          <w:numId w:val="2"/>
        </w:numPr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>A economia de Maracanaú está centralizada fundamentalmente no setor industrial, devido ao Distrito Industrial, o qual possui indústrias de: preparação de britamento e outros trabalhos em pedras (não associados à extração); produtos de laticínio (exceto leite); artefatos têxteis de tecidos (exceto vestuário); artigos para cama e mesa e colchoaria; biscoitos e bolachas; calçados de couro, plástico, tecidos, fibras, madeira ou borracha; fungicidas; herbicidas; defensivos agrícolas; massas alimentícias; material elétrico para veículos (exceto baterias) e medicamentos.</w:t>
      </w:r>
    </w:p>
    <w:p>
      <w:pPr>
        <w:pStyle w:val="WWRecuodecorpodetexto2"/>
        <w:numPr>
          <w:ilvl w:val="0"/>
          <w:numId w:val="2"/>
        </w:numPr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>A agricultura é também uma fonte de renda do município, onde se encontra também a central de abastecimento (CEASA) que recebe frutas de todos os lugares do Brasil . E Maracanaú conta com plantações de algodão herbáceo sequeiro e plantas aromáticas e medicinais. A arrecadação de Maracanaú é a segunda maior do estado. Maracanaú tem a segunda maior arrecadação de Imposto sobre Circulação de Mercadorias e Serviços do Ceará, ficando atrás apenas da cidade de Fortaleza. A economia do município também é impulsionada pelo seu maior centro de compras: North Shopping Maracanaú, o primeiro ''shopping center'' de toda Região Metropolitana de Fortaleza.</w:t>
      </w:r>
    </w:p>
    <w:p>
      <w:pPr>
        <w:pStyle w:val="WWRecuodecorpodetexto2"/>
        <w:numPr>
          <w:ilvl w:val="0"/>
          <w:numId w:val="2"/>
        </w:numPr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>Em 2014 (ano mais recente de divulgação dos PIBs municipais), o PIB de Maracanaú (a preços correntes) cresceu 7,72% em relação ao ano de 2013, mantendo o município em segundo lugar no ranking do Estado. Esse PIB de 2014 representa 5,35% do PIB do Estado, sendo a participação da indústra e dos serviços (que inclui o setor de comércio), respectivamente, de 42,31% e 44,28%. Nesse mesmo período o PIB per capita apontou um acréscimo de 6,82%, índice que representa o terceiro lugar entre os municípios do Ceará;</w:t>
      </w:r>
    </w:p>
    <w:p>
      <w:pPr>
        <w:pStyle w:val="WWRecuodecorpodetexto2"/>
        <w:numPr>
          <w:ilvl w:val="0"/>
          <w:numId w:val="2"/>
        </w:numPr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>No que tange ao emprego formal, dados do CAGED do Ministério do Trabalho revelam que no final de 2015 tivemos um número de 61.012 empregos formais, sendo 39.507 masculinos e 21.505 femininos. Os setores que mais significativos nesse volume de empregos são: a indústria de transformação com 28.881 empregos, o comércio com 12.905 empregos e os serviços com 9.142 empregos. A remuneração média desses empregos formais no período retro citado é de R$ 1.734,39;</w:t>
      </w:r>
    </w:p>
    <w:p>
      <w:pPr>
        <w:pStyle w:val="WWRecuodecorpodetexto2"/>
        <w:numPr>
          <w:ilvl w:val="0"/>
          <w:numId w:val="2"/>
        </w:numPr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>Dados do IPECE – Instituto de Pesquisa e Estratégia Econômica do Ceará -  apontam que em 2015 o número de empresas industriais ativas era de 1.981 estabelecimentos, sendo esses os setores mais representativos, pela ordem: confecções, produtos alimentares e metal-mecânico. No setor de comércio esse número em 2015 era de 6.056;</w:t>
      </w:r>
    </w:p>
    <w:p>
      <w:pPr>
        <w:pStyle w:val="WWRecuodecorpodetexto2"/>
        <w:numPr>
          <w:ilvl w:val="0"/>
          <w:numId w:val="2"/>
        </w:numPr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>Dados do IBGE (Cadastro Central de Empresas) apresentam que de 2007 a 2014, 310 novas industrias de transformação foram implantadas no município; neste mesmo período, 832 estabelecimentos comerciais foram abertos em Maracanaú;</w:t>
      </w:r>
    </w:p>
    <w:p>
      <w:pPr>
        <w:pStyle w:val="WWRecuodecorpodetexto2"/>
        <w:numPr>
          <w:ilvl w:val="0"/>
          <w:numId w:val="2"/>
        </w:numPr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>As exportações de Maracanaú no ano de 2016 totalizaram em US$ 91,5 milhões, 7,6% inferiores ao montante registrado no ano anterior. Já as importações, por sua vez, totalizaram o valor de US$ 247,8 milhões, percentual de 9,79% inferior ao ano de 2015; os principais produtos da pauta de exportação foram: couros, tecidos de algodão e barras de ferro; já os principais produtos importados são: compostos orgânicos e inorgânicos, algodão e fios. Os principais destinos de nossa exportações são: Estados Unidos, Itália e Argentina. Maracanaú importa produtos principalmente da China, Estados Unidos e Áustria;</w:t>
      </w:r>
    </w:p>
    <w:p>
      <w:pPr>
        <w:pStyle w:val="WWRecuodecorpodetexto2"/>
        <w:numPr>
          <w:ilvl w:val="0"/>
          <w:numId w:val="2"/>
        </w:numPr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>O Índice de Desenvolvimento Municipal (IDM-2012) de Maracanaú ( ocupa o 7º lugar no ranking do Estado; já o Índice de Desenvolvimento Humano (IDH-2010) de Maracanaú ocupa o 6º lugar no ranking do Ceará</w:t>
      </w:r>
    </w:p>
    <w:p>
      <w:pPr>
        <w:pStyle w:val="WWRecuodecorpodetexto2"/>
        <w:numPr>
          <w:ilvl w:val="0"/>
          <w:numId w:val="2"/>
        </w:numPr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 xml:space="preserve">Segundo o site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1"/>
          <w:szCs w:val="21"/>
          <w:lang w:val="pt-BR" w:eastAsia="zxx" w:bidi="zxx"/>
        </w:rPr>
        <w:t>empresometro.cnc.org.br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  <w:t>, criado pela Confeceração Nacional do Comércio de Bens, Serviços e Turismo, existem em Maracanaú atualmente (em 2017) 15.298 MPEs (micro e pequenas empresas), que representa um percentual de 93,1% do total de empresas ativas de Maracanaú;</w:t>
      </w:r>
    </w:p>
    <w:p>
      <w:pPr>
        <w:pStyle w:val="WWRecuodecorpodetexto2"/>
        <w:ind w:left="2832" w:right="0" w:hanging="0"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auto"/>
          <w:sz w:val="21"/>
          <w:szCs w:val="21"/>
          <w:lang w:val="pt-BR" w:eastAsia="zxx" w:bidi="zxx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auto"/>
          <w:sz w:val="21"/>
          <w:szCs w:val="21"/>
          <w:lang w:val="pt-BR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30" w:top="2348" w:footer="517" w:bottom="1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Palácio Antônio Gonçalves</w:t>
    </w:r>
  </w:p>
  <w:p>
    <w:pPr>
      <w:pStyle w:val="Header"/>
      <w:spacing w:lineRule="auto" w:line="240" w:before="0" w:after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Rua 01, nº 652 – Conjunto Novo Maracanaú - Maracanaú – CE</w:t>
    </w:r>
  </w:p>
  <w:p>
    <w:pPr>
      <w:pStyle w:val="Header"/>
      <w:spacing w:lineRule="auto" w:line="240" w:before="0" w:after="0"/>
      <w:jc w:val="center"/>
      <w:rPr>
        <w:rFonts w:ascii="Arial Narrow" w:hAnsi="Arial Narrow" w:eastAsia="Times New Roman" w:cs="Arial Narrow"/>
        <w:b/>
        <w:b/>
        <w:color w:val="auto"/>
        <w:sz w:val="20"/>
        <w:szCs w:val="20"/>
        <w:lang w:val="pt-BR" w:eastAsia="zxx" w:bidi="zxx"/>
      </w:rPr>
    </w:pPr>
    <w:r>
      <w:rPr>
        <w:rFonts w:eastAsia="Times New Roman" w:cs="Arial Narrow" w:ascii="Arial Narrow" w:hAnsi="Arial Narrow"/>
        <w:b/>
        <w:color w:val="auto"/>
        <w:sz w:val="20"/>
        <w:szCs w:val="20"/>
        <w:lang w:val="pt-BR" w:eastAsia="zxx" w:bidi="zxx"/>
      </w:rPr>
      <w:t>CEP 61905-4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336165</wp:posOffset>
          </wp:positionH>
          <wp:positionV relativeFrom="paragraph">
            <wp:posOffset>-173990</wp:posOffset>
          </wp:positionV>
          <wp:extent cx="1179830" cy="11753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1175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  <w:p>
    <w:pPr>
      <w:pStyle w:val="Header"/>
      <w:jc w:val="cent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  <w:p>
    <w:pPr>
      <w:pStyle w:val="Header"/>
      <w:jc w:val="cent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  <w:p>
    <w:pPr>
      <w:pStyle w:val="Header"/>
      <w:jc w:val="cent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  <w:p>
    <w:pPr>
      <w:pStyle w:val="Header"/>
      <w:jc w:val="cent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  <w:p>
    <w:pPr>
      <w:pStyle w:val="Header"/>
      <w:jc w:val="cent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Fontepargpadro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-1" w:hanging="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cuodecorpodetexto2">
    <w:name w:val="WW-Recuo de corpo de texto 2"/>
    <w:basedOn w:val="Normal"/>
    <w:qFormat/>
    <w:pPr>
      <w:ind w:left="3540" w:right="0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WWCorpodetexto2">
    <w:name w:val="WW-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17:00Z</dcterms:created>
  <dc:creator>DESENVOLVIMENTO ECONOMICO</dc:creator>
  <dc:description/>
  <dc:language>en-US</dc:language>
  <cp:lastModifiedBy>TRANSFORTECH</cp:lastModifiedBy>
  <cp:lastPrinted>2016-12-06T10:09:00Z</cp:lastPrinted>
  <dcterms:modified xsi:type="dcterms:W3CDTF">2008-06-03T19:17:00Z</dcterms:modified>
  <cp:revision>2</cp:revision>
  <dc:subject/>
  <dc:title>PROTOCOLO DE INTENÇÕES QUE ENTRE SI FAZEM, DE UM LADO, O MUNICÍ</dc:title>
</cp:coreProperties>
</file>