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pt-BR"/>
        </w:rPr>
      </w:pPr>
      <w:r>
        <w:rPr>
          <w:b w:val="false"/>
          <w:bCs/>
          <w:sz w:val="20"/>
          <w:lang w:val="es-ES_tradnl"/>
        </w:rPr>
        <w:t>LEGI/OPR-842181-06</w:t>
      </w:r>
    </w:p>
    <w:p>
      <w:pPr>
        <w:pStyle w:val="Heading"/>
        <w:rPr>
          <w:b w:val="false"/>
          <w:b w:val="false"/>
          <w:bCs/>
          <w:sz w:val="22"/>
          <w:lang w:val="pt-BR"/>
        </w:rPr>
      </w:pPr>
      <w:r>
        <w:rPr>
          <w:b w:val="false"/>
          <w:bCs/>
          <w:sz w:val="22"/>
          <w:lang w:val="pt-BR"/>
        </w:rPr>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Promoción del Turismo de las Misiones en el Mundo Guaraní</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fin del Programa es contribuir al desarrollo turístico sostenible de la zona de las misiones y su posicionamiento en el mercado turístico nacional e internacional. El propósito es  desarrollar en la región de las Misiones, una red de MiPyMEs para el impulso del turismo, que con una visión histórica y actual asociada a la cultura Guaraní común, desarrollen y comercialicen productos y servicios turísticos acordes a las demandas del mercado nacional e internacional. Para lograr esto se incluyen cinc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Para lograr los objetivos del Programa se desarroll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t xml:space="preserve">Componente 1: Definición de la Ruta y Camino en las zonas de las Misiones y modelo de organiz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El propósito de este componente es definir el concepto de Ruta y Camino en todos sus alcances (normativa de adhesión y estándares de buenas prácticas en turismo sostenible, delimitación, entre otros); dotarla de una organización definida y participativa y sensibilizar a los diferentes actores de su importancia estratégica. Se financiarán las siguientes actividades: i) asistencia técnica para la definición de la Ruta y Camino y plan de negocios (incluyendo la identificación y selección de atractivos); modelo de organización y manual de funcionamiento; ii) un seminario de lanzamiento con presentación de casos de éxito internacionales; y iii) seminarios de sensibilización para los participantes de la Ruta y Camino en los diferentes municipios que la integra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 xml:space="preserve">Como resultado se contará con un plan de negocios y manual de funcionamiento de la Ruta y el Camino y al menos 300 MiPyMEs adheridas y participando activament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t>Componente 2: Desarrollo de productos turísticos y capacit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tab/>
      </w:r>
      <w:r>
        <w:rPr>
          <w:bCs/>
          <w:sz w:val="24"/>
          <w:lang w:val="es-ES"/>
        </w:rPr>
        <w:t>El propósito de este componente es que se cuente con una cartera de productos y servicios turísticos comercializables a corto y mediano plazo, y se capacite a las MiPyMEs participantes en la gestión de los mismos. Se financiarán las siguientes actividades: i) estudios con recomendaciones para la puesta en valor (posibilidad de concesiones de atractivos públicos como museos, servicios anexos a ruinas y sitios: centro de interpretación, venta de artesanías, servicios higiénicos, etc.); ii) definición de los paquetes turísticos comercializables por operadores mayoristas nacionales e internacionales (alternativa de públicos, costos, agendas, etc.); iii) definición de un calendario unificado de eventos de la Ruta y el Camino; iv) capacitación de las MiPyMEs en la gestión de estos productos y servicios considerando lo existente y estructurando la cadena de valor; v) capacitación en gestión turística para estimular la población local a la creación de nuevas MiPyMEs; y vi) educación a los integrantes de la Ruta y Camino tendiente a elevar el conocimiento de la riqueza que ofrecen los mismos desde el punto de vista histórico, natural y cultur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l resultado incluye al menos 20 productos definidos, y 300 personas y 100% de las MiPyMEs adheridas a la Ruta y Camino capacitad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tab/>
      </w:r>
      <w:r>
        <w:rPr>
          <w:b/>
          <w:bCs w:val="false"/>
        </w:rPr>
        <w:t xml:space="preserve">Componente 3: Desarrollo de competencias laborales en los sectores de alojamiento, gastronomía, guiatura y touroperadores. </w:t>
      </w:r>
    </w:p>
    <w:p>
      <w:pPr>
        <w:pStyle w:val="TextBody"/>
        <w:ind w:left="720" w:hanging="720"/>
        <w:rPr>
          <w:b/>
          <w:b/>
          <w:bCs w:val="false"/>
        </w:rPr>
      </w:pPr>
      <w:r>
        <w:rPr>
          <w:b/>
          <w:bCs w:val="false"/>
        </w:rPr>
      </w:r>
    </w:p>
    <w:p>
      <w:pPr>
        <w:pStyle w:val="TextBody"/>
        <w:ind w:left="720" w:hanging="720"/>
        <w:rPr/>
      </w:pPr>
      <w:r>
        <w:rPr>
          <w:b/>
          <w:bCs w:val="false"/>
        </w:rPr>
        <w:t>2.06</w:t>
      </w:r>
      <w:r>
        <w:rPr/>
        <w:tab/>
        <w:t>El propósito de este componente es capacitar formadores-evaluadores en las normas y en los procesos de evaluación; y elaborar material didáctico y cursos para la capacitación del personal de las MiPyMEs participantes en el Camino y Ruta. Se financiarán las siguientes actividades: i) elaboración de material didáctico y cursos de capacitación; ii) capacitación de formadores-evaluadores en las normas y en los procesos de evaluación; y iii) capacitación de trabajador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07</w:t>
      </w:r>
      <w:r>
        <w:rPr/>
        <w:tab/>
        <w:t>Como resultado del componente se espera contar con al menos 1.000 trabajadores capacitados en los sectores de alojamiento, gastronomía, touroperación y guiatura.</w:t>
      </w:r>
    </w:p>
    <w:p>
      <w:pPr>
        <w:pStyle w:val="TextBody"/>
        <w:rPr/>
      </w:pPr>
      <w:r>
        <w:rPr/>
      </w:r>
    </w:p>
    <w:p>
      <w:pPr>
        <w:pStyle w:val="TextBody"/>
        <w:rPr/>
      </w:pPr>
      <w:r>
        <w:rPr/>
        <w:tab/>
      </w:r>
      <w:r>
        <w:rPr>
          <w:b/>
          <w:bCs w:val="false"/>
        </w:rPr>
        <w:t>Componente 4. Posicionamiento, promoción y comercialización</w:t>
      </w:r>
      <w:r>
        <w:rPr/>
        <w:t xml:space="preserve">. </w:t>
      </w:r>
    </w:p>
    <w:p>
      <w:pPr>
        <w:pStyle w:val="TextBody"/>
        <w:rPr/>
      </w:pPr>
      <w:r>
        <w:rPr/>
      </w:r>
    </w:p>
    <w:p>
      <w:pPr>
        <w:pStyle w:val="TextBody"/>
        <w:ind w:left="720" w:hanging="720"/>
        <w:rPr>
          <w:b/>
          <w:b/>
        </w:rPr>
      </w:pPr>
      <w:r>
        <w:rPr>
          <w:b/>
          <w:bCs w:val="false"/>
        </w:rPr>
        <w:t>2.08</w:t>
      </w:r>
      <w:r>
        <w:rPr/>
        <w:tab/>
        <w:t>El propósito de este componente es que la Ruta y Camino (incluyendo sus atractivos) estén posicionados y  presentes en los canales comerciales de venta, generando demanda efectiva. Se financiarán las siguientes actividades: i) asistencia técnica para el desarrollo de un plan de marketing estratégico y operacional (promoción y comercialización); ii) asistencia técnica para el diseño de marca, identidad corporativa, y manual de uso; iii) Famtrips y Presstours locales e internacionales (touroperadores y agencias de viajes especializados, periodistas, entre otros); iv) participación en ferias; v) diseño de materiales de promoción, publicidad y comercialización: una guía y un folleto promocional; vi) diseño y mantenimiento de sitio web; vii) diseño del plan de comunicación y relaciones públicas; viii) desarrollo de base de datos de contactos de clubs, asociaciones y medios de comunicación especializados en turismo cultural, de naturaleza y otros, en diferentes mercados internacionales; y ix) eventos y diseño de concursos y premi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tab/>
      </w:r>
      <w:r>
        <w:rPr>
          <w:bCs/>
          <w:sz w:val="24"/>
          <w:lang w:val="es-ES"/>
        </w:rPr>
        <w:t>Como resultado se espera contar con un plan de marketing operacional implementándose, la marca “Misiones en el Mundo Guaraní” en uso, y al menos 80% de los operadores locales y 5 operadores internacionales ofreciendo la Ruta y Camino entre sus destinos</w:t>
      </w:r>
      <w:r>
        <w:rPr>
          <w:b/>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BodyText2"/>
        <w:rPr/>
      </w:pPr>
      <w:r>
        <w:rPr/>
        <w:tab/>
        <w:t>Componente 5. Proyecto piloto de coordin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2.10</w:t>
        <w:tab/>
      </w:r>
      <w:r>
        <w:rPr>
          <w:bCs/>
          <w:sz w:val="24"/>
          <w:lang w:val="es-ES"/>
        </w:rPr>
        <w:t>El propósito de este componente es desarrollar un sistema de comparación entre circuitos internos (FTN) y con oferta similar en países como Argentina, Brasil y Bolivia (TACPY). Se financiarán las siguientes actividades: i) asistencia técnica para la definición del sistema de benchmark relacional de excelencia (incluyendo la identificación y selección de los items de atractivos e items por cada categoría: empresa pública y privada); modelo de organización y manual de funcionamiento; y ii) Proyecto Piloto de Coordinación: Circuitos nacionales (FTN), y Foro con los actores de los otros destinos de las misiones en Argentina y Brasil buscando sinergias/complementación (TACPY).</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1</w:t>
        <w:tab/>
      </w:r>
      <w:r>
        <w:rPr>
          <w:bCs/>
          <w:sz w:val="24"/>
          <w:lang w:val="es-ES"/>
        </w:rPr>
        <w:t>Como resultado se espera contar con un modelo de comparación para la valoración del crecimiento y las diferencias entre las áreas que ofrecen el producto Misiones; y retroalimentación de lecciones y la incorporación de mejores prác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2.578.387, según la siguiente distribución por categorías de inversión y por fuentes de financiamiento:</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spacing w:before="0" w:after="120"/>
        <w:ind w:left="360" w:hanging="0"/>
        <w:jc w:val="center"/>
        <w:rPr>
          <w:sz w:val="22"/>
          <w:lang w:val="es-ES"/>
        </w:rPr>
      </w:pPr>
      <w:r>
        <w:rPr>
          <w:sz w:val="22"/>
          <w:lang w:val="es-ES"/>
        </w:rPr>
      </w:r>
    </w:p>
    <w:tbl>
      <w:tblPr>
        <w:tblW w:w="7307" w:type="dxa"/>
        <w:jc w:val="center"/>
        <w:tblInd w:w="0" w:type="dxa"/>
        <w:tblLayout w:type="fixed"/>
        <w:tblCellMar>
          <w:top w:w="0" w:type="dxa"/>
          <w:left w:w="70" w:type="dxa"/>
          <w:bottom w:w="0" w:type="dxa"/>
          <w:right w:w="70" w:type="dxa"/>
        </w:tblCellMar>
      </w:tblPr>
      <w:tblGrid>
        <w:gridCol w:w="2757"/>
        <w:gridCol w:w="1494"/>
        <w:gridCol w:w="1395"/>
        <w:gridCol w:w="1661"/>
      </w:tblGrid>
      <w:tr>
        <w:trPr>
          <w:trHeight w:val="53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Categorías</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FOMIN                     U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Local        US$</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val="es-ES"/>
              </w:rPr>
            </w:pPr>
            <w:r>
              <w:rPr>
                <w:b/>
                <w:bCs/>
                <w:szCs w:val="22"/>
                <w:lang w:val="es-ES"/>
              </w:rPr>
              <w:t>TOTAL        US$</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Administració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26.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2.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8.0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Logística</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9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9.6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55.56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9.8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93.8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17.9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5.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2.9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8.6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8.6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36.2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7.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643.2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45.5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45.5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1"/>
              <w:rPr>
                <w:sz w:val="20"/>
                <w:lang w:val="es-ES"/>
              </w:rPr>
            </w:pPr>
            <w:r>
              <w:rPr>
                <w:sz w:val="20"/>
                <w:lang w:val="es-ES"/>
              </w:rPr>
              <w:t>Subtotal TACPY</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920.1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427.6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1.347.71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Imprevistos 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6.00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6.006</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Línea de Base y Evaluaciones</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0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Auditorías (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0.000</w:t>
            </w:r>
          </w:p>
        </w:tc>
      </w:tr>
      <w:tr>
        <w:trPr>
          <w:trHeight w:val="48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1"/>
              <w:rPr>
                <w:bCs/>
                <w:sz w:val="20"/>
                <w:lang w:val="es-ES"/>
              </w:rPr>
            </w:pPr>
            <w:r>
              <w:rPr>
                <w:bCs/>
                <w:sz w:val="20"/>
                <w:lang w:val="es-ES"/>
              </w:rPr>
              <w:t>TOTAL TACPY</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1.006.11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427.6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1.433.716</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pt-BR"/>
              </w:rPr>
            </w:pPr>
            <w:r>
              <w:rPr>
                <w:szCs w:val="22"/>
                <w:lang w:val="pt-BR"/>
              </w:rPr>
              <w:t>Actividades de Clúster</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000</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val="es-ES"/>
              </w:rPr>
            </w:pPr>
            <w:r>
              <w:rPr>
                <w:b/>
                <w:bCs/>
                <w:szCs w:val="22"/>
                <w:lang w:val="es-ES"/>
              </w:rPr>
              <w:t>GRAN TOTAL TACPY</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1.021.11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427.6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1.448.716</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22"/>
                <w:szCs w:val="22"/>
                <w:lang w:val="es-ES"/>
              </w:rPr>
            </w:pPr>
            <w:r>
              <w:rPr>
                <w:b/>
                <w:bCs/>
                <w:i/>
                <w:iCs/>
                <w:sz w:val="22"/>
                <w:szCs w:val="22"/>
                <w:lang w:val="es-ES"/>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7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es-ES"/>
              </w:rPr>
            </w:pPr>
            <w:r>
              <w:rPr>
                <w:b/>
                <w:bCs/>
                <w:szCs w:val="22"/>
                <w:lang w:val="es-ES"/>
              </w:rPr>
              <w:t>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Cs w:val="22"/>
                <w:lang w:val="es-ES"/>
              </w:rPr>
            </w:pPr>
            <w:r>
              <w:rPr>
                <w:b/>
                <w:bCs/>
                <w:szCs w:val="22"/>
                <w:lang w:val="es-ES"/>
              </w:rPr>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Administració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26.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2.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8.0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Logística</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1.6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20.7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2.36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6.9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0.9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5.4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2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85.4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8.6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8.6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2.7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247.5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10.2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53.8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53.8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1"/>
              <w:rPr>
                <w:sz w:val="20"/>
                <w:lang w:val="es-ES"/>
              </w:rPr>
            </w:pPr>
            <w:r>
              <w:rPr>
                <w:sz w:val="20"/>
                <w:lang w:val="es-ES"/>
              </w:rPr>
              <w:t>Subtotal FT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2"/>
                <w:lang w:val="es-ES"/>
              </w:rPr>
            </w:pPr>
            <w:r>
              <w:rPr>
                <w:b/>
                <w:szCs w:val="22"/>
                <w:lang w:val="es-ES"/>
              </w:rPr>
              <w:t>705.2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2"/>
                <w:lang w:val="es-ES"/>
              </w:rPr>
            </w:pPr>
            <w:r>
              <w:rPr>
                <w:b/>
                <w:szCs w:val="22"/>
                <w:lang w:val="es-ES"/>
              </w:rPr>
              <w:t>334.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2"/>
                <w:lang w:val="es-ES"/>
              </w:rPr>
            </w:pPr>
            <w:r>
              <w:rPr>
                <w:b/>
                <w:szCs w:val="22"/>
                <w:lang w:val="es-ES"/>
              </w:rPr>
              <w:t>1.039.41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Imprevistos 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5.26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5.261</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Línea de Base y Evaluaciones</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0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Auditorías (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0.000</w:t>
            </w:r>
          </w:p>
        </w:tc>
      </w:tr>
      <w:tr>
        <w:trPr>
          <w:trHeight w:val="48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1"/>
              <w:rPr>
                <w:bCs/>
                <w:sz w:val="20"/>
                <w:lang w:val="es-ES"/>
              </w:rPr>
            </w:pPr>
            <w:r>
              <w:rPr>
                <w:bCs/>
                <w:sz w:val="20"/>
                <w:lang w:val="es-ES"/>
              </w:rPr>
              <w:t>TOTAL FT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780.47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334.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1.114.671</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pt-BR"/>
              </w:rPr>
            </w:pPr>
            <w:r>
              <w:rPr>
                <w:szCs w:val="22"/>
                <w:lang w:val="pt-BR"/>
              </w:rPr>
              <w:t>Actividades de Clúster</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000</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val="es-ES"/>
              </w:rPr>
            </w:pPr>
            <w:r>
              <w:rPr>
                <w:b/>
                <w:bCs/>
                <w:szCs w:val="22"/>
                <w:lang w:val="es-ES"/>
              </w:rPr>
              <w:t>GRAN TOTAL FT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95.47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34.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129.671</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22"/>
                <w:szCs w:val="22"/>
              </w:rPr>
            </w:pPr>
            <w:r>
              <w:rPr>
                <w:b/>
                <w:bCs/>
                <w:i/>
                <w:iC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Cs w:val="22"/>
              </w:rPr>
            </w:pPr>
            <w:r>
              <w:rPr>
                <w:b/>
                <w:bCs/>
                <w:szCs w:val="22"/>
              </w:rPr>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OTAL GENERAL</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816.58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61.8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578.387</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Cs w:val="22"/>
              </w:rPr>
            </w:pPr>
            <w:r>
              <w:rPr>
                <w:b/>
                <w:bCs/>
                <w:szCs w:val="22"/>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t>IV.</w:t>
        <w:tab/>
      </w:r>
      <w:r>
        <w:rPr>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Los Organismos Ejecutores del Programa son el Touring y Automóvil Club Paraguayo (TACPY) y la Fundación Tierranuestra (FTN). Cada OE firmará un convenio con el Banco. A los efectos de la implementación del Programa se suscribirá un acuerdo de colaboración entre los dos OE que incluirá, entre otros aspectos, la contratación conjunta del Coordinador Operativo del Programa mencionado en el siguiente párrafo .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Cada OE constituirá una Unidad Coordinadota (UC), la cual estará localizada en las oficinas de cada uno de los ejecutores y estará compuesta por un Coordinador del Programa y un Administrativo/Contable. A su vez habrá un Coordinador Operativo del Programa encargado de coordinar el trabajo de los ejecutores en el cumplimiento de las cláusulas de informes técnicos y financieros, elaboración de los planes operativos y de adquisiciones, términos de referencia, selección y contratación de consultores, bienes y servicios, especialmente aquellos que se hagan en forma conjunta. Los términos de referencia para sus miembros y el Coordinador Operativo del Programa se especifican en los documentos técnic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Cada UC se encargará, con la supervisión del Coordinador Operativo del Programa, de: i) la gerencia integral de su propio proyecto (financiera, administrativa y técnica); ii) la preparación, ejecución y monitoreo de Planes Operativos Anuales (POA); iii) la contratación de bienes y servicios; iv) el seguimiento de la ejecución de las actividades de su propio Proyecto; v) gestión del presupuesto; vi) el trámite de las solicitudes de desembolsos de la contribución del FOMIN; vii) la preparación de los estados de cuenta de los recursos utilizados; viii) la presentación de informes administrativos al Banco; ix) la organización y mantenimiento del archivo administrativo del Proyecto; x) la coordinación y comunicación con los diferentes actores del Proyecto; xi) la contratación y realización de las auditorias requeridas por el Banco; y xii) el trámite de cualquier propuesta de cambios al Reglamento Operativo. </w:t>
      </w:r>
    </w:p>
    <w:p>
      <w:pPr>
        <w:pStyle w:val="TextBody"/>
        <w:rPr>
          <w:bCs w:val="false"/>
          <w:sz w:val="24"/>
          <w:lang w:val="es-ES"/>
        </w:rPr>
      </w:pPr>
      <w:r>
        <w:rPr>
          <w:bCs w:val="false"/>
          <w:sz w:val="24"/>
          <w:lang w:val="es-ES"/>
        </w:rPr>
      </w:r>
    </w:p>
    <w:p>
      <w:pPr>
        <w:pStyle w:val="TextBody"/>
        <w:ind w:left="720" w:hanging="720"/>
        <w:rPr>
          <w:b/>
          <w:b/>
        </w:rPr>
      </w:pPr>
      <w:r>
        <w:rPr>
          <w:b/>
          <w:bCs w:val="false"/>
        </w:rPr>
        <w:t>4.04</w:t>
      </w:r>
      <w:r>
        <w:rPr/>
        <w:tab/>
        <w:t>Se instalará un Consejo Asesor donde, además de los dos ejecutores, participará un representante de cada una de las instituciones de reconocido prestigio y conocimiento de la temática turística y misionera como ser: SENATUR, REDIEX, ASATUR, la Comisión de Arte Sacro (custodios de los bienes patrimoniales de la iglesia), la Compañía Provincial de Jesús (propietarios de algunos museos y sitios patrimoniales), la Orden Franciscana y otros privados. Tendrá reuniones trimestrales y sus principales funciones serán: (i) aportar la experiencia local en turismo, desarrollo local e integración a las diferentes iniciativas que se estén impulsando; (ii) proveer guía sobre asuntos específicos de la temática; (iii) establecer grupos de trabajo o comités técnicos especiales para apoyar su labor, a los que podrán incorporar los especialistas y técnicos que se estime necesario; y (iv) ayudar a identificar y desarrollar acuerdos con instituciones privadas y públicas que contribuyan a la coordinación nacional de las intervenciones sobre la Ruta y el Camino y a la sostenibilidad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b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V.</w:t>
        <w:tab/>
      </w:r>
      <w:r>
        <w:rPr>
          <w:b/>
          <w:sz w:val="24"/>
          <w:u w:val="single"/>
          <w:lang w:val="es-ES"/>
        </w:rPr>
        <w:t>Evalu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Dentro de los tres meses desde la vigencia del presente Convenio, el Banco contratará, con acuerdo de los Organismos Ejecutores, una consultoría para el diseño del sistema de evaluación y monitoreo, y la construcción de la línea de base. El sistema de evaluación se basará en el Marco Lógico, y deberá tener un criterio de calidad total, permitiendo el análisis de los siguientes aspectos: (i) pertenencia, vigencia y  grado de cumplimiento de los objetivos del Programa; (ii) calidad de los servicios ofrecidos; (iii) sostenibilidad (en términos técnicos, económico-financieros, sociales e institucionales) del Programa, una vez finalizada la contribución del FOMIN; (iv) posibilidades de expansión o replicabilidad de la experiencia; y (v) impactos alcanz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bCs w:val="false"/>
        </w:rPr>
      </w:pPr>
      <w:r>
        <w:rPr>
          <w:b/>
          <w:bCs w:val="false"/>
        </w:rPr>
        <w:t>5.03</w:t>
      </w:r>
      <w:r>
        <w:rPr/>
        <w:tab/>
        <w:t>El Programa contempla dos evaluaciones que serán realizadas por una consultoría individual especializada, la cual será seleccionada y contratada directamente por el Banco. La primera evaluación se contratará una vez desembolsado el 50% del total de la Contribución o cumplidos los primeros 24 meses desde el primer desembolso, lo que ocurra primero. La evaluación final se llevará a cabo una vez desembolsado el 90% de la Contribución, o tres meses antes del plazo para el último desembolso, lo que ocurra primero. De existir interés por parte del FOMIN, se podrá realizar – con recursos del FOMIN- una evaluación de impacto a los tres años de finalizada la operación. Para ello, el Ejecutor deberá alimentar el sistema de evaluación y monitoreo en forma perma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i/>
          <w:i/>
          <w:sz w:val="24"/>
          <w:lang w:val="es-ES"/>
        </w:rPr>
      </w:pPr>
      <w:r>
        <w:rPr>
          <w:bCs/>
          <w:i/>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4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1009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9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0" w:leader="none"/>
        <w:tab w:val="left" w:pos="-720" w:leader="none"/>
        <w:tab w:val="left" w:pos="720" w:leader="none"/>
        <w:tab w:val="left" w:pos="1320" w:leader="none"/>
        <w:tab w:val="left" w:pos="2160" w:leader="none"/>
        <w:tab w:val="left" w:pos="7200" w:leader="none"/>
      </w:tabs>
      <w:jc w:val="both"/>
    </w:pPr>
    <w:rPr>
      <w:b/>
      <w:sz w:val="24"/>
      <w:lang w:val="es-E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4:35:00Z</dcterms:created>
  <dc:creator>Inter American Development Bank</dc:creator>
  <dc:description/>
  <cp:keywords/>
  <dc:language>en-US</dc:language>
  <cp:lastModifiedBy>itsw2k</cp:lastModifiedBy>
  <cp:lastPrinted>2006-11-20T15:27:00Z</cp:lastPrinted>
  <dcterms:modified xsi:type="dcterms:W3CDTF">2007-02-02T14:35:00Z</dcterms:modified>
  <cp:revision>2</cp:revision>
  <dc:subject/>
  <dc:title>Promoción del Turismo de las Misiones en el Mundo Guara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4-PR;P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92572</vt:lpwstr>
  </property>
  <property fmtid="{D5CDD505-2E9C-101B-9397-08002B2CF9AE}" pid="26" name="Identifier">
    <vt:lpwstr>(REF: original IDBnumber 842181)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6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746870777-10153</vt:lpwstr>
  </property>
  <property fmtid="{D5CDD505-2E9C-101B-9397-08002B2CF9AE}" pid="62" name="_dlc_DocIdItemGuid">
    <vt:lpwstr>c05d4f39-cd7a-4945-8099-447f9fc65742</vt:lpwstr>
  </property>
  <property fmtid="{D5CDD505-2E9C-101B-9397-08002B2CF9AE}" pid="63" name="_dlc_DocIdUrl">
    <vt:lpwstr>https://idbg.sharepoint.com/teams/ez-LEG/Operations/_layouts/15/DocIdRedir.aspx?ID=EZSHARE-746870777-10153, EZSHARE-746870777-101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