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sz w:val="20"/>
          <w:u w:val="none"/>
        </w:rPr>
      </w:pPr>
      <w:r>
        <w:rPr>
          <w:sz w:val="20"/>
          <w:u w:val="none"/>
        </w:rPr>
        <w:t>LEG/RE1/IDBDOCS#364448</w:t>
      </w:r>
    </w:p>
    <w:p>
      <w:pPr>
        <w:pStyle w:val="Header"/>
        <w:tabs>
          <w:tab w:val="clear" w:pos="4320"/>
          <w:tab w:val="clear" w:pos="8640"/>
        </w:tabs>
        <w:rPr>
          <w:sz w:val="24"/>
          <w:u w:val="none"/>
        </w:rPr>
      </w:pPr>
      <w:r>
        <w:rPr>
          <w:sz w:val="24"/>
          <w:u w:val="none"/>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Organismo Ejecutor podrá adquirir los bienes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que se adquieran o contraten para el Programa, incluidos los relacionados con transporte y seguros, se financien total o parcialmente con divisas de la Contribución, los procedimientos y las bases específicas de las licitaciones u otras formas de contratación deberán permitir la libre concurrencia de proveedores de bienes y servicios originarios de países miembros del Banco. En consecuencia, en los citados procedimientos y bases específicas de las licitaciones o concursos, no se establecerán condiciones que impidan o restrinjan la oferta de bienes o la concurrencia de contratistas originarios de esos países, tomando en cuenta lo siguiente:</w:t>
      </w:r>
    </w:p>
    <w:p>
      <w:pPr>
        <w:pStyle w:val="Normal"/>
        <w:ind w:left="1440" w:hanging="1440"/>
        <w:jc w:val="both"/>
        <w:rPr>
          <w:sz w:val="24"/>
          <w:lang w:val="es-ES"/>
        </w:rPr>
      </w:pPr>
      <w:r>
        <w:rPr>
          <w:sz w:val="24"/>
          <w:lang w:val="es-ES"/>
        </w:rPr>
      </w:r>
    </w:p>
    <w:p>
      <w:pPr>
        <w:pStyle w:val="Normal"/>
        <w:ind w:left="2160" w:hanging="720"/>
        <w:jc w:val="both"/>
        <w:rPr>
          <w:sz w:val="24"/>
          <w:lang w:val="es-ES"/>
        </w:rPr>
      </w:pPr>
      <w:r>
        <w:rPr>
          <w:sz w:val="24"/>
          <w:lang w:val="es-ES"/>
        </w:rPr>
        <w:t>(i)</w:t>
        <w:tab/>
        <w:t>En caso de estipularse un límite en las Estipulaciones Especiales, cuando el valor estimado de los bienes sea igual o superior a dicho límite y siempre que el ente encargado de llevar a cabo las licitaciones del Programa pertenezca al sector público, el método de adquisición a emplearse será el de licitación pública internacional, según lo dispuesto en el Anexo correspondiente; y</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En caso de no especificarse un límite en las Estipulaciones Especiales, o cuando el valor de los bienes sea por debajo del límite establecido, la adquisición de bienes se regirá por la ley local, siempre y cuando esta última no se oponga a las políticas del Banco. Previo a la adquisición de dichos bienes, el Organismo Ejecutor deberá presentar al Banco una lista detallada de los bienes a ser adquiridos, el procedimiento a emplearse en la adquisición y el precio estimado. Cualquier orden de compra que exceda de diez mil dólares de los Estados Unidos de América (US$10.000) o su equivalente deberá ser presentada al Banco con, por lo menos, tres (3) propuestas. </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los bienes y servicios que se adquieran o contraten para el Programa, incluidos los relacionados con transporte y seguros, se financien total o parcialmente con recursos del Fondo Multilateral de Inversiones, los procedimientos y las bases específicas de la licitación sólo deberán permitir la libre concurrencia de proveedores de bienes y servicios de los países donantes del FOMIN y de los países en vías de desarrollo miembros del Banc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Cuando los bienes y servici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f)</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g)</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sectPr>
      <w:headerReference w:type="default" r:id="rId2"/>
      <w:headerReference w:type="first" r:id="rId3"/>
      <w:footerReference w:type="default" r:id="rId4"/>
      <w:footerReference w:type="first" r:id="rId5"/>
      <w:type w:val="nextPage"/>
      <w:pgSz w:w="12240" w:h="15840"/>
      <w:pgMar w:left="1440" w:right="1440" w:gutter="0" w:header="720" w:top="1440" w:footer="79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SF-8841-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8841-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4:23:00Z</dcterms:created>
  <dc:creator>cecilia parra</dc:creator>
  <dc:description/>
  <dc:language>en-US</dc:language>
  <cp:lastModifiedBy>Liza Lutz</cp:lastModifiedBy>
  <cp:lastPrinted>2004-09-16T10:24:00Z</cp:lastPrinted>
  <dcterms:modified xsi:type="dcterms:W3CDTF">2004-09-16T14:43:00Z</dcterms:modified>
  <cp:revision>3</cp:revision>
  <dc:subject/>
  <dc:title>Programa de Apoyo al Fortalecimiento y Modernización Institucional de la Procuraduría General de la República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 </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8841-PR;PR-T101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0D5D104F233F24298E4280086E0255E</vt:lpwstr>
  </property>
  <property fmtid="{D5CDD505-2E9C-101B-9397-08002B2CF9AE}" pid="9" name="Country">
    <vt:lpwstr>46;#Paraguay|50282442-27e7-4526-9d04-55bf5da33a1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4</vt:lpwstr>
  </property>
  <property fmtid="{D5CDD505-2E9C-101B-9397-08002B2CF9AE}" pid="20" name="From:">
    <vt:lpwstr>Alter, Jacobo</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364448</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PR-T1016-Agree&lt;/PD_FILEPT_NO&gt;&lt;PD_FILE_PART&gt;14631926&lt;/PD</vt:lpwstr>
  </property>
  <property fmtid="{D5CDD505-2E9C-101B-9397-08002B2CF9AE}" pid="37" name="Operation Type">
    <vt:lpwstr/>
  </property>
  <property fmtid="{D5CDD505-2E9C-101B-9397-08002B2CF9AE}" pid="38" name="Order">
    <vt:lpwstr>30800.0000000000</vt:lpwstr>
  </property>
  <property fmtid="{D5CDD505-2E9C-101B-9397-08002B2CF9AE}" pid="39" name="Other Author">
    <vt:lpwstr>Alter, Jacobo</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R-T101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6;#Paraguay|50282442-27e7-4526-9d04-55bf5da33a10;#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Public Sector Management and Support</vt:lpwstr>
  </property>
  <property fmtid="{D5CDD505-2E9C-101B-9397-08002B2CF9AE}" pid="61" name="_dlc_DocId">
    <vt:lpwstr>EZSHARE-746870777-8576</vt:lpwstr>
  </property>
  <property fmtid="{D5CDD505-2E9C-101B-9397-08002B2CF9AE}" pid="62" name="_dlc_DocIdItemGuid">
    <vt:lpwstr>b9abb0b8-23db-48cb-a068-0f1f26641b4c</vt:lpwstr>
  </property>
  <property fmtid="{D5CDD505-2E9C-101B-9397-08002B2CF9AE}" pid="63" name="_dlc_DocIdUrl">
    <vt:lpwstr>https://idbg.sharepoint.com/teams/ez-LEG/Operations/_layouts/15/DocIdRedir.aspx?ID=EZSHARE-746870777-8576, EZSHARE-746870777-857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utz, Liza M.</vt:lpwstr>
  </property>
  <property fmtid="{D5CDD505-2E9C-101B-9397-08002B2CF9AE}" pid="68" name="display_urn:schemas-microsoft-com:office:office#Editor">
    <vt:lpwstr>Lutz, Liza M.</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araguay|50282442-27e7-4526-9d04-55bf5da33a1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araguay|50282442-27e7-4526-9d04-55bf5da33a1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