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RE1/IDBDOCS 754993</w:t>
      </w:r>
    </w:p>
    <w:p>
      <w:pPr>
        <w:pStyle w:val="Normal"/>
        <w:widowContro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lang w:val="pt-BR"/>
        </w:rPr>
      </w:pPr>
      <w:r>
        <w:rPr>
          <w:rFonts w:cs="Times New Roman" w:ascii="Times New Roman" w:hAnsi="Times New Roman"/>
          <w:b/>
        </w:rPr>
        <w:tab/>
      </w:r>
      <w:r>
        <w:rPr>
          <w:rFonts w:cs="Times New Roman" w:ascii="Times New Roman" w:hAnsi="Times New Roman"/>
          <w:b/>
          <w:lang w:val="pt-BR"/>
        </w:rPr>
        <w:t>ANEXO A</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pPr>
      <w:r>
        <w:rPr>
          <w:rFonts w:cs="Times New Roman" w:ascii="Times New Roman" w:hAnsi="Times New Roman"/>
          <w:lang w:val="es-ES_tradnl"/>
        </w:rPr>
        <w:tab/>
      </w:r>
      <w:r>
        <w:rPr>
          <w:rFonts w:cs="Times New Roman" w:ascii="Times New Roman" w:hAnsi="Times New Roman"/>
          <w:b/>
          <w:bCs/>
          <w:lang w:val="es-ES_tradnl"/>
        </w:rPr>
        <w:t>Programa de Fortalecimiento Institucional del INCOOP</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b/>
          <w:b/>
          <w:bCs/>
          <w:lang w:val="es-ES_tradnl"/>
        </w:rPr>
      </w:pPr>
      <w:r>
        <w:rPr>
          <w:rFonts w:cs="Times New Roman" w:ascii="Times New Roman" w:hAnsi="Times New Roman"/>
          <w:b/>
          <w:bCs/>
          <w:lang w:val="es-ES_tradnl"/>
        </w:rPr>
        <w:t>I.</w:t>
        <w:tab/>
      </w:r>
      <w:r>
        <w:rPr>
          <w:rFonts w:cs="Times New Roman" w:ascii="Times New Roman" w:hAnsi="Times New Roman"/>
          <w:b/>
          <w:bCs/>
          <w:u w:val="single"/>
          <w:lang w:val="es-ES_tradnl"/>
        </w:rPr>
        <w:t>Objet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1.01</w:t>
      </w:r>
      <w:r>
        <w:rPr>
          <w:rFonts w:cs="Times New Roman" w:ascii="Times New Roman" w:hAnsi="Times New Roman"/>
          <w:lang w:val="es-ES_tradnl"/>
        </w:rPr>
        <w:tab/>
        <w:t>El objeto del Programa es apoyar la sostenibilidad del sector cooperativo a largo plazo que contribuya al fortalecimiento de los sistemas financiero y productivo en su conjunto. Su propósito inmediato será que el sector cooperativo disponga de una regulación cooperativa revisada y adecuada así como un sistema efectivo de supervisión, lo que sería posible mediante el fortalecimiento institucional del INCOOP.</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1.02</w:t>
      </w:r>
      <w:r>
        <w:rPr>
          <w:rFonts w:cs="Times New Roman" w:ascii="Times New Roman" w:hAnsi="Times New Roman"/>
          <w:lang w:val="es-ES_tradnl"/>
        </w:rPr>
        <w:tab/>
        <w:t xml:space="preserve">Dicho fortalecimiento institucional se logrará mediante la implementación de las siguientes acciones regidas por el Marco Lógico del Programa acordado entre las partes: (i) la revisión y mejoramiento del marco regulatorio; (ii) el fortalecimiento del sistema de supervisión y fiscalización; (iii) la formación de una red de seguridad; (iv) el fortalecimiento de la estructura organizacional; y (v) la creación de un sistema estadístico y de difus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lang w:val="es-ES_tradnl"/>
        </w:rPr>
        <w:t>2.01</w:t>
      </w:r>
      <w:r>
        <w:rPr>
          <w:rFonts w:cs="Times New Roman" w:ascii="Times New Roman" w:hAnsi="Times New Roman"/>
          <w:bCs/>
          <w:lang w:val="es-ES_tradnl"/>
        </w:rPr>
        <w:tab/>
        <w:t>Para el logro de los objetivos del Programa, se ejecutarán los siguient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t>1.</w:t>
        <w:tab/>
        <w:t>Componente I: Revisión y mejora del marco regulatori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Los objetivos de este componente serán: (i) revisar y mejorar el marco regulatorio del sector, establecido en la Resolución del INCOOP No. 499/04, mediante la elaboración de las sugerencias técnicas necesarias para la emisión de las Resoluciones de aplicación general por el INCOOP, a fin de que el mismo tenga la adecuada coherencia tanto en su contenido jurídico como en los aspectos que regirán las actividades y operaciones de cada clase de entidad cooperativa; y (ii) capacitar al personal del INCOOP en relación con las modificaciones que se introduzcan a la normativa. De manera específica, los productos de este componente sería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a)</w:t>
        <w:tab/>
        <w:t>Generar, tras una revisión exhaustiva de la normatividad vigente para el sector cooperativo, un marco normativo coherente, actualizado y  consistente con el marco jurídico general que permita una práctica adecuada de la regulación y supervisión a la luz de las disposiciones constitucionales, legales y administrativas y la técnica jurídica. Con ello, el INCOOP tendría un cuerpo normativo adecuado y podría realizar una supervisión y fiscalización efectivas de cada clase de entidad cooperativa.</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b)</w:t>
        <w:tab/>
        <w:t xml:space="preserve">Adecuar el marco normativo prudencial (de actividades y de riesgo) de modo que regule al sector cooperativo de manera consistente con la importancia y características del mismo, en particular en lo relacionado con la actividad, gestión y operación de las cooperativas según actividad económica o sector. Se considerarán los temas de administración superior, control interno, regulación prudencial en general, disciplina financiera, gestión de riesgos e instrumentos uniformes para la contabilización y generación de reportes por sector.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c)</w:t>
        <w:tab/>
        <w:t>Construir, con base en lo anterior, un cuerpo normativo integrado, compilado y estructurado (leyes, decretos, resoluciones, regulación prudencial) aplicable al sector cooperativo, de manera que facilite los cambios posteriores (modificaciones, derogaciones, adiciones) y que los mismos puedan ser insertados en la norma compilada y consolidada sin modificar su estructura. Dicho cuerpo normativo deberá poder ser consultado en el portal electrónico del INCOOP.</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d)</w:t>
        <w:tab/>
        <w:t>Estructurar el Departamento de Diseño y Elaboración de Normativas del INCOOP, los perfiles requeridos para el personal, la cantidad de recursos humanos, los procedimientos y criterios para la elaboración y emisión de la normativa, y la emisión de dictámenes y opiniones técnicas, todo de acuerdo con los procesos y procedimientos que se ejecutarán en el Departamento de manera que se adecue a los nuevos requerimientos y estructura del INCOOP. Se implementarán manuales de funciones y procedimientos, en medio magnético y en papel, en los que se detalle tanto escrita como gráficamente la actividad y los procesos del Departamento de tal modo que puedan ser incluidos en los servidores de INCOOP y puedan ser consultados de manera automática y expedita por los interesados. Se requerirá de un plan global para la implementación efectiva de la nueva estructura, procesos y procedimientos.</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e)</w:t>
        <w:tab/>
        <w:t>Crear y sistematizar los procedimientos sumariales de la Dirección de Asesoría Jurídica, frente a las disposiciones o normas que rigen dichos procedimientos en el INCOOP.</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f)</w:t>
        <w:tab/>
        <w:t>Capacitar y entrenar al personal del INCOOP en el entendimiento y aplicación de las normas, los procedimientos y demás aspectos relacionados con el component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ind w:firstLine="720"/>
        <w:rPr/>
      </w:pPr>
      <w:r>
        <w:rPr/>
        <w:t>Componente II: Fortalecimiento de la supervisión y fiscaliz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ind w:left="720" w:hanging="720"/>
        <w:rPr/>
      </w:pPr>
      <w:r>
        <w:rPr>
          <w:b/>
          <w:bCs/>
        </w:rPr>
        <w:t>2.03</w:t>
      </w:r>
      <w:r>
        <w:rPr/>
        <w:tab/>
        <w:t>El Programa busca con este componente establecer un modelo de supervisión y fiscalización que considere unas prácticas de supervisión de cooperativas acordes con su importancia en el sistema financiero y que tenga en cuenta las características y riesgos de las mismas.  Los objetivos del componente son los de establecer un modelo de supervisión del sector cooperativo, poner en marcha un sistema de monitoreo a distancia o de detección de señales de alerta temprana, definir el modelo y los criterios de estructuración e implementación de la supervisión auxiliar, poner en funcionamiento una central de riesgos y capacitar al personal del INCOOP. Para el efecto, los productos de este componente serán:</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a)</w:t>
        <w:tab/>
        <w:t>Sobre la base de la realidad del sector cooperativo, su marco regulatorio y la misión y objetivos del INCOOP, definir y proponer un modelo general de control integral (supervisión y fiscalización) que considere las modalidades de supervisión in situ (fiscalización), extra situ (de gabinete), y auxiliar que incluya la planeación, ejecución, conclusión, documentación y rendición de informes y seguimiento en las inspecciones in situ, y los aspectos principales que deben ser evaluados y los requerimientos formulados por los supervisores extra situ. El modelo estará construido con base en los requerimientos contenidos en el marco regulatorio, las normas legales vigentes y las demás resoluciones emitidas por el INCOOP así como las propuestas resultado del Componente I.</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b)</w:t>
        <w:tab/>
        <w:t xml:space="preserve">Definir y proponer los procedimientos de supervisión in situ (planeación, ejecución, conclusión, informes y seguimiento), los cuales identificarán la naturaleza, el alcance, los procedimientos, los instrumentos y herramientas y los indicadores de seguimiento para monitorear los riesgos relevantes y actividades críticas de los distintos sectores y tipos de entidades del sector cooperativo paraguayo. Lo anterior estará de acuerdo con la normatividad vigente y propuesta, el modelo de supervisión general propuesto, las características particulares de cada cooperativa y los riesgos que asumen. La efectividad de la supervisión in situ requerirá: (i) que la información oportuna que el INCOOP recibiese de las cooperativas, así como de las evaluaciones mecánicas o automáticas que la institución aplique, pudiese ser utilizada efectivamente por los supervisores en el terreno; y (ii) hacer seguimiento inmediato a las conclusiones arrojadas por las supervisiones, con el fin de establecer la calidad y suficiencia técnica del trabajo realizad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c)</w:t>
        <w:tab/>
        <w:t>Definir y proponer los procedimientos de supervisión extra situ (de gabinete), de conformidad con el modelo general de control integral, en los que se identifiquen la naturaleza, el alcance, los procedimientos, los instrumentos y herramientas y los indicadores de seguimiento para monitorear los riesgos relevantes y actividades críticas del sector cooperativo. Al igual que en la supervisión in situ, la efectividad de la supervisión extra situ requerirá que la información oportuna que el INCOOP recibiese de las cooperativas, así como de las evaluaciones mecánicas o automáticas que la institución le aplique, pudiese ser utilizada efectivamente por los supervisor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d)</w:t>
        <w:tab/>
        <w:t>Definir, proponer e implementar el modelo de supervisión auxiliar, definiendo el alcance, objetivos, deberes y funciones que le correspondiesen, las condiciones de elegibilidad de los supervisores, quiénes podrían serlo, los requisitos que deberían cumplir para actuar como tales, los términos para la selección, el régimen de incompatibilidades y prohibiciones, a efectos de garantizar su independencia y objetividad, y los criterios para manejar las relaciones con el INCOOP. En consecuencia, la supervisión auxiliar, conforme se acuerde con el INCOOP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Indent"/>
        <w:ind w:left="2160" w:hanging="720"/>
        <w:rPr/>
      </w:pPr>
      <w:r>
        <w:rPr/>
        <w:t>(i)</w:t>
        <w:tab/>
        <w:t>Cubrirá actividades in situ o extra situ, tales como captura de información, procesamiento y análisis, así como difusión de normas que se emitan. Sus actividades comprenderán la vigilancia, inspección y control, bajo la premisa de que ciertas atribuciones se mantendrán exclusivamente en cabeza del INCOOP, de acuerdo con el marco jurídico vigente;</w:t>
      </w:r>
    </w:p>
    <w:p>
      <w:pPr>
        <w:pStyle w:val="TextBodyIndent"/>
        <w:ind w:left="1440" w:hanging="0"/>
        <w:rPr/>
      </w:pPr>
      <w:r>
        <w:rPr/>
      </w:r>
    </w:p>
    <w:p>
      <w:pPr>
        <w:pStyle w:val="TextBodyIndent"/>
        <w:ind w:left="2160" w:hanging="720"/>
        <w:rPr/>
      </w:pPr>
      <w:r>
        <w:rPr/>
        <w:t>(ii)</w:t>
        <w:tab/>
        <w:t>Considerará las características particulares de cada tipo de cooperativas, los riesgos más importantes que asumen y las necesidades de supervisión correspondientes; y</w:t>
      </w:r>
    </w:p>
    <w:p>
      <w:pPr>
        <w:pStyle w:val="TextBodyIndent"/>
        <w:ind w:left="0" w:hanging="0"/>
        <w:rPr/>
      </w:pPr>
      <w:r>
        <w:rPr/>
      </w:r>
    </w:p>
    <w:p>
      <w:pPr>
        <w:pStyle w:val="TextBodyIndent"/>
        <w:ind w:left="2160" w:hanging="720"/>
        <w:rPr/>
      </w:pPr>
      <w:r>
        <w:rPr/>
        <w:t>(iii)</w:t>
        <w:tab/>
        <w:t>Trabajará con el fin de probar su efectividad, sobre un plan piloto con cooperativas y supervisores auxiliares escogidos en acuerdo con el INCOOP. Tras capacitación de los supervisores auxiliares con base en los manuales, herramientas e instrumentos definidos en el sistema de supervisión auxiliar, se harán los ajustes necesarios al modelo original antes de la adopción total del sistema.</w:t>
      </w:r>
    </w:p>
    <w:p>
      <w:pPr>
        <w:pStyle w:val="Normal"/>
        <w:widowControl/>
        <w:ind w:left="216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e)</w:t>
        <w:tab/>
        <w:t>Definir y proponer las condiciones para el funcionamiento de oficinas regionales, que en su caso requiriese el INCOOP, para cumplir a cabalidad con todas sus funciones y responsabilidades incluyendo los procedimientos y las facultades que tendrían frente a las cooperativas supervisadas y a los supervisores auxiliares, y su comunicación con la dirección del INCOOP.</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f)</w:t>
        <w:tab/>
        <w:t>Con el fin de dar servicio al modelo general de supervisión y control implementado a través de las supervisiones in situ, extra situ, auxiliar, y  en su caso, de las oficinas regionales, el Component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rFonts w:ascii="Times New Roman" w:hAnsi="Times New Roman" w:cs="Times New Roman"/>
          <w:lang w:val="es-ES_tradnl"/>
        </w:rPr>
      </w:pPr>
      <w:r>
        <w:rPr>
          <w:rFonts w:cs="Times New Roman" w:ascii="Times New Roman" w:hAnsi="Times New Roman"/>
          <w:lang w:val="es-ES_tradnl"/>
        </w:rPr>
        <w:t>(i)</w:t>
        <w:tab/>
        <w:t xml:space="preserve">Creará y pondrá en funcionamiento una Central de Riesgos para el sector cooperativo paraguayo, con base en criterios adecuados para la evaluación del riesgo de crédito de las cooperativas y debidamente interconectada con la Central de Riesgos del Banco Central del Paraguay y el Sistema de Estadísticas Judiciales. Se tomarán en consideración, entre otros, los aspectos relacionados con: (A) las entidades que participarán; (B) la información básica que deberá contener la Central; (C) la periodicidad, forma y medios de reporte por parte de las participantes, (D) los criterios y la frecuencia para el reporte de información puntual; (E) el costo para las consultas; (F) los procesos, relaciones y vinculaciones que hará la Central; (G) la información que estará en capacidad de suministrar la Central; y (H) los criterios para el acceso de terceros a la Central; </w:t>
      </w:r>
    </w:p>
    <w:p>
      <w:pPr>
        <w:pStyle w:val="Normal"/>
        <w:widowControl/>
        <w:ind w:left="144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rFonts w:ascii="Times New Roman" w:hAnsi="Times New Roman" w:cs="Times New Roman"/>
          <w:lang w:val="es-ES_tradnl"/>
        </w:rPr>
      </w:pPr>
      <w:r>
        <w:rPr>
          <w:rFonts w:cs="Times New Roman" w:ascii="Times New Roman" w:hAnsi="Times New Roman"/>
          <w:lang w:val="es-ES_tradnl"/>
        </w:rPr>
        <w:t>(ii)</w:t>
        <w:tab/>
        <w:t>Creará y pondrá en funcionamiento un Sistema de Monitoreo a Distancia, con sus correspondientes aplicativos, programas fuente y manuales de operación y administración, que sirviese para que el INCOOP, o quienes actuasen como supervisores auxiliares, se informasen y pudiesen evaluar el comportamiento histórico, la situación actual y la tendencia probable de indicadores económicos, de gestión y de riesgos de las empresas cooperativas, diferenciadas por tipo. El sistema deberá contener, cuando menos, los módulos de evaluación o seguimiento de la gestión, de valoración de riesgos y de seguimiento de la situación financiera de las instituciones cooperativas, y estar adecuado a los planes de cuentas, los indicadores financieros y demás instructivos emanados del INCOOP. Se buscará poder revisar el universo de créditos vigentes en cada entidad e identificar aquellos que cumpliesen con unas características definidas por el superviso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rFonts w:ascii="Times New Roman" w:hAnsi="Times New Roman" w:cs="Times New Roman"/>
          <w:lang w:val="es-ES_tradnl"/>
        </w:rPr>
      </w:pPr>
      <w:r>
        <w:rPr>
          <w:rFonts w:cs="Times New Roman" w:ascii="Times New Roman" w:hAnsi="Times New Roman"/>
          <w:lang w:val="es-ES_tradnl"/>
        </w:rPr>
        <w:t>(iii)</w:t>
        <w:tab/>
        <w:t>Creará y pondrá en funcionamiento un sistema electrónico de legajo institucional de las cooperativas que estuviese disponible en forma permanente y en línea y que permitiese el conocimiento, seguimiento y supervisión en tiempo real por parte del INCOOP de las instituciones supervisadas. Además, que contuviese información básica y financiera de la cooperativa, la evolución de los riesgos, los resultados de las revisiones in situ realizadas por el INCOOP o por el supervisor auxiliar, los requerimientos formulados por el INCOOP con ocasión de las revisiones extra situ, la existencia de sumarios administrativos a entidades o dirigentes, las sanciones impuestas y toda aquella información adicional necesari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g)</w:t>
        <w:tab/>
        <w:t>Diseñar las políticas y criterios para habilitar a los auditores y consultores que pretendiesen prestar sus servicios al sector que considerasen las obligaciones, las actividades de auditoría y consultoría objeto de habilitación, vigencia de la misma, los requisitos a cumplir y la información a enviar al INCOOP, sus procedimientos y el régimen de sanciones en concordancia con las normas profesionales vigentes. Al efecto, el INCOOP procurará la realización de acuerdos institucionales con las instancias oportunas en países de referenci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h)</w:t>
        <w:tab/>
        <w:t>Formar al personal que designe el INCOOP en todo lo relacionado con el proceso de implantación y puesta en funcionamiento de los modelos de supervisión in situ, extra situ y auxiliar. Lo anterior comprenderá, entre otros: la estructuración de las áreas encargadas de estas labores, la elaboración de los papeles de trabajo, el diligenciamiento de las formas requeridas en las supervisiones de gabinete, el uso de las herramientas y demás información disponible, la elaboración de las comunicaciones que deban presentarse interna y externamente, y la elaboración de los planes globales de fiscaliz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ind w:firstLine="720"/>
        <w:rPr/>
      </w:pPr>
      <w:r>
        <w:rPr/>
        <w:t>Componente III: Red de seguridad</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Este componente tiene como principal propósito el diseño o implementación de un sistema de seguridad que garantice un nivel adecuado de protección sistémica en caso que las cooperativas requieran de recursos o apoyos para continuar operando en escenarios desfavorables. Así, se busca: (i) diseñar un Fondo de Garantía de Depósitos que actúe como seguro de depósitos; y (ii) crear e implementar un Fondo de Estabilización que actúe como prestamista de última instancia y permita auxiliar a entidades solventes en situaciones de iliquidez (sujetas a un plan de encuadramiento aprobado por el INCOOP) y asistir financieramente a entidades cooperativas en procesos de absorciones o fusiones. Los productos de este componente serán:</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a)</w:t>
        <w:tab/>
        <w:t xml:space="preserve">Crear y poner en funcionamiento un Fondo de Estabilización para el sector cooperativo, que actuase como prestamista de última instancia, sirviese como apoyo financiero a las cooperativas y permitiese regular su funcionamiento. También será su función facilitar los procesos de absorción o de fusión de cooperativas y auxiliarlas en situaciones de iliquidez transitoria. </w:t>
      </w:r>
      <w:r>
        <w:rPr>
          <w:rFonts w:cs="Times New Roman" w:ascii="Times New Roman" w:hAnsi="Times New Roman"/>
          <w:szCs w:val="24"/>
          <w:lang w:val="es-CO"/>
        </w:rPr>
        <w:t>Para su diseño se analizarán las siguientes variables</w:t>
      </w:r>
      <w:r>
        <w:rPr>
          <w:rFonts w:cs="Times New Roman" w:ascii="Times New Roman" w:hAnsi="Times New Roman"/>
          <w:lang w:val="es-CO"/>
        </w:rPr>
        <w:t>:  (i) los términos de su administración y dirección; (ii) la composición de su capital; (iii) la conformación de sus órganos rectores; (iv) las operaciones que puede realizar; (v) los recursos con los que operaría; (vi) los criterios para admitir o inscribir cooperativas; (vii) los niveles de reservas; (viii) la prima que se cobraría; y (ix) los límites de su cobertura.</w:t>
      </w:r>
      <w:r>
        <w:rPr>
          <w:rFonts w:cs="Times New Roman" w:ascii="Times New Roman" w:hAnsi="Times New Roman"/>
          <w:szCs w:val="24"/>
          <w:lang w:val="es-CO"/>
        </w:rPr>
        <w:t xml:space="preserve"> </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b)</w:t>
        <w:tab/>
      </w:r>
      <w:r>
        <w:rPr>
          <w:rFonts w:cs="Times New Roman" w:ascii="Times New Roman" w:hAnsi="Times New Roman"/>
          <w:szCs w:val="24"/>
          <w:lang w:val="es-CO"/>
        </w:rPr>
        <w:t>Diseñar un Fondo de Garantía de Depósitos para el sector cooperativo que actuase como seguro de depósitos, con mención específica de las mismas variables descritas para el Fondo de Estabiliz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ind w:firstLine="720"/>
        <w:rPr/>
      </w:pPr>
      <w:r>
        <w:rPr/>
        <w:t>Componente IV: Fortalecimiento de la estructura administrativ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Este componente está encaminado a diseñar y poner en marcha una estructura organizacional, de gestión y de operación, basada en las mejores prácticas y apoyada en una adecuada infraestructura tecnológica que le permita al INCOOP atender a cabalidad sus obligaciones como supervisor, regulador y fiscalizador, de acuerdo al modelo de supervisión y fiscalización y la red de seguridad. De conformidad con lo anterior, los productos de este componente será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a)</w:t>
        <w:tab/>
        <w:t xml:space="preserve">Diseñar y apoyar la implementación de una estructura de gestión y operación concordante con una gestión de calidad basada en las normas de la </w:t>
      </w:r>
      <w:r>
        <w:rPr>
          <w:rFonts w:cs="Times New Roman" w:ascii="Times New Roman" w:hAnsi="Times New Roman"/>
          <w:i/>
          <w:iCs/>
          <w:lang w:val="es-ES_tradnl"/>
        </w:rPr>
        <w:t>International Organization of Standardization</w:t>
      </w:r>
      <w:r>
        <w:rPr>
          <w:rFonts w:cs="Times New Roman" w:ascii="Times New Roman" w:hAnsi="Times New Roman"/>
          <w:lang w:val="es-ES_tradnl"/>
        </w:rPr>
        <w:t xml:space="preserve"> (ISO), que tuviese en cuenta las nuevas normativas de regulación y supervisión, así como el nuevo modelo de supervisión, y que contuviese los organigramas, las funciones de las distintas áreas y los manuales de atribuciones, capacidades requeridas y responsabilidades de cada uno de los cargos. Para la información de los usuarios dicha información administrativa estaría disponible en el portal electrónico del INCOOP.</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b)</w:t>
        <w:tab/>
        <w:t xml:space="preserve">Diseño de la estructura de control interno para garantizar una ágil y eficiente auditabilidad y control de las actividades administrativas mediante mecanismos preventivos o correctivos y tomando como base los informes del Comité de Organizaciones Esponsorizadas (COSO y COSO II). Se prestará particular atención al área de auditoría interna mediante el rediseño de su estructura administrativa y técnica, la definición de sus responsabilidades y funciones, los procedimientos técnicos que debe seguir para planear, ejecutar y rendir informes, así como los perfiles del personal requerido para tal tarea.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c)</w:t>
        <w:tab/>
        <w:t xml:space="preserve">Diseño de la gestión de recursos humanos, con especial atención a: (i) la metodología y las herramientas para la evaluación de desempeño, plan de carrera y evaluación de puestos acorde a los nuevos objetivos y metas organizacionales de cada departamento; y (ii) la formación continua del personal administrativo y técnico del INCOOP en las habilidades y conocimientos que tengan relación con su actividad, como base para hacer frente a las nuevas exigencias normativas y de supervis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d)</w:t>
        <w:tab/>
        <w:t>Diseñar e implementar un sistema informático integral que abarcase las diferentes áreas de la institución, automatizase los procesos, y configurase la organización del equipo humano del área con la asignación de roles, perfiles y dependencias, especialment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rFonts w:ascii="Times New Roman" w:hAnsi="Times New Roman" w:cs="Times New Roman"/>
          <w:lang w:val="es-ES_tradnl"/>
        </w:rPr>
      </w:pPr>
      <w:r>
        <w:rPr>
          <w:rFonts w:cs="Times New Roman" w:ascii="Times New Roman" w:hAnsi="Times New Roman"/>
          <w:lang w:val="es-ES_tradnl"/>
        </w:rPr>
        <w:t>(i)</w:t>
        <w:tab/>
        <w:t>Se dotará al INCOOP de los equipos de cómputo (tanto para los usuarios internos como externos), debidamente instalados y en funcionamiento, con el correspondiente sistema eléctrico, cableado y estructura de voz y datos. También se proveerá una sala técnica que albergue la estructura hardware y de comunicaciones (líneas de datos y central telefónica), y la definición del catálogo de servicios y aplicaciones, desde tres puntos diferentes: dentro del INCOOP, en interrelación con el sector y con otras entidades.</w:t>
      </w:r>
    </w:p>
    <w:p>
      <w:pPr>
        <w:pStyle w:val="Normal"/>
        <w:widowControl/>
        <w:ind w:left="144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2160" w:hanging="720"/>
        <w:jc w:val="both"/>
        <w:rPr>
          <w:rFonts w:ascii="Times New Roman" w:hAnsi="Times New Roman" w:cs="Times New Roman"/>
          <w:lang w:val="es-ES_tradnl"/>
        </w:rPr>
      </w:pPr>
      <w:r>
        <w:rPr>
          <w:rFonts w:cs="Times New Roman" w:ascii="Times New Roman" w:hAnsi="Times New Roman"/>
          <w:lang w:val="es-ES_tradnl"/>
        </w:rPr>
        <w:t>(ii)</w:t>
        <w:tab/>
        <w:t>Se dotará al INCOOP de la plataforma software para soportar los distintos servicios de gestión de información, entre otros: (A) servidores de ficheros, base de datos, “Web” con difusión de información pública y privada, correo; (B) software de base; (C) herramientas de desarrollo y metodología de desarrollo; (D) análisis funcional; y (E) administración de los niveles de seguridad en el acceso a la inform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e)</w:t>
        <w:tab/>
        <w:t xml:space="preserve">Mejorar el entorno físico de trabajo mediante: (i) adquisición de mobiliario funcional; (ii) adquisición de equipos de oficina como fotocopiadoras, aparatos telefónicos y sistema de video-conferencias y aquellos utilizados en actividades de capacitación como proyectores multimedia y pantallas; (iii) puesta a punto de las instalaciones eléctricas y de comunicación; (iv) adecuación de las instalaciones físicas; y (v) la compra de cinco automóviles de gama intermedia que permitan el traslado del personal del INCOOP para realizar las inspecciones mencionada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ind w:firstLine="720"/>
        <w:rPr/>
      </w:pPr>
      <w:r>
        <w:rPr/>
        <w:t xml:space="preserve">Componente V: Creación de un sistema estadístico y de difus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Este componente persigue que el INCOOP: (a) cuente con adecuada información estadística que permita conocer la conformación del sector para posibilitar decisiones de política y una supervisión y regulación efectivas y adecuadas; (b) tenga un sistema de compilación y procesamiento de la información estadística que permita monitorear y evaluar la evolución del sector; (c) pueda manejar un sistema adecuado para la difusión de la información teniendo en cuenta los diferentes grados de confidencialidad, el segmento de la población al cual está dirigido y su nivel de desagregación o consolidación; (d) pueda capacitar al personal encargado de obtener, administrar y suministrar la información; y (e) establezca canales y medios adecuados de divulgación de información y de la regulación de aplicación general. Al efecto, sus productos serán:</w:t>
      </w:r>
    </w:p>
    <w:p>
      <w:pPr>
        <w:pStyle w:val="TextBody"/>
        <w:rPr>
          <w:rFonts w:ascii="Times New Roman" w:hAnsi="Times New Roman" w:cs="Times New Roman"/>
          <w:lang w:val="es-ES_tradnl"/>
        </w:rPr>
      </w:pPr>
      <w:r>
        <w:rPr>
          <w:rFonts w:cs="Times New Roman"/>
          <w:lang w:val="es-ES_tradnl"/>
        </w:rPr>
      </w:r>
    </w:p>
    <w:p>
      <w:pPr>
        <w:pStyle w:val="TextBody"/>
        <w:ind w:left="2160" w:hanging="720"/>
        <w:rPr/>
      </w:pPr>
      <w:r>
        <w:rPr/>
      </w:r>
    </w:p>
    <w:p>
      <w:pPr>
        <w:pStyle w:val="TextBody"/>
        <w:ind w:left="2160" w:hanging="720"/>
        <w:rPr/>
      </w:pPr>
      <w:r>
        <w:rPr/>
        <w:t>(i)</w:t>
        <w:tab/>
        <w:t>Un sistema de información estadístico que permitiese contar con información adecuada del sector cooperativo para posibilitar decisiones de políticas públicas, una supervisión y regulación efectivas, y el intercambio de información de este tipo, con otras entidades públicas;</w:t>
      </w:r>
    </w:p>
    <w:p>
      <w:pPr>
        <w:pStyle w:val="TextBody"/>
        <w:ind w:left="1440" w:hanging="0"/>
        <w:rPr/>
      </w:pPr>
      <w:r>
        <w:rPr/>
      </w:r>
    </w:p>
    <w:p>
      <w:pPr>
        <w:pStyle w:val="TextBody"/>
        <w:ind w:left="2160" w:hanging="720"/>
        <w:rPr/>
      </w:pPr>
      <w:r>
        <w:rPr/>
        <w:t>(ii)</w:t>
        <w:tab/>
        <w:t>Una metodología para recolectar, compilar y procesar los datos estadísticos, tanto de carácter social como económicos y financieros, teniendo en cuenta la necesidad de integrar y compartir esta información con otras entidades públicas, en especial con el Banco Central de Paraguay (BCP), a efectos de su incorporación en los informes estadísticos nacionales; y</w:t>
      </w:r>
    </w:p>
    <w:p>
      <w:pPr>
        <w:pStyle w:val="TextBody"/>
        <w:rPr/>
      </w:pPr>
      <w:r>
        <w:rPr/>
      </w:r>
    </w:p>
    <w:p>
      <w:pPr>
        <w:pStyle w:val="TextBody"/>
        <w:ind w:left="2160" w:hanging="720"/>
        <w:rPr/>
      </w:pPr>
      <w:r>
        <w:rPr/>
        <w:t>(iii)</w:t>
        <w:tab/>
        <w:t>Un sistema de difusión de la información estadística que tenga en cuenta: (A) el segmento de la población al cual está dirigido; (B) el necesario nivel de desagregación o consolidación; (C) el canal de acceso a la información (carácter público y restringido); y (D) las regulaciones de aplicación general, atendiendo a las diferencias entre las entidades del siste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4.950.000, según la siguiente distribución por categorías de inversión y por fuentes de financiamiento:</w:t>
      </w:r>
    </w:p>
    <w:p>
      <w:pPr>
        <w:pStyle w:val="Paragraph"/>
        <w:spacing w:before="0" w:after="0"/>
        <w:rPr>
          <w:rFonts w:ascii="Times New Roman" w:hAnsi="Times New Roman" w:cs="Times New Roman"/>
          <w:lang w:val="es-ES_tradnl"/>
        </w:rPr>
      </w:pPr>
      <w:r>
        <w:rPr>
          <w:rFonts w:cs="Times New Roman"/>
          <w:lang w:val="es-ES_tradnl"/>
        </w:rPr>
      </w:r>
    </w:p>
    <w:p>
      <w:pPr>
        <w:pStyle w:val="Paragraph"/>
        <w:spacing w:before="0" w:after="0"/>
        <w:rPr/>
      </w:pPr>
      <w:r>
        <w:rPr/>
      </w:r>
    </w:p>
    <w:p>
      <w:pPr>
        <w:pStyle w:val="Paragraph"/>
        <w:spacing w:before="0" w:after="0"/>
        <w:rPr>
          <w:sz w:val="20"/>
          <w:lang w:val="en-US" w:eastAsia="en-US"/>
        </w:rPr>
      </w:pPr>
      <w:r>
        <w:rPr>
          <w:sz w:val="20"/>
          <w:lang w:val="en-US" w:eastAsia="en-US"/>
        </w:rPr>
        <w:object w:dxaOrig="8147" w:dyaOrig="2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0.05pt;width:367pt;height:166.55pt;mso-wrap-distance-left:9.05pt;mso-wrap-distance-right:9.05pt;mso-position-horizontal-relative:text;mso-position-vertical-relative:text" filled="f" o:ole="">
            <v:imagedata r:id="rId3" o:title=""/>
            <w10:wrap type="topAndBottom"/>
          </v:shape>
          <o:OLEObject Type="Embed" ProgID="Excel.Sheet.12" ShapeID="ole_rId2" DrawAspect="Content" ObjectID="_836303798" r:id="rId2"/>
        </w:objec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pPr>
      <w:r>
        <w:rPr>
          <w:rFonts w:cs="Times New Roman" w:ascii="Times New Roman" w:hAnsi="Times New Roman"/>
          <w:b/>
          <w:bCs/>
          <w:lang w:val="es-ES_tradnl"/>
        </w:rPr>
        <w:t>4.01</w:t>
      </w:r>
      <w:r>
        <w:rPr>
          <w:rFonts w:cs="Times New Roman" w:ascii="Times New Roman" w:hAnsi="Times New Roman"/>
          <w:lang w:val="es-ES_tradnl"/>
        </w:rPr>
        <w:tab/>
        <w:t xml:space="preserve">El Ministerio de Hacienda será responsable de: (i) la provisión en tiempo y forma de los recursos presupuestarios necesarios para llevar a cabo las tareas de apoyo a la ejecución del Programa; y (ii) la supervisión mediata del Programa  y la implementación de sus actividad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rFonts w:ascii="Times New Roman" w:hAnsi="Times New Roman" w:cs="Times New Roman"/>
          <w:lang w:val="es-ES_tradnl"/>
        </w:rPr>
      </w:pPr>
      <w:r>
        <w:rPr>
          <w:rFonts w:cs="Times New Roman" w:ascii="Times New Roman" w:hAnsi="Times New Roman"/>
          <w:b/>
          <w:bCs/>
          <w:lang w:val="es-ES_tradnl"/>
        </w:rPr>
        <w:t>4.02</w:t>
      </w:r>
      <w:r>
        <w:rPr>
          <w:rFonts w:cs="Times New Roman" w:ascii="Times New Roman" w:hAnsi="Times New Roman"/>
          <w:lang w:val="es-ES_tradnl"/>
        </w:rPr>
        <w:tab/>
        <w:t xml:space="preserve">La Unidad de Ejecución de Proyectos (UEP) será responsable de: (i) la ejecución y supervisión de la adecuada implantación de las actividades; (ii) la coordinación de los actores involucrados en el Programa; (iii) la provisión en tiempo y forma de los recursos humanos, tecnológicos y presupuestarios necesarios para llevar a cabo la operación; y (iv) la presentación al Banco de la documentación requerida para el cumplimiento de las condiciones de desembolso y otras de tipo operativo que oportunamente requiriera la ejecución del Programa. </w:t>
      </w:r>
      <w:r>
        <w:rPr>
          <w:lang w:val="es-ES_tradnl"/>
        </w:rPr>
        <w:t>A estos efectos, los gastos de administración y supervisión en ningún caso serán superiores al 10% del costo total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ind w:left="720" w:hanging="720"/>
        <w:rPr/>
      </w:pPr>
      <w:r>
        <w:rPr>
          <w:b/>
          <w:bCs/>
        </w:rPr>
        <w:t>4.03</w:t>
      </w:r>
      <w:r>
        <w:rPr/>
        <w:tab/>
        <w:t>La UEP contará con una contraparte técnica provista por el INCOOP cuyo equipo tendrá la responsabilidad de apoyar la ejecución del Programa y validar los aspectos técnicos asociados con las actividades previstas en el mismo. Este equipo estará liderado por un Coordinador Técnico dependiente de la Presidencia del INCOOP  y que será financiado con cargo a los recursos del Programa. El INCOOP gestionará la provisión en tiempo y forma de los recursos humanos, tecnológicos y presupuestarios necesarios para llevar a cabo la operación en lo que respecta a sus áreas de actuación.</w:t>
      </w:r>
    </w:p>
    <w:p>
      <w:pPr>
        <w:pStyle w:val="TextBody"/>
        <w:ind w:left="720" w:hanging="720"/>
        <w:rPr/>
      </w:pPr>
      <w:r>
        <w:rPr/>
      </w:r>
    </w:p>
    <w:p>
      <w:pPr>
        <w:pStyle w:val="TextBody"/>
        <w:ind w:left="720" w:hanging="720"/>
        <w:rPr/>
      </w:pPr>
      <w:r>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informe del que trata la Cláusula 4.02 de las Disposiciones Especiales deberá incluir: (i) la información relativa a los recursos que serán invertidos en mantenimiento durante el año corriente y el monto de los que serán  asignados en el presupuesto del año siguiente; y (ii) un informe sobre las condiciones del 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ind w:left="720" w:hanging="720"/>
        <w:rPr>
          <w:rFonts w:ascii="Times New Roman" w:hAnsi="Times New Roman" w:cs="Times New Roman"/>
          <w:lang w:val="es-ES_tradnl"/>
        </w:rPr>
      </w:pPr>
      <w:r>
        <w:rPr>
          <w:rFonts w:cs="Times New Roman"/>
          <w:lang w:val="es-ES_tradnl"/>
        </w:rPr>
      </w:r>
    </w:p>
    <w:sectPr>
      <w:headerReference w:type="default" r:id="rId4"/>
      <w:headerReference w:type="first" r:id="rId5"/>
      <w:footerReference w:type="default" r:id="rId6"/>
      <w:footerReference w:type="first" r:id="rId7"/>
      <w:type w:val="nextPage"/>
      <w:pgSz w:w="12240" w:h="15840"/>
      <w:pgMar w:left="1440" w:right="1440" w:gutter="0" w:header="900" w:top="990" w:footer="52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18/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18/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rFonts w:ascii="Times New Roman" w:hAnsi="Times New Roman" w:cs="Times New Roman"/>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1440" w:hanging="720"/>
      <w:jc w:val="both"/>
    </w:pPr>
    <w:rPr>
      <w:rFonts w:ascii="Times New Roman" w:hAnsi="Times New Roman" w:cs="Times New Roman"/>
      <w:lang w:val="es-ES_tradnl"/>
    </w:rPr>
  </w:style>
  <w:style w:type="paragraph" w:styleId="Paragraph">
    <w:name w:val="Paragraph"/>
    <w:basedOn w:val="TextBodyIndent"/>
    <w:qFormat/>
    <w:pPr>
      <w:spacing w:before="120" w:after="120"/>
      <w:ind w:left="0" w:hanging="0"/>
      <w:outlineLvl w:val="1"/>
    </w:pPr>
    <w:rPr>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27:00Z</dcterms:created>
  <dc:creator>cecilia parra</dc:creator>
  <dc:description/>
  <cp:keywords/>
  <dc:language>en-US</dc:language>
  <cp:lastModifiedBy>MCFEESRVC</cp:lastModifiedBy>
  <cp:lastPrinted>2004-04-19T10:49:00Z</cp:lastPrinted>
  <dcterms:modified xsi:type="dcterms:W3CDTF">2007-06-04T17:56:00Z</dcterms:modified>
  <cp:revision>4</cp:revision>
  <dc:subject/>
  <dc:title>Programa de Fortalecimiento Institucional del INCO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1;1818/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993</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746870777-8966</vt:lpwstr>
  </property>
  <property fmtid="{D5CDD505-2E9C-101B-9397-08002B2CF9AE}" pid="55" name="_dlc_DocIdItemGuid">
    <vt:lpwstr>d3875147-e1df-4af7-8188-8ebeee14c7f5</vt:lpwstr>
  </property>
  <property fmtid="{D5CDD505-2E9C-101B-9397-08002B2CF9AE}" pid="56" name="_dlc_DocIdUrl">
    <vt:lpwstr>https://idbg.sharepoint.com/teams/ez-LEG/Operations/_layouts/15/DocIdRedir.aspx?ID=EZSHARE-746870777-8966, EZSHARE-746870777-89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